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40"/>
        <w:gridCol w:w="1381"/>
        <w:gridCol w:w="249"/>
        <w:gridCol w:w="556"/>
        <w:gridCol w:w="344"/>
        <w:gridCol w:w="720"/>
        <w:gridCol w:w="641"/>
        <w:gridCol w:w="169"/>
        <w:gridCol w:w="1440"/>
        <w:gridCol w:w="720"/>
      </w:tblGrid>
      <w:tr>
        <w:trPr/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3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1.4 Klorofili, kloroplastet dhe qelizat bimor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o </w:t>
            </w:r>
            <w:r>
              <w:rPr>
                <w:rFonts w:cs="Times New Roman" w:ascii="Times New Roman" w:hAnsi="Times New Roman"/>
                <w:lang w:val="sq-AL"/>
              </w:rPr>
              <w:t>të gjitha qelizat bimore duken të njëjta dhe përmbajnë të njëjtat organe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ndryshon </w:t>
            </w:r>
            <w:r>
              <w:rPr>
                <w:rFonts w:cs="Times New Roman" w:ascii="Times New Roman" w:hAnsi="Times New Roman"/>
                <w:lang w:val="sq-AL"/>
              </w:rPr>
              <w:t>numri i kloroplasteve që gjendet në qeliza të ndryshme bimore?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lidhjen ndërmjet klorofilit dhe kloroplasteve.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loropla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reaksion endoterm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reaksion ekzotermik</w:t>
            </w:r>
          </w:p>
        </w:tc>
      </w:tr>
      <w:tr>
        <w:trPr>
          <w:trHeight w:val="783" w:hRule="atLeast"/>
        </w:trPr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. Libri i mësuesit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Materiale praktike: skemë të madhe të një qelize bimore të etiketuar.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Arti pamor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 xml:space="preserve">Organizimi i orës së mësimit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Shkrim i shpejtë 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Nxitja për të përsosur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shkruar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5’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sq-AL"/>
              </w:rPr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Ditari dypjesësh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Nxitja për të përsosur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të shkruarit dhe ndërtimi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 shprehive ndërtim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0’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Rishikim në dyshe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Vendos në tryezë një skemë e madhe e një qelize bimore të etiketuar, ku janë shkruar edhe funksionet e organeleve.</w:t>
              <w:br/>
              <w:t xml:space="preserve">Organizoj klasën në grupe të vogla, secili grup me një letër të madhe (A4). Sfidoj grupet duke u kërkuar të vizatojnë dhe të etiketojnë një qelizë tipike bimore (me funksionet e organeleve). Nëse ata ndjejnë vështirësi, lejoj që një person nga secili grup të dalë në tryezën time për të studiuar skemën e kompletuar vetëm për rreth 15 sekonda dhe pastaj të raportojë në grupin e tij/saj. Grupi i parë që përfundon një skemë të saktë është fitues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: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ë bashku me klasën “kaloj” në çdo organel të qelizës bimore dhe funksionin e tij. U kushtoj vëmendje të veçantë kloroplasteve si vende të fotosintezës (përmbajnë pigmentin e gjelbër klorofil). Diskutoj se cilat organele të qelizës bimore janë gjithashtu të pranishme në qelizën shtazore.</w:t>
              <w:br/>
              <w:t>Për t’i bërë të qëndrueshme dijet paraqes një skemë që trajton funksionin e pjesëve të ndryshme të qelizës bimore.</w:t>
              <w:b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U kërkoj nxënësve të kryejnë veprimtarinë praktike: Pjesët e bimëve që nuk janë të gjelbra (Libri i nxënësit faqe 12). </w:t>
              <w:br/>
              <w:t xml:space="preserve">Përpara se nxënësit të fillojnë veprimtarinë praktike paraqes pikat e sigurisë në rastin e përdorimit të një mikroskopi.  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Shpjegon lidhjen ndërmjet klorofilit dhe kloroplastev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2: Tregon se pjesët e gjelbra të qelizës bimore quhen kloroplaste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N3: Dallon kloroplastet në një preparat bimor të vëzhguar në mikroskop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Shpjegon lidhjen ndërmjet klorofilit dhe kloroplasteve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>Sugjeroj që nxënësit të bëjnë kërkime në internet për “njerëzit fotosintetikë” për të pasur një ide nëse dëshirojnë.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3:00Z</dcterms:created>
  <dc:creator>user</dc:creator>
  <dc:description/>
  <cp:keywords/>
  <dc:language>en-US</dc:language>
  <cp:lastModifiedBy>Elda Pineti</cp:lastModifiedBy>
  <dcterms:modified xsi:type="dcterms:W3CDTF">2020-07-07T09:07:00Z</dcterms:modified>
  <cp:revision>27</cp:revision>
  <dc:subject/>
  <dc:title/>
</cp:coreProperties>
</file>