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10"/>
        <w:gridCol w:w="630"/>
        <w:gridCol w:w="1080"/>
        <w:gridCol w:w="360"/>
        <w:gridCol w:w="540"/>
        <w:gridCol w:w="1080"/>
        <w:gridCol w:w="90"/>
        <w:gridCol w:w="450"/>
        <w:gridCol w:w="810"/>
        <w:gridCol w:w="720"/>
      </w:tblGrid>
      <w:tr>
        <w:trPr/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Fusha Shkenca Natyrore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Lënda Biologji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728" w:hRule="atLeast"/>
        </w:trPr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Tema mësi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lang w:val="it-IT"/>
              </w:rPr>
              <w:t xml:space="preserve">more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3.5 Faktorë që ndikojnë në rritjen </w:t>
              <w:br/>
              <w:t>e popullatës</w:t>
            </w:r>
          </w:p>
        </w:tc>
        <w:tc>
          <w:tcPr>
            <w:tcW w:w="5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nxënit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Popullatat e gjallesave nuk janë të qëndrueshme; ato luhaten.</w:t>
            </w:r>
          </w:p>
        </w:tc>
      </w:tr>
      <w:tr>
        <w:trPr/>
        <w:tc>
          <w:tcPr>
            <w:tcW w:w="74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pacing w:val="-4"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>Rezultatet e të nxënit të kompetencave të fushës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cs="Times New Roman" w:ascii="Times New Roman" w:hAnsi="Times New Roman"/>
              </w:rPr>
              <w:t>ënësi/j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284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analizon faktorët që ndikojnë në madhësinë e popullatë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284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interpreton një grafik që paraqet ndryshimet në një popullatë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284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eton një marrëdhënieje grabitqarësh, shpjegon rezultatet, nxjerr përfundime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kyç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jed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bita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ullat</w:t>
            </w:r>
            <w:r>
              <w:rPr>
                <w:rFonts w:cs="Times New Roman" w:ascii="Times New Roman" w:hAnsi="Times New Roman"/>
                <w:lang w:val="sq-AL"/>
              </w:rPr>
              <w:t>ë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tet</w:t>
            </w:r>
          </w:p>
        </w:tc>
      </w:tr>
      <w:tr>
        <w:trPr>
          <w:trHeight w:val="783" w:hRule="atLeast"/>
        </w:trPr>
        <w:tc>
          <w:tcPr>
            <w:tcW w:w="5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 xml:space="preserve">Burime: </w:t>
            </w:r>
            <w:r>
              <w:rPr>
                <w:rFonts w:cs="Times New Roman" w:ascii="Times New Roman" w:hAnsi="Times New Roman"/>
              </w:rPr>
              <w:t xml:space="preserve">Libri i nxënësit, Libri i mësuesit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Materiale praktike: fara fasuleje, gruri apo një  bime tjetër (alternative), pjata Petri (alternative), pambuk (alternative)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Lidhja me fushat e tjera ose me temat ndërkurrikula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dukimi mjedisor, Matematikë</w:t>
            </w:r>
          </w:p>
        </w:tc>
      </w:tr>
      <w:tr>
        <w:trPr>
          <w:trHeight w:val="254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eastAsia="Times New Roman" w:cs="Times New Roman" w:ascii="Times New Roman" w:hAnsi="Times New Roman"/>
                <w:b/>
                <w:lang w:val="sq-AL"/>
              </w:rPr>
              <w:t>Metodologjia, teknikat e përdorura, veprimtaritë e nxënësve</w:t>
            </w:r>
          </w:p>
        </w:tc>
      </w:tr>
      <w:tr>
        <w:trPr>
          <w:trHeight w:val="254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sq-AL"/>
              </w:rPr>
              <w:t>Organizimi i orës së mësimit</w:t>
            </w:r>
          </w:p>
        </w:tc>
      </w:tr>
      <w:tr>
        <w:trPr>
          <w:trHeight w:val="2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Fazat e strukturës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Veprimtaritë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nxënësve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Organiz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2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Parashikimi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gatitja për të nxënë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Imagjinatë e drejtuar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Nxitja e diskutimit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E gjithë kla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’</w:t>
            </w:r>
          </w:p>
        </w:tc>
      </w:tr>
      <w:tr>
        <w:trPr>
          <w:trHeight w:val="2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Ndërtim i njohurive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punimi i përmbajtjes së lëndës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sq-AL"/>
              </w:rPr>
              <w:t>DRTA-veprimtari e të lexuarit dhe të menduarit ndërveprues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Ndërtimi shprehive studimore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unë në dys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’</w:t>
            </w:r>
          </w:p>
        </w:tc>
      </w:tr>
      <w:tr>
        <w:trPr>
          <w:trHeight w:val="2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Përforc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forcimi i të nxënit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Vija e vlerës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Të nxënit në bashkëpunim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unë në dys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’</w:t>
            </w:r>
          </w:p>
        </w:tc>
      </w:tr>
      <w:tr>
        <w:trPr>
          <w:trHeight w:val="254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arashikimi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q-AL"/>
              </w:rPr>
              <w:t>U them nxënësve se në një fushë ka një popullatë me lepuj. U kërkoj të shkruajnë sa më shumë faktorë që mund të mendojnë se do të ndikojnë në popullatë. Një shembull me të cilin ata fillojnë është sasia e ushqimit në dispozicion (për shembuj të tjerë, shohin librin e nxënësit, faqe 60). Kaloj nëpër idetë e tyre, duke e klasifikuar secilën prej tyre nëse çon në një rritje ose ulje (zvogëlim) të popullatës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dërtimi i njohurive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Nxënësit do të bëjnë skemën një grafiku të popullatës. U kërkoj të fillojnë duke vizatuar në letër boshtet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(koha në aksin x dhe popullata në boshtin y). Vija që ata do të vizatojnë përfaqëson popullatën e lepurit në terren. Më pas u tregoj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Është dimër dhe temperaturat janë të ulëta, nuk ka shumë bar për të ngrënë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astaj vjen pranvera, ditët janë më të gjata dhe më të ngrohta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era ka ardhur dhe temperaturat janë rritur shumë dhe nuk ka shi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jë popullatë dhelprash ka lëvizur nëpër fushë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helprat po ngordhin për shkak të një sëmundjej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dërsa lexoj pikat e mësipërme u kërkoj nxënësve të bëjnë grafikët, për të treguar se si ndryshon popullata e lepurit. Nxënësit pastaj krahasojnë grafikët, a janë të ngjashëm? Diskutoj me klasën nëse çdo vit do të shihen të njëjtat modele; nëse jo, pse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U kërkoj nxënësve të plotësojnë Veprimtarinë praktike: Hetimi i një marrëdhënieje grabitqarësh (Shënime praktike të mësuesit) duke përdorur si udhëzim shënimet e mësuesit dhe Fletë pune praktike (a / b). Nxënësit hedhin në skemë të dhënat për popullatën nga një hetim i famshëm i botuar në vitin 1937, i cili trajton marrëdhëniet në luhatjet e popullatës së lepurit të borës dhe të rrëqebullit kanadez. Ata analizojnë të dhënat dhe i përdorin për t’iu përgjigjur pyetjev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ërforcimi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lotësimi si klasë: Çfarë e shkakton ndryshimin e madhësisë së popullatës? Nxënësit përmbledhin faktorët që ndikojnë në rritjen e popullatës.</w:t>
            </w:r>
          </w:p>
        </w:tc>
      </w:tr>
      <w:tr>
        <w:trPr>
          <w:trHeight w:val="254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Analizon faktorët që ndikojnë në madhësinë e popullatës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2: Përkufizon popullatën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3: Përshkruan faktorët që ndikojnë në madhësinë e popullatës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4: Analizon faktorët që ndikojnë në madhësinë e popullatës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Interpreton një grafik që paraqet ndryshimet në një popullatë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2: Përcakton boshtet një grafiku popullate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3: Bën skemën një grafiku që paraqet ndryshimet të popullatës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N4: Interpreton një grafik që paraqet ndryshimet në një popullatë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Heton një marrëdhënieje grabitqarësh, shpjegon rezultatet, nxjerr përfundim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2: Përshkruan me shembuj të thjeshtë marrëdhëniet grabitqar-pre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3: Shpjegon rëndësinë e pyetjeve, dëshmive dhe shpjegimeve, duke përdorur shembuj të mëparshëm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N4: Heton një marrëdhënieje grabitqarësh, shpjegon rezultatet, nxjerr përfundime. </w:t>
            </w:r>
          </w:p>
        </w:tc>
      </w:tr>
      <w:tr>
        <w:trPr>
          <w:trHeight w:val="233" w:hRule="atLeast"/>
        </w:trPr>
        <w:tc>
          <w:tcPr>
            <w:tcW w:w="9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>Detyrë shtëpie: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intextChar">
    <w:name w:val="Main text Char"/>
    <w:qFormat/>
    <w:rPr>
      <w:rFonts w:ascii="Arial" w:hAnsi="Arial" w:eastAsia="SimSun;宋体" w:cs="Arial"/>
      <w:sz w:val="22"/>
      <w:szCs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SimSun;宋体" w:cs="Arial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11:00Z</dcterms:created>
  <dc:creator>USER</dc:creator>
  <dc:description/>
  <cp:keywords/>
  <dc:language>en-US</dc:language>
  <cp:lastModifiedBy>Elda Pineti</cp:lastModifiedBy>
  <dcterms:modified xsi:type="dcterms:W3CDTF">2020-07-08T08:31:00Z</dcterms:modified>
  <cp:revision>35</cp:revision>
  <dc:subject/>
  <dc:title/>
</cp:coreProperties>
</file>