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720"/>
        <w:gridCol w:w="90"/>
        <w:gridCol w:w="1530"/>
        <w:gridCol w:w="1620"/>
        <w:gridCol w:w="229"/>
        <w:gridCol w:w="41"/>
        <w:gridCol w:w="1080"/>
        <w:gridCol w:w="810"/>
      </w:tblGrid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ShkencaNatyror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Biologji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e nëntë</w:t>
            </w:r>
          </w:p>
        </w:tc>
      </w:tr>
      <w:tr>
        <w:trPr>
          <w:trHeight w:val="728" w:hRule="atLeast"/>
        </w:trPr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.P.: “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Hetimi i ndikimit të mbipopullimit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lang w:val="sq-AL"/>
              </w:rPr>
              <w:t>në rritje” (2.8)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Situata e tënxëni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q-AL"/>
              </w:rPr>
              <w:t>Bimët nuk konkurrojnë vetëm për ujë. Ato gjithashtu konkurrojnë për dritë dhe kripëra minerale.</w:t>
            </w:r>
          </w:p>
        </w:tc>
      </w:tr>
      <w:tr>
        <w:trPr/>
        <w:tc>
          <w:tcPr>
            <w:tcW w:w="7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it-IT"/>
              </w:rPr>
              <w:t xml:space="preserve">Rezultatet e të nxënit të kompetencave të fushës sipas temës mësimore. </w:t>
            </w:r>
            <w:r>
              <w:rPr>
                <w:rFonts w:cs="Times New Roman" w:ascii="Times New Roman" w:hAnsi="Times New Roman"/>
                <w:spacing w:val="-4"/>
                <w:lang w:val="it-IT"/>
              </w:rPr>
              <w:t>Nx</w:t>
            </w:r>
            <w:r>
              <w:rPr>
                <w:rFonts w:cs="Times New Roman" w:ascii="Times New Roman" w:hAnsi="Times New Roman"/>
                <w:lang w:val="it-IT"/>
              </w:rPr>
              <w:t>ënësi/ja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sq-AL"/>
              </w:rPr>
              <w:t>interpreton grafikë të dhënë për ndikimin e mbipopullimit në rritjen e bimëve si dëshmi dytësore dhe nxjerr përfundim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eton ndikimin e mbipopullimit në rritjen e bimëve duke mbledhur dëshmi parësore, interpreton rezultatet, nxjerr përfundime dhe vlerëson metodat që ka përdorur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 kyçe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sq-AL"/>
              </w:rPr>
              <w:t>ërhap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ipopulli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kurrenc</w:t>
            </w:r>
            <w:r>
              <w:rPr>
                <w:rFonts w:cs="Times New Roman" w:ascii="Times New Roman" w:hAnsi="Times New Roman"/>
                <w:lang w:val="sq-AL"/>
              </w:rPr>
              <w:t>ë</w:t>
            </w:r>
          </w:p>
        </w:tc>
      </w:tr>
      <w:tr>
        <w:trPr>
          <w:trHeight w:val="783" w:hRule="atLeast"/>
        </w:trPr>
        <w:tc>
          <w:tcPr>
            <w:tcW w:w="5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:</w:t>
            </w:r>
            <w:r>
              <w:rPr>
                <w:rFonts w:cs="Times New Roman" w:ascii="Times New Roman" w:hAnsi="Times New Roman"/>
              </w:rPr>
              <w:t xml:space="preserve">Libri i nxënësit. Libri i mësuesit. </w:t>
            </w:r>
            <w:r>
              <w:rPr>
                <w:rFonts w:cs="Times New Roman" w:ascii="Times New Roman" w:hAnsi="Times New Roman"/>
                <w:lang w:val="sq-AL"/>
              </w:rPr>
              <w:br/>
              <w:t xml:space="preserve">Secilit grup do t’i nevojiten: fletë pune praktike (a / b), </w:t>
            </w:r>
            <w:bookmarkStart w:id="1" w:name="_Hlk508716589"/>
            <w:r>
              <w:rPr>
                <w:rFonts w:cs="Times New Roman" w:ascii="Times New Roman" w:hAnsi="Times New Roman"/>
                <w:lang w:val="sq-AL"/>
              </w:rPr>
              <w:t>dy pjata Petri, pambuk, fara (djegësi apo fasule), cilindër i shkallëzuar (10 cm</w:t>
            </w:r>
            <w:r>
              <w:rPr>
                <w:rFonts w:cs="Times New Roman" w:ascii="Times New Roman" w:hAnsi="Times New Roman"/>
                <w:vertAlign w:val="superscript"/>
                <w:lang w:val="sq-AL"/>
              </w:rPr>
              <w:t>3</w:t>
            </w:r>
            <w:r>
              <w:rPr>
                <w:rFonts w:cs="Times New Roman" w:ascii="Times New Roman" w:hAnsi="Times New Roman"/>
                <w:lang w:val="sq-AL"/>
              </w:rPr>
              <w:t>) ose shiringa, vizore</w:t>
            </w:r>
            <w:bookmarkEnd w:id="1"/>
            <w:r>
              <w:rPr>
                <w:rFonts w:cs="Times New Roman" w:ascii="Times New Roman" w:hAnsi="Times New Roman"/>
                <w:lang w:val="sq-AL"/>
              </w:rPr>
              <w:t>.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se me tematndërkurrikulare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dukimi mjedisor, Edukim shëndetësor, Kimi, Arti pamor</w:t>
            </w:r>
          </w:p>
        </w:tc>
      </w:tr>
      <w:tr>
        <w:trPr>
          <w:trHeight w:val="287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</w:t>
            </w:r>
          </w:p>
        </w:tc>
      </w:tr>
      <w:tr>
        <w:trPr>
          <w:trHeight w:val="26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sq-AL"/>
              </w:rPr>
            </w:pPr>
            <w:r>
              <w:rPr>
                <w:rFonts w:cs="Times New Roman" w:ascii="Times New Roman" w:hAnsi="Times New Roman"/>
                <w:lang w:eastAsia="sq-AL"/>
              </w:rPr>
              <w:t>Organizimi i orës së mësimit</w:t>
            </w:r>
          </w:p>
        </w:tc>
      </w:tr>
      <w:tr>
        <w:trPr>
          <w:trHeight w:val="35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Fazat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strukturës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Metoda/Teknika mësimor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Veprimtaritë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e nxënësve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Organizimi </w:t>
            </w:r>
          </w:p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i nxënës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Koha</w:t>
            </w:r>
          </w:p>
        </w:tc>
      </w:tr>
      <w:tr>
        <w:trPr>
          <w:trHeight w:val="2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Hulumtim i përbashkët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Nxitja e diskutimit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0’</w:t>
            </w:r>
          </w:p>
        </w:tc>
      </w:tr>
      <w:tr>
        <w:trPr>
          <w:trHeight w:val="24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>Hapi  II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Organizues grafik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Nxitja për të përsosur të shkruarin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20’</w:t>
            </w:r>
          </w:p>
        </w:tc>
      </w:tr>
      <w:tr>
        <w:trPr>
          <w:trHeight w:val="16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sq-AL"/>
              </w:rPr>
              <w:t xml:space="preserve">Hapi  III 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Të nxënit me këmbim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Shkëmbimi i ideve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Punë në gru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289"/>
              <w:contextualSpacing/>
              <w:rPr>
                <w:rFonts w:ascii="Times New Roman" w:hAnsi="Times New Roman" w:cs="Times New Roman"/>
                <w:sz w:val="21"/>
                <w:szCs w:val="21"/>
                <w:lang w:eastAsia="sq-AL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sq-AL"/>
              </w:rPr>
              <w:t>15’</w:t>
            </w:r>
          </w:p>
        </w:tc>
      </w:tr>
      <w:tr>
        <w:trPr>
          <w:trHeight w:val="350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1 Nxënësit kryejnë hetimin duke përdorur Fletë pune praktike (a / b). Për ata që ndjekin Fletën e punës (a) janë dhënë më shumë udhëzime se si t’i paraqesin rezultatet e tyre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2 Do të duhet një javë për t’i mbledhur rezultatet; kështu që nxënësit përgatitin disa fara dhe pastaj i përdorin ato për të mbledhur rezultate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3 Ky hetim përfshin një shembull të marrjes së mostrave, meqenëse nxënësit vetëm sa matin pesë bimë të rritura në kushte të caktuara. Diskutohet mbi përparësitë dhe mangësitë e marrjes së mostrave në këtë hetim, pse është e rëndësishme vendosja e bimëve në mënyrë të rastësishme dhe ku mund t’i kenë përdorur mostrat përpara (një shembull është kur kanë përdorur katrorët).</w:t>
            </w:r>
          </w:p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I</w:t>
            </w:r>
          </w:p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Nxënësit vizatojnë një grafik me shtylla për rezultatet e tyre. Vizatoj për nxënësit më pak të aftë boshtet e duhura në dërrasë të zezë (bardhë), nëse e shoh të nevojshme.</w:t>
            </w:r>
          </w:p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Nxënësve që përdorin Fletë pune praktike (b) u kërkoj të shpjegojnë rezultatet e tyre. I nxis ata të përdorin ide rreth konkurrencës.</w:t>
            </w:r>
          </w:p>
          <w:p>
            <w:pPr>
              <w:pStyle w:val="NoSpacing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6 Nxënësve gjithashtu u vë në dukje se duhet të marrin parasysh kufizime në eksperimentin e tyre, siç janë: ata përdorin mostra/ata vendosin vetëm dy pjata/vështirësi në kontrollimin e ndryshoreve, si sasia e dritës dhe e nxehtësisë / ata përdorin vetëm një lloj bime.</w:t>
            </w:r>
          </w:p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</w:r>
          </w:p>
          <w:p>
            <w:pPr>
              <w:pStyle w:val="NoSpacing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lang w:eastAsia="sq-AL"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Hapi III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U them nxënësve se ky eksperiment do të ishte mirë të përsëritej me një lloj tjetër për të parë nëse merret i njëjti rezultat (fakultative).Nxënësit shkëmbejnë rezultatet e eksperimenteve duke dalë në përfundime të përbashkëta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sq-AL"/>
              </w:rPr>
              <w:t>Pun</w:t>
            </w:r>
            <w:r>
              <w:rPr>
                <w:rFonts w:cs="Times New Roman" w:ascii="Times New Roman" w:hAnsi="Times New Roman"/>
                <w:b/>
                <w:lang w:eastAsia="ja-JP"/>
              </w:rPr>
              <w:t>ë</w:t>
            </w:r>
            <w:r>
              <w:rPr>
                <w:rFonts w:cs="Times New Roman" w:ascii="Times New Roman" w:hAnsi="Times New Roman"/>
                <w:b/>
                <w:lang w:eastAsia="sq-AL"/>
              </w:rPr>
              <w:t xml:space="preserve"> e pavarur</w:t>
            </w:r>
            <w:r>
              <w:rPr>
                <w:rFonts w:cs="Times New Roman" w:ascii="Times New Roman" w:hAnsi="Times New Roman"/>
                <w:lang w:eastAsia="sq-AL"/>
              </w:rPr>
              <w:t xml:space="preserve">: </w:t>
            </w:r>
            <w:r>
              <w:rPr>
                <w:rFonts w:cs="Times New Roman" w:ascii="Times New Roman" w:hAnsi="Times New Roman"/>
                <w:lang w:val="sq-AL"/>
              </w:rPr>
              <w:t>Fletë pune praktike (a dhe b)</w:t>
            </w:r>
          </w:p>
        </w:tc>
      </w:tr>
      <w:tr>
        <w:trPr>
          <w:trHeight w:val="254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lerësimi i nxënësit </w:t>
            </w:r>
            <w:r>
              <w:rPr>
                <w:rFonts w:cs="Times New Roman" w:ascii="Times New Roman" w:hAnsi="Times New Roman"/>
              </w:rPr>
              <w:t>sipas niveleve të arritjes për temën mësimor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Interpreton grafikë të dhënë për ndikimin e mbipopullimit në rritjen e bimëve si dëshmi dytësore dhe nxjerr përfundim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N2: </w:t>
            </w:r>
            <w:r>
              <w:rPr>
                <w:rFonts w:cs="Times New Roman" w:ascii="Times New Roman" w:hAnsi="Times New Roman"/>
                <w:lang w:val="sq-AL"/>
              </w:rPr>
              <w:t xml:space="preserve"> Përmend disa faktorët që ndikojnë në madhësinë e një popullat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3: Shpjegon si ndikon konkurrenca në madhësinë e një popullat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4: Interpreton grafikë të dhënë për ndikimin e mbipopullimit në rritjen e bimëve si dëshmi dytësore dhe nxjerr përfundim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Heton ndikimin e mbipopullimit në rritjen e bimëve duke mbledhur dëshmi parësore, interpreton rezultatet, nxjerr përfundime dhe vlerëson metodat që ka përdoru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N2: Përshkruan procedurën e kryerjes së një hetimi bazuar në udhëzim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N3:</w:t>
            </w:r>
            <w:r>
              <w:rPr>
                <w:rFonts w:cs="Times New Roman" w:ascii="Times New Roman" w:hAnsi="Times New Roman"/>
                <w:lang w:val="sq-AL"/>
              </w:rPr>
              <w:t xml:space="preserve"> Përdor teknika të përshtatshme të marrjes së mostrave, </w:t>
            </w:r>
            <w:r>
              <w:rPr>
                <w:rFonts w:cs="Times New Roman" w:ascii="Times New Roman" w:hAnsi="Times New Roman"/>
              </w:rPr>
              <w:t>bën vëzhgime dhe matje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4: Heton ndikimin e mbipopullimit në rritjen e bimëve duke mbledhur dëshmi parësore, interpreton rezultatet, nxjerr përfundime dhe vlerëson metodat që ka përdorur.</w:t>
            </w:r>
          </w:p>
        </w:tc>
      </w:tr>
      <w:tr>
        <w:trPr>
          <w:trHeight w:val="521" w:hRule="atLeast"/>
        </w:trPr>
        <w:tc>
          <w:tcPr>
            <w:tcW w:w="9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lang w:eastAsia="ja-JP"/>
              </w:rPr>
              <w:t xml:space="preserve">Detyrë shtëpie: </w:t>
            </w:r>
            <w:r>
              <w:rPr>
                <w:rFonts w:cs="Times New Roman" w:ascii="Times New Roman" w:hAnsi="Times New Roman"/>
              </w:rPr>
              <w:t xml:space="preserve">Nxёnёsit do tё skicojnë një poster me informacion teorik, me vizatime, me figura dhe foto të marra nga interneti lidhur me </w:t>
            </w:r>
            <w:r>
              <w:rPr>
                <w:rFonts w:cs="Times New Roman" w:ascii="Times New Roman" w:hAnsi="Times New Roman"/>
                <w:lang w:val="sq-AL"/>
              </w:rPr>
              <w:t>ndikimin e mbipopullimit në rritje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7:07:00Z</dcterms:created>
  <dc:creator>USER</dc:creator>
  <dc:description/>
  <cp:keywords/>
  <dc:language>en-US</dc:language>
  <cp:lastModifiedBy>Elda Pineti</cp:lastModifiedBy>
  <dcterms:modified xsi:type="dcterms:W3CDTF">2020-07-07T13:17:00Z</dcterms:modified>
  <cp:revision>50</cp:revision>
  <dc:subject/>
  <dc:title/>
</cp:coreProperties>
</file>