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51"/>
        <w:gridCol w:w="783"/>
        <w:gridCol w:w="1080"/>
        <w:gridCol w:w="174"/>
        <w:gridCol w:w="921"/>
        <w:gridCol w:w="663"/>
        <w:gridCol w:w="224"/>
        <w:gridCol w:w="358"/>
        <w:gridCol w:w="1260"/>
        <w:gridCol w:w="810"/>
      </w:tblGrid>
      <w:tr>
        <w:trPr/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4 V.P. 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>“</w:t>
            </w:r>
            <w:r>
              <w:rPr>
                <w:rFonts w:cs="Times New Roman" w:ascii="Times New Roman" w:hAnsi="Times New Roman"/>
                <w:b/>
                <w:lang w:val="sq-AL"/>
              </w:rPr>
              <w:t>Pjesët e bimëve që nuk janë gjelbra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>”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ndryshon </w:t>
            </w:r>
            <w:r>
              <w:rPr>
                <w:rFonts w:cs="Times New Roman" w:ascii="Times New Roman" w:hAnsi="Times New Roman"/>
                <w:lang w:val="sq-AL"/>
              </w:rPr>
              <w:t>numri i kloroplasteve që gjenden në qeliza të ndryshme bimore?</w:t>
            </w:r>
          </w:p>
        </w:tc>
      </w:tr>
      <w:tr>
        <w:trPr/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krahason qelizat epidermike të një bime ujore dhe të tokës (p.sh.qepës) nga pamjet e vëzhguara në mikroskop.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loropla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eaksion endoterm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reaksion ekzotermik</w:t>
            </w:r>
          </w:p>
        </w:tc>
      </w:tr>
      <w:tr>
        <w:trPr>
          <w:trHeight w:val="783" w:hRule="atLeast"/>
        </w:trPr>
        <w:tc>
          <w:tcPr>
            <w:tcW w:w="6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. Libri i mësue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letra të bardha (420 × 297 mm), katrorë të vegjël (1 c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lang w:val="sq-AL"/>
              </w:rPr>
              <w:t>) të prerë nga qepë e kuqe, copëza bime ujore (Elodea ose ose një bimë tjetër ujore), pllakë(a) e bardha, tretësirë jodi (1 g jod në 100 c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3</w:t>
            </w:r>
            <w:r>
              <w:rPr>
                <w:rFonts w:cs="Times New Roman" w:ascii="Times New Roman" w:hAnsi="Times New Roman"/>
                <w:lang w:val="sq-AL"/>
              </w:rPr>
              <w:t xml:space="preserve"> të 1 mol / d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3</w:t>
            </w:r>
            <w:r>
              <w:rPr>
                <w:rFonts w:cs="Times New Roman" w:ascii="Times New Roman" w:hAnsi="Times New Roman"/>
                <w:lang w:val="sq-AL"/>
              </w:rPr>
              <w:t xml:space="preserve"> tretësirë jodur kaliumi) në shishe me pipetë, mikroskopë, lama dhe lamela të pastra, pincë/etë, gjilpëra me kokë, peshqir letre, gota kimike me ujë, piketa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Arti pamor</w:t>
            </w:r>
          </w:p>
        </w:tc>
      </w:tr>
      <w:tr>
        <w:trPr>
          <w:trHeight w:val="323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15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Organizimi i orës së mësimit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Organizimi i nxënës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7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raqitja e veprimtarisë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djekja e udhëzimeve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1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ëzhgim, hulumtim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kërkimore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gr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3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iagrami Vennit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raqitje grafike e të dhënave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grup/punë me gjithë klasë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</w:rPr>
              <w:t>1 Mbledh disa bimë ujore ose blej prej tyre në një dyqan akuariumesh. Bimët e pellgut i shpërlaj mirë. U kërkoj nxënësve të mbulojnë me leukoplast çdo prerje apo gërvishje në duart e tyre ose të veshin dorashka dhe të lajnë duart pas grumbullimit të materialit, meqenëse ka rrezik infeksioni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</w:t>
            </w:r>
            <w:r>
              <w:rPr>
                <w:rFonts w:cs="Times New Roman" w:ascii="Times New Roman" w:hAnsi="Times New Roman"/>
              </w:rPr>
              <w:br/>
              <w:t>2 Nxënësit mund (duhet) t’i kenë përgatitur qysh më përpara lamat (preparatet) me epidermën e qepës. Nëse jo u tregoj si veprohet.</w:t>
              <w:br/>
              <w:t>3 Merret një katror qepe (luspe) dhe hiqet cipa (“lëkura”) e shkëlqyer brenda luspës duke përdorur një pincetë. Ajo sistemohet në mënyrë sa më të sheshtë mbi një lamë, duke përdorur përsëri pincetën për të shmangur shenjat e gishtave. Shtohet një pikë tretësirë jodi për të ngjyrosur bërthamat dhe muret qelizore të qelizave të cipës së qepës. Vendoset me kujdes lamela mbi cipën e qepës; u them se mënyra më e mirë për të shmangur flluskat e ajrit është mbështetja e njërës anë të lamelës mbi lamë dhe lënia e saj të bjerë me butësi mbi lamë duke e ulur atë me ndihmën e një gjilpëre montimi (me kokë).</w:t>
              <w:br/>
              <w:t>4 U kërkoj nxënësve të përdorin atë zmadhim të mikroskopit të tyre që e tregon qartë tërë qelizën. Ata duhet ta vizatojnë qelizën e tyre.</w:t>
              <w:br/>
              <w:t>5 U kërkoj nxënësve të etiketojnë organelet qelizore dhe të rritin zmadhimin për t’i parë më mirë qelizat; (u kërkoj të llogaritin zmadhimin).</w:t>
              <w:br/>
              <w:t>6 Pastaj nxënësit përgatisin preparate nga bima ujore. Ata marrin një gjethe të vetme dhe bëjnë një prerje shumë të vogël (rreth 2 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e vendosin prerjen në lamë dhe e mbulojnë me një lamelë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7 Përsëri u kërkoj nxënësve të vizatojnë atë që shohin dhe të emërtojnë organelet qelizore.</w:t>
              <w:br/>
              <w:t>8 Nxënësit krahasojnë qelizat epidermike të bimës ujore dhe të qepës nga pamjet në mikrosko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shkruajnë disa fjali për të përshkruar dallimet e vëzhguara ndërmjet qelizave të epidermës së qepëve dhe qelizave të bimës ujore. Nxënësit më të aftë duhet të jenë në gjendje t’i shpjegojnë këto dalli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Lejoj nxënësit të shohin preparate indesh bimore (sipas mundësisë); ato do të shpjegojnë çdo ndryshim ndërmjet tyre; do të vlerësojnë numrin e kloroplasteve në qelizat e bimës ujore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Krahason qelizat epidermike të një bime ujore dhe të qepës nga pamjet e vëzhguara në mikrosko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2:Përshkruan me ndihmë si përgatitet një preparat bimor për tu vëzhguar në mikroskop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3:Vëzhgon në mikroskop një qelizë bimore, vizaton dhe emërton organelet e saj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it-IT"/>
              </w:rPr>
              <w:t>N4:Krahason qelizat epidermike të një bime ujore dhe të qepës nga pamjet e vëzhguara në mikroskop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>Detyrë shtëpi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xёnёsit do tё dizenjojnë një poster me të dhëna teorik, me vizatime dhe figura, për të paraqitur dallimin ndërmjet qelizës nga cipa e qepës dhe qelizës së një bime ujore (ose tokësore).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3:00Z</dcterms:created>
  <dc:creator>user</dc:creator>
  <dc:description/>
  <cp:keywords/>
  <dc:language>en-US</dc:language>
  <cp:lastModifiedBy>Elda Pineti</cp:lastModifiedBy>
  <dcterms:modified xsi:type="dcterms:W3CDTF">2020-07-07T09:22:00Z</dcterms:modified>
  <cp:revision>23</cp:revision>
  <dc:subject/>
  <dc:title/>
</cp:coreProperties>
</file>