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EST   PËRMBLEDHËS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PERIUDHA JANAR-MARS</w:t>
      </w:r>
    </w:p>
    <w:p>
      <w:pPr>
        <w:pStyle w:val="Normal"/>
        <w:spacing w:before="0" w:after="0"/>
        <w:contextualSpacing/>
        <w:jc w:val="center"/>
        <w:rPr>
          <w:lang w:val="sv-SE"/>
        </w:rPr>
      </w:pPr>
      <w:r>
        <w:rPr>
          <w:b/>
          <w:bCs/>
          <w:lang w:val="sv-SE"/>
        </w:rPr>
        <w:t>KLASA</w:t>
      </w:r>
      <w:r>
        <w:rPr>
          <w:lang w:val="sv-SE"/>
        </w:rPr>
        <w:t xml:space="preserve"> </w:t>
      </w:r>
      <w:r>
        <w:rPr>
          <w:b/>
          <w:lang w:val="sv-SE"/>
        </w:rPr>
        <w:t>9</w:t>
      </w:r>
    </w:p>
    <w:p>
      <w:pPr>
        <w:pStyle w:val="Normal"/>
        <w:spacing w:before="0" w:after="0"/>
        <w:contextualSpacing/>
        <w:rPr/>
      </w:pPr>
      <w:r>
        <w:rPr>
          <w:b/>
        </w:rPr>
        <w:t>1.</w:t>
      </w:r>
      <w:r>
        <w:rPr/>
        <w:t xml:space="preserve"> Transferimi i kokrrizave të pjalmit nga pjalmorja në krezë quhet: </w:t>
        <w:tab/>
      </w:r>
      <w:r>
        <w:rPr>
          <w:b/>
        </w:rPr>
        <w:t>( 1p ) ( __ )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a) pjalmim </w:t>
        <w:tab/>
        <w:tab/>
        <w:t xml:space="preserve">b) pllenim </w:t>
        <w:tab/>
        <w:tab/>
        <w:t xml:space="preserve">c) rritje </w:t>
        <w:tab/>
        <w:tab/>
        <w:t>d) zhvillim</w:t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2.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Struktura brenda vezores, çdonjëra prej të cilave përmban një gamet </w:t>
        <w:br/>
        <w:t>femëror quhet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>( 1p ) ( __ )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a) vezore </w:t>
        <w:tab/>
        <w:tab/>
        <w:t xml:space="preserve">b) embrion </w:t>
        <w:tab/>
        <w:tab/>
        <w:t>c) ovulë</w:t>
        <w:tab/>
        <w:tab/>
        <w:t xml:space="preserve"> d) karpel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3.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Të gjitha gjallesat e llojeve të njëjta që jetojnë në një habitat në të njëjtën kohë përfaqësojnë një: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( 1p ) ( __ )</w:t>
      </w:r>
    </w:p>
    <w:p>
      <w:pPr>
        <w:pStyle w:val="Normal"/>
        <w:spacing w:before="0" w:after="0"/>
        <w:contextualSpacing/>
        <w:rPr/>
      </w:pPr>
      <w:r>
        <w:rPr/>
        <w:t xml:space="preserve">a) komunitet </w:t>
        <w:tab/>
        <w:tab/>
        <w:t xml:space="preserve">b)popullatë </w:t>
        <w:tab/>
        <w:tab/>
        <w:t xml:space="preserve">c)biomasë </w:t>
        <w:tab/>
        <w:tab/>
        <w:t>d) habitat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4.</w:t>
      </w:r>
      <w:r>
        <w:rPr/>
        <w:t xml:space="preserve"> Lufta ndërmjet gjallesave për ushqim, ujë dhe burime të tjera quhet:</w:t>
      </w:r>
      <w:r>
        <w:rPr>
          <w:b/>
        </w:rPr>
        <w:t xml:space="preserve"> </w:t>
        <w:tab/>
        <w:t>( 1p ) ( __ )</w:t>
      </w:r>
    </w:p>
    <w:p>
      <w:pPr>
        <w:pStyle w:val="Tabletex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a) mutualizëm</w:t>
        <w:tab/>
        <w:tab/>
        <w:t xml:space="preserve">b) bashkëjetësë </w:t>
        <w:tab/>
        <w:t xml:space="preserve">c) konkurrencë </w:t>
        <w:tab/>
        <w:t>d) simbiozë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5.</w:t>
      </w:r>
      <w:r>
        <w:rPr/>
        <w:t xml:space="preserve"> Përdorimi i çelësave të përcaktimit na ndihmon të: </w:t>
        <w:tab/>
        <w:tab/>
        <w:tab/>
      </w:r>
      <w:r>
        <w:rPr>
          <w:b/>
        </w:rPr>
        <w:t>( 1p ) ( __ 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a) njohim gjallesat </w:t>
        <w:tab/>
        <w:t xml:space="preserve">b) emërtojmë gjallesat </w:t>
        <w:tab/>
        <w:t>c) studiojmë gjallesat         d) të gjith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6.</w:t>
      </w:r>
      <w:r>
        <w:rPr/>
        <w:t xml:space="preserve"> Më poshtë  janë dhënë  disa kultura bimore të rëndësishme:</w:t>
      </w:r>
    </w:p>
    <w:p>
      <w:pPr>
        <w:pStyle w:val="Normal"/>
        <w:spacing w:before="0" w:after="0"/>
        <w:contextualSpacing/>
        <w:rPr/>
      </w:pPr>
      <w:r>
        <w:rPr/>
        <w:t>a) oriz</w:t>
        <w:tab/>
        <w:tab/>
        <w:t xml:space="preserve">b) misër </w:t>
        <w:tab/>
        <w:t>c) mollë</w:t>
        <w:tab/>
        <w:t xml:space="preserve"> d) bizele </w:t>
        <w:tab/>
        <w:t xml:space="preserve">e) domate </w:t>
        <w:tab/>
        <w:br/>
        <w:t xml:space="preserve">Bëj një tabelë për të treguar kulturat bimore që pjalmohen me anë të erës dhe ato që pjalmohen me anë të kandrrave. </w:t>
        <w:tab/>
        <w:tab/>
        <w:tab/>
        <w:tab/>
        <w:tab/>
        <w:tab/>
      </w:r>
      <w:r>
        <w:rPr>
          <w:b/>
        </w:rPr>
        <w:t>( 5p ) ( __ 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7.</w:t>
      </w:r>
      <w:r>
        <w:rPr/>
        <w:t xml:space="preserve"> Listoni tri arsye që kufizojnë madhësinë e një popullate:</w:t>
        <w:tab/>
        <w:tab/>
        <w:tab/>
      </w:r>
      <w:r>
        <w:rPr>
          <w:b/>
        </w:rPr>
        <w:t>( 3p ) ( __ )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a) ________________________________________________________ </w:t>
      </w:r>
    </w:p>
    <w:p>
      <w:pPr>
        <w:pStyle w:val="Normal"/>
        <w:spacing w:before="0" w:after="0"/>
        <w:contextualSpacing/>
        <w:rPr/>
      </w:pPr>
      <w:r>
        <w:rPr/>
        <w:t>b) 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c) ________________________________________________________</w:t>
        <w:tab/>
        <w:tab/>
        <w:br/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8. </w:t>
      </w:r>
      <w:r>
        <w:rPr/>
        <w:t>Jeta në planetin tonë nuk do të ishte e mundur pa efektin serrë. Shkencëtarët vlerësojnë se temperatura mesatare në planet do të ishte -17°C pa përzierjen e dioksidit të karbonit, avujve të ujit dhe gazeve të tjera që mbajnë nxehtësinë në atmosferë. Këto gaze quhen gaze serrë.</w:t>
        <w:br/>
        <w:t>a. Shpjego se si efekti serrë e bën të mundshme jetën në Tokë.</w:t>
      </w:r>
      <w:r>
        <w:rPr>
          <w:b/>
        </w:rPr>
        <w:t xml:space="preserve"> </w:t>
        <w:tab/>
        <w:tab/>
        <w:t>( 4p ) ( __ )</w:t>
      </w:r>
      <w:r>
        <w:rPr/>
        <w:tab/>
        <w:tab/>
        <w:tab/>
        <w:tab/>
        <w:tab/>
        <w:br/>
      </w:r>
      <w:r>
        <w:rPr>
          <w:b/>
        </w:rPr>
        <w:t>b.</w:t>
      </w:r>
      <w:r>
        <w:rPr/>
        <w:t xml:space="preserve"> Shpjego se si veprimtaritë njerëzore janë përgjegjëse për hedhjen e gazeve serrë në atmosferë (ilustro me katër shembuj).</w:t>
        <w:tab/>
        <w:tab/>
        <w:tab/>
        <w:tab/>
        <w:tab/>
      </w:r>
      <w:r>
        <w:rPr>
          <w:b/>
        </w:rPr>
        <w:t xml:space="preserve"> ( 4p ) ( __ )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b/>
        </w:rPr>
        <w:t>c.</w:t>
      </w:r>
      <w:r>
        <w:rPr/>
        <w:t xml:space="preserve"> Ngrohja globale është e lidhur me rritjen e gazeve serrë në atmosferë. Sugjero katër ndikime të mundshme të ngrohjes globale në Tokë.</w:t>
        <w:tab/>
        <w:tab/>
        <w:tab/>
        <w:tab/>
      </w:r>
      <w:r>
        <w:rPr>
          <w:b/>
        </w:rPr>
        <w:t xml:space="preserve"> ( 4p ) ( __ )</w:t>
      </w:r>
      <w:r>
        <w:rPr/>
        <w:br/>
      </w:r>
    </w:p>
    <w:p>
      <w:pPr>
        <w:pStyle w:val="Normal"/>
        <w:spacing w:before="0" w:after="0"/>
        <w:contextualSpacing/>
        <w:rPr/>
      </w:pPr>
      <w:r>
        <w:rPr>
          <w:b/>
        </w:rPr>
        <w:t>9.</w:t>
      </w:r>
      <w:r>
        <w:rPr/>
        <w:t xml:space="preserve"> Në shumë vende pre të luanëve janë lloje të ndryshme gazelash. Gazelat janë gjithashtu pre edhe e maceve të tjera të mëdha, të tilla si të leopardëvet dhe gatopardëve, si dhe nga qenve të egër, çakejve me shpinë të zezë, hijenave dhe krokodilave.</w:t>
        <w:br/>
        <w:t>Jep tre arsye se çfarë mund të ndodhë me numrin e luanëve dhe të gazelave në vendet ku luanët kanë pre të tjera për të kapur dhe ka grabitqarë të tjerë gazelash.</w:t>
      </w:r>
      <w:r>
        <w:rPr>
          <w:b/>
        </w:rPr>
        <w:t xml:space="preserve"> </w:t>
        <w:tab/>
        <w:t>( 3p ) ( __ )</w:t>
      </w:r>
      <w:r>
        <w:rPr/>
        <w:tab/>
        <w:br/>
        <w:t xml:space="preserve">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783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71"/>
        <w:gridCol w:w="992"/>
        <w:gridCol w:w="851"/>
        <w:gridCol w:w="992"/>
        <w:gridCol w:w="992"/>
        <w:gridCol w:w="993"/>
        <w:gridCol w:w="1134"/>
      </w:tblGrid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Not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Pikët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0-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8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2-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5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9-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23-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26-28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2">
    <w:name w:val="Pa12"/>
    <w:basedOn w:val="Normal"/>
    <w:next w:val="Normal"/>
    <w:qFormat/>
    <w:pPr>
      <w:autoSpaceDE w:val="false"/>
      <w:spacing w:lineRule="atLeast" w:line="18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36:00Z</dcterms:created>
  <dc:creator>Owner</dc:creator>
  <dc:description/>
  <cp:keywords/>
  <dc:language>en-US</dc:language>
  <cp:lastModifiedBy>Elda Pineti</cp:lastModifiedBy>
  <dcterms:modified xsi:type="dcterms:W3CDTF">2020-07-20T10:22:00Z</dcterms:modified>
  <cp:revision>107</cp:revision>
  <dc:subject/>
  <dc:title/>
</cp:coreProperties>
</file>