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"/>
        <w:gridCol w:w="54"/>
        <w:gridCol w:w="396"/>
        <w:gridCol w:w="630"/>
        <w:gridCol w:w="1530"/>
        <w:gridCol w:w="810"/>
        <w:gridCol w:w="324"/>
        <w:gridCol w:w="666"/>
        <w:gridCol w:w="450"/>
        <w:gridCol w:w="414"/>
        <w:gridCol w:w="1116"/>
        <w:gridCol w:w="720"/>
      </w:tblGrid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2 Kromozomet, ADN dhe gjenet</w:t>
            </w:r>
          </w:p>
        </w:tc>
        <w:tc>
          <w:tcPr>
            <w:tcW w:w="7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uk janë vetëm gjenet që përcaktojnë tiparet e tyre; </w:t>
            </w:r>
            <w:r>
              <w:rPr>
                <w:rFonts w:cs="Times New Roman" w:ascii="Times New Roman" w:hAnsi="Times New Roman"/>
                <w:shd w:fill="FFFFFF" w:val="clear"/>
              </w:rPr>
              <w:t>edhe</w:t>
            </w:r>
            <w:r>
              <w:rPr>
                <w:rFonts w:cs="Times New Roman" w:ascii="Times New Roman" w:hAnsi="Times New Roman"/>
                <w:lang w:val="sq-AL"/>
              </w:rPr>
              <w:t xml:space="preserve"> mjedisi luan ro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trashëgojmë tipare nga prindërit tanë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rëzit kanë 46 kromozome në qelizat e trupit.</w:t>
            </w:r>
          </w:p>
        </w:tc>
      </w:tr>
      <w:tr>
        <w:trPr/>
        <w:tc>
          <w:tcPr>
            <w:tcW w:w="6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se tiparet trashëgohen përmes gjeneve dhe se materiali gjenetik ruhet në bërthamën e qelizë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në një familje vëllezërit dhe motrat nuk janë identikë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 disa tipare që kontrollohen nga gjenet ndikohen nga mjedisi.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omozom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 dezoksiribonukle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ploi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; gjenetik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omozo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shëgimi</w:t>
            </w:r>
          </w:p>
        </w:tc>
      </w:tr>
      <w:tr>
        <w:trPr>
          <w:trHeight w:val="783" w:hRule="atLeast"/>
        </w:trPr>
        <w:tc>
          <w:tcPr>
            <w:tcW w:w="4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 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Ushtrimi 4: </w:t>
            </w:r>
            <w:r>
              <w:rPr>
                <w:rStyle w:val="Shorttext"/>
                <w:rFonts w:cs="Times New Roman" w:ascii="Times New Roman" w:hAnsi="Times New Roman"/>
                <w:lang w:val="sq-AL"/>
              </w:rPr>
              <w:t>Çfarë të bën t</w:t>
            </w:r>
            <w:r>
              <w:rPr>
                <w:rFonts w:cs="Times New Roman" w:ascii="Times New Roman" w:hAnsi="Times New Roman"/>
                <w:lang w:val="sq-AL"/>
              </w:rPr>
              <w:t xml:space="preserve">ë jesh </w:t>
            </w:r>
            <w:r>
              <w:rPr>
                <w:rStyle w:val="Shorttext"/>
                <w:rFonts w:cs="Times New Roman" w:ascii="Times New Roman" w:hAnsi="Times New Roman"/>
                <w:lang w:val="sq-AL"/>
              </w:rPr>
              <w:t xml:space="preserve">ai/ajo që je? </w:t>
            </w:r>
            <w:r>
              <w:rPr>
                <w:rFonts w:cs="Times New Roman" w:ascii="Times New Roman" w:hAnsi="Times New Roman"/>
                <w:lang w:val="sq-AL"/>
              </w:rPr>
              <w:t>(Fletore pune, faqe në faqet 28-29)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jenetik</w:t>
            </w:r>
            <w:r>
              <w:rPr>
                <w:rFonts w:cs="Times New Roman" w:ascii="Times New Roman" w:hAnsi="Times New Roman"/>
              </w:rPr>
              <w:t>ë,</w:t>
            </w:r>
            <w:r>
              <w:rPr>
                <w:rFonts w:cs="Times New Roman" w:ascii="Times New Roman" w:hAnsi="Times New Roman"/>
                <w:i/>
              </w:rPr>
              <w:t xml:space="preserve"> Edukimi shëndetësor, Arti pamor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264" w:hRule="atLeast"/>
        </w:trPr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62" w:hRule="atLeast"/>
        </w:trPr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arashikim me terma paraprak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262" w:hRule="atLeast"/>
        </w:trPr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RTA (veprimtari e të lexuarit dhe menduarit e drejtuar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dërtim i shprehive studimor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e drejtuar (në grup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’</w:t>
            </w:r>
          </w:p>
        </w:tc>
      </w:tr>
      <w:tr>
        <w:trPr>
          <w:trHeight w:val="262" w:hRule="atLeast"/>
        </w:trPr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Rishikim në dysh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yeten nxënësit se çfarë tiparesh të përbashkëta kanë me prindërit e tyre? Bazuar në njohuritë e mëparshme nxis nxënësit të kujtojnë funksionet e organeleve qelizore e veçanërisht të bërthamës qelizore. U them që në qelizat e njeriut bërthama përmban 46 kromozome. Jap shpjegimin se çfarë janë kromozome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Ndërtimi i njohur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aqes para klasës një skemë të ndërtimit të AND-së. Shpjegoj se çfarë është AND-ja, funksioni i saj, gjenet që e përbëjnë dhe përbërjen kimike të saj. Lejoj që nxënësit të lexojnë materialin e ri në dyshe dhe më pas u kërkoj të plotësojnë tabelën dhe të renditin të dhënat sipas kërkesës së tabelës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jala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enti</w:t>
            </w:r>
          </w:p>
        </w:tc>
      </w:tr>
      <w:tr>
        <w:trPr>
          <w:trHeight w:val="2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romozomet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nisht dy fijet janë të bashkuara së bashku në qendër. Kromozomet janë të dukshme me ndihmën e një mikroskopi gjatë ndarjes qelizore.</w:t>
            </w:r>
          </w:p>
        </w:tc>
      </w:tr>
      <w:tr>
        <w:trPr>
          <w:trHeight w:val="2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jenet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Tiparet kontrollohen nga gjenet, të cilat janë si udhëzime të koduara; ato tejçohen nga një brez në tjetrin nëpërmjet gameteve.</w:t>
            </w:r>
          </w:p>
        </w:tc>
      </w:tr>
      <w:tr>
        <w:trPr>
          <w:trHeight w:val="2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AND-ja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Fije e përbërë nga një molekulë e gjatë zinxhirore, e quajtur </w:t>
            </w:r>
            <w:r>
              <w:rPr>
                <w:rFonts w:cs="Times New Roman" w:ascii="Times New Roman" w:hAnsi="Times New Roman"/>
                <w:b/>
                <w:bCs/>
              </w:rPr>
              <w:t>acid dezoksiribonukleik</w:t>
            </w:r>
            <w:r>
              <w:rPr>
                <w:rFonts w:cs="Times New Roman" w:ascii="Times New Roman" w:hAnsi="Times New Roman"/>
              </w:rPr>
              <w:t xml:space="preserve">, shkurt </w:t>
            </w:r>
            <w:r>
              <w:rPr>
                <w:rFonts w:cs="Times New Roman" w:ascii="Times New Roman" w:hAnsi="Times New Roman"/>
                <w:b/>
                <w:bCs/>
              </w:rPr>
              <w:t>ADN</w:t>
            </w:r>
            <w:r>
              <w:rPr>
                <w:rFonts w:cs="Times New Roman" w:ascii="Times New Roman" w:hAnsi="Times New Roman"/>
              </w:rPr>
              <w:t>. Ndërtohet nga katër baza të azotuara,…etj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forcimi: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hur me fjalët kyçe u kërkoj nxënësve të shkruajnë disa fjali për të shpjeguar marrëdhënien ndërmjet fjalëv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bërthamë, kromozom, gjen, proteina</w:t>
            </w:r>
            <w:r>
              <w:rPr>
                <w:rFonts w:cs="Times New Roman" w:ascii="Times New Roman" w:hAnsi="Times New Roman"/>
              </w:rPr>
              <w:t xml:space="preserve">. Secila dyshe lexon fjalitë e krijuara. Nxënësit vlerësojnë njëri tjetrin për fjalitë më të mira që japin shpjegimin më të saktë të koncepteve të reja të mësimit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eastAsia="sq-AL"/>
              </w:rPr>
              <w:t>: Pyetja 1 nga pyetjet përmbledhëse faqe 75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pjegon se tiparet trashëgohen përmes gjeneve dhe se materiali gjenetik ruhet në bërthamën e qelizë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2:Tregon se tiparet kontrollohen nga gjenet dhe gjenet ndodhen në kromozom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3: </w:t>
            </w:r>
            <w:r>
              <w:rPr>
                <w:rFonts w:cs="Times New Roman" w:ascii="Times New Roman" w:hAnsi="Times New Roman"/>
                <w:lang w:val="sq-AL"/>
              </w:rPr>
              <w:t>Përshkruan se si i trashëgojnë gjallesat tiparet nga prindërit e tyr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4: </w:t>
            </w:r>
            <w:r>
              <w:rPr>
                <w:rFonts w:cs="Times New Roman" w:ascii="Times New Roman" w:hAnsi="Times New Roman"/>
                <w:lang w:val="sq-AL"/>
              </w:rPr>
              <w:t>Shpjegon se tiparet trashëgohen përmes gjeneve dhe se materiali gjenetik ruhet në bërthamën e qelizë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jegon pse  në një familje vëllezërit dhe motrat nuk janë identikë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2: Tregon se si gjatë riprodhimit seksual pasardhësit marrin nga një kopje të secilit gjen nga të dy prindërit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: Përshkruan se si shfaqet ndryshueshmëria nga prindërit te pasardhësit te bimët dhe te kafshët (njeriu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4: Shpjegon pse në një familje vëllezërit dhe motrat nuk janë identikë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jegon se disa tipare që kontrollohen nga gjenet ndikohen nga mjedisi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2: Përcakton trashëgiminë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3: Përshkruan  marrëdhëniet midis termave kromozom, gjen dhe </w:t>
            </w:r>
            <w:r>
              <w:rPr>
                <w:rFonts w:cs="Times New Roman" w:ascii="Times New Roman" w:hAnsi="Times New Roman"/>
                <w:iCs/>
              </w:rPr>
              <w:t>ADN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: Shpjegon se disa tipare që kontrollohen nga gjenet ndikohen nga mjedisi.</w:t>
            </w:r>
          </w:p>
        </w:tc>
      </w:tr>
      <w:tr>
        <w:trPr>
          <w:trHeight w:val="278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 xml:space="preserve">Ushtrimi 4: </w:t>
            </w:r>
            <w:r>
              <w:rPr>
                <w:rStyle w:val="Shorttext"/>
                <w:rFonts w:cs="Times New Roman" w:ascii="Times New Roman" w:hAnsi="Times New Roman"/>
                <w:lang w:val="sq-AL"/>
              </w:rPr>
              <w:t>Çfarë të bën t</w:t>
            </w:r>
            <w:r>
              <w:rPr>
                <w:rFonts w:cs="Times New Roman" w:ascii="Times New Roman" w:hAnsi="Times New Roman"/>
                <w:lang w:val="sq-AL"/>
              </w:rPr>
              <w:t xml:space="preserve">ë jesh </w:t>
            </w:r>
            <w:r>
              <w:rPr>
                <w:rStyle w:val="Shorttext"/>
                <w:rFonts w:cs="Times New Roman" w:ascii="Times New Roman" w:hAnsi="Times New Roman"/>
                <w:lang w:val="sq-AL"/>
              </w:rPr>
              <w:t xml:space="preserve">ai/ajo që je? </w:t>
            </w:r>
            <w:r>
              <w:rPr>
                <w:rFonts w:cs="Times New Roman" w:ascii="Times New Roman" w:hAnsi="Times New Roman"/>
                <w:lang w:val="sq-AL"/>
              </w:rPr>
              <w:t>(Fl. pune, faqe në faqet 28-29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eastAsia="ja-JP"/>
              </w:rPr>
              <w:t>Të ndërtojnë modelin tridimensional t</w:t>
            </w:r>
            <w:r>
              <w:rPr>
                <w:rStyle w:val="Shorttext"/>
                <w:rFonts w:cs="Times New Roman" w:ascii="Times New Roman" w:hAnsi="Times New Roman"/>
                <w:lang w:val="sq-AL"/>
              </w:rPr>
              <w:t>ë</w:t>
            </w:r>
            <w:r>
              <w:rPr>
                <w:rFonts w:cs="Times New Roman" w:ascii="Times New Roman" w:hAnsi="Times New Roman"/>
                <w:lang w:eastAsia="ja-JP"/>
              </w:rPr>
              <w:t xml:space="preserve"> AND-së</w:t>
            </w:r>
            <w:r>
              <w:rPr>
                <w:rFonts w:cs="Times New Roman" w:ascii="Times New Roman" w:hAnsi="Times New Roman"/>
                <w:b/>
                <w:lang w:eastAsia="ja-JP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 Italic"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 Bold Italic" w:hAnsi="Times New Roman Bold Italic" w:cs="Times New Roman Bold Italic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Bold Italic" w:hAnsi="Times New Roman Bold Italic" w:cs="Times New Roman Bold Ital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06:00Z</dcterms:created>
  <dc:creator>user</dc:creator>
  <dc:description/>
  <cp:keywords/>
  <dc:language>en-US</dc:language>
  <cp:lastModifiedBy>Elda Pineti</cp:lastModifiedBy>
  <dcterms:modified xsi:type="dcterms:W3CDTF">2020-07-08T10:04:00Z</dcterms:modified>
  <cp:revision>16</cp:revision>
  <dc:subject/>
  <dc:title/>
</cp:coreProperties>
</file>