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  <w:lang w:val="sq-AL"/>
        </w:rPr>
      </w:pPr>
      <w:r>
        <w:rPr>
          <w:rFonts w:cs="Arial"/>
          <w:b/>
          <w:sz w:val="36"/>
          <w:szCs w:val="36"/>
          <w:lang w:val="sq-AL"/>
        </w:rPr>
        <w:t>2 Shumimi seksual te bimët me lule</w:t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Përgjigje në fund të pyetjeve të kapitullit (Libri i nxënësve, faqe 44)</w:t>
      </w:r>
      <w:r>
        <w:rPr>
          <w:rFonts w:cs="Arial"/>
          <w:b/>
          <w:szCs w:val="22"/>
          <w:lang w:val="sq-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  <w:t>Shënim për shenjën</w:t>
      </w:r>
      <w:r>
        <w:rPr>
          <w:rFonts w:cs="Arial"/>
          <w:szCs w:val="22"/>
          <w:lang w:val="sq-AL"/>
        </w:rPr>
        <w:br/>
        <w:t>Në fjali ku është e nevojshme shënimet (pikët) e veçanta janë treguar me kllapa katrore [1].</w:t>
        <w:br/>
        <w:t>Përgjigjet alternative që mund të jepen për të njëjtën pikë janë nënvizuar dhe janë ndarë me një shenjë (/).</w:t>
        <w:br/>
        <w:t>Teksti në kllapa rrethore ( ) nuk është e nevojshme të ketë pikë.</w:t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eastAsia="Arial" w:cs="Arial"/>
          <w:b/>
          <w:szCs w:val="22"/>
          <w:lang w:val="sq-AL"/>
        </w:rPr>
        <w:t xml:space="preserve"> 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  <w:t xml:space="preserve">A – </w:t>
      </w:r>
      <w:r>
        <w:rPr>
          <w:rFonts w:cs="Arial"/>
          <w:szCs w:val="22"/>
          <w:lang w:val="sq-AL"/>
        </w:rPr>
        <w:t>petël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B – </w:t>
      </w:r>
      <w:r>
        <w:rPr>
          <w:rFonts w:cs="Arial"/>
          <w:szCs w:val="22"/>
          <w:lang w:val="sq-AL"/>
        </w:rPr>
        <w:t>pjalmor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C – </w:t>
      </w:r>
      <w:r>
        <w:rPr>
          <w:rFonts w:cs="Arial"/>
          <w:szCs w:val="22"/>
          <w:lang w:val="sq-AL"/>
        </w:rPr>
        <w:t>fill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D – </w:t>
      </w:r>
      <w:r>
        <w:rPr>
          <w:rFonts w:cs="Arial"/>
          <w:szCs w:val="22"/>
          <w:lang w:val="sq-AL"/>
        </w:rPr>
        <w:t>krezë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E – </w:t>
      </w:r>
      <w:r>
        <w:rPr>
          <w:rFonts w:cs="Arial"/>
          <w:szCs w:val="22"/>
          <w:lang w:val="sq-AL"/>
        </w:rPr>
        <w:t>nënpetël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Ovulat janë brenda vezores (mund të tregohet në një vizatim)</w:t>
        <w:br/>
        <w:t>Çdo ovulë përmban një gamet femëror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rom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etëla me ngjyra të ndezur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Petëla të mëdha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odele në petëla (ndonjëherë vetëm të dukshme në dritë ultravjollc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ektar (si burim sheqeri)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Kjo shpie në pjalmim të kryqëzuar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Jep ndryshueshmëri / ndryshim (më të madhe/më të madh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ombinon informacionin gjenetik / të trashëguar nga bimë të ndryshme prindëro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ë shumë mundësi të japë pasardhës të shëndetshëm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Breznia e ardhshme ka më shumë mundësi të përshtatet me ndryshimet në mjedi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Lejon evolucionin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keepNext w:val="true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Tri përgjigje të sakta - 1 pikë; gjashtë përgjigje të sakta - 2 pikë:</w:t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/>
      </w:pPr>
      <w:r>
        <w:rPr/>
        <w:t>(</w:t>
      </w:r>
      <w:r>
        <w:rPr>
          <w:b/>
        </w:rPr>
        <w:t>F</w:t>
      </w:r>
      <w:r>
        <w:rPr/>
        <w:t xml:space="preserve"> </w:t>
      </w:r>
      <w:r>
        <w:rPr>
          <w:rFonts w:cs="Arial"/>
          <w:szCs w:val="22"/>
          <w:lang w:val="sq-AL"/>
        </w:rPr>
        <w:t>Formimi i luleve</w:t>
      </w:r>
      <w:r>
        <w:rPr>
          <w:rFonts w:eastAsia="SimSun;宋体"/>
          <w:lang w:eastAsia="en-GB"/>
        </w:rPr>
        <w:t>)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G</w:t>
      </w:r>
      <w:r>
        <w:rPr/>
        <w:t xml:space="preserve"> </w:t>
      </w:r>
      <w:r>
        <w:rPr>
          <w:rFonts w:cs="Arial"/>
          <w:szCs w:val="22"/>
          <w:lang w:val="sq-AL"/>
        </w:rPr>
        <w:t>prodhimi i pjalmit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A</w:t>
      </w:r>
      <w:r>
        <w:rPr/>
        <w:t xml:space="preserve"> </w:t>
      </w:r>
      <w:r>
        <w:rPr>
          <w:rFonts w:cs="Arial"/>
          <w:szCs w:val="22"/>
          <w:lang w:val="sq-AL"/>
        </w:rPr>
        <w:t>pjalmimi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eastAsia="SimSun;宋体"/>
          <w:lang w:eastAsia="en-GB"/>
        </w:rPr>
      </w:pPr>
      <w:r>
        <w:rPr>
          <w:b/>
        </w:rPr>
        <w:t>D</w:t>
      </w:r>
      <w:r>
        <w:rPr/>
        <w:t xml:space="preserve"> </w:t>
      </w:r>
      <w:r>
        <w:rPr>
          <w:rFonts w:cs="Arial"/>
          <w:szCs w:val="22"/>
          <w:lang w:val="sq-AL"/>
        </w:rPr>
        <w:t>rritja e gypave pjalmor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E</w:t>
      </w:r>
      <w:r>
        <w:rPr/>
        <w:t xml:space="preserve"> </w:t>
      </w:r>
      <w:r>
        <w:rPr>
          <w:rFonts w:cs="Arial"/>
          <w:szCs w:val="22"/>
          <w:lang w:val="sq-AL"/>
        </w:rPr>
        <w:t>pllenimi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B</w:t>
      </w:r>
      <w:r>
        <w:rPr/>
        <w:t xml:space="preserve"> </w:t>
      </w:r>
      <w:r>
        <w:rPr>
          <w:rFonts w:cs="Arial"/>
          <w:szCs w:val="22"/>
          <w:lang w:val="sq-AL"/>
        </w:rPr>
        <w:t>rritja e embrionev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C</w:t>
      </w:r>
      <w:r>
        <w:rPr/>
        <w:t xml:space="preserve"> </w:t>
      </w:r>
      <w:r>
        <w:rPr>
          <w:rFonts w:cs="Arial"/>
          <w:szCs w:val="22"/>
          <w:lang w:val="sq-AL"/>
        </w:rPr>
        <w:t>përhapja e farav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(</w:t>
      </w:r>
      <w:r>
        <w:rPr>
          <w:b/>
        </w:rPr>
        <w:t>H</w:t>
      </w:r>
      <w:r>
        <w:rPr/>
        <w:t xml:space="preserve"> </w:t>
      </w:r>
      <w:r>
        <w:rPr>
          <w:rFonts w:cs="Arial"/>
          <w:szCs w:val="22"/>
          <w:lang w:val="sq-AL"/>
        </w:rPr>
        <w:t>mbirja e farave</w:t>
      </w:r>
      <w:r>
        <w:rPr>
          <w:rFonts w:eastAsia="SimSun;宋体"/>
          <w:lang w:eastAsia="en-GB"/>
        </w:rPr>
        <w:t>)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851" w:right="567" w:hanging="568"/>
        <w:rPr/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Pjalmim me anë të kandrrave quhet atëherë kur agjentë të pjalmimit janë kandrrat (p.sh. bletët) dhe pjalmim me anë të erës quhet atëherë kur agjent i pjalmimit është era.</w:t>
        <w:br/>
        <w:t>Agjentët e pjalmimit transferojnë kokrrizat e pjalmit nga pjalmorja e një luleje në krezën e një luleje tjetër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Pjalmim i kryqëzuar quhet atëherë kur pjalmi mbartet (transferohet) nga pjalmorja e një luleje në krezën e një luleje në një bimë tjetër.</w:t>
        <w:br/>
        <w:t>Vetëpjalmim quhet atëherë kur pjalmi mbartet nga pjalmorja e një luleje në krezën e së njëjtës lule.</w:t>
      </w:r>
      <w:r>
        <w:rPr/>
        <w:tab/>
        <w:tab/>
        <w:tab/>
        <w:tab/>
        <w:tab/>
        <w:tab/>
        <w:tab/>
        <w:t xml:space="preserve">       </w:t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i)</w:t>
        <w:tab/>
      </w:r>
      <w:r>
        <w:rPr>
          <w:rFonts w:cs="Arial"/>
          <w:szCs w:val="22"/>
          <w:lang w:val="sq-AL"/>
        </w:rPr>
        <w:t>Ovula është brenda vezores / nuk lëshohet (largohet) / përmban gamete femërore.</w:t>
        <w:br/>
        <w:t>Kokrriza e pjalmit prodhohet brenda një pjalmoreje / lëshohet gjatë pjalmimit / përmban gamete mashkullore.</w:t>
      </w: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v)</w:t>
        <w:tab/>
      </w:r>
      <w:r>
        <w:rPr>
          <w:rFonts w:cs="Arial"/>
          <w:szCs w:val="22"/>
          <w:lang w:val="sq-AL"/>
        </w:rPr>
        <w:t>Një gamet është një qelizë seksuale.</w:t>
        <w:br/>
        <w:t>Një embrion formohet pas bashkimit të gameteve / pllenimit</w:t>
      </w:r>
      <w:r>
        <w:rPr>
          <w:i/>
        </w:rPr>
        <w:t xml:space="preserve">    </w:t>
        <w:tab/>
        <w:tab/>
        <w:t xml:space="preserve">     [2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v)</w:t>
        <w:tab/>
      </w:r>
      <w:r>
        <w:rPr>
          <w:rFonts w:cs="Arial"/>
          <w:szCs w:val="22"/>
          <w:lang w:val="sq-AL"/>
        </w:rPr>
        <w:t>Pjalmimi është kalimi i kokrrizave të pjalmit nga pjalmorja në krezë.</w:t>
        <w:br/>
        <w:t>Përhapja e farës është përhapja e farës që përmbajnë embrionin.</w:t>
        <w:br/>
        <w:t>(</w:t>
      </w:r>
      <w:r>
        <w:rPr>
          <w:rFonts w:cs="Arial"/>
          <w:i/>
          <w:szCs w:val="22"/>
          <w:lang w:val="sq-AL"/>
        </w:rPr>
        <w:t>Pjalmimi ndodh para përhapjes së farës.)</w:t>
      </w:r>
      <w:r>
        <w:rPr/>
        <w:tab/>
        <w:tab/>
        <w:tab/>
        <w:tab/>
        <w:tab/>
        <w:t xml:space="preserve">    </w:t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vi)</w:t>
        <w:tab/>
      </w:r>
      <w:r>
        <w:rPr>
          <w:rFonts w:cs="Arial"/>
          <w:szCs w:val="22"/>
          <w:lang w:val="sq-AL"/>
        </w:rPr>
        <w:t>Pjalmimi është transferimi i kokrrizave të pjalmit nga pjalmorja në krezë.</w:t>
        <w:br/>
        <w:t>Pllenimi është bashkimi i gameteve.</w:t>
        <w:br/>
        <w:t>(</w:t>
      </w:r>
      <w:r>
        <w:rPr>
          <w:rFonts w:cs="Arial"/>
          <w:i/>
          <w:szCs w:val="22"/>
          <w:lang w:val="sq-AL"/>
        </w:rPr>
        <w:t>Pjalmimi ndodh para pllenimit.)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jalmorja varet lirshëm [1] jashtë lules [1], kështu që era mund ta shpjerë pjalmin larg [1]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reza me pendë [1] kap kokrrizat e pjalmit që merr era [1].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Grerëza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  <w:tab/>
      </w:r>
      <w:r>
        <w:rPr/>
        <w:t xml:space="preserve">Miza 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851" w:right="425" w:hanging="284"/>
        <w:rPr/>
      </w:pPr>
      <w:r>
        <w:rPr>
          <w:b/>
        </w:rPr>
        <w:t>iii)</w:t>
        <w:tab/>
      </w:r>
      <w:r>
        <w:rPr>
          <w:rFonts w:cs="Arial"/>
          <w:szCs w:val="22"/>
          <w:lang w:val="sq-AL"/>
        </w:rPr>
        <w:t>(Kur kokrrizat e pjalmit bien në krezën e llojeve (specieve) të tjera (të ndryshme) kokrrizat e pjalmit nuk rritin (zhvillojnë) gypa pjalmor / gypat pjalmorë rriten shumë ngadalë [1] kështu që nuk ndodh pllenim [1].</w:t>
      </w:r>
      <w:r>
        <w:rPr/>
        <w:tab/>
        <w:tab/>
        <w:tab/>
        <w:t xml:space="preserve">       </w:t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Shembuj të metodave të mundshme, të tilla si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uke kapur kandrra pjalmuese [1], duke mbledhur pjalmin nga trupat e tyre [1] dhe duke i identifikuar lulet që kanë prodhuar pjalmin [1]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uke vendosur shenja në disa kandrra [1], duke parë lule të ndryshme që  ato vizitojnë [1] dhe duke identifikuar / numëruar (numrin e) llojet e bimëve që kandrrat vizitojnë [1].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Jep pikë për sa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opje e saktë e domate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tiketimi i fara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tiketimi i murit të fruta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tiketimi i nënpetëlave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Jep pikë për sa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opje e saktë e farës së fasule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tiketimi i thelbi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tiketimi i embrionit (p.sh. një që përfshin rrënjëzën, sythin dhe thelbin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tiketimi i mbulesës (veshja e farës)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Pres një pjesë nga fruti i domates dhe fara e fasules</w:t>
        <w:br/>
        <w:t>Vendos disa pika jodi mbi frut dhe farë</w:t>
        <w:br/>
        <w:t>(Thelbi i) Fara e fasules do të bëhet blu-e zezë, por i domatja nuk do të bëhet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Pres frutat e domates dhe farat e fasules dhe shtoj ujë në secilin veç e veç</w:t>
        <w:br/>
        <w:t>E tund dhe e lë që sheqeri i secilës të tretet në ujë</w:t>
        <w:br/>
        <w:t xml:space="preserve">Hedhi ujin në provëza të veçanta (të etiketuara) </w:t>
        <w:br/>
        <w:t>Shtoj (vëllim të njëjtë) tretësirë Benedikti</w:t>
        <w:br/>
        <w:t>Vendos provëzat në një enë me ujë me temperaturë prej 80-100°C (banjomari)</w:t>
        <w:br/>
        <w:t>Nëse do të ndodhë një ndryshim i ngjyrës (në të gjelbër, të verdhë, të kuqe), sheqeri është i pranishëm</w:t>
      </w:r>
      <w:r>
        <w:rPr/>
        <w:tab/>
      </w:r>
      <w:r>
        <w:rPr>
          <w:i/>
        </w:rPr>
        <w:t>[6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  <w:t xml:space="preserve">P – </w:t>
      </w:r>
      <w:r>
        <w:rPr>
          <w:rFonts w:cs="Arial"/>
          <w:szCs w:val="22"/>
          <w:lang w:val="sq-AL"/>
        </w:rPr>
        <w:t>fruti ka krahë për përhapjen me anë të erës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Q – </w:t>
      </w:r>
      <w:r>
        <w:rPr>
          <w:rFonts w:cs="Arial"/>
          <w:szCs w:val="22"/>
          <w:lang w:val="sq-AL"/>
        </w:rPr>
        <w:t>grem</w:t>
      </w:r>
      <w:r>
        <w:rPr>
          <w:rFonts w:cs="Tahoma" w:ascii="Tahoma" w:hAnsi="Tahoma"/>
          <w:szCs w:val="22"/>
          <w:lang w:val="sq-AL"/>
        </w:rPr>
        <w:t>ҫ</w:t>
      </w:r>
      <w:r>
        <w:rPr>
          <w:rFonts w:cs="Arial"/>
          <w:szCs w:val="22"/>
          <w:lang w:val="sq-AL"/>
        </w:rPr>
        <w:t>at kapen në leshin e kafshëv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R – </w:t>
      </w:r>
      <w:r>
        <w:rPr>
          <w:rFonts w:cs="Arial"/>
          <w:szCs w:val="22"/>
          <w:lang w:val="sq-AL"/>
        </w:rPr>
        <w:t>fruti ka një parashutë me qime për përhapjen me anë të erës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S – </w:t>
      </w:r>
      <w:r>
        <w:rPr>
          <w:rFonts w:cs="Arial"/>
          <w:szCs w:val="22"/>
          <w:lang w:val="sq-AL"/>
        </w:rPr>
        <w:t>ahen nga kafshë dhe kështu farat përhapen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 xml:space="preserve">T – </w:t>
      </w:r>
      <w:r>
        <w:rPr>
          <w:rFonts w:cs="Arial"/>
          <w:szCs w:val="22"/>
          <w:lang w:val="sq-AL"/>
        </w:rPr>
        <w:t>vetëshpërhapje / fruti çahet duke i nxjerrë përjashta dhe hedhur farat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Farat përhapen / për të kolonizuar zona të rej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akëson mbipopullimi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Zvogëlon konkurrencën me bimët prindëro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Zvogëlon konkurrencën ndërmjet bimëve që rriten nga farat</w:t>
      </w:r>
      <w:r>
        <w:rPr>
          <w:i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i/>
          <w:szCs w:val="22"/>
          <w:lang w:val="sq-AL"/>
        </w:rPr>
        <w:t>Një shembull i çdo burimi për të cilin bimët konkurrojnë, p.sh. ujë / kripëra mineral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Farat nuk mbijnë dhe nuk rriten në bimë të reja kur kushtet nuk janë të favorshme</w:t>
      </w:r>
      <w:r>
        <w:rPr>
          <w:i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i/>
          <w:szCs w:val="22"/>
          <w:lang w:val="sq-AL"/>
        </w:rPr>
        <w:t>Një shembull i kushteve jo të favorshme,</w:t>
      </w:r>
      <w:r>
        <w:rPr>
          <w:rFonts w:cs="Arial"/>
          <w:szCs w:val="22"/>
          <w:lang w:val="sq-AL"/>
        </w:rPr>
        <w:t xml:space="preserve"> p.sh. dimri / të ftohti / acari / thatësira / temperaturat e larta / zjarri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Jep kohë për përhapj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birja e farave shtrihet për një kohë të gjatë (meqenëse ato nuk mbijnë të gjitha në të njëjtën koh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iguron mbijetesën e llojeve bimor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imët e egra mund të bëhen të rralla / të zhdukura.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i/>
          <w:szCs w:val="22"/>
          <w:lang w:val="sq-AL"/>
        </w:rPr>
        <w:t xml:space="preserve">Çdo arsye e </w:t>
      </w:r>
      <w:r>
        <w:rPr>
          <w:rFonts w:cs="Arial"/>
          <w:i/>
          <w:color w:val="000000"/>
          <w:szCs w:val="22"/>
          <w:lang w:val="sq-AL"/>
        </w:rPr>
        <w:t>qenësishme për këtë</w:t>
      </w:r>
      <w:r>
        <w:rPr>
          <w:rFonts w:cs="Arial"/>
          <w:color w:val="000000"/>
          <w:szCs w:val="22"/>
          <w:lang w:val="sq-AL"/>
        </w:rPr>
        <w:t xml:space="preserve">, p.sh. shkatërrimi i habitateve / sëmundjet / thatësira / zjarri / mbikullotja </w:t>
        <w:br/>
        <w:t>Ato mund të jenë një burim i rëndësishëm</w:t>
      </w:r>
      <w:r>
        <w:rPr>
          <w:rFonts w:cs="Arial"/>
          <w:szCs w:val="22"/>
          <w:lang w:val="sq-AL"/>
        </w:rPr>
        <w:t xml:space="preserve"> ushqimi / për mjekësinë për të ardhmen.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ja e bimëve në kopshte botanike / në një shumëllojshmëri vendesh të ndryshme [1] për të shmangur shfarosjen nga sëmundjet / stuhitë [1]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bledhi vazhdimisht farat e tyre dhe i mbjell.</w:t>
      </w:r>
      <w:r>
        <w:rPr/>
        <w:tab/>
      </w:r>
      <w:r>
        <w:rPr>
          <w:i/>
        </w:rPr>
        <w:t>[2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12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2820670</wp:posOffset>
              </wp:positionH>
              <wp:positionV relativeFrom="paragraph">
                <wp:posOffset>-173990</wp:posOffset>
              </wp:positionV>
              <wp:extent cx="31559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Shumimi seksual tek bimët me lul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5pt;height:85.15pt;mso-wrap-distance-left:9.05pt;mso-wrap-distance-right:9.05pt;mso-wrap-distance-top:0pt;mso-wrap-distance-bottom:0pt;margin-top:-13.7pt;mso-position-vertical-relative:text;margin-left:222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Shumimi seksual tek bimët me lul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36:00Z</dcterms:created>
  <dc:creator>pc</dc:creator>
  <dc:description/>
  <cp:keywords/>
  <dc:language>en-US</dc:language>
  <cp:lastModifiedBy>user</cp:lastModifiedBy>
  <dcterms:modified xsi:type="dcterms:W3CDTF">2018-03-24T16:38:00Z</dcterms:modified>
  <cp:revision>23</cp:revision>
  <dc:subject/>
  <dc:title/>
</cp:coreProperties>
</file>