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6" w:type="dxa"/>
        <w:tblLayout w:type="fixed"/>
        <w:tblCellMar>
          <w:top w:w="0" w:type="dxa"/>
          <w:left w:w="108" w:type="dxa"/>
          <w:bottom w:w="0" w:type="dxa"/>
          <w:right w:w="108" w:type="dxa"/>
        </w:tblCellMar>
      </w:tblPr>
      <w:tblGrid>
        <w:gridCol w:w="1818"/>
        <w:gridCol w:w="540"/>
        <w:gridCol w:w="702"/>
        <w:gridCol w:w="1008"/>
        <w:gridCol w:w="1692"/>
        <w:gridCol w:w="288"/>
        <w:gridCol w:w="540"/>
        <w:gridCol w:w="360"/>
        <w:gridCol w:w="522"/>
        <w:gridCol w:w="828"/>
        <w:gridCol w:w="720"/>
      </w:tblGrid>
      <w:tr>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ShkencaNatyror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Biologji</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 xml:space="preserve">3.2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Mësimi 1: Zinxhirët dhe rrjetat ushqimore</w:t>
            </w:r>
            <w:bookmarkStart w:id="0" w:name="_GoBack"/>
            <w:bookmarkEnd w:id="0"/>
          </w:p>
        </w:tc>
        <w:tc>
          <w:tcPr>
            <w:tcW w:w="72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nxënit: </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lang w:val="sq-AL"/>
              </w:rPr>
              <w:t>Një rrjetë ushqimore është një model shumë i thjeshtuar që përjashton shumë ndërveprime të rëndësishme që ekzistojnë në botën reale.</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lang w:val="sq-AL"/>
              </w:rPr>
              <w:t>Piramidat e numrit të individëve dhe piramidat e biomasës nuk janë gjithmonë në formë piramide (edhe pse piramidat e energjisë janë gjithmonë).</w:t>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b/>
                <w:spacing w:val="-4"/>
                <w:lang w:val="it-IT"/>
              </w:rPr>
              <w:t>Rezultatet e të nxënit të kompetencave të fushës  sipas temës mësimore</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1"/>
              </w:numPr>
              <w:spacing w:lineRule="auto" w:line="240" w:before="0" w:after="0"/>
              <w:ind w:left="284" w:hanging="284"/>
              <w:contextualSpacing/>
              <w:rPr>
                <w:rFonts w:ascii="Times New Roman" w:hAnsi="Times New Roman" w:cs="Times New Roman"/>
                <w:lang w:val="it-IT"/>
              </w:rPr>
            </w:pPr>
            <w:r>
              <w:rPr>
                <w:rFonts w:cs="Times New Roman" w:ascii="Times New Roman" w:hAnsi="Times New Roman"/>
                <w:lang w:val="sq-AL"/>
              </w:rPr>
              <w:t xml:space="preserve">shpjegon se si shumica e zinxhirëve ushqimorë janë të ndërlidhur </w:t>
              <w:br/>
              <w:t>për të formuar rrjeta ushqimore.</w:t>
            </w:r>
          </w:p>
          <w:p>
            <w:pPr>
              <w:pStyle w:val="Normal"/>
              <w:spacing w:lineRule="auto" w:line="240" w:before="0" w:after="0"/>
              <w:ind w:left="426" w:hanging="0"/>
              <w:contextualSpacing/>
              <w:rPr>
                <w:rFonts w:ascii="Times New Roman" w:hAnsi="Times New Roman" w:cs="Times New Roman"/>
                <w:b/>
                <w:b/>
                <w:lang w:val="sq-AL"/>
              </w:rPr>
            </w:pPr>
            <w:r>
              <w:rPr>
                <w:rFonts w:cs="Times New Roman" w:ascii="Times New Roman" w:hAnsi="Times New Roman"/>
                <w:b/>
                <w:lang w:val="sq-AL"/>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ListParagraph"/>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rPr>
              <w:t>mishngrënës</w:t>
            </w:r>
          </w:p>
          <w:p>
            <w:pPr>
              <w:pStyle w:val="ListParagraph"/>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rPr>
              <w:t>rrjetë ushqimore</w:t>
            </w:r>
          </w:p>
          <w:p>
            <w:pPr>
              <w:pStyle w:val="ListParagraph"/>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rPr>
              <w:t>barngrënës</w:t>
            </w:r>
          </w:p>
          <w:p>
            <w:pPr>
              <w:pStyle w:val="ListParagraph"/>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rPr>
              <w:t>prodhues</w:t>
            </w:r>
          </w:p>
          <w:p>
            <w:pPr>
              <w:pStyle w:val="ListParagraph"/>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rPr>
              <w:t>biomasë</w:t>
            </w:r>
          </w:p>
        </w:tc>
      </w:tr>
      <w:tr>
        <w:trPr>
          <w:trHeight w:val="783"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contextualSpacing/>
              <w:rPr/>
            </w:pPr>
            <w:r>
              <w:rPr>
                <w:rFonts w:cs="Times New Roman" w:ascii="Times New Roman" w:hAnsi="Times New Roman"/>
                <w:lang w:val="sq-AL"/>
              </w:rPr>
              <w:t>Fletë pune mbështetje: Ndryshimi i rrjeteve ushqimore. Mbështetje shënime të mësuesit: Ndryshimi i rrjetave ushqimore.</w:t>
              <w:br/>
              <w:t>Ushtrimi 2: D</w:t>
            </w:r>
            <w:r>
              <w:rPr>
                <w:rStyle w:val="Shorttext"/>
                <w:rFonts w:cs="Times New Roman" w:ascii="Times New Roman" w:hAnsi="Times New Roman"/>
                <w:lang w:val="sq-AL"/>
              </w:rPr>
              <w:t>re</w:t>
            </w:r>
            <w:r>
              <w:rPr>
                <w:rFonts w:cs="Times New Roman" w:ascii="Times New Roman" w:hAnsi="Times New Roman"/>
                <w:lang w:val="sq-AL"/>
              </w:rPr>
              <w:t>rët</w:t>
            </w:r>
            <w:r>
              <w:rPr>
                <w:rStyle w:val="Shorttext"/>
                <w:rFonts w:cs="Times New Roman" w:ascii="Times New Roman" w:hAnsi="Times New Roman"/>
                <w:lang w:val="sq-AL"/>
              </w:rPr>
              <w:t xml:space="preserve"> brilopatë, ujqit dhe </w:t>
            </w:r>
            <w:r>
              <w:rPr>
                <w:rFonts w:cs="Times New Roman" w:ascii="Times New Roman" w:hAnsi="Times New Roman"/>
                <w:lang w:val="sq-AL"/>
              </w:rPr>
              <w:t>zonat pyjore (Fletore pune, faqe 21-22)</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i mjedisor, Arti pamor, Matematikë</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 xml:space="preserve">Organizimi i orës së mësimit </w:t>
            </w:r>
            <w:r>
              <w:rPr>
                <w:rFonts w:cs="Times New Roman" w:ascii="Times New Roman" w:hAnsi="Times New Roman"/>
                <w:b/>
                <w:lang w:val="sq-AL"/>
              </w:rPr>
              <w:t>Mësimi 1. Zinxhirët dhe rrjetat ushqimore</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Harta e konceptit</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xitja për të përsosur </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shkruari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gjithë nxënësit</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përpun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i përmbajtjes së lëndë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i/ Dua të di Mësov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diskutimeve. Paraqitje grafike e të dhënav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i/ Dua të di/ Mësova</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diskutimeve. Paraqitje grafike e të dhënave</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U kërkoj nxënësve të vizatojnë një zinxhir ushqimor me të paktën katër gjallesa. Pastaj u kërkoj të etiketojnë gjallesat e mëposhtme në skemën e tyre: prodhuesin, konsumatorin e parë, konsumatorin e dytë, konsumatorin e tretë, barngrënësin, mishngrënësin, grabitqarin dhe prenë.</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pPr>
            <w:r>
              <w:rPr>
                <w:rFonts w:cs="Times New Roman" w:ascii="Times New Roman" w:hAnsi="Times New Roman"/>
                <w:b/>
                <w:lang w:val="sq-AL"/>
              </w:rPr>
              <w:t xml:space="preserve">Ndërtimi i njohurive: </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Rishoh dijet dhe punën e bërë lidhur me zinxhirët ushqimorë nga Faza 7; diskutoj nevojën për të zbuluar me anë të vëzhgimit ose nga burime dytësore gjallesën që hahet dhe nga cila kafshë hahet, në mënyrë që të ndërtojnë një zinxhir ushqimor. U kujtoj nxënësve se shigjetat tregojnë lëvizjen e energjisë nëpër zinxhirin ushqimor.</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Shpjegoj termat e përdorura në veprimtarinë hyrëse dhe përfshij termin “nivel ushqimor”. Zinxhirët ushqimorë gjithmonë fillojnë me një prodhues që është një bimë (plankton ose alga në zinxhirët ushqimorë detarë). Prodhuesit janë në gjendje të mbajnë (thithin) energjinë diellore në molekulat ushqimore që hahen nga kafshët.</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 xml:space="preserve">Kujtoju nxënësve se ndërlidhjet e të ushqyerit ndërmjet gjallesave mund të shfaqen si një rrjetë ushqimore. </w:t>
              <w:br/>
              <w:t>Kur diskutohen zinxhirët dhe rrjetat ushqimore përdori termi “ekosistem”. Ky term nuk përdoret në librin e nxënësit, por ndonjë nxënës mund ta ketë dëgjuar. E përmend këtë term për ta përcaktuar atë në kuptimin e ndërveprimeve ndërmjet gjallesave dhe mjedisit të tyre. Jap disa shembuj ekosistemesh, si pellgje, lumenj, fusha, pyje dhe shkëmbinj nënujorë koralesh.</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U kërkoj nxënësve të përfundojnë pjesën e parë të veprimtarisë praktike: Gjetja e zinxhirëve ushqimorë në rrjetat ushqimore (Libri i nxënësit, faqe 54). Atyre u kërkohet të shkruajnë sa më shumë zinxhirë ushqimorë që mund të gjejnë në rrjetën ushqimore. Diskutoj ndikimin që shfaq largimi i një lloj gjallese në gjallesat e tjera të rrjetës ushqimor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Shpjegoj se zinxhirët dhe rrjetat ushqimore tregojnë biomasën dhe jo individët.</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U kërkoj nxënësve të formojnë dyshe. U jap çdo dysheje një fletë letre të madhe dhe kërkoj nga ata të shkruajnë një zinxhir ushqimor nga zona ku banojnë ose nga një zonë me të cilën ata janë të njohur. Pastaj ata e kalojnë atë në një dyshe tjetër, e cila shton një zinxhir tjetër ushqimor që duhet të bashkërenditet me zinxhirin ekzistues (p.sh. mund të fillojë me të njëjtin prodhues). Vazhdohet kështu për të ndërtuar një rrjetë ushqimore në klasë. Ndërkohë që nxënësit presin, kërkoj që ata t’i plotësojnë pyetjet përmbledhëse (Libri i nxënësit, faqe 55) për të përforcuar kuptimin e tyre mbi zinxhirët dhe rrjetën ushqimore.</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Përforcimi:</w:t>
            </w:r>
          </w:p>
          <w:p>
            <w:pPr>
              <w:pStyle w:val="Normal"/>
              <w:spacing w:lineRule="auto" w:line="240" w:before="0" w:after="0"/>
              <w:contextualSpacing/>
              <w:rPr/>
            </w:pPr>
            <w:r>
              <w:rPr>
                <w:rFonts w:cs="Times New Roman" w:ascii="Times New Roman" w:hAnsi="Times New Roman"/>
                <w:lang w:val="sq-AL"/>
              </w:rPr>
              <w:t>Vendos rrjetën ushqimore në pjesën e përparme të klasës, në mënyrë që nxënësit ta shohin atë. Hartoj një sërë pyetjesh të mbështetura në të. Për shembull:</w:t>
              <w:br/>
              <w:t>Emërto dy prodhues.</w:t>
              <w:br/>
              <w:t>Emërto një grabitqar të X gjallese.</w:t>
              <w:br/>
              <w:t>Vizato zinxhirin ushqimor më të gjatë të rrjetës.</w:t>
              <w:br/>
              <w:t>I kërkoj secilit nxënës të bëjë një pyetje. (E ruaj rrjetën ushqimore për ta përdorur në mësimin e ardhshëm.)</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sq-AL"/>
              </w:rPr>
              <w:t>Shpjegon se si shumica e zinxhirëve ushqimorë janë të ndërlidhur për të formuar rrjeta ushqimore.</w:t>
            </w:r>
          </w:p>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N2:Vizaton një zinxhir ushqimor dhe emërton gjallesat sipas vendit që zënë ( përdor fjlaët kyçe: prodhues, barngrënës, mishngrënës, konsumator i parë, i dytë dhe i tretë);</w:t>
            </w:r>
          </w:p>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N3: Analizon marrëdhëniet ndërmjet gjallesave në një zinxhir ushqimor;</w:t>
            </w:r>
          </w:p>
          <w:p>
            <w:pPr>
              <w:pStyle w:val="Normal"/>
              <w:spacing w:lineRule="auto" w:line="240" w:before="0" w:after="0"/>
              <w:contextualSpacing/>
              <w:jc w:val="both"/>
              <w:rPr/>
            </w:pPr>
            <w:r>
              <w:rPr>
                <w:rFonts w:cs="Times New Roman" w:ascii="Times New Roman" w:hAnsi="Times New Roman"/>
                <w:lang w:val="it-IT"/>
              </w:rPr>
              <w:t>N4:</w:t>
            </w:r>
            <w:r>
              <w:rPr>
                <w:rFonts w:cs="Times New Roman" w:ascii="Times New Roman" w:hAnsi="Times New Roman"/>
                <w:lang w:val="sq-AL"/>
              </w:rPr>
              <w:t xml:space="preserve"> Shpjegon se si shumica e zinxhirëve ushqimorë janë të ndërlidhur për të formuar rrjeta ushqimore.</w:t>
            </w:r>
          </w:p>
        </w:tc>
      </w:tr>
      <w:tr>
        <w:trPr>
          <w:trHeight w:val="233"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b/>
                <w:lang w:eastAsia="ja-JP"/>
              </w:rPr>
              <w:t xml:space="preserve">Detyrë shtëpie: </w:t>
            </w:r>
            <w:r>
              <w:rPr>
                <w:rFonts w:cs="Times New Roman" w:ascii="Times New Roman" w:hAnsi="Times New Roman"/>
                <w:lang w:val="sq-AL"/>
              </w:rPr>
              <w:t>Ushtrimi 2: D</w:t>
            </w:r>
            <w:r>
              <w:rPr>
                <w:rStyle w:val="Shorttext"/>
                <w:rFonts w:cs="Times New Roman" w:ascii="Times New Roman" w:hAnsi="Times New Roman"/>
                <w:lang w:val="sq-AL"/>
              </w:rPr>
              <w:t>re</w:t>
            </w:r>
            <w:r>
              <w:rPr>
                <w:rFonts w:cs="Times New Roman" w:ascii="Times New Roman" w:hAnsi="Times New Roman"/>
                <w:lang w:val="sq-AL"/>
              </w:rPr>
              <w:t>rët</w:t>
            </w:r>
            <w:r>
              <w:rPr>
                <w:rStyle w:val="Shorttext"/>
                <w:rFonts w:cs="Times New Roman" w:ascii="Times New Roman" w:hAnsi="Times New Roman"/>
                <w:lang w:val="sq-AL"/>
              </w:rPr>
              <w:t xml:space="preserve"> brilopatë, ujqit dhe </w:t>
            </w:r>
            <w:r>
              <w:rPr>
                <w:rFonts w:cs="Times New Roman" w:ascii="Times New Roman" w:hAnsi="Times New Roman"/>
                <w:lang w:val="sq-AL"/>
              </w:rPr>
              <w:t>zona pyjore (Fletore pune, faqe 21-22), pyetjet 1-4.</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10:00Z</dcterms:created>
  <dc:creator>USER</dc:creator>
  <dc:description/>
  <cp:keywords/>
  <dc:language>en-US</dc:language>
  <cp:lastModifiedBy>Elda Pineti</cp:lastModifiedBy>
  <dcterms:modified xsi:type="dcterms:W3CDTF">2020-07-08T07:31:00Z</dcterms:modified>
  <cp:revision>52</cp:revision>
  <dc:subject/>
  <dc:title/>
</cp:coreProperties>
</file>