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Efekti serrë i shtuar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jo tabelë tregon emetimet globale të gazeve serrë nga veprimtari të ndryshme. Rritja e përqendrimit të këtyre gazeve krijon një ndikim të shtuar serrë, i njohur edhe si ngrohje globale.</w:t>
      </w:r>
    </w:p>
    <w:tbl>
      <w:tblPr>
        <w:tblW w:w="5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805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Veprimtaritë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Kontributi në përqindje i ngrohjes globale *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Praktikat bujqësore </w:t>
              <w:tab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026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ylltari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026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Furnizimi me energji </w:t>
              <w:tab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026" w:hanging="0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Transporti </w:t>
              <w:tab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026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Ndërtesat e banimit dhe tregtare </w:t>
              <w:tab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026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Industri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026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Mbeturinat dhe ujërat e zez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026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Maintext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Vizato një grafik rrethor për ta ilustruar këtë informaci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4610" cy="395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79" r="-6" b="-6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pjego pse furnizimi me energji çon në ngrohje globale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të ardhmen bota ka të ngjarë të ketë nevojë për më shumë energji. Shpjego se si mund të arrihet kjo.</w:t>
      </w:r>
    </w:p>
    <w:p>
      <w:pPr>
        <w:pStyle w:val="Answerline"/>
        <w:ind w:left="284" w:right="851" w:hanging="0"/>
        <w:rPr/>
      </w:pPr>
      <w:r>
        <w:rPr/>
        <w:tab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bjellja e më shumë pemëve mund të zvogëlojë efektin serrë të shtuar. Shpjego pse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dorimi i CFC-ve është ndaluar në shumë vende. Thuaj një tjetër problem mjedisor që shkaktohet nga lëshimi i këtyre lëndëve kimike në atmosferë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</w:r>
    </w:p>
    <w:p>
      <w:pPr>
        <w:pStyle w:val="Maintext"/>
        <w:widowControl/>
        <w:bidi w:val="0"/>
        <w:spacing w:before="0" w:after="120"/>
        <w:ind w:right="425" w:hanging="0"/>
        <w:rPr/>
      </w:pPr>
      <w:r>
        <w:rPr>
          <w:sz w:val="18"/>
          <w:szCs w:val="18"/>
        </w:rPr>
        <w:t xml:space="preserve">* </w:t>
      </w:r>
      <w:r>
        <w:rPr>
          <w:rFonts w:cs="Arial"/>
          <w:sz w:val="18"/>
          <w:szCs w:val="18"/>
          <w:lang w:val="sq-AL"/>
        </w:rPr>
        <w:t xml:space="preserve">Burimi i të dhënave për tabelën: </w:t>
      </w:r>
      <w:r>
        <w:rPr>
          <w:rFonts w:cs="Arial"/>
          <w:sz w:val="18"/>
          <w:szCs w:val="18"/>
        </w:rPr>
        <w:t>Intergovernmental Panel on Climate Change, 2007 (based on global emissions from 2004)</w:t>
      </w:r>
    </w:p>
    <w:sectPr>
      <w:headerReference w:type="default" r:id="rId3"/>
      <w:footerReference w:type="default" r:id="rId4"/>
      <w:type w:val="nextPage"/>
      <w:pgSz w:w="11906" w:h="16838"/>
      <w:pgMar w:left="1418" w:right="1196" w:gutter="0" w:header="709" w:top="2175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782570</wp:posOffset>
              </wp:positionH>
              <wp:positionV relativeFrom="paragraph">
                <wp:posOffset>-173990</wp:posOffset>
              </wp:positionV>
              <wp:extent cx="31940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7 Probleme të mbipopullimi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85.15pt;mso-wrap-distance-left:9.05pt;mso-wrap-distance-right:9.05pt;mso-wrap-distance-top:0pt;mso-wrap-distance-bottom:0pt;margin-top:-13.7pt;mso-position-vertical-relative:text;margin-left:21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7 Probleme të mbipopullimi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3:00Z</dcterms:created>
  <dc:creator>pc</dc:creator>
  <dc:description/>
  <dc:language>en-US</dc:language>
  <cp:lastModifiedBy>pc</cp:lastModifiedBy>
  <dcterms:modified xsi:type="dcterms:W3CDTF">2018-03-27T11:43:00Z</dcterms:modified>
  <cp:revision>2</cp:revision>
  <dc:subject/>
  <dc:title/>
</cp:coreProperties>
</file>