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"/>
        <w:gridCol w:w="264"/>
        <w:gridCol w:w="906"/>
        <w:gridCol w:w="1350"/>
        <w:gridCol w:w="90"/>
        <w:gridCol w:w="1350"/>
        <w:gridCol w:w="534"/>
        <w:gridCol w:w="96"/>
        <w:gridCol w:w="1505"/>
        <w:gridCol w:w="707"/>
      </w:tblGrid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Fusha Shkencat Natyrore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: Biologj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1.6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Faktorët që ndikojnë në fotosintezë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6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se pas një pike të caktuar të rritjes së intensitetit të dritës dhe temperaturës ritmi i fotosintezës nuk rrite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ndikon intensiteti i drit</w:t>
            </w:r>
            <w:r>
              <w:rPr>
                <w:rFonts w:cs="Times New Roman" w:ascii="Times New Roman" w:hAnsi="Times New Roman"/>
                <w:lang w:val="sq-AL"/>
              </w:rPr>
              <w:t>ës (ose temperatura) në ritmin e fotosintezës?</w:t>
            </w:r>
          </w:p>
        </w:tc>
      </w:tr>
      <w:tr>
        <w:trPr/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sq-AL"/>
              </w:rPr>
              <w:t>ënësi/j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Diskuton se cilët janë ndryshorët e kontrollit që duhet të përdoren për të mbledhur rezultate të vlefshme kur heton për faktorët që ndikojnë në fotosintezë</w:t>
            </w:r>
            <w:r>
              <w:rPr>
                <w:rFonts w:cs="Times New Roman" w:ascii="Times New Roman" w:hAnsi="Times New Roman"/>
                <w:b/>
                <w:lang w:val="sq-AL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besuesh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përsëritsh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e riprodhueshm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i/e vlefshëm/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Calibri" w:cs="Times New Roman" w:ascii="Times New Roman" w:hAnsi="Times New Roman"/>
              </w:rPr>
              <w:t>ndryshore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faktor kufizues</w:t>
            </w:r>
          </w:p>
        </w:tc>
      </w:tr>
      <w:tr>
        <w:trPr>
          <w:trHeight w:val="521" w:hRule="atLeast"/>
        </w:trPr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bri i mësuesit. </w:t>
            </w:r>
          </w:p>
        </w:tc>
        <w:tc>
          <w:tcPr>
            <w:tcW w:w="5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i/>
              </w:rPr>
              <w:t>Edukimi mjedisor, Matematikë,  Arti pamor.</w:t>
            </w:r>
          </w:p>
        </w:tc>
      </w:tr>
      <w:tr>
        <w:trPr/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/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Fazat e strukturës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Parashikimi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gatitja për të nxënë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Shkëmbe një problem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e diskutimi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E gjithë klas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Ndërtim i njohurive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përpunimi i përmbajtjes së lëndës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sq-AL"/>
              </w:rPr>
              <w:t>DRTA-veprimtari e të lexuarit dhe të lexuarit të drejtuar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dërtim i shprehive studimor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e drejtuar (në grupe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5’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Përforc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(forcimi i të nxënit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Rishikim në dysh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Të nxënit në bashkëpuni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260" w:hRule="atLeast"/>
        </w:trPr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Parashikimi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Shkruaj në tabelë një numër kushtesh që mund të përshpejtojnë fotosintezën, që mund ta ngadalësojnë ose q</w:t>
            </w:r>
            <w:r>
              <w:rPr>
                <w:rFonts w:cs="Times New Roman" w:ascii="Times New Roman" w:hAnsi="Times New Roman"/>
              </w:rPr>
              <w:t>ë nuk</w:t>
            </w:r>
            <w:r>
              <w:rPr>
                <w:rFonts w:cs="Times New Roman" w:ascii="Times New Roman" w:hAnsi="Times New Roman"/>
                <w:lang w:val="sq-AL"/>
              </w:rPr>
              <w:t xml:space="preserve"> ndikojnë (p.sh. rritja e temperaturës deri në 40°C, deri në 80°C, dhënia e më pak drite, dhënia e më shumë drite, dhënia e më pak CO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2</w:t>
            </w:r>
            <w:r>
              <w:rPr>
                <w:rFonts w:cs="Times New Roman" w:ascii="Times New Roman" w:hAnsi="Times New Roman"/>
                <w:lang w:val="sq-AL"/>
              </w:rPr>
              <w:t>, dhënia e më shumë CO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2</w:t>
            </w:r>
            <w:r>
              <w:rPr>
                <w:rFonts w:cs="Times New Roman" w:ascii="Times New Roman" w:hAnsi="Times New Roman"/>
                <w:lang w:val="sq-AL"/>
              </w:rPr>
              <w:t>, dhënia e më shumë O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2</w:t>
            </w:r>
            <w:r>
              <w:rPr>
                <w:rFonts w:cs="Times New Roman" w:ascii="Times New Roman" w:hAnsi="Times New Roman"/>
                <w:lang w:val="sq-AL"/>
              </w:rPr>
              <w:t>, dhënia e më pak O</w:t>
            </w:r>
            <w:r>
              <w:rPr>
                <w:rFonts w:cs="Times New Roman" w:ascii="Times New Roman" w:hAnsi="Times New Roman"/>
                <w:vertAlign w:val="subscript"/>
                <w:lang w:val="sq-AL"/>
              </w:rPr>
              <w:t>2</w:t>
            </w:r>
            <w:r>
              <w:rPr>
                <w:rFonts w:cs="Times New Roman" w:ascii="Times New Roman" w:hAnsi="Times New Roman"/>
                <w:lang w:val="sq-AL"/>
              </w:rPr>
              <w:t>). Nxënësit thonë nëse secili prej këtyre kushteve e ngadalëson ose e përshpejton fotosintezën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dërtimi i njohurive:</w:t>
            </w:r>
            <w:r>
              <w:rPr>
                <w:rFonts w:cs="Times New Roman" w:ascii="Times New Roman" w:hAnsi="Times New Roman"/>
                <w:lang w:val="sq-AL"/>
              </w:rPr>
              <w:t xml:space="preserve"> Diskutoj termin “ritëm i një reaksioni” si një mënyrë për të parë shpejtësinë e një reaksioni. Shpjegoj para nxënësve se cilët janë faktorët e rëndësishëm në një hetim shkencor (intensiteti i dritës, temperatura etj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q-AL"/>
              </w:rPr>
              <w:t>Përforcimi</w:t>
            </w:r>
            <w:r>
              <w:rPr>
                <w:rFonts w:cs="Times New Roman" w:ascii="Times New Roman" w:hAnsi="Times New Roman"/>
                <w:lang w:val="sq-AL"/>
              </w:rPr>
              <w:t>:U jap kohë të diskutojnë se cilat janë ndryshoret e kontrollit që duhen përdorur për të mbledhur rezultate të vlefshme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1.7 V.P.: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Hetimi i ndikimit të intensitetit të dritës ose i temperaturës në ritmin e fotosintezës</w:t>
            </w:r>
          </w:p>
        </w:tc>
      </w:tr>
      <w:tr>
        <w:trPr>
          <w:trHeight w:val="132" w:hRule="atLeast"/>
        </w:trPr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Diskuton se cilët janë ndryshorët e kontrollit që duhet të përdoren për të mbledhur rezultate të vlefshme kur heton për faktorët që ndikojnë në fotosintezë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2: Përmend disa nga faktorët që ndikojnë në ritmin e fotosintezës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3:</w:t>
            </w:r>
            <w:r>
              <w:rPr>
                <w:rFonts w:cs="Times New Roman" w:ascii="Times New Roman" w:hAnsi="Times New Roman"/>
                <w:lang w:val="sq-AL"/>
              </w:rPr>
              <w:t xml:space="preserve"> Shpjegon faktorët më të rëndësishëm në një hetim shkencor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Diskuton se cilët janë ndryshorët e kontrollit që duhet të përdoren për të mbledhur rezultate të vlefshme kur heton për faktorët që ndikojnë në fotosintezë.</w:t>
            </w:r>
          </w:p>
        </w:tc>
      </w:tr>
      <w:tr>
        <w:trPr>
          <w:trHeight w:val="521" w:hRule="atLeast"/>
        </w:trPr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  <w:lang w:eastAsia="ja-JP"/>
              </w:rPr>
              <w:t>U k</w:t>
            </w:r>
            <w:r>
              <w:rPr>
                <w:rFonts w:cs="Times New Roman" w:ascii="Times New Roman" w:hAnsi="Times New Roman"/>
                <w:lang w:val="sq-AL"/>
              </w:rPr>
              <w:t>ërkoj nxënësve të përfundojnë Ushtrimin 3: Çfarë ndikimi ka drita dhe temperatura? (Fletore pune, faqe 9-10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i/>
          <w:i/>
          <w:lang w:val="sq-AL"/>
        </w:rPr>
      </w:pPr>
      <w:r>
        <w:rPr>
          <w:rFonts w:eastAsia="Calibri" w:cs="Times New Roman" w:ascii="Times New Roman" w:hAnsi="Times New Roman"/>
          <w:i/>
          <w:lang w:val="sq-A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i/>
          <w:lang w:val="sq-AL"/>
        </w:rPr>
        <w:t>Shënim: Referuar sqarimit në rubrikën “Si ta përdorësh librin?” në Hyrje, tema me ikonën rozetë “Faktorët që kufizojnë fotosintezën” përfshihet në orën mësimore “</w:t>
      </w:r>
      <w:r>
        <w:rPr>
          <w:rFonts w:cs="Times New Roman" w:ascii="Times New Roman" w:hAnsi="Times New Roman"/>
          <w:i/>
          <w:lang w:val="sq-AL"/>
        </w:rPr>
        <w:t>Faktorët që ndikojnë në fotosintezë</w:t>
      </w:r>
      <w:r>
        <w:rPr>
          <w:rFonts w:eastAsia="Calibri" w:cs="Times New Roman" w:ascii="Times New Roman" w:hAnsi="Times New Roman"/>
          <w:i/>
          <w:lang w:val="sq-AL"/>
        </w:rPr>
        <w:t xml:space="preserve"> si një temë për të ndihmuar të kuptuarit kësaj të fund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Pro-Regular">
    <w:altName w:val="Arial"/>
    <w:charset w:val="00"/>
    <w:family w:val="swiss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MyriadPro-Regular;Arial" w:hAnsi="MyriadPro-Regular;Arial" w:eastAsia="Calibri" w:cs="MyriadPro-Regular;Aria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MyriadPro-Regular;Arial" w:hAnsi="MyriadPro-Regular;Arial" w:eastAsia="Calibri" w:cs="MyriadPro-Regular;Aria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6:58:00Z</dcterms:created>
  <dc:creator>user</dc:creator>
  <dc:description/>
  <cp:keywords/>
  <dc:language>en-US</dc:language>
  <cp:lastModifiedBy>Elda Pineti</cp:lastModifiedBy>
  <dcterms:modified xsi:type="dcterms:W3CDTF">2020-07-07T09:35:00Z</dcterms:modified>
  <cp:revision>60</cp:revision>
  <dc:subject/>
  <dc:title/>
</cp:coreProperties>
</file>