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22"/>
          <w:lang w:val="sq-AL"/>
        </w:rPr>
        <w:t>Hetimi i gypit pjalmor 1</w:t>
      </w:r>
      <w:r>
        <w:rPr>
          <w:rFonts w:cs="Arial"/>
          <w:szCs w:val="22"/>
          <w:lang w:val="sq-AL"/>
        </w:rPr>
        <w:br/>
        <w:br/>
      </w:r>
      <w:r>
        <w:rPr>
          <w:rFonts w:cs="Arial"/>
          <w:color w:val="000000"/>
          <w:szCs w:val="22"/>
          <w:lang w:val="sq-AL"/>
        </w:rPr>
        <w:t>Era dhe Teuta kryen një hetim mbi rritjen e gypave pjalmorë. Ato morën dhe vendosën pjalmin nga bimë të ndryshme në një pikë tretësire sheqeri në katër lama. Pastaj pasi i kishin përgatitur i vëzhguan lamat me anë të mikroskopit rreth një orë. Ata numëruan të gjitha kokrrizat e pjalmit që mund</w:t>
      </w:r>
      <w:r>
        <w:rPr>
          <w:rFonts w:cs="Arial"/>
          <w:szCs w:val="22"/>
          <w:lang w:val="sq-AL"/>
        </w:rPr>
        <w:t xml:space="preserve"> të shihnin si dhe numëruan ato që kishin prodhuar gypa pjalmorë. Këtu janë rezultatet e tyre:</w:t>
        <w:b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1"/>
        <w:gridCol w:w="2626"/>
        <w:gridCol w:w="256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Lul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Numri i përgjithshëm i kokrrizave të pjalmit që dalluan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Numri i kokrrizave të pjalmit që kishin prodhuar gypa pjalmorë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Përqindja e kokrrizave të pjalmit që kishin prodhuar gypa pjalmorë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38" w:hanging="0"/>
              <w:jc w:val="right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38" w:hanging="0"/>
              <w:jc w:val="right"/>
              <w:rPr/>
            </w:pPr>
            <w:r>
              <w:rPr/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right="93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38" w:hanging="0"/>
              <w:jc w:val="right"/>
              <w:rPr/>
            </w:pPr>
            <w:r>
              <w:rPr/>
              <w:t>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38" w:hanging="0"/>
              <w:jc w:val="right"/>
              <w:rPr/>
            </w:pPr>
            <w:r>
              <w:rPr/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right="93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38" w:hanging="0"/>
              <w:jc w:val="right"/>
              <w:rPr/>
            </w:pPr>
            <w:r>
              <w:rPr/>
              <w:t>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38" w:hanging="0"/>
              <w:jc w:val="right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right="93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38" w:hanging="0"/>
              <w:jc w:val="right"/>
              <w:rPr/>
            </w:pPr>
            <w:r>
              <w:rPr/>
              <w:t>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938" w:hanging="0"/>
              <w:jc w:val="right"/>
              <w:rPr/>
            </w:pPr>
            <w:r>
              <w:rPr/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right="938" w:hanging="0"/>
              <w:jc w:val="right"/>
              <w:rPr/>
            </w:pPr>
            <w:r>
              <w:rPr/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/>
      </w:pPr>
      <w:r>
        <w:rPr>
          <w:rFonts w:cs="Arial"/>
          <w:szCs w:val="22"/>
          <w:lang w:val="sq-AL"/>
        </w:rPr>
        <w:t>Plotëso tabelën duke llogaritur përqindjen e kokrrizave të pjalmit që kanë prodhuar gypa pjalmorë.</w:t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Vizato një grafik me shtylla për t’i treguar këto rezultate.</w:t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5182870" cy="397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3368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jalmi i cilës lule formoi më shumë gypa pjalmorë?</w:t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at lama mund të kenë pasur pjalm nga e njëjtë lule?</w:t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color w:val="000000"/>
        </w:rPr>
      </w:pPr>
      <w:r>
        <w:rPr>
          <w:rFonts w:cs="Arial"/>
          <w:color w:val="000000"/>
          <w:szCs w:val="22"/>
          <w:lang w:val="sq-AL"/>
        </w:rPr>
        <w:t>A ishte eksperimenti i Erës dhe Teutës një test i drejtë? Shpjego përgjigjen tënde.</w:t>
      </w:r>
    </w:p>
    <w:p>
      <w:pPr>
        <w:pStyle w:val="Answerline"/>
        <w:spacing w:before="120" w:after="180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106" w:gutter="0" w:header="709" w:top="21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807970</wp:posOffset>
              </wp:positionH>
              <wp:positionV relativeFrom="paragraph">
                <wp:posOffset>-173990</wp:posOffset>
              </wp:positionV>
              <wp:extent cx="3168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6 Pllenimi te bimë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ore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85.15pt;mso-wrap-distance-left:9.05pt;mso-wrap-distance-right:9.05pt;mso-wrap-distance-top:0pt;mso-wrap-distance-bottom:0pt;margin-top:-13.7pt;mso-position-vertical-relative:text;margin-left:22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6 Pllenimi te bimë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ore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15:00Z</dcterms:created>
  <dc:creator>pc</dc:creator>
  <dc:description/>
  <cp:keywords/>
  <dc:language>en-US</dc:language>
  <cp:lastModifiedBy>user</cp:lastModifiedBy>
  <dcterms:modified xsi:type="dcterms:W3CDTF">2018-03-24T16:51:00Z</dcterms:modified>
  <cp:revision>11</cp:revision>
  <dc:subject/>
  <dc:title/>
</cp:coreProperties>
</file>