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Gjenet në bimë </w:t>
      </w:r>
    </w:p>
    <w:p>
      <w:pPr>
        <w:pStyle w:val="Normal"/>
        <w:spacing w:before="0" w:after="0"/>
        <w:rPr>
          <w:rFonts w:cs="Arial"/>
          <w:b/>
          <w:b/>
          <w:sz w:val="36"/>
          <w:szCs w:val="22"/>
        </w:rPr>
      </w:pPr>
      <w:r>
        <w:rPr>
          <w:rFonts w:cs="Arial"/>
          <w:b/>
          <w:sz w:val="36"/>
          <w:szCs w:val="22"/>
        </w:rPr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Gjenet kontrollojnë tiparet, si formën dhe ngjyrën e luleve. Këto gjene kalojnë (tek pasardhësit) përmes pjalmit dhe ovulave (vezëve). Pjalmi është qeliza seksuale mashkullore në bimë. Ovulat përmbajnë qelizat seksuale femërore të bimëve.</w:t>
        <w:br/>
        <w:t>Ekzistojnë tri faza kryesore nga bima prindrore në brezninë e ardhshme të bimëve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idh fjalët në të majtë me përshkrimin e saktë në të djathtë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a është renditja e saktë e këtyre fazave.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ormal"/>
        <w:ind w:right="-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28575</wp:posOffset>
                </wp:positionV>
                <wp:extent cx="6112510" cy="979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2440" cy="979200"/>
                          <a:chOff x="0" y="0"/>
                          <a:chExt cx="6112440" cy="979200"/>
                        </a:xfrm>
                      </wpg:grpSpPr>
                      <wps:wsp>
                        <wps:cNvSpPr txBox="1"/>
                        <wps:spPr>
                          <a:xfrm>
                            <a:off x="0" y="290160"/>
                            <a:ext cx="185724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sq-AL"/>
                                </w:rPr>
                                <w:t>Plleni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0"/>
                            <a:ext cx="3619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q-AL" w:bidi="ar-SA"/>
                                </w:rPr>
                                <w:t>Farat lirohen nga fruti. Ato mbarten për në vende të tjera. Farat mund të mbarten me anë të erës; me anë të kafshëve që hanë fruta dhe fara dhe që kalojnë përmes sistemit të tretjes; dhe madje duke pluskuar në ujë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2.25pt;width:481.3pt;height:77.1pt" coordorigin="66,45" coordsize="9626,15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;top:502;width:2924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42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sq-AL"/>
                          </w:rPr>
                          <w:t>Plleni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45;width:5699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42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q-AL" w:bidi="ar-SA"/>
                          </w:rPr>
                          <w:t>Farat lirohen nga fruti. Ato mbarten për në vende të tjera. Farat mund të mbarten me anë të erës; me anë të kafshëve që hanë fruta dhe fara dhe që kalojnë përmes sistemit të tretjes; dhe madje duke pluskuar në ujë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1726565</wp:posOffset>
                </wp:positionV>
                <wp:extent cx="6141085" cy="8413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841320"/>
                          <a:chOff x="0" y="0"/>
                          <a:chExt cx="6141240" cy="841320"/>
                        </a:xfrm>
                      </wpg:grpSpPr>
                      <wps:wsp>
                        <wps:cNvSpPr txBox="1"/>
                        <wps:spPr>
                          <a:xfrm>
                            <a:off x="0" y="235080"/>
                            <a:ext cx="18572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sq-AL"/>
                                </w:rPr>
                                <w:t>Mbir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0"/>
                            <a:ext cx="3619440" cy="8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q-AL" w:bidi="ar-SA"/>
                                </w:rPr>
                                <w:t>Pjalmi lëviz nga pjalmorja e një luleje në krezën e një luleje tjetër. Pjalmi zakonisht më shpesh mbartet nga era ose nga kandrrat, edhe pse në disa lule janë zogj (shpend) të vegjël e mbartin atë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35.95pt;width:483.55pt;height:66.25pt" coordorigin="21,2719" coordsize="9671,1325">
                <v:shape id="shape_0" fillcolor="white" stroked="t" o:allowincell="f" style="position:absolute;left:21;top:3089;width:29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42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sq-AL"/>
                          </w:rPr>
                          <w:t>Mbir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2719;width:5699;height:1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42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q-AL" w:bidi="ar-SA"/>
                          </w:rPr>
                          <w:t>Pjalmi lëviz nga pjalmorja e një luleje në krezën e një luleje tjetër. Pjalmi zakonisht më shpesh mbartet nga era ose nga kandrrat, edhe pse në disa lule janë zogj (shpend) të vegjël e mbartin atë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 w:val="20"/>
          <w:szCs w:val="22"/>
          <w:lang w:val="sq-AL" w:eastAsia="en-US"/>
        </w:rPr>
      </w:pPr>
      <w:r>
        <w:rPr>
          <w:rFonts w:cs="Arial"/>
          <w:sz w:val="20"/>
          <w:szCs w:val="22"/>
          <w:lang w:val="sq-A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3175</wp:posOffset>
                </wp:positionV>
                <wp:extent cx="6141085" cy="9594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959400"/>
                          <a:chOff x="0" y="0"/>
                          <a:chExt cx="6141240" cy="959400"/>
                        </a:xfrm>
                      </wpg:grpSpPr>
                      <wps:wsp>
                        <wps:cNvSpPr txBox="1"/>
                        <wps:spPr>
                          <a:xfrm>
                            <a:off x="0" y="271080"/>
                            <a:ext cx="18572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sq-AL"/>
                                </w:rPr>
                                <w:t>Përhap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0"/>
                            <a:ext cx="361944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q-AL" w:bidi="ar-SA"/>
                                </w:rPr>
                                <w:t>Farat fillojnë të rriten. Filimisht ato përdorin ushqimin e ruajtur (depozituar) në farë që u jep atyre (farave) energji. Sapo të zhvillojnë gjethet e tyre të para, ato fillojnë të fotosintezojnë dhe ta prodhojnë vetë ushqimin e ty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25pt;width:483.55pt;height:75.55pt" coordorigin="21,5" coordsize="9671,1511">
                <v:shape id="shape_0" fillcolor="white" stroked="t" o:allowincell="f" style="position:absolute;left:21;top:432;width:29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42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sq-AL"/>
                          </w:rPr>
                          <w:t>Përhap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5;width:569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42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q-AL" w:bidi="ar-SA"/>
                          </w:rPr>
                          <w:t>Farat fillojnë të rriten. Filimisht ato përdorin ushqimin e ruajtur (depozituar) në farë që u jep atyre (farave) energji. Sapo të zhvillojnë gjethet e tyre të para, ato fillojnë të fotosintezojnë dhe ta prodhojnë vetë ushqimin e tyr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 w:val="20"/>
          <w:szCs w:val="22"/>
          <w:lang w:val="sq-AL" w:eastAsia="en-US"/>
        </w:rPr>
      </w:pPr>
      <w:r>
        <w:rPr>
          <w:rFonts w:cs="Arial"/>
          <w:sz w:val="20"/>
          <w:szCs w:val="22"/>
          <w:lang w:val="sq-A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</wp:posOffset>
                </wp:positionH>
                <wp:positionV relativeFrom="paragraph">
                  <wp:posOffset>92710</wp:posOffset>
                </wp:positionV>
                <wp:extent cx="6141085" cy="9417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941760"/>
                          <a:chOff x="0" y="0"/>
                          <a:chExt cx="6141240" cy="941760"/>
                        </a:xfrm>
                      </wpg:grpSpPr>
                      <wps:wsp>
                        <wps:cNvSpPr txBox="1"/>
                        <wps:spPr>
                          <a:xfrm>
                            <a:off x="0" y="198720"/>
                            <a:ext cx="18572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bidi="ar-SA" w:val="sq-AL"/>
                                </w:rPr>
                                <w:t>Pjalmim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1440" y="0"/>
                            <a:ext cx="3619440" cy="9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right="425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sq-AL" w:bidi="ar-SA"/>
                                </w:rPr>
                                <w:t>Bërthama e qelizës së pjalmit lëviz nëpër gypin pjalmor për në ovulë dhe shkrihet (bashkohet) me qelizën seksuale femërore. Gjenet nga pjalmi dhe veza kombinohen duke dhënë një komplet të ri gjenes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7.3pt;width:483.55pt;height:74.15pt" coordorigin="21,146" coordsize="9671,1483">
                <v:shape id="shape_0" fillcolor="white" stroked="t" o:allowincell="f" style="position:absolute;left:21;top:459;width:292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425" w:hanging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bidi="ar-SA" w:val="sq-AL"/>
                          </w:rPr>
                          <w:t>Pjalmi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2;top:146;width:5699;height:1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right="425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sq-AL" w:bidi="ar-SA"/>
                          </w:rPr>
                          <w:t>Bërthama e qelizës së pjalmit lëviz nëpër gypin pjalmor për në ovulë dhe shkrihet (bashkohet) me qelizën seksuale femërore. Gjenet nga pjalmi dhe veza kombinohen duke dhënë një komplet të ri gjenes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21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2 Cikli jetësor i bimëve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2 Cikli jetësor i bimëve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08:00Z</dcterms:created>
  <dc:creator>pc</dc:creator>
  <dc:description/>
  <cp:keywords/>
  <dc:language>en-US</dc:language>
  <cp:lastModifiedBy>user</cp:lastModifiedBy>
  <dcterms:modified xsi:type="dcterms:W3CDTF">2018-03-24T16:49:00Z</dcterms:modified>
  <cp:revision>8</cp:revision>
  <dc:subject/>
  <dc:title/>
</cp:coreProperties>
</file>