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TEST   PËRMBLEDHËS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lang w:val="sv-SE"/>
        </w:rPr>
      </w:pPr>
      <w:r>
        <w:rPr>
          <w:b/>
          <w:bCs/>
          <w:lang w:val="sv-SE"/>
        </w:rPr>
        <w:t>PERIUDHA JANAR-MARS</w:t>
      </w:r>
    </w:p>
    <w:p>
      <w:pPr>
        <w:pStyle w:val="Normal"/>
        <w:spacing w:before="0" w:after="0"/>
        <w:contextualSpacing/>
        <w:jc w:val="center"/>
        <w:rPr>
          <w:lang w:val="sv-SE"/>
        </w:rPr>
      </w:pPr>
      <w:r>
        <w:rPr>
          <w:b/>
          <w:bCs/>
          <w:lang w:val="sv-SE"/>
        </w:rPr>
        <w:t>KLASA</w:t>
      </w:r>
      <w:r>
        <w:rPr>
          <w:b/>
          <w:lang w:val="sv-SE"/>
        </w:rPr>
        <w:t xml:space="preserve"> 9</w:t>
      </w:r>
    </w:p>
    <w:p>
      <w:pPr>
        <w:pStyle w:val="Normal"/>
        <w:spacing w:before="0" w:after="0"/>
        <w:contextualSpacing/>
        <w:rPr/>
      </w:pPr>
      <w:r>
        <w:rPr>
          <w:b/>
        </w:rPr>
        <w:t>1.</w:t>
      </w:r>
      <w:r>
        <w:rPr/>
        <w:t xml:space="preserve"> Transferimi i kokrrizave të pjalmit nga pjalmorja në krezë quhet:</w:t>
        <w:tab/>
        <w:tab/>
      </w:r>
      <w:r>
        <w:rPr>
          <w:b/>
        </w:rPr>
        <w:t>( 1p ) ( __ )</w:t>
      </w:r>
    </w:p>
    <w:p>
      <w:pPr>
        <w:pStyle w:val="Tabletext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q-AL"/>
        </w:rPr>
        <w:t>a) pjalmim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 </w:t>
        <w:tab/>
        <w:tab/>
        <w:t xml:space="preserve">b) pllenim </w:t>
        <w:tab/>
        <w:tab/>
        <w:t xml:space="preserve">c) rritje </w:t>
        <w:tab/>
        <w:tab/>
        <w:t>d) zhvillim</w:t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abletext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2.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 Struktura brenda vezores, çdonjëra prej të cilave përmban një gamet </w:t>
        <w:br/>
        <w:t>femëror quhet: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( 1p ) ( __ )</w:t>
      </w:r>
    </w:p>
    <w:p>
      <w:pPr>
        <w:pStyle w:val="Tabletex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a) vezore </w:t>
        <w:tab/>
        <w:tab/>
        <w:t xml:space="preserve">b) embrion </w:t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sq-AL"/>
        </w:rPr>
        <w:t>c) ovulë</w:t>
      </w:r>
      <w:r>
        <w:rPr>
          <w:rFonts w:cs="Times New Roman" w:ascii="Times New Roman" w:hAnsi="Times New Roman"/>
          <w:sz w:val="24"/>
          <w:szCs w:val="24"/>
          <w:lang w:val="sq-AL"/>
        </w:rPr>
        <w:tab/>
        <w:tab/>
        <w:t>d) karpel</w:t>
      </w:r>
    </w:p>
    <w:p>
      <w:pPr>
        <w:pStyle w:val="Tabletext"/>
        <w:spacing w:before="0" w:after="0"/>
        <w:contextualSpacing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Tabletext"/>
        <w:spacing w:before="0" w:after="0"/>
        <w:contextualSpacing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3.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 Të gjitha gjallesat e llojeve të njëjta që jetojnë në një habitat në të njëjtën kohë përfaqësojnë një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sq-AL"/>
        </w:rPr>
        <w:t>( 1p ) ( __ )</w:t>
      </w:r>
    </w:p>
    <w:p>
      <w:pPr>
        <w:pStyle w:val="Normal"/>
        <w:spacing w:before="0" w:after="0"/>
        <w:contextualSpacing/>
        <w:rPr/>
      </w:pPr>
      <w:r>
        <w:rPr/>
        <w:t xml:space="preserve">a) komunitet </w:t>
        <w:tab/>
        <w:tab/>
      </w:r>
      <w:r>
        <w:rPr>
          <w:b/>
          <w:u w:val="single"/>
        </w:rPr>
        <w:t>b)popullatë</w:t>
      </w:r>
      <w:r>
        <w:rPr/>
        <w:t xml:space="preserve"> </w:t>
        <w:tab/>
        <w:tab/>
        <w:t xml:space="preserve">c)biomasë </w:t>
        <w:tab/>
        <w:tab/>
        <w:t>d) habitat</w:t>
      </w:r>
    </w:p>
    <w:p>
      <w:pPr>
        <w:pStyle w:val="Tabletext"/>
        <w:spacing w:before="0" w:after="0"/>
        <w:contextualSpacing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4.</w:t>
      </w:r>
      <w:r>
        <w:rPr/>
        <w:t xml:space="preserve"> Lufta ndërmjet gjallesave për ushqim, ujë dhe burime të tjera quhet:</w:t>
      </w:r>
      <w:r>
        <w:rPr>
          <w:b/>
        </w:rPr>
        <w:tab/>
        <w:t>( 1p ) ( __ )</w:t>
      </w:r>
    </w:p>
    <w:p>
      <w:pPr>
        <w:pStyle w:val="Tabletext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a) mutualizëm</w:t>
        <w:tab/>
        <w:tab/>
        <w:t xml:space="preserve">b) bashkëjetësë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sq-AL"/>
        </w:rPr>
        <w:t>c) konkurrencë</w:t>
      </w:r>
      <w:r>
        <w:rPr>
          <w:rFonts w:cs="Times New Roman" w:ascii="Times New Roman" w:hAnsi="Times New Roman"/>
          <w:sz w:val="24"/>
          <w:szCs w:val="24"/>
          <w:lang w:val="sq-AL"/>
        </w:rPr>
        <w:t xml:space="preserve"> </w:t>
        <w:tab/>
        <w:t>d) simbiozë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/>
          <w:sz w:val="24"/>
          <w:szCs w:val="24"/>
          <w:lang w:val="sq-AL"/>
        </w:rPr>
      </w:r>
    </w:p>
    <w:p>
      <w:pPr>
        <w:pStyle w:val="Normal"/>
        <w:spacing w:before="0" w:after="0"/>
        <w:contextualSpacing/>
        <w:rPr/>
      </w:pPr>
      <w:r>
        <w:rPr/>
        <w:t>5. Përdorimi i çelësave të përcaktimit na ndihmon të:</w:t>
        <w:tab/>
        <w:tab/>
        <w:tab/>
      </w:r>
      <w:r>
        <w:rPr>
          <w:b/>
        </w:rPr>
        <w:t xml:space="preserve"> ( 1p ) ( __ )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a) njohim gjallesat</w:t>
        <w:tab/>
        <w:t xml:space="preserve"> b) emërtojmë gjallesat       c) studiojmë gjallesat </w:t>
        <w:tab/>
        <w:t xml:space="preserve"> </w:t>
      </w:r>
      <w:r>
        <w:rPr>
          <w:b/>
          <w:u w:val="single"/>
        </w:rPr>
        <w:t>d) të gjitha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6.</w:t>
      </w:r>
      <w:r>
        <w:rPr/>
        <w:t xml:space="preserve"> Më poshtë  janë dhënë  disa kultura bimore të rëndësishme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a) oriz</w:t>
        <w:tab/>
        <w:tab/>
        <w:t xml:space="preserve">b) misër </w:t>
        <w:tab/>
        <w:t>c) mollë</w:t>
        <w:tab/>
        <w:t xml:space="preserve"> d) bizele </w:t>
        <w:tab/>
        <w:t xml:space="preserve">e) domate </w:t>
        <w:tab/>
        <w:br/>
        <w:t>Bëj një tabelë për të treguar kulturat bimore që pjalmohen me anë të erës dhe ato që pjalmohen me anë të kandrrave.</w:t>
        <w:tab/>
        <w:tab/>
        <w:tab/>
        <w:tab/>
        <w:tab/>
        <w:tab/>
        <w:t xml:space="preserve"> ( 5p ) ( __ 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59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Kultura bimore që pjalmohen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 anë të erë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Kultura bimore që pjalmohen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 anë kandrrave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isër</w:t>
              <w:br/>
              <w:t>Oriz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ollë</w:t>
              <w:br/>
              <w:t>Domate</w:t>
              <w:br/>
              <w:t>Bizele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7.</w:t>
      </w:r>
      <w:r>
        <w:rPr/>
        <w:t xml:space="preserve"> Listoni tri arsye që kufizojnë madhësinë e një popullate:</w:t>
        <w:tab/>
        <w:tab/>
        <w:tab/>
      </w:r>
      <w:r>
        <w:rPr>
          <w:b/>
        </w:rPr>
        <w:t>( 3p ) ( __ )</w:t>
      </w: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/>
        <w:t xml:space="preserve">a) ________________________________________________________ </w:t>
      </w:r>
    </w:p>
    <w:p>
      <w:pPr>
        <w:pStyle w:val="Normal"/>
        <w:spacing w:before="0" w:after="0"/>
        <w:contextualSpacing/>
        <w:rPr/>
      </w:pPr>
      <w:r>
        <w:rPr/>
        <w:t>b) 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c) ________________________________________________________</w:t>
        <w:tab/>
        <w:tab/>
        <w:br/>
        <w:t>Përgjigje:</w:t>
      </w:r>
    </w:p>
    <w:p>
      <w:pPr>
        <w:pStyle w:val="Normal"/>
        <w:spacing w:before="0" w:after="0"/>
        <w:contextualSpacing/>
        <w:rPr/>
      </w:pPr>
      <w:r>
        <w:rPr/>
        <w:t>Çdo tre nga këto më poshtë:</w:t>
      </w:r>
    </w:p>
    <w:p>
      <w:pPr>
        <w:pStyle w:val="Normal"/>
        <w:spacing w:before="0" w:after="0"/>
        <w:contextualSpacing/>
        <w:rPr/>
      </w:pPr>
      <w:r>
        <w:rPr>
          <w:b/>
          <w:u w:val="single"/>
        </w:rPr>
        <w:t>Sasia e ushqimit të disponueshëm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 xml:space="preserve">Sëmundjet 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Grabitqarët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Ndotja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7. </w:t>
      </w:r>
      <w:r>
        <w:rPr/>
        <w:t>Jeta në planetin tonë nuk do të ishte e mundur pa efektin serrë. Shkencëtarët vlerësojnë se temperatura mesatare në planet do të ishte -17°C pa përzierjen e dioksidit të karbonit, avujve të ujit dhe gazeve të tjera që mbajnë nxehtësinë në atmosferë. Këto gaze quhen gaze serrë.</w:t>
        <w:br/>
        <w:t>a. Shpjego se si efekti serrë e bën të mundshme jetën në Tokë.</w:t>
      </w:r>
      <w:r>
        <w:rPr>
          <w:b/>
        </w:rPr>
        <w:t xml:space="preserve"> </w:t>
        <w:tab/>
        <w:tab/>
        <w:t xml:space="preserve"> ( 4p ) ( __ )</w:t>
      </w:r>
      <w:r>
        <w:rPr/>
        <w:tab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 xml:space="preserve">Përgjigje: </w:t>
        <w:br/>
      </w:r>
      <w:r>
        <w:rPr>
          <w:b/>
          <w:u w:val="single"/>
        </w:rPr>
        <w:t>Energjia nga Dielli arrin në sipërfaqen e Tokës.</w:t>
        <w:br/>
        <w:t>Një pjesë e saj pasqyrohet nga sipërfaqja në atmosferë.</w:t>
        <w:br/>
        <w:t>Gazet serrë në atmosferë rikthejnë energjinë përsëri në Tokë.</w:t>
        <w:br/>
        <w:t>Gazet serrë e mbajnë energjinë në atmosferë.</w:t>
      </w:r>
      <w:r>
        <w:rPr/>
        <w:t xml:space="preserve"> </w:t>
        <w:br/>
      </w:r>
      <w:r>
        <w:rPr>
          <w:b/>
        </w:rPr>
        <w:t>b.</w:t>
      </w:r>
      <w:r>
        <w:rPr/>
        <w:t xml:space="preserve"> Shpjego se si veprimtaritë njerëzore janë përgjegjëse për hedhjen e gazeve serrë në atmosferë (ilustro me katër shembuj).</w:t>
        <w:tab/>
        <w:tab/>
        <w:tab/>
        <w:tab/>
        <w:tab/>
      </w:r>
      <w:r>
        <w:rPr>
          <w:b/>
        </w:rPr>
        <w:t xml:space="preserve"> ( 4p ) ( __ )</w:t>
      </w:r>
      <w:r>
        <w:rPr/>
        <w:tab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Përgjigje: </w:t>
      </w:r>
    </w:p>
    <w:p>
      <w:pPr>
        <w:pStyle w:val="Normal"/>
        <w:spacing w:before="0" w:after="0"/>
        <w:contextualSpacing/>
        <w:rPr/>
      </w:pPr>
      <w:r>
        <w:rPr/>
        <w:t>Çdo katër nga këto më poshtë:</w:t>
        <w:br/>
      </w:r>
      <w:r>
        <w:rPr>
          <w:b/>
          <w:u w:val="single"/>
        </w:rPr>
        <w:t>Djegia e lëndëve djegëse fosile</w:t>
        <w:br/>
        <w:t>Çdo shembull i një karburanti fosil, p.sh. qymyri / nafta / gazi (natyror)</w:t>
        <w:br/>
        <w:t>Çdo shembull i përdorimit të lëndëve djegëse, p.sh. në prodhimin e energjisë elektrike, industri, transport, ngrohje shtëpiake</w:t>
        <w:br/>
        <w:t>Shpyllëzimi</w:t>
        <w:br/>
        <w:t>Djegia e pemëve në pyje</w:t>
        <w:br/>
        <w:t>Çdo veprim për pastrimin e pyjeve, si bujqësia, rritja e palmave të vajit, strehimi, zhvillimi i turizmit</w:t>
        <w:br/>
        <w:t>Më pak pemë për të thithur dioksidin e karbonit nga atmosfera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br/>
      </w:r>
      <w:r>
        <w:rPr>
          <w:b/>
        </w:rPr>
        <w:t>c.</w:t>
      </w:r>
      <w:r>
        <w:rPr/>
        <w:t xml:space="preserve"> Ngrohja globale është e lidhur me rritjen e gazeve serrë në atmosferë. Sugjero katër ndikime të mundshme të ngrohjes globale në Tokë.</w:t>
        <w:tab/>
        <w:tab/>
        <w:tab/>
        <w:tab/>
      </w:r>
      <w:r>
        <w:rPr>
          <w:b/>
        </w:rPr>
        <w:t>( 4p ) ( __ )</w:t>
      </w:r>
      <w:r>
        <w:rPr/>
        <w:br/>
      </w:r>
    </w:p>
    <w:p>
      <w:pPr>
        <w:pStyle w:val="Normal"/>
        <w:spacing w:before="0" w:after="0"/>
        <w:contextualSpacing/>
        <w:rPr/>
      </w:pPr>
      <w:r>
        <w:rPr/>
        <w:t xml:space="preserve">Përgjigje: </w:t>
      </w:r>
    </w:p>
    <w:p>
      <w:pPr>
        <w:pStyle w:val="Normal"/>
        <w:spacing w:before="0" w:after="0"/>
        <w:contextualSpacing/>
        <w:rPr/>
      </w:pPr>
      <w:r>
        <w:rPr/>
        <w:t>Çdo katër nga këto më poshtë:</w:t>
        <w:br/>
      </w:r>
      <w:r>
        <w:rPr>
          <w:b/>
          <w:u w:val="single"/>
        </w:rPr>
        <w:t xml:space="preserve">Shkrirja e shtresave të akullit / akullnajave </w:t>
        <w:br/>
        <w:t>Rritja e nivelit të detit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Më shumë përmbytje</w:t>
        <w:br/>
        <w:t>Ndryshimi në klimë / modelet e motit</w:t>
        <w:br/>
        <w:t>Stuhitë më intensive</w:t>
        <w:br/>
        <w:t xml:space="preserve">Ndryshimet në përhapjen e kulturave në të gjithë botën 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b/>
        </w:rPr>
        <w:t>8.</w:t>
      </w:r>
      <w:r>
        <w:rPr/>
        <w:t xml:space="preserve"> Në shumë vende pre të luanëve janë lloje të ndryshme gazelash. Gazelat janë gjithashtu pre edhe e maceve të tjera të mëdha, të tilla si të leopardëvet dhe gatopardëve, si dhe nga qenve të egër, çakejve me shpinë të zezë, hijenave dhe krokodilave.</w:t>
        <w:br/>
        <w:t>Jep tre arsye se çfarë mund të ndodhë me numrin e luanëve dhe të gazelave në vendet ku luanët kanë pre të tjera për të kapur dhe ka grabitqarë të tjerë gazelash.</w:t>
      </w:r>
      <w:r>
        <w:rPr>
          <w:b/>
        </w:rPr>
        <w:tab/>
        <w:t xml:space="preserve"> ( 3p ) ( __ )</w:t>
      </w:r>
      <w:r>
        <w:rPr/>
        <w:tab/>
        <w:br/>
        <w:t xml:space="preserve">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rPr/>
      </w:pPr>
      <w:r>
        <w:rPr/>
        <w:t xml:space="preserve">Përgjigje: </w:t>
      </w:r>
    </w:p>
    <w:p>
      <w:pPr>
        <w:pStyle w:val="Normal"/>
        <w:spacing w:before="0" w:after="0"/>
        <w:contextualSpacing/>
        <w:rPr>
          <w:u w:val="single"/>
        </w:rPr>
      </w:pPr>
      <w:r>
        <w:rPr/>
        <w:t>Çdo tri nga këto më poshtë:</w:t>
        <w:br/>
      </w:r>
      <w:r>
        <w:rPr>
          <w:b/>
          <w:u w:val="single"/>
        </w:rPr>
        <w:t>Numri e gazelave dhe i luanëve nuk rriten dhe nuk bie pas një intervali kohe..</w:t>
        <w:br/>
        <w:t>Nëse numri i gazelave bie, luanët do të ushqehen me pre të tjera.</w:t>
        <w:br/>
        <w:t>Nëse numri i gazelave rritet, grabitqarë të tjerë do të konkurrojnë me luanët.</w:t>
        <w:br/>
        <w:t>Pra, për luanët nuk ka një sasi të madhe ushqimi që vjen nga gazelat.</w:t>
        <w:br/>
        <w:t>Numri i kafshëve pre varen nga sasia e barit.</w:t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7835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71"/>
        <w:gridCol w:w="992"/>
        <w:gridCol w:w="851"/>
        <w:gridCol w:w="992"/>
        <w:gridCol w:w="992"/>
        <w:gridCol w:w="993"/>
        <w:gridCol w:w="1134"/>
      </w:tblGrid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pl-PL"/>
              </w:rPr>
            </w:pPr>
            <w:r>
              <w:rPr>
                <w:lang w:val="pl-PL"/>
              </w:rPr>
              <w:t xml:space="preserve">Nota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pl-PL"/>
              </w:rPr>
            </w:pPr>
            <w:r>
              <w:rPr>
                <w:lang w:val="pl-PL"/>
              </w:rPr>
              <w:t xml:space="preserve">Pikët 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0-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8-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12-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15-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19-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23-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pl-PL"/>
              </w:rPr>
            </w:pPr>
            <w:r>
              <w:rPr>
                <w:lang w:val="pl-PL"/>
              </w:rPr>
              <w:t>26-28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one Serif">
    <w:charset w:val="00"/>
    <w:family w:val="roman"/>
    <w:pitch w:val="default"/>
  </w:font>
  <w:font w:name="Stone Serif Semi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oSpacingChar">
    <w:name w:val="No Spacing Char"/>
    <w:qFormat/>
    <w:rPr>
      <w:sz w:val="22"/>
      <w:szCs w:val="22"/>
      <w:lang w:val="sq-AL" w:bidi="ar-SA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Pa10">
    <w:name w:val="Pa10"/>
    <w:basedOn w:val="Normal"/>
    <w:next w:val="Normal"/>
    <w:qFormat/>
    <w:pPr>
      <w:autoSpaceDE w:val="false"/>
      <w:spacing w:lineRule="atLeast" w:line="201"/>
    </w:pPr>
    <w:rPr>
      <w:rFonts w:ascii="Stone Serif;Stone Serif" w:hAnsi="Stone Serif;Stone Serif" w:eastAsia="Calibri" w:cs="Stone Serif;Stone Serif"/>
      <w:lang w:val="en-US"/>
    </w:rPr>
  </w:style>
  <w:style w:type="paragraph" w:styleId="Pa8">
    <w:name w:val="Pa8"/>
    <w:basedOn w:val="Normal"/>
    <w:next w:val="Normal"/>
    <w:qFormat/>
    <w:pPr>
      <w:autoSpaceDE w:val="false"/>
      <w:spacing w:lineRule="atLeast" w:line="201"/>
    </w:pPr>
    <w:rPr>
      <w:rFonts w:ascii="Stone Serif;Stone Serif" w:hAnsi="Stone Serif;Stone Serif" w:eastAsia="Calibri" w:cs="Stone Serif;Stone Serif"/>
      <w:lang w:val="en-US"/>
    </w:rPr>
  </w:style>
  <w:style w:type="paragraph" w:styleId="Pa7">
    <w:name w:val="Pa7"/>
    <w:basedOn w:val="Normal"/>
    <w:next w:val="Normal"/>
    <w:qFormat/>
    <w:pPr>
      <w:autoSpaceDE w:val="false"/>
      <w:spacing w:lineRule="atLeast" w:line="201"/>
    </w:pPr>
    <w:rPr>
      <w:rFonts w:ascii="Stone Serif;Stone Serif" w:hAnsi="Stone Serif;Stone Serif" w:eastAsia="Calibri" w:cs="Stone Serif;Stone Serif"/>
      <w:lang w:val="en-US"/>
    </w:rPr>
  </w:style>
  <w:style w:type="paragraph" w:styleId="Pa12">
    <w:name w:val="Pa12"/>
    <w:basedOn w:val="Normal"/>
    <w:next w:val="Normal"/>
    <w:qFormat/>
    <w:pPr>
      <w:autoSpaceDE w:val="false"/>
      <w:spacing w:lineRule="atLeast" w:line="181"/>
    </w:pPr>
    <w:rPr>
      <w:rFonts w:ascii="Stone Serif Semi Bold;Stone Serif Semi Bold" w:hAnsi="Stone Serif Semi Bold;Stone Serif Semi Bold" w:eastAsia="Calibri" w:cs="Stone Serif Semi Bold;Stone Serif Semi Bold"/>
      <w:lang w:val="en-US"/>
    </w:rPr>
  </w:style>
  <w:style w:type="paragraph" w:styleId="Pa16">
    <w:name w:val="Pa16"/>
    <w:basedOn w:val="Normal"/>
    <w:next w:val="Normal"/>
    <w:qFormat/>
    <w:pPr>
      <w:autoSpaceDE w:val="false"/>
      <w:spacing w:lineRule="atLeast" w:line="201"/>
    </w:pPr>
    <w:rPr>
      <w:rFonts w:ascii="Stone Serif;Stone Serif" w:hAnsi="Stone Serif;Stone Serif" w:eastAsia="Calibri" w:cs="Stone Serif;Stone Serif"/>
      <w:lang w:val="en-US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/>
    </w:pPr>
    <w:rPr>
      <w:rFonts w:ascii="Stone Serif Semi Bold;Stone Serif Semi Bold" w:hAnsi="Stone Serif Semi Bold;Stone Serif Semi Bold" w:eastAsia="Calibri" w:cs="Stone Serif Semi Bold;Stone Serif Semi Bold"/>
      <w:lang w:val="en-US"/>
    </w:rPr>
  </w:style>
  <w:style w:type="paragraph" w:styleId="Tabletext">
    <w:name w:val="Table text"/>
    <w:basedOn w:val="Normal"/>
    <w:qFormat/>
    <w:pPr>
      <w:spacing w:before="60" w:after="60"/>
    </w:pPr>
    <w:rPr>
      <w:rFonts w:ascii="Arial" w:hAnsi="Arial" w:cs="Arial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1:36:00Z</dcterms:created>
  <dc:creator>Owner</dc:creator>
  <dc:description/>
  <cp:keywords/>
  <dc:language>en-US</dc:language>
  <cp:lastModifiedBy>Elda Pineti</cp:lastModifiedBy>
  <dcterms:modified xsi:type="dcterms:W3CDTF">2020-08-10T14:29:00Z</dcterms:modified>
  <cp:revision>129</cp:revision>
  <dc:subject/>
  <dc:title/>
</cp:coreProperties>
</file>