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30"/>
        <w:gridCol w:w="630"/>
        <w:gridCol w:w="2070"/>
        <w:gridCol w:w="360"/>
        <w:gridCol w:w="900"/>
        <w:gridCol w:w="54"/>
        <w:gridCol w:w="1386"/>
        <w:gridCol w:w="720"/>
      </w:tblGrid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>Fusha: Shkenca Natyro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Lënda: Biologji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728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.P.: “</w:t>
            </w:r>
            <w:r>
              <w:rPr>
                <w:rFonts w:cs="Times New Roman" w:ascii="Times New Roman" w:hAnsi="Times New Roman"/>
                <w:b/>
                <w:lang w:val="sq-AL"/>
              </w:rPr>
              <w:t>Si mund ta kursejmë ujin” (3.8)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nxëni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Rritja e algave dhe e bimëve të tjera nuk shkakton uljen e niveleve të oksigjenit në ujë; ajo lidhet me rritjen e baktereve të kalbëzimit që zhvillohen kur bimët vdesin.</w:t>
            </w:r>
          </w:p>
        </w:tc>
      </w:tr>
      <w:tr>
        <w:trPr/>
        <w:tc>
          <w:tcPr>
            <w:tcW w:w="6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-4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Rezultatet e të nxënit të kompetencave të fushës sipas temës mësimore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  <w:lang w:val="it-IT"/>
              </w:rPr>
              <w:t>ënësi/ja:</w:t>
            </w:r>
            <w:r>
              <w:rPr>
                <w:rFonts w:cs="Times New Roman" w:ascii="Times New Roman" w:hAnsi="Times New Roman"/>
                <w:lang w:val="sq-AL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67" w:hanging="425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ugjeron mënyra me anë të të cilave njerëzit mund të kursejnë ujë.</w:t>
            </w:r>
          </w:p>
          <w:p>
            <w:pPr>
              <w:pStyle w:val="Normal"/>
              <w:spacing w:lineRule="auto" w:line="240" w:before="0" w:after="0"/>
              <w:ind w:left="697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e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ici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ot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j</w:t>
            </w:r>
            <w:r>
              <w:rPr>
                <w:rFonts w:cs="Times New Roman" w:ascii="Times New Roman" w:hAnsi="Times New Roman"/>
                <w:lang w:val="sq-AL"/>
              </w:rPr>
              <w:t>ëra të zeza</w:t>
            </w:r>
          </w:p>
        </w:tc>
      </w:tr>
      <w:tr>
        <w:trPr>
          <w:trHeight w:val="783" w:hRule="atLeast"/>
        </w:trPr>
        <w:tc>
          <w:tcPr>
            <w:tcW w:w="5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Burime: </w:t>
            </w:r>
            <w:r>
              <w:rPr>
                <w:rFonts w:cs="Times New Roman" w:ascii="Times New Roman" w:hAnsi="Times New Roman"/>
              </w:rPr>
              <w:t xml:space="preserve">Libri i nxënësit, Libri i mësuesit. </w:t>
            </w:r>
            <w:r>
              <w:rPr>
                <w:rFonts w:cs="Times New Roman" w:ascii="Times New Roman" w:hAnsi="Times New Roman"/>
                <w:lang w:val="sq-AL"/>
              </w:rPr>
              <w:t xml:space="preserve">Fletë pune mbështetëse: Ndotja. Fletë pune praktike (a / b): Kursimi i ujit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praktike: burime dytësore informacioni mbi eutrofikimin (p.sh. libra, video, internet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idhja me fushat e tjeraose me tematndërkurrikula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dukimi shëndetësor, Edukimi mjedisor, Matematikë</w:t>
            </w:r>
          </w:p>
        </w:tc>
      </w:tr>
      <w:tr>
        <w:trPr>
          <w:trHeight w:val="305" w:hRule="atLeast"/>
        </w:trPr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</w:t>
            </w:r>
          </w:p>
        </w:tc>
      </w:tr>
      <w:tr>
        <w:trPr>
          <w:trHeight w:val="287" w:hRule="atLeast"/>
        </w:trPr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 i orës së mësimit</w:t>
            </w:r>
          </w:p>
        </w:tc>
      </w:tr>
      <w:tr>
        <w:trPr>
          <w:trHeight w:val="3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Fazat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strukturë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Veprimtaritë e nxënësv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2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araqitje e të dhënave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Zhvillimi i fjalorit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araqitje në gr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15’</w:t>
            </w:r>
          </w:p>
        </w:tc>
      </w:tr>
      <w:tr>
        <w:trPr>
          <w:trHeight w:val="2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Grupi i ekspertëve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Të nxënit me këmbim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unë në gr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15’</w:t>
            </w:r>
          </w:p>
        </w:tc>
      </w:tr>
      <w:tr>
        <w:trPr>
          <w:trHeight w:val="2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Hapi  III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Grupi i ekspertëve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Të nxënit me këmbim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unë në gr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15’</w:t>
            </w:r>
          </w:p>
        </w:tc>
      </w:tr>
      <w:tr>
        <w:trPr>
          <w:trHeight w:val="350" w:hRule="atLeast"/>
        </w:trPr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1 Kjo veprimtari mund të plotësohet si detyrë shtëpie para se nxënësit ta përfundojnë Veprimtarinë praktike: Si mund ta kursejmë ujin?</w:t>
              <w:b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Hapi I:</w:t>
            </w:r>
            <w:r>
              <w:rPr>
                <w:rFonts w:cs="Times New Roman" w:ascii="Times New Roman" w:hAnsi="Times New Roman"/>
                <w:lang w:val="sq-AL"/>
              </w:rPr>
              <w:br/>
              <w:t>2  Në këtë hap nxënësit paraqesin të dhënat e gjetura nga sondazhi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it kanë kryer  gjatë një jave një sondazh mbi përdorimin e ujit duke përdorur Fletë pune praktike (a / b). Ata kanë mbajtur shënim sa herë që anëtarët e familjes së tyre kanë kryer veprimtari që lidhen me konsumim uji. Përdorimi i ujit në çdo veprimtari jepet në litra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Hapi II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3 Në Fletë pune praktike (a) nxënësit llogaritin sa ujë përdor familja e tyre në çdo veprimtari në një javë. Më pas ata u përgjigjen pyetjeve për kursimin e ujit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Hapi III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q-AL"/>
              </w:rPr>
              <w:t>4 Në fletën praktike të punës (b) nxënësit llogaritin konsumin e ujit në javë dhe pastaj në muaj për të llogaritur vëllimin e ujit të përdorur në total në vit. Konsumi i ujit nga disa veprimtari, siç është dushi, jepet në litra për minutë, kështu që nxënësit duhet të përfshijnë kohëzgjatjen e veprimtarive (që përdorin ujë) në llogaritjet e tyre. Ata gjithashtu u përgjigjen pyetjeve për kursimin e ujit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Pun</w:t>
            </w:r>
            <w:r>
              <w:rPr>
                <w:rFonts w:cs="Times New Roman" w:ascii="Times New Roman" w:hAnsi="Times New Roman"/>
                <w:b/>
                <w:lang w:val="sq-AL" w:eastAsia="ja-JP"/>
              </w:rPr>
              <w:t>ë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 xml:space="preserve"> e pavarur</w:t>
            </w:r>
            <w:r>
              <w:rPr>
                <w:rFonts w:cs="Times New Roman" w:ascii="Times New Roman" w:hAnsi="Times New Roman"/>
                <w:lang w:val="sq-AL" w:eastAsia="sq-AL"/>
              </w:rPr>
              <w:t xml:space="preserve">: </w:t>
            </w:r>
            <w:r>
              <w:rPr>
                <w:rFonts w:cs="Times New Roman" w:ascii="Times New Roman" w:hAnsi="Times New Roman"/>
                <w:lang w:val="sq-AL"/>
              </w:rPr>
              <w:t>Fletë pune praktike (a dhe b)</w:t>
            </w:r>
          </w:p>
        </w:tc>
      </w:tr>
      <w:tr>
        <w:trPr>
          <w:trHeight w:val="254" w:hRule="atLeast"/>
        </w:trPr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ugjeron mënyra me anë të të cilave njerëzit mund të kursejnë ujë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2: Tregon çfarë është kursimi i ujit dhe si përdorimet  nga njeriu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3: Shpjegon pse është duke u bërë gjithnjë e më i rëndësishëm kursimi i ujit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N4: Sugjeron mënyra me anë të të cilave njerëzit mund të kursejnë ujië. </w:t>
            </w:r>
          </w:p>
        </w:tc>
      </w:tr>
      <w:tr>
        <w:trPr>
          <w:trHeight w:val="175" w:hRule="atLeast"/>
        </w:trPr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sq-AL" w:eastAsia="ja-JP"/>
              </w:rPr>
              <w:t xml:space="preserve">Detyrë shtëpie: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15:00Z</dcterms:created>
  <dc:creator>USER</dc:creator>
  <dc:description/>
  <cp:keywords/>
  <dc:language>en-US</dc:language>
  <cp:lastModifiedBy>Elda Pineti</cp:lastModifiedBy>
  <dcterms:modified xsi:type="dcterms:W3CDTF">2020-07-08T09:11:00Z</dcterms:modified>
  <cp:revision>44</cp:revision>
  <dc:subject/>
  <dc:title/>
</cp:coreProperties>
</file>