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/>
      </w:pPr>
      <w:r>
        <w:rPr>
          <w:rFonts w:cs="Arial"/>
          <w:b/>
          <w:sz w:val="36"/>
          <w:szCs w:val="36"/>
          <w:lang w:val="sq-AL"/>
        </w:rPr>
        <w:t>A ndikon përqendrimi i sheqerit në rritjen e gypave pjalmorë? (2.6)</w:t>
      </w: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br/>
        <w:t>Qëllimet</w:t>
      </w:r>
      <w:r>
        <w:rPr>
          <w:rFonts w:cs="Arial"/>
          <w:szCs w:val="22"/>
          <w:lang w:val="sq-AL"/>
        </w:rPr>
        <w:br/>
        <w:br/>
        <w:t>Qëllimet e kësaj veprimtarie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kuptojë shumimin seksual në bimët me lule duke përfshirë pjalmimin dhe pllenimin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marrë parasysh se çfarë duhet bërë para se të kryhet një hetim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vendosë se çfarë duhet të matë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bëjë vëzhgime dhe matj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szCs w:val="22"/>
          <w:lang w:val="sq-AL"/>
        </w:rPr>
        <w:t>Të zgjedhë mënyrën më të mirë për paraqitjen e rezultatev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modelet që sheh në rezultat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b w:val="false"/>
                <w:szCs w:val="22"/>
                <w:lang w:val="sq-AL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b w:val="false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Bimë me lule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retësirë sheqeri (saharoze) 5%, 10%, 20% dhe 30%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Ujë i distiluar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Pesë pipeta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szCs w:val="22"/>
                <w:lang w:val="sq-AL"/>
              </w:rPr>
              <w:t>Pesë lama mikroskopike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sz w:val="18"/>
              </w:rPr>
            </w:pPr>
            <w:r>
              <w:rPr>
                <w:rFonts w:cs="Arial"/>
                <w:szCs w:val="22"/>
                <w:lang w:val="sq-AL"/>
              </w:rPr>
              <w:t>Lamela</w:t>
            </w:r>
            <w:r>
              <w:rPr/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>Mikroskop me dritë</w:t>
            </w:r>
            <w:r>
              <w:rPr>
                <w:szCs w:val="24"/>
              </w:rPr>
              <w:t xml:space="preserve"> 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szCs w:val="24"/>
              </w:rPr>
            </w:pPr>
            <w:r>
              <w:rPr>
                <w:rFonts w:cs="Arial"/>
                <w:szCs w:val="22"/>
                <w:lang w:val="sq-AL"/>
              </w:rPr>
              <w:t xml:space="preserve">Llambë (për të </w:t>
            </w:r>
            <w:r>
              <w:rPr>
                <w:rFonts w:cs="Arial"/>
                <w:color w:val="000000"/>
                <w:szCs w:val="22"/>
                <w:lang w:val="sq-AL"/>
              </w:rPr>
              <w:t>shtuar ndri</w:t>
            </w:r>
            <w:r>
              <w:rPr>
                <w:rFonts w:cs="Tahoma" w:ascii="Tahoma" w:hAnsi="Tahoma"/>
                <w:color w:val="000000"/>
                <w:szCs w:val="22"/>
                <w:lang w:val="sq-AL"/>
              </w:rPr>
              <w:t>ҫ</w:t>
            </w:r>
            <w:r>
              <w:rPr>
                <w:rFonts w:cs="Arial"/>
                <w:color w:val="000000"/>
                <w:szCs w:val="22"/>
                <w:lang w:val="sq-AL"/>
              </w:rPr>
              <w:t>imin nëse mikroskopi është me pasqyrë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Kujdes kur mbart mikroskopët (mbaji në mënyrë korrekte dhe në pjesët që nuk lëvizin).</w:t>
              <w:br/>
              <w:t>Nëse përdor mikroskop me pasqyrë dhe llambë të veçantë, mos lejo që rrezet e diellit të shkëlqejnë (bien) mbi pasqyrë dhe lart në gyp (deri në okular).</w:t>
              <w:br/>
              <w:t>Përdori me kujdes lamat prej xhami, sidomos kur lëviz thierzën (objektivin) me zmadhim të madh, meqenëse ekziston rreziku që lama mund të plaset (thyhet).</w:t>
              <w:br/>
              <w:t>Vendos lamat e thyera në një kovë lamash të thyera në laboratorin (kabinetin apo klasën) tënde.</w:t>
              <w:br/>
              <w:t>Lamelat janë gjithashtu shumë të holla, kështu që mbaji me kujdes.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e ti do të shkruash dhe do të bësh një plan për të gjetur se cili përqendrim i tretësirës së sheqerit është më i miri për rritjen e gypave pjalmor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ruaj planin tënd në hapësirën poshtë.</w:t>
      </w:r>
    </w:p>
    <w:p>
      <w:pPr>
        <w:pStyle w:val="Ahead"/>
        <w:rPr/>
      </w:pPr>
      <w:r>
        <w:rPr/>
        <w:t>Metoda</w:t>
      </w:r>
    </w:p>
    <w:p>
      <w:pPr>
        <w:pStyle w:val="Answerline"/>
        <w:rPr/>
      </w:pPr>
      <w:r>
        <w:rPr/>
        <w:tab/>
        <w:br/>
        <w:tab/>
        <w:br/>
        <w:tab/>
        <w:br/>
        <w:tab/>
        <w:br/>
        <w:tab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0"/>
        <w:ind w:left="283" w:right="0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rkoi mësuesit/es tënd/e ta kontrollojë planin tënd para se ta fillosh punën praktike.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. Vizato tabelat e rezultateve më poshtë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  <w:r>
        <w:br w:type="page"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qiti rezultatet e tua si një grafik linear ose ndryshe.</w:t>
      </w:r>
    </w:p>
    <w:p>
      <w:pPr>
        <w:pStyle w:val="Maintext"/>
        <w:rPr/>
      </w:pPr>
      <w:r>
        <w:rPr/>
        <w:drawing>
          <wp:inline distT="0" distB="0" distL="0" distR="0">
            <wp:extent cx="5754370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36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ih me kujdes rezultatet e tua. A mund të shohësh ndonjë model apo prirje? Përshkruaj modelin që sheh në grafikun tënd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szCs w:val="24"/>
        </w:rPr>
      </w:pPr>
      <w:r>
        <w:rPr>
          <w:rFonts w:cs="Arial"/>
          <w:szCs w:val="22"/>
          <w:lang w:val="sq-AL"/>
        </w:rPr>
        <w:t>Cili përqendrim i sheqerit ishte më i miri për rritjen e gypit pjalmor? Shpjego përgjigjen tënd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 mendon se ky përqendrim do të ishte më i miri për të gjitha llojet e bimëve? Shpjego ps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spacing w:before="0" w:after="240"/>
        <w:ind w:left="0" w:right="425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16:00Z</dcterms:created>
  <dc:creator>pc</dc:creator>
  <dc:description/>
  <cp:keywords/>
  <dc:language>en-US</dc:language>
  <cp:lastModifiedBy>Elda Pineti</cp:lastModifiedBy>
  <dcterms:modified xsi:type="dcterms:W3CDTF">2018-04-04T07:38:00Z</dcterms:modified>
  <cp:revision>16</cp:revision>
  <dc:subject/>
  <dc:title/>
</cp:coreProperties>
</file>