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70"/>
        <w:gridCol w:w="90"/>
        <w:gridCol w:w="1080"/>
        <w:gridCol w:w="1096"/>
        <w:gridCol w:w="1064"/>
        <w:gridCol w:w="180"/>
        <w:gridCol w:w="1237"/>
        <w:gridCol w:w="1013"/>
        <w:gridCol w:w="720"/>
      </w:tblGrid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Fusha Shkenca Natyrore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Lënda Biologji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728" w:hRule="atLeast"/>
        </w:trPr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.P.: “</w:t>
            </w:r>
            <w:r>
              <w:rPr>
                <w:rFonts w:cs="Times New Roman" w:ascii="Times New Roman" w:hAnsi="Times New Roman"/>
                <w:b/>
                <w:lang w:val="sq-AL"/>
              </w:rPr>
              <w:t>Hetimi i frutave që fluturojnë” (2.9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nxënit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Përhapja e farave siguron që pasardhësit të rriten larg njëri-tjetrit dhe larg bimës mëmë për të shmangur konkurrencën.</w:t>
            </w:r>
          </w:p>
        </w:tc>
      </w:tr>
      <w:tr>
        <w:trPr/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 xml:space="preserve">Rezultatet e të nxënit të kompetencave të fushës sipas temës mësimore. </w:t>
            </w:r>
            <w:r>
              <w:rPr>
                <w:rFonts w:cs="Times New Roman" w:ascii="Times New Roman" w:hAnsi="Times New Roman"/>
                <w:spacing w:val="-4"/>
                <w:lang w:val="it-IT"/>
              </w:rPr>
              <w:t>Nx</w:t>
            </w:r>
            <w:r>
              <w:rPr>
                <w:rFonts w:cs="Times New Roman" w:ascii="Times New Roman" w:hAnsi="Times New Roman"/>
                <w:lang w:val="it-IT"/>
              </w:rPr>
              <w:t>ënësi/ja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hpjegon nevojën e mekanizmave për përhapjen e bimëv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lang w:val="it-IT"/>
              </w:rPr>
              <w:t>h</w:t>
            </w:r>
            <w:r>
              <w:rPr>
                <w:rFonts w:cs="Times New Roman" w:ascii="Times New Roman" w:hAnsi="Times New Roman"/>
                <w:lang w:val="sq-AL"/>
              </w:rPr>
              <w:t>eton ndikimin e një ndryshori që lidhet me mekanizmin e përhapjes së frutave, nxjerr përfundime, vlerëson hetimin dhe sugjeron mënyra për ta përmirësuar atë.</w:t>
            </w:r>
          </w:p>
        </w:tc>
      </w:tr>
      <w:tr>
        <w:trPr>
          <w:trHeight w:val="783" w:hRule="atLeast"/>
        </w:trPr>
        <w:tc>
          <w:tcPr>
            <w:tcW w:w="6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Burime: </w:t>
            </w:r>
            <w:r>
              <w:rPr>
                <w:rFonts w:cs="Times New Roman" w:ascii="Times New Roman" w:hAnsi="Times New Roman"/>
              </w:rPr>
              <w:t xml:space="preserve">Libri i nxënësit, Libri i mësuesit. </w:t>
            </w:r>
            <w:r>
              <w:rPr>
                <w:rFonts w:cs="Times New Roman" w:ascii="Times New Roman" w:hAnsi="Times New Roman"/>
                <w:lang w:val="sq-AL"/>
              </w:rPr>
              <w:t xml:space="preserve">Fletë pune praktike (a / b): Hetimi i frutave që fluturojnë. Ushtrimi 3: Përhapja e farës (Fl. pune, faqe17-18)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 xml:space="preserve">Materiale praktike: </w:t>
            </w:r>
            <w:bookmarkStart w:id="0" w:name="_Hlk508716816"/>
            <w:r>
              <w:rPr>
                <w:rFonts w:cs="Times New Roman" w:ascii="Times New Roman" w:hAnsi="Times New Roman"/>
                <w:lang w:val="sq-AL"/>
              </w:rPr>
              <w:t>disa fruta të vërtetë (ose foto), fruta me fletë nga mjedisi lokal (p.sh. nga pema e panjës), metër (minimum 5 m gjatësi) ose vizore, letër (rreth 297 × 210 mm), gërshërë, kapëse letrash, shkallë portative</w:t>
            </w:r>
            <w:bookmarkEnd w:id="0"/>
            <w:r>
              <w:rPr>
                <w:rFonts w:cs="Times New Roman" w:ascii="Times New Roman" w:hAnsi="Times New Roman"/>
                <w:lang w:val="sq-AL"/>
              </w:rPr>
              <w:t>.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Lidhja me fushat e tjeraose me tematndërkurrikula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dukimi mjedisor, Edukim shëndetësor, Kimi, Arti pamor</w:t>
            </w:r>
          </w:p>
        </w:tc>
      </w:tr>
      <w:tr>
        <w:trPr>
          <w:trHeight w:val="287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veprimtaritë e nxënësve</w:t>
            </w:r>
          </w:p>
        </w:tc>
      </w:tr>
      <w:tr>
        <w:trPr>
          <w:trHeight w:val="260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Organizimi i orës së mësimit</w:t>
            </w:r>
          </w:p>
        </w:tc>
      </w:tr>
      <w:tr>
        <w:trPr>
          <w:trHeight w:val="3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Fazat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strukturës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Veprimtaritë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nxënësve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Organizimi i nxënës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3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Hapi  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Demostrim/ eksperimen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Të nxënit ndërveprue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E gjithë klasa/</w:t>
            </w:r>
          </w:p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punë në gru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15’</w:t>
            </w:r>
          </w:p>
        </w:tc>
      </w:tr>
      <w:tr>
        <w:trPr>
          <w:trHeight w:val="1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Hapi  I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Shkëmbe një problem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Të nxënit ndërveprues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 xml:space="preserve">Punë në grupe të vogl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20’</w:t>
            </w:r>
          </w:p>
        </w:tc>
      </w:tr>
      <w:tr>
        <w:trPr>
          <w:trHeight w:val="3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Hapi  III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ërvijimi të menduari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Nxitja për të përsosur të shkruarit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Punë në dys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0’</w:t>
            </w:r>
          </w:p>
        </w:tc>
      </w:tr>
      <w:tr>
        <w:trPr>
          <w:trHeight w:val="350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pi 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1 Frutat me fletë janë mbledhur dhe ruajtur të thata gjatë gjithë vitit, në mënyrë që t’i përdor për mësimet gjatë gjithë vitit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2 U kërkoj nxënësve të punojnë në grupe prej tre vetash. Ata hedhin një nga frutat me fletë nga një lartësi dhe matin sa larg udhëton. Nxënësit nuk i lejoj të hypin mbi një karrige ose mbi tavolinë, por do të përdorin një shkallë dyshe dhe të mbështetur në të ta lënë frutin të përhapet; ose u tregoj një vend të përshtatshëm (të sigurtë) në shkollë. Një lartësi optimale është rreth 2 m nga toka. Sigurohem që të zgjidhet një vend i sigurtë. Pastaj frutit i hiqen fletët dhe veprimtaria përsëritet për të parë ndikimin e largimit të fletëve në largësinë e udhëtimit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q-AL"/>
              </w:rPr>
              <w:t>3 E përdor këtë mundësi për të diskutuar me nxënësit rëndësinë e përdorimit të ndryshoreve të kontrollit, duke e përsëritur eksperimentin e tyre dhe duke i shënuar qartë rezultatet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Hapi I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q-AL"/>
              </w:rPr>
              <w:t>4 Pastaj nxënësit përdorin Fletë pune praktike (a / b) për të planifikuar një hetim duke përdorur një model fruti. U kërkohet të zgjedhin ndryshoren për të hetuar, të planifikojnë një metodë mbështetur në eksperimentin paraprak që bënë dhe t’i shënojnë rezultatet e tyre në një tabelë të skicuar prej tyr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q-AL"/>
              </w:rPr>
              <w:t xml:space="preserve">5 Grupe të ndryshme do të zgjedhin të hetojnë ndryshore të ndryshme, kjo sepse kështu do të funksionojë më mirë. Para se të fillojnë, diskutoj me nxënësit se cilat janë ndryshoret e mundshme dhe caktoj së bashku me ta ndryshoret për t’u hetuar. Ndryshoret e përshtatshme përfshijnë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q-AL"/>
              </w:rPr>
              <w:t>numri i kapëseve të letrës të shtuara në fund të modelit, gjatësia e fletëve, gjerësia e fletëve, madhësia e të gjithë frutit, sa poshtë janë të vendosura fletët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Hapi II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q-AL"/>
              </w:rPr>
              <w:t>7 Një person nga secili grup i kërkohet të paraqesë tabelën e rezultateve të një grupi tjetër. Secili grup tani do të ketë një sërë tabelash me rezultate për t’i interpretuar. U kërkoj nxënësve t’i përdorin këto të dhëna për të hartuar një “frut super”: një që do të udhëtojë më larg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Pun</w:t>
            </w:r>
            <w:r>
              <w:rPr>
                <w:rFonts w:cs="Times New Roman" w:ascii="Times New Roman" w:hAnsi="Times New Roman"/>
                <w:b/>
                <w:lang w:eastAsia="ja-JP"/>
              </w:rPr>
              <w:t>ë</w:t>
            </w:r>
            <w:r>
              <w:rPr>
                <w:rFonts w:cs="Times New Roman" w:ascii="Times New Roman" w:hAnsi="Times New Roman"/>
                <w:b/>
                <w:lang w:eastAsia="sq-AL"/>
              </w:rPr>
              <w:t xml:space="preserve"> e pavarur</w:t>
            </w:r>
            <w:r>
              <w:rPr>
                <w:rFonts w:cs="Times New Roman" w:ascii="Times New Roman" w:hAnsi="Times New Roman"/>
                <w:lang w:eastAsia="sq-AL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Fletë pune praktike (a dhe b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araqes para nxënësve pamjen e një numri të madh farash. Ata duhet të përcaktojnë se cilat fara përhapen me anë të erës, cilat me anë të kafshëve ose nga vetë bima.</w:t>
            </w:r>
          </w:p>
        </w:tc>
      </w:tr>
      <w:tr>
        <w:trPr>
          <w:trHeight w:val="254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pjegon nevojën e mekanizmave për përhapjen e bimëv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2: </w:t>
            </w:r>
            <w:r>
              <w:rPr>
                <w:rFonts w:cs="Times New Roman" w:ascii="Times New Roman" w:hAnsi="Times New Roman"/>
                <w:lang w:val="sq-AL"/>
              </w:rPr>
              <w:t xml:space="preserve">Liston katër mënyrat kryesore të </w:t>
            </w:r>
            <w:r>
              <w:rPr>
                <w:rFonts w:cs="Times New Roman" w:ascii="Times New Roman" w:hAnsi="Times New Roman"/>
              </w:rPr>
              <w:t>përhapjes së bimëve</w:t>
            </w:r>
            <w:r>
              <w:rPr>
                <w:rFonts w:cs="Times New Roman" w:ascii="Times New Roman" w:hAnsi="Times New Roman"/>
                <w:lang w:val="sq-AL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N3: Përshkruan mekanizmat lidhur me </w:t>
            </w:r>
            <w:r>
              <w:rPr>
                <w:rFonts w:cs="Times New Roman" w:ascii="Times New Roman" w:hAnsi="Times New Roman"/>
                <w:lang w:val="sq-AL"/>
              </w:rPr>
              <w:t xml:space="preserve"> mënyrat kryesore të </w:t>
            </w:r>
            <w:r>
              <w:rPr>
                <w:rFonts w:cs="Times New Roman" w:ascii="Times New Roman" w:hAnsi="Times New Roman"/>
              </w:rPr>
              <w:t>përhapjes së bimëve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: Shpjegon nevojën e mekanizmave për përhapjen e bimëv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Heton ndikimin e një ndryshori që lidhet me mekanizmin e përhapjes së frutave, nxjerr përfundime,vlerëson hetimin dhe sugjeron mënyra për ta përmirësuar atë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2: Përshkruan punën paraprake për të vendosur se si të kryejë një hetim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3: Përdor teknika të përshtatshme të marrjes së mostrave, bën vëzhgime dhe matje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sq-AL"/>
              </w:rPr>
              <w:t>N4: Heton ndikimin e një ndryshori që lidhet me mekanizmin e përhapjes së frutave, nxjerr përfundime, vlerëson hetimin dhe sugjeron mënyra për ta përmirësuar atë.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b/>
                <w:lang w:eastAsia="ja-JP"/>
              </w:rPr>
              <w:t>Detyrë shtëpie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Nxёnёsit do tё dizenjojnë një poster me të dhëna teorike, me vizatime, me figura dhe foto të marra nga interneti lidhur me frutat që fluturojnë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08:00Z</dcterms:created>
  <dc:creator>USER</dc:creator>
  <dc:description/>
  <cp:keywords/>
  <dc:language>en-US</dc:language>
  <cp:lastModifiedBy>Elda Pineti</cp:lastModifiedBy>
  <dcterms:modified xsi:type="dcterms:W3CDTF">2020-07-07T13:39:00Z</dcterms:modified>
  <cp:revision>52</cp:revision>
  <dc:subject/>
  <dc:title/>
</cp:coreProperties>
</file>