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02"/>
        <w:gridCol w:w="198"/>
        <w:gridCol w:w="1800"/>
        <w:gridCol w:w="540"/>
        <w:gridCol w:w="162"/>
        <w:gridCol w:w="828"/>
        <w:gridCol w:w="270"/>
        <w:gridCol w:w="612"/>
        <w:gridCol w:w="828"/>
        <w:gridCol w:w="720"/>
      </w:tblGrid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ShkencaNatyrore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Biologji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Mësimi 2: Transferimi i energjisë (3.2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iramidat e numrit të individëve dhe piramidat e biomasës nuk janë gjithmonë në formë piramide (edhe pse piramidat e energjisë janë gjithmonë).</w:t>
            </w:r>
          </w:p>
        </w:tc>
      </w:tr>
      <w:tr>
        <w:trPr/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v</w:t>
            </w:r>
            <w:r>
              <w:rPr>
                <w:rFonts w:cs="Times New Roman" w:ascii="Times New Roman" w:hAnsi="Times New Roman"/>
                <w:lang w:val="sq-AL"/>
              </w:rPr>
              <w:t>izaton një piramidë të numrit të individëve për  një zinxhir të caktuar ushqimor dhe shpjegon atë që tregon.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hngrënë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ë ushqimor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ngrënë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hue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amidë e numrit të individëv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asë</w:t>
            </w:r>
          </w:p>
        </w:tc>
      </w:tr>
      <w:tr>
        <w:trPr>
          <w:trHeight w:val="783" w:hRule="atLeast"/>
        </w:trPr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>Libri i nxënësit, Libri i mësuesi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Fletë letre të mëdh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ë pune mbështetëse: Ushqimi dhe energjia. Shënimet e mësuesit: Ushqimi dhe energjia Ushtrimi 3: Piramidat e biomasës (Fl. pune, faqe 23-24). Materiale praktike: rrjeta ushqimore nga mësimi i mëparshëm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Artipamor, Matematikë</w:t>
            </w:r>
          </w:p>
        </w:tc>
      </w:tr>
      <w:tr>
        <w:trPr>
          <w:trHeight w:val="278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17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orës së mësimit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57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abela T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Zhvillimi i fjalori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57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hënime mbi shënim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ë lexuarit ndërvepru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’</w:t>
            </w:r>
          </w:p>
        </w:tc>
      </w:tr>
      <w:tr>
        <w:trPr>
          <w:trHeight w:val="357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ishikim në dysh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: </w:t>
            </w:r>
            <w:r>
              <w:rPr>
                <w:rFonts w:cs="Times New Roman" w:ascii="Times New Roman" w:hAnsi="Times New Roman"/>
                <w:lang w:val="sq-AL"/>
              </w:rPr>
              <w:t>Provoj me të gjithë klasën plotësimin e një tabele: Rrjeta ushqimore. Nxënësit përputhin (bashkojnë) termat ekologjike me përshkrimet e sakta të tyre. Kjo veprimtari shqyrton atë që u mbulua në mësimin e fundit, si dhe futjen e dy termave të rinj kryesorë: piramida e numrit të individëve dhe biomasë. Nuk i zbuloj përgjigjet, meqenëse kjo do të bëhet në veprimtarinë Përmbledhj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  <w:r>
              <w:rPr>
                <w:rFonts w:cs="Times New Roman" w:ascii="Times New Roman" w:hAnsi="Times New Roman"/>
                <w:lang w:val="sq-AL"/>
              </w:rPr>
              <w:t>Rishqyrtoj idenë se energjia transferohet nëpër zinxhirët dhe rrjetat ushqimore. Vizatoj një zinxhir të thjeshtë ushqimor (bar → lepur → dhelpër) dhe pyes klasën nëse mendojnë se e gjithë energjia e pranishme në bar përfundon te dhelpra. U kërkoj dysheve të nxënësve të diskutojnë idetë e tyre fillestare, pastaj t’i ballafaqojnë ato me paragrafin “Transferimi i energjisë nëpër një rrjetë ushqimore” (Libri i nxënësit, faqe 55). Diskutoj faktin se vetëm rreth 10% e energjisë kalon nga një nivel ushqimor në tjetrin. Pjesa tjetër kalon në mjedis nga humbja e nxehtësisë, lëvizja, frymëmarrja, dhe në feçe dhe urinë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Gjithashtu jo të gjitha gjallesat hahen. Kjo do të thotë se kur kalohet nëpër një zinxhir ushqimor numrat zvogëlohen, gjë që mund të shfaqet si një piramidë e numrit të individëve. U kërkoj nxënësve të lexojnë të dhënat në librin e nxënësit, faqe 55, dhe të shkruajnë përkufizimet e termave “piramida e numrit të individëve” dhe “biomasa”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uke përdorur rrjetën ushqimore të hartuar në klasë në mësimin e fundit, u kërkoj nxënësve të zgjedhin një zinxhir ushqimor prej saj dhe të vizatojnë një piramidë të numrit të individëve për atë zinxhi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Përforcimi: </w:t>
            </w:r>
            <w:r>
              <w:rPr>
                <w:rFonts w:cs="Times New Roman" w:ascii="Times New Roman" w:hAnsi="Times New Roman"/>
                <w:lang w:val="sq-AL"/>
              </w:rPr>
              <w:t>Zbuloj përgjigjet për tabelën: “Rrjeta ushqimore”, të cilën nxënësit e përfunduan në veprimtarinë hyrëse. U kërkoj nxënësve të shkruajnë dy pyetje të tjera, t’i shkëmbejnë ato me një shok/shoqe dhe t’u përgjigjen pyetjeve të njëri-tjetr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val="sq-AL"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val="sq-AL" w:eastAsia="sq-AL"/>
              </w:rPr>
              <w:t>: Nxënësit punojnë në fletore të klasës pyetjen 2 faqe 55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Vizaton një piramidë të numrit të individëve për  një zinxhir të caktuar ushqimor dhe shpjegon atë që tregon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N2: Tegon mënyrën se si transferohet energjia nga një gjallesë në tjetrën në një zinxhir ushqimor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3: </w:t>
            </w:r>
            <w:r>
              <w:rPr>
                <w:rFonts w:cs="Times New Roman" w:ascii="Times New Roman" w:hAnsi="Times New Roman"/>
                <w:lang w:val="sq-AL"/>
              </w:rPr>
              <w:t>Përshkruan se si humbet energjia në një zinxhir ushqimor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4: </w:t>
            </w:r>
            <w:r>
              <w:rPr>
                <w:rFonts w:cs="Times New Roman" w:ascii="Times New Roman" w:hAnsi="Times New Roman"/>
                <w:lang w:val="sq-AL"/>
              </w:rPr>
              <w:t>Vizaton një piramidë të numrit të individëve për  një zinxhir të caktuar ushqimor dhe shpjegon atë që tregon.</w:t>
            </w:r>
          </w:p>
        </w:tc>
      </w:tr>
      <w:tr>
        <w:trPr>
          <w:trHeight w:val="233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>Ushtrimi 4 fq. 24 Fletore pune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0:00Z</dcterms:created>
  <dc:creator>USER</dc:creator>
  <dc:description/>
  <cp:keywords/>
  <dc:language>en-US</dc:language>
  <cp:lastModifiedBy>Elda Pineti</cp:lastModifiedBy>
  <dcterms:modified xsi:type="dcterms:W3CDTF">2020-07-08T07:35:00Z</dcterms:modified>
  <cp:revision>52</cp:revision>
  <dc:subject/>
  <dc:title/>
</cp:coreProperties>
</file>