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2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620"/>
        <w:gridCol w:w="1675"/>
        <w:gridCol w:w="414"/>
        <w:gridCol w:w="1689"/>
        <w:gridCol w:w="426"/>
        <w:gridCol w:w="351"/>
        <w:gridCol w:w="817"/>
        <w:gridCol w:w="732"/>
      </w:tblGrid>
      <w:tr>
        <w:trPr>
          <w:trHeight w:val="22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: Shkenca Natyrore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Biologji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62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4.8 Probleme në hetimin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e përzgjedhjes natyrore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“</w:t>
            </w:r>
            <w:r>
              <w:rPr>
                <w:rFonts w:cs="Times New Roman" w:ascii="Times New Roman" w:hAnsi="Times New Roman"/>
                <w:lang w:val="sq-AL"/>
              </w:rPr>
              <w:t>Më të përshtaturit” nuk do të thotë domosdoshmërisht më të mëdhenjtë ose më të fortët.</w:t>
            </w:r>
          </w:p>
        </w:tc>
      </w:tr>
      <w:tr>
        <w:trPr>
          <w:trHeight w:val="225" w:hRule="atLeast"/>
        </w:trPr>
        <w:tc>
          <w:tcPr>
            <w:tcW w:w="7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Rezultatet e të nxënit të kompetencave të fushës sipas temës mësimore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Nx</w:t>
            </w:r>
            <w:r>
              <w:rPr>
                <w:rFonts w:cs="Times New Roman" w:ascii="Times New Roman" w:hAnsi="Times New Roman"/>
              </w:rPr>
              <w:t>ënësi/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it-IT"/>
              </w:rPr>
              <w:t>diskuton mënyrën se si punojnë shkencëtarët sot dhe se si kanë punuar në të kaluarën, duke përfshirë referenca për punën eksperimentale, provat dhe mendimin krijues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ërmijtë </w:t>
            </w:r>
            <w:r>
              <w:rPr>
                <w:rFonts w:cs="Times New Roman" w:ascii="Times New Roman" w:hAnsi="Times New Roman"/>
                <w:i/>
              </w:rPr>
              <w:t>Partula</w:t>
            </w:r>
          </w:p>
        </w:tc>
      </w:tr>
      <w:tr>
        <w:trPr>
          <w:trHeight w:val="1040" w:hRule="atLeast"/>
        </w:trPr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Burime: </w:t>
            </w:r>
            <w:r>
              <w:rPr>
                <w:rFonts w:cs="Times New Roman" w:ascii="Times New Roman" w:hAnsi="Times New Roman"/>
                <w:lang w:val="it-IT"/>
              </w:rPr>
              <w:t xml:space="preserve"> Libri i nxënësit, Libri i mësuesit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i/>
              </w:rPr>
              <w:t>Edukimi mjedisor, Edukim shëndetësor, Teknologji</w:t>
            </w:r>
          </w:p>
        </w:tc>
      </w:tr>
      <w:tr>
        <w:trPr>
          <w:trHeight w:val="285" w:hRule="atLeast"/>
        </w:trPr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ja-JP"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285" w:hRule="atLeast"/>
        </w:trPr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29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29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magjinatë e drejtuar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xitja e ideve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tabs>
                <w:tab w:val="clear" w:pos="720"/>
                <w:tab w:val="center" w:pos="258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>10’</w:t>
            </w:r>
          </w:p>
        </w:tc>
      </w:tr>
      <w:tr>
        <w:trPr>
          <w:trHeight w:val="29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tudim rasti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ë nxënit ndërveprues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në grup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5’</w:t>
            </w:r>
          </w:p>
        </w:tc>
      </w:tr>
      <w:tr>
        <w:trPr>
          <w:trHeight w:val="292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rganizues grafik i koncepteve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xitja për të përsosur të shkruarit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’</w:t>
            </w:r>
          </w:p>
        </w:tc>
      </w:tr>
      <w:tr>
        <w:trPr>
          <w:trHeight w:val="288" w:hRule="atLeast"/>
        </w:trPr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: </w:t>
            </w:r>
            <w:r>
              <w:rPr>
                <w:rFonts w:cs="Times New Roman" w:ascii="Times New Roman" w:hAnsi="Times New Roman"/>
              </w:rPr>
              <w:t>Paraqes para klasës një pamje të ishullit në Polinezi. Shpjegoj para nxënësve vlerat natyrore që ka ky ishull. Kërkoj nga nxënësit të diskutojnë pse ka kaq shumë lloje të veçanta? A kemi të bëjmë me një përzgjedhje natyrore?</w:t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Ndërtimi i njohurive: </w:t>
            </w:r>
            <w:r>
              <w:rPr>
                <w:rFonts w:cs="Times New Roman" w:ascii="Times New Roman" w:hAnsi="Times New Roman"/>
              </w:rPr>
              <w:t xml:space="preserve">Lexojmë të dhënat e reja duke bërë hulumtimet mbi rastin e studimit të kërmijve </w:t>
            </w:r>
            <w:r>
              <w:rPr>
                <w:rFonts w:cs="Times New Roman" w:ascii="Times New Roman" w:hAnsi="Times New Roman"/>
                <w:i/>
              </w:rPr>
              <w:t>Partula-t.</w:t>
            </w:r>
            <w:r>
              <w:rPr>
                <w:rFonts w:cs="Times New Roman" w:ascii="Times New Roman" w:hAnsi="Times New Roman"/>
              </w:rPr>
              <w:t xml:space="preserve"> Ndjekim historitë e studimit nga shkencëtarë të ndryshëm në kohë të ndryshme. Nxënësit ndjekin se cilat janë përshtatjet dhe ndryshimet që kanë pësuar kërmijtë në evolucionin e tyre. Nxënësit bëjnë hulumtime për të nxjerrë në pah se cilat janë faktorët që çojnë në evolucion apo përshtatje të reja të kërmijve në ishullin e lartpërmendur. Në formën e një skeme nxënësit paraqesin të dhënat e reja dhe shpjegojnë me argument faktet që lidhen me evolucionin e kërmijve Partula.</w:t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MediumGrid21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: </w:t>
            </w:r>
            <w:r>
              <w:rPr>
                <w:rFonts w:cs="Times New Roman" w:ascii="Times New Roman" w:hAnsi="Times New Roman"/>
              </w:rPr>
              <w:t>Shtroj para nxënësve pyetjen dhe u kërkoj të argumentojnë përgjigjen se pse filluan të zhdukeshin kërmijtë e llojeve Partula në ishull.</w:t>
            </w:r>
          </w:p>
          <w:p>
            <w:pPr>
              <w:pStyle w:val="MediumGrid2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res përgjigje dhe shpjegime nga nxënësit ku ata do të tregojnë shkaqet që numri i llojeve të kërmijve Partula filloi të zvoglohej dhe gjithashtu të shpjegojnë ndryshimet midis llojeve të kërmijve Partula dhe Euglandina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unë e pavarur:</w:t>
            </w:r>
            <w:r>
              <w:rPr>
                <w:rFonts w:cs="Times New Roman" w:ascii="Times New Roman" w:hAnsi="Times New Roman"/>
              </w:rPr>
              <w:t xml:space="preserve"> Ushtrimi 2 faqe 85</w:t>
            </w:r>
          </w:p>
        </w:tc>
      </w:tr>
      <w:tr>
        <w:trPr>
          <w:trHeight w:val="285" w:hRule="atLeast"/>
        </w:trPr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Diskuton mënyrën se si punojnë shkencëtarët sot dhe se si kanë punuar në të kaluarën, duke përfshirë referenca për punën eksperimentale, provat dhe mendimin krijues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  <w:p>
            <w:pPr>
              <w:pStyle w:val="MediumGrid21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2: </w:t>
            </w:r>
            <w:r>
              <w:rPr>
                <w:rFonts w:cs="Times New Roman" w:ascii="Times New Roman" w:hAnsi="Times New Roman"/>
                <w:lang w:val="it-IT"/>
              </w:rPr>
              <w:t>Përshkruan për mënyrën se si punojnë shkencëtarët sot;</w:t>
            </w:r>
          </w:p>
          <w:p>
            <w:pPr>
              <w:pStyle w:val="MediumGrid21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: S</w:t>
            </w:r>
            <w:r>
              <w:rPr>
                <w:rFonts w:cs="Times New Roman" w:ascii="Times New Roman" w:hAnsi="Times New Roman"/>
                <w:lang w:val="it-IT"/>
              </w:rPr>
              <w:t>hpjegon rëndësinë e pyetjeve, të provave dhe shpjegimeve, duke përdorur shembuj historikë dhe bashkëkohorë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</w:t>
            </w:r>
            <w:r>
              <w:rPr>
                <w:rFonts w:cs="Times New Roman" w:ascii="Times New Roman" w:hAnsi="Times New Roman"/>
                <w:lang w:val="it-IT"/>
              </w:rPr>
              <w:t xml:space="preserve">: Diskuton mënyrën se si punojnë shkencëtarët sot dhe se si kanë punuar në të kaluarën, duke përfshirë referenca për punën eksperimentale, provat dhe mendimin krijues. </w:t>
            </w:r>
          </w:p>
        </w:tc>
      </w:tr>
      <w:tr>
        <w:trPr>
          <w:trHeight w:val="270" w:hRule="atLeast"/>
        </w:trPr>
        <w:tc>
          <w:tcPr>
            <w:tcW w:w="9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ediumGrid21">
    <w:name w:val="Medium Grid 21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Calibri" w:cs="Minion Pro"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25:00Z</dcterms:created>
  <dc:creator>user</dc:creator>
  <dc:description/>
  <cp:keywords/>
  <dc:language>en-US</dc:language>
  <cp:lastModifiedBy>Elda Pineti</cp:lastModifiedBy>
  <dcterms:modified xsi:type="dcterms:W3CDTF">2020-07-08T11:42:00Z</dcterms:modified>
  <cp:revision>25</cp:revision>
  <dc:subject/>
  <dc:title/>
</cp:coreProperties>
</file>