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 w:val="36"/>
          <w:szCs w:val="36"/>
          <w:lang w:val="sq-AL"/>
        </w:rPr>
        <w:t>1 Fotosinteza dhe rritja e bimëve</w:t>
      </w:r>
      <w:r>
        <w:rPr>
          <w:rFonts w:cs="Arial"/>
          <w:b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Përgjigje për pyetjet praktike</w:t>
      </w:r>
      <w:r>
        <w:rPr>
          <w:rFonts w:cs="Arial"/>
          <w:b/>
          <w:szCs w:val="22"/>
          <w:lang w:val="sq-AL"/>
        </w:rPr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  <w:lang w:val="sq-AL"/>
        </w:rPr>
        <w:br/>
        <w:t>Shënim për shenjën</w:t>
      </w:r>
      <w:r>
        <w:rPr>
          <w:rFonts w:cs="Arial"/>
          <w:szCs w:val="22"/>
          <w:lang w:val="sq-AL"/>
        </w:rPr>
        <w:br/>
        <w:br/>
        <w:t>Në fjali ku është e nevojshme shënimet (pikët) e veçanta janë treguar me kllapa katrore [1].</w:t>
        <w:br/>
        <w:t>Përgjigjet alternative që mund të jepen për të njëjtën pikë janë nënvizuar dhe janë ndarë me një shenjë (/).</w:t>
        <w:br/>
        <w:t>Teksti në kllapa rrethore ( ) nuk është e nevojshme të ketë pikë.</w:t>
        <w:br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709" w:leader="none"/>
          <w:tab w:val="left" w:pos="851" w:leader="none"/>
          <w:tab w:val="left" w:pos="8222" w:leader="none"/>
        </w:tabs>
        <w:spacing w:lineRule="exact" w:line="260" w:before="0" w:after="0"/>
        <w:ind w:left="283" w:right="567" w:hanging="283"/>
        <w:rPr/>
      </w:pPr>
      <w:r>
        <w:rPr>
          <w:rFonts w:cs="Arial"/>
          <w:szCs w:val="22"/>
          <w:lang w:val="sq-AL"/>
        </w:rPr>
        <w:br/>
      </w:r>
      <w:bookmarkStart w:id="0" w:name="_Hlk505431401"/>
      <w:r>
        <w:rPr>
          <w:rFonts w:cs="Arial"/>
          <w:szCs w:val="22"/>
        </w:rPr>
        <w:t xml:space="preserve"> Lidh fjalët kyçe me përkufizimet e tyre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427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719"/>
        <w:gridCol w:w="812"/>
        <w:gridCol w:w="567"/>
        <w:gridCol w:w="4961"/>
      </w:tblGrid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Fjala kyçe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Përkufizimi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Gojëza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Vrima të vogla në epidermën e një gjetheje; secila hapet dhe mbyllet nga një çift qelizash roje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Fotosintezë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Një proces kimik në të cilin dyoksidi i karbonit dhe uji përdoren për të prodhuar glukozë dhe oksigjen (si mbetje)</w:t>
            </w:r>
          </w:p>
        </w:tc>
      </w:tr>
      <w:tr>
        <w:trPr>
          <w:trHeight w:val="18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Jone fosfat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Kripëra minerale të nevojshme për bimët për të prodhuar ADN dhe shumë lëndë kimike të tjera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Sëmundje të mungesë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Bimët vuajnë nga këto, nëse nuk thithin një jon mineral të caktuar në sasi të mjaftueshme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Faktor kufizues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Një aspekt i mjedisit që mund ta kufizojë shpejt</w:t>
            </w:r>
            <w:r>
              <w:rPr>
                <w:rFonts w:cs="Arial"/>
                <w:szCs w:val="22"/>
              </w:rPr>
              <w:t>ësinë e</w:t>
            </w:r>
            <w:r>
              <w:rPr>
                <w:rFonts w:cs="Arial"/>
                <w:szCs w:val="22"/>
                <w:lang w:val="sq-AL"/>
              </w:rPr>
              <w:t xml:space="preserve"> një procesi, si fotosinteza, q</w:t>
            </w:r>
            <w:r>
              <w:rPr>
                <w:rFonts w:cs="Arial"/>
                <w:szCs w:val="22"/>
              </w:rPr>
              <w:t xml:space="preserve">ë </w:t>
            </w:r>
            <w:r>
              <w:rPr>
                <w:rFonts w:cs="Arial"/>
                <w:szCs w:val="22"/>
                <w:lang w:val="sq-AL"/>
              </w:rPr>
              <w:t>mund të veprojn</w:t>
            </w:r>
            <w:r>
              <w:rPr>
                <w:rFonts w:cs="Arial"/>
                <w:szCs w:val="22"/>
              </w:rPr>
              <w:t>ë</w:t>
            </w:r>
            <w:r>
              <w:rPr>
                <w:rFonts w:cs="Arial"/>
                <w:szCs w:val="22"/>
                <w:lang w:val="sq-AL"/>
              </w:rPr>
              <w:t xml:space="preserve"> brenda gjallesave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f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Hidroponi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Një metodë për rritjen e bimëve pa patur rrënjët e tyre në tokë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g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Ujitje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sq-AL"/>
              </w:rPr>
              <w:t>Furnizimi me ujë i kulturave bujqësore duke përdorur kanale, gypa, pompa ose spërkatës</w:t>
            </w:r>
          </w:p>
        </w:tc>
      </w:tr>
    </w:tbl>
    <w:p>
      <w:pPr>
        <w:pStyle w:val="Normal"/>
        <w:spacing w:before="0" w:after="0"/>
        <w:ind w:left="86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ind w:left="8640" w:hanging="0"/>
        <w:rPr>
          <w:rFonts w:cs="Arial"/>
          <w:szCs w:val="22"/>
        </w:rPr>
      </w:pPr>
      <w:r>
        <w:rPr>
          <w:rFonts w:cs="Arial"/>
          <w:szCs w:val="22"/>
        </w:rPr>
        <w:t>[7]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</w:rPr>
      </w:pPr>
      <w:r>
        <w:rPr>
          <w:rFonts w:cs="Arial"/>
          <w:szCs w:val="22"/>
        </w:rPr>
      </w:r>
      <w:bookmarkEnd w:id="0"/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b/>
        </w:rPr>
        <w:t>i)</w:t>
        <w:tab/>
      </w:r>
      <w:r>
        <w:rPr>
          <w:rFonts w:cs="Arial"/>
          <w:i/>
          <w:szCs w:val="22"/>
          <w:lang w:val="sq-AL"/>
        </w:rPr>
        <w:t>Vizatimi i nxënësit të jetë me laps dhe duhet të tregoj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onturet e qelizave të vizatuara me vija të qarta dhe të vazhdueshm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izatimi duhet të tregojë vetëm qelizat brenda rrethit në foto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Qelizat epidermike duhet të jenë një përfaqësim i saktë i atyre në rreth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Qelizat roje duhet të jenë në proporcion me qelizat e tjera epidermike.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ind w:left="283" w:right="425" w:hanging="0"/>
        <w:rPr>
          <w:b/>
          <w:b/>
        </w:rPr>
      </w:pPr>
      <w:r>
        <w:rPr>
          <w:b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</w:r>
      <w:r>
        <w:rPr/>
        <w:tab/>
      </w:r>
      <w:r>
        <w:rPr>
          <w:rFonts w:cs="Arial"/>
          <w:i/>
          <w:szCs w:val="22"/>
          <w:lang w:val="sq-AL"/>
        </w:rPr>
        <w:t>Etiketat të tregojnë në mënyrë të sak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Vijën për te gojëza që shkon te vrima ndërmjet qelizave roj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Vijën për te qeliza roje që shkon në një nga qelizat rreth gojëz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 xml:space="preserve">Vijën për te </w:t>
      </w:r>
      <w:r>
        <w:rPr>
          <w:rFonts w:cs="Arial"/>
          <w:color w:val="000000"/>
          <w:szCs w:val="22"/>
          <w:lang w:val="sq-AL"/>
        </w:rPr>
        <w:t xml:space="preserve">qeliza epidermike që shkon në njërën nga qelizat që kanë formën e një pjesëze të lojës enigmë (puzzle) 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b/>
        </w:rPr>
        <w:t>i)</w:t>
      </w:r>
      <w:r>
        <w:rPr>
          <w:i/>
        </w:rPr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ejon që gazet të futen brenda gjethes dhe të dalin jashtë saj (përmes gojëzave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këson humbjen e ujit [Mos jep pikë për “parandalon humbjen e ujit”]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Mbron kundër hyrjes së mikrogjallesave / baktereve / kërpudhave / viruseve që shkaktojnë sëmundj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ejon që drita të depërtojë në qelizat e mezofilit (gardhor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Mbron nga kullotja e barngrënësve (p.sh. duke pasur qime helmuese)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)</w:t>
      </w:r>
      <w:r>
        <w:rPr>
          <w:i/>
        </w:rPr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hyrjen dhe daljen e gazeve: gojëza (me qeliza roje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Për zvogëlimin e humbjes së ujit: kutikulë dyllor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Për pakësimin e humbjes së ujit: qelizat roje mbyllin gojëzë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Për mbrojtjen nga hyrja e mikrogjallesave: kutikula dyllore është një pengesë fizik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Për lejimin e depërtimit të dritës: qelizat e epidermës nuk kanë kloroplaste ose pigmente për të thithur dritën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righ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Për mbrojtjen nga kullotja: çdo tipar i përshtatshëm si qimet ose gjëmba helmues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jegimi i idesë së testimit të drejtë, p.sh. i vetmi ndryshor është lloji (specia) i bimës (lloje të ndryshme të marra në testim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ëse disa gjethe do të ishin me vendosje vertikale atëherë do të kishte një ndryshor tjetër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Lejon të bëhet një krahasim i vlefshëm ndërmjet llojeve (specieve) 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gjashtë këto më poshtë: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>Bima ujor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b/>
          <w:b/>
        </w:rPr>
      </w:pPr>
      <w:r>
        <w:rPr>
          <w:rFonts w:cs="Arial"/>
          <w:szCs w:val="22"/>
          <w:lang w:val="sq-AL"/>
        </w:rPr>
        <w:t>Gazet e tretura futen drejtpërdrejt nga uji në qeliz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b/>
          <w:b/>
        </w:rPr>
      </w:pPr>
      <w:r>
        <w:rPr>
          <w:rFonts w:cs="Arial"/>
          <w:szCs w:val="22"/>
          <w:lang w:val="sq-AL"/>
        </w:rPr>
        <w:t>Nuk ka nevojë për ndonjë kutikulë (dyllore) meqenëse bima jeton në ujë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Zambaku i uj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Thith gazet / dyoksid karboni / oksigjen nga ajri mbi gjeth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uk ka nevojë për gojëza në sipërfaqen e poshtme, meqenëse nuk ka kutikulë (dyllore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azet e tretura në ujë hyjnë në gjethe drejtpërdrejt përmes epidermës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Patatja dhe varieteti i hardhisë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umica e gojëzave janë në epidermën e poshtme / ka më pak gojëza në epidermën e sipërm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(</w:t>
      </w:r>
      <w:r>
        <w:rPr>
          <w:rFonts w:cs="Arial"/>
          <w:sz w:val="20"/>
          <w:szCs w:val="22"/>
          <w:lang w:val="sq-AL"/>
        </w:rPr>
        <w:t>Shumica) e humbjes së ujit ndodh përmes gojëza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ë shumë ujë (avull) ka mundësi të humbasë nga epiderma e sipërme, meqenëse drita e diellit bie drejtpërdrejt në këtë sipërfaqe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>Varieteti i hardhisë</w:t>
      </w:r>
      <w:r>
        <w:rPr/>
        <w:t xml:space="preserve"> 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Jeton në habitate të that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Ruan ujin duke pasur një numër të vogël gojëzash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Patatj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Është e ujitur mirë / jo ujite e pakë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Nuk ka nevojë ta ruajë ujin, kështu që ka mjaft gojëza për hyrjen dhe daljen e gazeve </w:t>
      </w:r>
      <w:r>
        <w:rPr/>
        <w:t xml:space="preserve"> </w:t>
        <w:tab/>
      </w:r>
      <w:r>
        <w:rPr>
          <w:i/>
        </w:rPr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pesë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eqi epidermën e poshtëm nga një gjeth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 vendos mbi një lamë me një pikë ujë dhe shtrij një lamel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mëroj gojëzat në një zonë të caktuar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.sh. fusha rrethore e pamjes që mund të shihet përmes okulari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at diametrin e fushës së pamjes (duke përdorur një vizore plastike transparente ose pjesë (shtresë) acetati me letër grafike të fotokopjuar mbi të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Llogarit sipërfaqen e fushës së pamjes në mm</w:t>
      </w:r>
      <w:r>
        <w:rPr>
          <w:rFonts w:cs="Arial"/>
          <w:szCs w:val="22"/>
          <w:vertAlign w:val="superscript"/>
          <w:lang w:val="sq-AL"/>
        </w:rPr>
        <w:t>2</w:t>
      </w:r>
      <w:r>
        <w:rPr>
          <w:rFonts w:cs="Arial"/>
          <w:szCs w:val="22"/>
          <w:lang w:val="sq-AL"/>
        </w:rPr>
        <w:t>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 rezultatin për të llogaritur numrin e gojëzave për cm</w:t>
      </w:r>
      <w:r>
        <w:rPr>
          <w:rFonts w:cs="Arial"/>
          <w:szCs w:val="22"/>
          <w:vertAlign w:val="superscript"/>
          <w:lang w:val="sq-AL"/>
        </w:rPr>
        <w:t>2</w:t>
      </w:r>
      <w:r>
        <w:rPr>
          <w:rFonts w:cs="Arial"/>
          <w:szCs w:val="22"/>
          <w:lang w:val="sq-AL"/>
        </w:rPr>
        <w:t xml:space="preserve"> / për 100 mm</w:t>
      </w:r>
      <w:r>
        <w:rPr>
          <w:rFonts w:cs="Arial"/>
          <w:szCs w:val="22"/>
          <w:vertAlign w:val="superscript"/>
          <w:lang w:val="sq-AL"/>
        </w:rPr>
        <w:t>2</w:t>
      </w:r>
      <w:r>
        <w:rPr>
          <w:rFonts w:cs="Arial"/>
          <w:szCs w:val="22"/>
          <w:lang w:val="sq-AL"/>
        </w:rPr>
        <w:t>.</w:t>
      </w:r>
      <w:r>
        <w:rPr/>
        <w:tab/>
      </w:r>
      <w:r>
        <w:rPr>
          <w:i/>
        </w:rPr>
        <w:t>[5]</w:t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Jep pikë për të tria pjesët së bashku me një maksimum prej 6 pikësh: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Llamb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iguron dritën / është burim drite / siguron energji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und të jetë burim i nxehtësisë (në varësi të llojit të llambës)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Metër (vizore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at largësinë midis llambës dhe bim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iguron që është e njëjta largësi për secilë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E vendos llambën me saktësi për secilën largësi që testohet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Gota e uj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Ruajtja e një temperature të qëndrueshme / parandalimi i rritjes së temperaturës së ujit</w:t>
      </w:r>
      <w:r>
        <w:rPr>
          <w:u w:val="single"/>
        </w:rPr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Termometri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Kontrollon që temperatura është e qëndrueshme </w:t>
      </w:r>
      <w:r>
        <w:rPr/>
        <w:tab/>
      </w:r>
      <w:r>
        <w:rPr>
          <w:i/>
        </w:rPr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0"/>
          <w:numId w:val="0"/>
        </w:numPr>
        <w:ind w:left="567" w:right="425" w:hanging="0"/>
        <w:rPr>
          <w:sz w:val="16"/>
        </w:rPr>
      </w:pPr>
      <w:r>
        <w:rPr>
          <w:rFonts w:cs="Arial"/>
          <w:szCs w:val="22"/>
          <w:lang w:val="sq-AL"/>
        </w:rPr>
        <w:t>Ndërsa llamba i afrohet bimës [1], intensiteti i dritës rritet [1]. Pra, ka një rritje të energjisë për fotosintezën [1] dhe prodhohet më shumë oksigjen (si mbetje), prandaj lëshohen më shumë flluska gazi [1].</w:t>
      </w:r>
      <w:r>
        <w:rPr>
          <w:i/>
        </w:rPr>
        <w:tab/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Janë mbledhur tri grupe rezultatesh për secilën largësi.</w:t>
      </w:r>
      <w:r>
        <w:rPr/>
        <w:t xml:space="preserve"> </w:t>
        <w:tab/>
      </w:r>
      <w:r>
        <w:rPr>
          <w:i/>
        </w:rPr>
        <w:t>[1]</w:t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Rezultati i tretë për 60 cm është shumë i ndryshëm nga dy të tjerët</w:t>
      </w:r>
      <w:r>
        <w:rPr>
          <w:u w:val="single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>
          <w:b/>
          <w:b/>
        </w:rPr>
      </w:pPr>
      <w:r>
        <w:rPr>
          <w:rFonts w:cs="Arial"/>
          <w:szCs w:val="22"/>
          <w:lang w:val="sq-AL"/>
        </w:rPr>
        <w:t xml:space="preserve">Dy herë më shumë flluska se </w:t>
      </w:r>
      <w:r>
        <w:rPr>
          <w:rFonts w:cs="Arial"/>
          <w:color w:val="000000"/>
          <w:szCs w:val="22"/>
          <w:lang w:val="sq-AL"/>
        </w:rPr>
        <w:t>rezultati i parë / më shumë se dy herë flluska se rezultati i dy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>
          <w:b/>
          <w:b/>
        </w:rPr>
      </w:pPr>
      <w:r>
        <w:rPr>
          <w:rFonts w:cs="Arial"/>
          <w:color w:val="000000"/>
          <w:szCs w:val="22"/>
          <w:lang w:val="sq-AL"/>
        </w:rPr>
        <w:t xml:space="preserve">(Ka mundësi të jetë një) rezultat jo normal / një devijim </w:t>
      </w:r>
      <w:r>
        <w:rPr/>
        <w:tab/>
      </w:r>
      <w:r>
        <w:rPr>
          <w:i/>
        </w:rPr>
        <w:t>[2]</w:t>
      </w:r>
      <w:r>
        <w:rPr>
          <w:b/>
        </w:rPr>
        <w:tab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të kontrolluar besueshmërinë e rezultate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të parë nëse rezultatet janë të riprodhueshm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color w:val="000000"/>
        </w:rPr>
      </w:pPr>
      <w:r>
        <w:rPr>
          <w:rFonts w:cs="Arial"/>
          <w:color w:val="000000"/>
          <w:szCs w:val="22"/>
          <w:lang w:val="sq-AL"/>
        </w:rPr>
        <w:t>Era dhe Enkeli mund të mos kenë ndjekur ecurinë si duhe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ta mund t’i mos kenë numëruar saktë flluskat.</w:t>
      </w:r>
      <w:r>
        <w:rPr/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b/>
        </w:rPr>
        <w:t>i)</w:t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itrat (jo azot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Fosfat (jo fosfor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Kalium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1134" w:leader="none"/>
          <w:tab w:val="right" w:pos="9072" w:leader="none"/>
        </w:tabs>
        <w:spacing w:lineRule="exact" w:line="260"/>
        <w:ind w:left="1135" w:right="567" w:hanging="284"/>
        <w:rPr/>
      </w:pPr>
      <w:r>
        <w:rPr>
          <w:rFonts w:cs="Arial"/>
          <w:szCs w:val="22"/>
          <w:lang w:val="sq-AL"/>
        </w:rPr>
        <w:t>Çdo kripë minerale tjetër që kërkohet nga bimët (p.sh. kripëra të hekurit, të magnezit, të kalciumit dhe të squfurit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 xml:space="preserve">Për të parandaluar avullimin e ujit </w:t>
        <w:tab/>
        <w:tab/>
        <w:tab/>
        <w:tab/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b/>
          <w:b/>
        </w:rPr>
      </w:pPr>
      <w:r>
        <w:rPr>
          <w:b/>
        </w:rPr>
        <w:tab/>
      </w:r>
    </w:p>
    <w:p>
      <w:pPr>
        <w:pStyle w:val="Maintext"/>
        <w:ind w:left="567" w:right="425" w:hanging="0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5753100" cy="412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keepNext w:val="true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Grafiku i nxënësit, pikër vlerësuese për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Vizatimi i grafikut linear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Ditët e hedhura në boshtin x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Boshtet e etiketuara: (koha /) </w:t>
      </w:r>
      <w:r>
        <w:rPr>
          <w:rFonts w:cs="Arial"/>
          <w:color w:val="000000"/>
          <w:szCs w:val="22"/>
          <w:lang w:val="sq-AL"/>
        </w:rPr>
        <w:t>ditë dhe numri mesatar i fronde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Boshtet e shkallëzuara në mënyrë të sak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 xml:space="preserve">Pikat e hedhura me saktësi në grafik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Pikat e bashkuara me vija të drejta (ose vijë me përshtatjen më të mirë që nuk duhet të shtrihet përtej pikës së parë dhe të fundit)</w:t>
      </w:r>
      <w:r>
        <w:rPr/>
        <w:tab/>
      </w:r>
      <w:r>
        <w:rPr>
          <w:i/>
        </w:rPr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b/>
        </w:rPr>
        <w:t>i)</w:t>
      </w:r>
      <w:r>
        <w:rPr>
          <w:i/>
        </w:rPr>
        <w:tab/>
      </w:r>
      <w:r>
        <w:rPr>
          <w:rFonts w:cs="Arial"/>
          <w:i/>
          <w:color w:val="000000"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Rritje e vogël e numrit t</w:t>
      </w:r>
      <w:r>
        <w:rPr>
          <w:rFonts w:cs="Arial"/>
          <w:szCs w:val="22"/>
          <w:lang w:val="sq-AL"/>
        </w:rPr>
        <w:t>ë</w:t>
      </w:r>
      <w:r>
        <w:rPr>
          <w:rFonts w:cs="Arial"/>
          <w:color w:val="000000"/>
          <w:szCs w:val="22"/>
          <w:lang w:val="sq-AL"/>
        </w:rPr>
        <w:t xml:space="preserve"> frondeve (gjetheve) gjatë dy ditëve të par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Rritje e dukshme e numrit të frondeve në</w:t>
      </w:r>
      <w:r>
        <w:rPr>
          <w:rFonts w:cs="Arial"/>
          <w:szCs w:val="22"/>
          <w:lang w:val="sq-AL"/>
        </w:rPr>
        <w:t xml:space="preserve"> mes ditës 2 dhe 6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itje e vogël / numri është pothuajse i qëndrueshëm pas ditës 6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 xml:space="preserve">Dy rezultate (dy ditë dhe numra) të përmendur nga grafiku për të ilustruar cilëndo nga pikat e mësipërme 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Në fillim bimët thithin lëndë ushqyese / ka plot lëndë ushqyese në dispozicion</w:t>
        <w:br/>
        <w:t>Në fillim bimët prodhojnë lëndë të nevojshme për rritjen</w:t>
        <w:br/>
        <w:t>Pas 6 ditësh, në tretësirë ka më pak lëndë ushqyese</w:t>
        <w:br/>
        <w:t>Lëndët ushqyese janë faktor kufizues (për rritjen)</w:t>
        <w:tab/>
        <w:tab/>
        <w:tab/>
      </w:r>
      <w:r>
        <w:rPr/>
        <w:tab/>
        <w:t xml:space="preserve">       </w:t>
      </w:r>
      <w:r>
        <w:rPr>
          <w:i/>
        </w:rPr>
        <w:t>[4]</w:t>
      </w:r>
      <w:r>
        <w:rPr/>
        <w:t xml:space="preserve">  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pesë nga këto më poshtë: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encëtarët përdorën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përfaqe të njëjtë (1 hektar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Varietet të njëjtë / lloji i bimës së domate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errat dhe fushat e hapura ishin pranë njëra-tjetr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ra, kishte të njëjtin intensitet drit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jatësia e njëjtë e dit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Klima / moti i njëjtë </w:t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>Dendësia më e madhe e bimëve / dy herë më shumë bimë për hektar</w:t>
        <w:br/>
        <w:t>Prodhimi më i lartë i domates / 8.5 herë më shumë masë domatesh</w:t>
        <w:br/>
        <w:t>Përdorimi më efektiv i ujit / 5 herë më shumë domate për gram ujë</w:t>
        <w:br/>
        <w:t xml:space="preserve">Më shumë domate të prodhuara për një periudhë më të shkurtër rritjeje       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jallesat që përdoren si agjentë biologjikë të kontrollit nuk mund të mbahen në fusha të hapur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fluturojnë / migrojn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und të hahen nga grabitqarë (që nuk mund të hyjnë në serra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gjejnë gjallesa të tjera që parapëlqejnë t’i infektojnë apo t’i vrasi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Mund të vriten nga kushtet e skajshme të motit (kushtet brenda serrës mbahen të qëndrueshme) 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Përparësitë për një maksimum prej tre pikësh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u w:val="single"/>
        </w:rPr>
      </w:pPr>
      <w:r>
        <w:rPr>
          <w:rFonts w:cs="Arial"/>
          <w:szCs w:val="22"/>
          <w:lang w:val="sq-AL"/>
        </w:rPr>
        <w:t xml:space="preserve">Mund të kenë kushtet për të favorizuar fotosintezën [1], p.sh. (çdo dy nga këto) intensitetin e dritës, temperaturën, përqendrimin e dyoksidit të karbonit [1]. Këto janë faktorë kufizues të fotosintezës [1].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u w:val="single"/>
        </w:rPr>
      </w:pPr>
      <w:r>
        <w:rPr>
          <w:rFonts w:cs="Arial"/>
          <w:szCs w:val="22"/>
          <w:lang w:val="sq-AL"/>
        </w:rPr>
        <w:t>Mund të sigurojë lëndët ushqyese / kripërat minerale në përqendrimin e duhur / në kohën e rritjes [1], kështu që lëndët ushqyese nuk janë faktor kufizues për rritjen [1]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u w:val="single"/>
        </w:rPr>
      </w:pPr>
      <w:r>
        <w:rPr>
          <w:rFonts w:cs="Arial"/>
          <w:szCs w:val="22"/>
          <w:lang w:val="sq-AL"/>
        </w:rPr>
        <w:t>Bimët mund të mbrohen nga dëmtimi nga moti / stuhitë [1] dhe me lehtësi u sigurohet uji / ujiten [1] kështu që uji nuk do të bëhet një faktor kufizues për rritje [1]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Të metat për një maksimum prej dy pikësh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dërtimi i serrave me xhama është i shtrenj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bajtja e kushteve të vazhdueshme është e shtrenj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rkon kontroll kompjuterik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rkon staf të trajnuar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erra mund të dëmtohet gjatë motit të keq / stuhiv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Bimët kërkojnë vëllime të mëdha uji </w:t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  <w:bookmarkStart w:id="1" w:name="_Hlk505434065"/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nëntë nga të mëposhtmet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imi i listës me numra / i secilës pikë udhëzuese / i një skeme me kuti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regoj një mënyrë për t’i identifikuar gjethet të hequra menjëherë nga bimë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.sh. prerja e tyre në to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I vendosi gjethet në ujë të valë për disa sekond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I vendosi gjethet në një enë (p.sh. provëz) me etanol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I vendosi enët në një banjë me ujë të vluar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iqi gjethet kur e gjithë ngjyra e gjelbër / klorofili është hequr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endosi gjethet në ujë të nxeht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alosi gjethet në një pllakë të bardh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to tretësirë jodi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Record the colour(s) of the leaves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hëno (shkruaj) ngjyrën (at) e gjetheve.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 verdha-portokalli tregon një rezultat negativ / pa nisesht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(</w:t>
      </w:r>
      <w:r>
        <w:rPr>
          <w:rFonts w:cs="Arial"/>
          <w:szCs w:val="22"/>
          <w:lang w:val="sq-AL"/>
        </w:rPr>
        <w:t>(Blu-) e zezë tregon një rezultat pozitiv / niseshteja është e pranishme.</w:t>
      </w:r>
      <w:r>
        <w:rPr/>
        <w:tab/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Jep 1 pikë për të tria komentet për sigurin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 pince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os e ngroh etanol drejtpërdrej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Vish mbrojtjen e syve </w:t>
      </w:r>
      <w:r>
        <w:rPr/>
        <w:tab/>
      </w:r>
      <w:r>
        <w:rPr>
          <w:i/>
        </w:rPr>
        <w:t>[10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0"/>
        <w:rPr/>
      </w:pPr>
      <w:r>
        <w:rPr/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68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keepNext w:val="true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Trajtimi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keepNext w:val="true"/>
              <w:spacing w:before="60" w:after="60"/>
              <w:jc w:val="center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Ngjyra e gjetheve kur testohet me tretësirë jodi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Bimët me gjethe të gjelb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Bimët me gjethe të larm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 xml:space="preserve">Të </w:t>
            </w:r>
            <w:r>
              <w:rPr>
                <w:rFonts w:cs="Arial"/>
                <w:color w:val="000000"/>
                <w:szCs w:val="22"/>
                <w:lang w:val="sq-AL"/>
              </w:rPr>
              <w:t>mbuluara me polietilen të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 verdhë-portokalli</w:t>
            </w:r>
          </w:p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 verdhë-portokalli</w:t>
            </w:r>
          </w:p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Të mbuluara me rrjetë pëlhu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Blu-e zezë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Pjesët që ishin të gjelbra: blu-të zeza</w:t>
              <w:br/>
            </w:r>
            <w:r>
              <w:rPr>
                <w:rFonts w:cs="Arial"/>
                <w:b/>
                <w:szCs w:val="22"/>
                <w:lang w:val="sq-AL"/>
              </w:rPr>
              <w:t>dhe</w:t>
            </w:r>
            <w:r>
              <w:rPr>
                <w:rFonts w:cs="Arial"/>
                <w:szCs w:val="22"/>
                <w:lang w:val="sq-AL"/>
              </w:rPr>
              <w:br/>
              <w:t>Pjesët që ishin të bardha: verdhë-portokall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ë vendosura nën një sërë dritas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E zezë</w:t>
            </w: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Pjesët që ishin të gjelbra: blu-të zeza</w:t>
              <w:br/>
            </w:r>
            <w:r>
              <w:rPr>
                <w:rFonts w:cs="Arial"/>
                <w:b/>
                <w:szCs w:val="22"/>
                <w:lang w:val="sq-AL"/>
              </w:rPr>
              <w:t>dhe</w:t>
            </w:r>
            <w:r>
              <w:rPr>
                <w:rFonts w:cs="Arial"/>
                <w:szCs w:val="22"/>
                <w:lang w:val="sq-AL"/>
              </w:rPr>
              <w:br/>
              <w:t>Pjesët që ishin të bardha: verdhë-portokalli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 të matur ritmin duhet rezultate në intervale [1], kështu që duhet të “vritet” gjethja për të kryer një test niseshteje [1], kështu që nuk mund bëhen matje (me kalimin e kohës) në të njëjtën gjethe [1]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Sasia e ndryshme e niseshtesë së prodhuar mund të japë ngjyra të ndryshme [1], por është e vështirë të thuhet se sa fotosintezë ka ndodhur [1] </w:t>
      </w:r>
      <w:r>
        <w:rPr/>
        <w:tab/>
      </w:r>
      <w:r>
        <w:rPr>
          <w:i/>
        </w:rPr>
        <w:t>[2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b/>
        </w:rPr>
        <w:t>i)</w:t>
        <w:tab/>
      </w: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dorimi i plehrave rritet nga viti 1980 deri në vitin 2010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itja më e madhe është pas vitit 1996/2002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fillim të viteve 2000 ka luhatje të përrdorimi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bookmarkStart w:id="2" w:name="_Hlk506663940"/>
      <w:r>
        <w:rPr>
          <w:rFonts w:cs="Arial"/>
          <w:szCs w:val="22"/>
          <w:lang w:val="sq-AL"/>
        </w:rPr>
        <w:t>Çdo përdorim i shifrave nga grafiku tregon se përdorimi i plehrave është rritur ose luhatur.</w:t>
      </w:r>
      <w:bookmarkEnd w:id="2"/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p.sh. në vitin 1980, 5 milionë tonë dhe në vitin 2010, 28 milionë tonë / u rritën nga</w:t>
      </w:r>
      <w:r>
        <w:rPr>
          <w:rFonts w:cs="Arial"/>
          <w:szCs w:val="22"/>
          <w:lang w:val="sq-AL"/>
        </w:rPr>
        <w:t xml:space="preserve"> 1980 deri në 2010 me 4.6 herë</w:t>
      </w:r>
      <w:r>
        <w:rPr>
          <w:u w:val="single"/>
        </w:rPr>
        <w:t xml:space="preserve"> 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lehrat sigurojnë kripërat minerale / lëndët ushqyese të bimë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randalohet ndonjë mungesë e joneve minerale në bim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itja e sigurtë e bimëve nuk kufizohet nga furnizimi i tokës me kripëra mineral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Plehrat zëvendësojnë kripërat minerale që bimët marrin (thithin) nga toka.</w:t>
      </w:r>
      <w:r>
        <w:rPr>
          <w:u w:val="single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ërbërja / kalbëzimi (natyror) nuk mund të ofrojë kripëra minerale të mjaftueshm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dorimi i plehrave rrit rendimente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it fitimin / të ardhurat për fermerë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Rrit furnizimin me ushqim për njerëzit.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i/>
          <w:szCs w:val="22"/>
          <w:lang w:val="sq-AL"/>
        </w:rPr>
        <w:t>Çdo dy nga sugjerimet, si:</w:t>
      </w:r>
      <w:r>
        <w:rPr>
          <w:i/>
        </w:rPr>
        <w:t>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rafiku tregon një rënie në përdorimin e plehu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Fermerët përdorën më pak pleh, kështu që orizi nuk u rrit ashtu si në vitet e tjer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Stuhitë / stinë me shira / përmbytjet shkatërruan të korra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oti i ftohtë (rritje e pakësuar e orizit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pidemia e një sëmundje në bim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Shpërthimi i </w:t>
      </w:r>
      <w:r>
        <w:rPr>
          <w:rFonts w:cs="Arial"/>
          <w:color w:val="000000"/>
          <w:szCs w:val="22"/>
          <w:lang w:val="sq-AL"/>
        </w:rPr>
        <w:t>dëmtuesve (p.sh. mizëria e</w:t>
      </w:r>
      <w:r>
        <w:rPr>
          <w:rFonts w:cs="Arial"/>
          <w:szCs w:val="22"/>
          <w:lang w:val="sq-AL"/>
        </w:rPr>
        <w:t xml:space="preserve"> karkalecave).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bookmarkStart w:id="3" w:name="_Hlk506664020"/>
      <w:r>
        <w:rPr>
          <w:rFonts w:cs="Arial"/>
          <w:i/>
          <w:szCs w:val="22"/>
          <w:lang w:val="sq-AL"/>
        </w:rPr>
        <w:t>Informacioni në lidhje me ndikimet e plehrave jepet në temën 4.5 në librin e nxënësit</w:t>
      </w:r>
      <w:bookmarkEnd w:id="3"/>
      <w:r>
        <w:rPr>
          <w:rFonts w:cs="Arial"/>
          <w:i/>
          <w:szCs w:val="22"/>
          <w:lang w:val="sq-AL"/>
        </w:rPr>
        <w:t>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ripërat minerale në plehra që nuk thithen nga bimët shpërlahen nga tok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to shkojnë në ujë / lumenj / përrenj / liqene / pellgj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jo shkakton rritjen e bimëve ujore / algave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to mund të bllokojnë rrugët ujor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Disa alga lëshojnë lëndë helmuese në uj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ur algat / bimët vdesin ato shpërbëhen nga bakteret</w:t>
      </w:r>
      <w:r>
        <w:rPr>
          <w:u w:val="single"/>
        </w:rPr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akteret përdorin oksigjenin (e tretur) në uj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Peshqit / kafshët e tjera vdesin nga mungesa e oksigjenit </w:t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e ide të arsyeshme, të tilla si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opullsia e Indisë është shumë e madhe / në rritje.</w:t>
      </w:r>
      <w:r>
        <w:rPr/>
        <w:tab/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endimenti i orizit mund të mos jetë i mjaftueshëm për të ushqyer popullsin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und të duhet të rritet edhe më shumë për të plotësuar nevojën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Indisë mund t’i duhet të importojë më shumë oriz nëse nuk mund të kultivojë oriz aq sa i nevojitet. </w:t>
      </w:r>
      <w:r>
        <w:rPr/>
        <w:tab/>
      </w:r>
      <w:r>
        <w:rPr>
          <w:i/>
        </w:rPr>
        <w:t>[3]</w:t>
      </w:r>
      <w:r>
        <w:rPr/>
        <w:tab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  <w:bookmarkEnd w:id="1"/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posOffset>-262255</wp:posOffset>
              </wp:positionH>
              <wp:positionV relativeFrom="paragraph">
                <wp:posOffset>304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2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58:00Z</dcterms:created>
  <dc:creator>pc</dc:creator>
  <dc:description/>
  <cp:keywords/>
  <dc:language>en-US</dc:language>
  <cp:lastModifiedBy>user</cp:lastModifiedBy>
  <dcterms:modified xsi:type="dcterms:W3CDTF">2018-03-24T14:28:00Z</dcterms:modified>
  <cp:revision>17</cp:revision>
  <dc:subject/>
  <dc:title/>
</cp:coreProperties>
</file>