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072"/>
        <w:gridCol w:w="1268"/>
        <w:gridCol w:w="1048"/>
        <w:gridCol w:w="572"/>
        <w:gridCol w:w="90"/>
        <w:gridCol w:w="180"/>
        <w:gridCol w:w="835"/>
        <w:gridCol w:w="785"/>
        <w:gridCol w:w="855"/>
      </w:tblGrid>
      <w:tr>
        <w:trPr/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a Natyrore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Biologji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3.7 Probleme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të mbipopullimit</w:t>
            </w:r>
          </w:p>
        </w:tc>
        <w:tc>
          <w:tcPr>
            <w:tcW w:w="6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Vrima në shtresën e ozonit nuk është e njëjtë me ngrohjen globa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Shpyllëz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sq-AL"/>
              </w:rPr>
              <w:t>mi ka ndikim në të gjithë planetin.</w:t>
            </w:r>
          </w:p>
        </w:tc>
      </w:tr>
      <w:tr>
        <w:trPr/>
        <w:tc>
          <w:tcPr>
            <w:tcW w:w="6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n arsyet e shpyllëzimit dhe çfarë mund të bëhet për ta ndaluar atë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eton disa pasoja të ndikimeve njerëzore në mjedis, shpjegon rezultatet duke përdorur njohuritë dhe të kuptuarit shkencor, nxjerr përfundime.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diversitet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yllëzim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rohjeglobale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iserrë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eserrë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lltropikal me lagështi</w:t>
            </w:r>
          </w:p>
        </w:tc>
      </w:tr>
      <w:tr>
        <w:trPr>
          <w:trHeight w:val="783" w:hRule="atLeast"/>
        </w:trPr>
        <w:tc>
          <w:tcPr>
            <w:tcW w:w="6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, Libri i mësuesit. </w:t>
            </w:r>
            <w:r>
              <w:rPr>
                <w:rFonts w:cs="Times New Roman" w:ascii="Times New Roman" w:hAnsi="Times New Roman"/>
                <w:lang w:val="sq-AL"/>
              </w:rPr>
              <w:t xml:space="preserve">Fletë pune praktike (a / b)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ë debatojmë për çështjet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praktike: Burime dytësore të dhënash mbi shpyllëzimin (p.sh. libra, video, internet), video kamera / software prezantimi (alternative)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Edukimi mjedisor, Edukimi shëndetësor, Matematikë</w:t>
            </w:r>
          </w:p>
        </w:tc>
      </w:tr>
      <w:tr>
        <w:trPr/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/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Rrjeti i diskutimit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e debatit argumentue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DRTA-veprimtari e të menduarit dhe të lexuarit të drejtuar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dërtimi shprehive studimor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e drejtuar (në grupe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’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Hulumtimi përbashkët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nxënit në bashkëpuni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'</w:t>
            </w:r>
          </w:p>
        </w:tc>
      </w:tr>
      <w:tr>
        <w:trPr>
          <w:trHeight w:val="350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: </w:t>
            </w:r>
            <w:r>
              <w:rPr>
                <w:rFonts w:cs="Times New Roman" w:ascii="Times New Roman" w:hAnsi="Times New Roman"/>
                <w:lang w:val="sq-AL"/>
              </w:rPr>
              <w:t>Plotësimi si klasë i një materiali: Pasojat mjedisore. Kjo risheh të nxënit nga mësimi i mëparshëm lidhur me pasojat mjedisore nga rritja e popullsisë. Ose, vendosi një pamje para klasës dhe kërkoj nga nxënësit të heqin vija për të përputhur veprimtaritë njerëzore me pasojat mjedisor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dërtimi i njohurive: </w:t>
            </w:r>
            <w:r>
              <w:rPr>
                <w:rFonts w:cs="Times New Roman" w:ascii="Times New Roman" w:hAnsi="Times New Roman"/>
                <w:lang w:val="sq-AL"/>
              </w:rPr>
              <w:t>Lidhi mësimin e mëparshëm me këtë mësim duke diskutuar faktin se, ndërkohë që popullsia vazhdon të rritet, kjo ka ndikim në mjedis. Diskutoj arsyet pse ndodh kështu.</w:t>
              <w:br/>
              <w:t>U kërkoj nxënësve të plotësojnë Fletë pune: Ngrohja globale, duke u thënë të përdorin faqen 64 të librit të nxënësit për t’i ndihmuar. Kjo Fletë pune teston dijet e nxënësve për ngrohjen globale si dhe aftësitë e tyre njehsuese dhe të shkrim-leximi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Përforcimi: </w:t>
            </w:r>
            <w:r>
              <w:rPr>
                <w:rFonts w:cs="Times New Roman" w:ascii="Times New Roman" w:hAnsi="Times New Roman"/>
                <w:lang w:val="sq-AL"/>
              </w:rPr>
              <w:t xml:space="preserve">U kërkoj nxënësve të plotësojnë Veprimtarinë praktike: Debatimi i çështjeve (Libri i nxënësit, faqe 65), duke përdorur si udhëzim shënimet praktike të mësuesit dhe Fletë pune praktike (a / b). </w:t>
            </w:r>
          </w:p>
        </w:tc>
      </w:tr>
      <w:tr>
        <w:trPr>
          <w:trHeight w:val="254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Shpjegon arsyet e shpyllëzimit dhe çfarë mund të bëhet për ta ndaluar atë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Tregon  pse shpyllëzimi është një problem në rritje;</w:t>
              <w:br/>
              <w:t>N3: Përshkruan ndikimet e shpyllëzimit në mjedis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N4:</w:t>
            </w:r>
            <w:r>
              <w:rPr>
                <w:rFonts w:cs="Times New Roman" w:ascii="Times New Roman" w:hAnsi="Times New Roman"/>
                <w:lang w:val="it-IT"/>
              </w:rPr>
              <w:t xml:space="preserve"> Shpjegon arsyet e shpyllëzimit dhe çfarë mund të bëhet për ta ndaluar atë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eton disa pasoja të ndikimeve njerëzore në mjedis, shpjegon rezultatet duke përdorur njohuritë dhe të kuptuarit shkencor, nxjerr përfundim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mend disa pasoja të ndikimeve njerëzore në mjedis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Analizon në mënyrë kritike burime dytësore  të dhënash për pasojat e ndikimeve njerëzore në mjedis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 Heton disa pasoja të ndikimeve njerëzore në mjedis, shpjegon rezultatet duke përdorur njohuritë dhe të kuptuarit shkencor, nxjerr përfundime.</w:t>
            </w:r>
          </w:p>
        </w:tc>
      </w:tr>
      <w:tr>
        <w:trPr>
          <w:trHeight w:val="260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sq-AL" w:eastAsia="ja-JP"/>
              </w:rPr>
              <w:t>Detyrë shtëpie:</w:t>
            </w:r>
            <w:r>
              <w:rPr>
                <w:rFonts w:cs="Times New Roman" w:ascii="Times New Roman" w:hAnsi="Times New Roman"/>
                <w:lang w:val="sq-AL"/>
              </w:rPr>
              <w:t xml:space="preserve"> Ngrohja globale.</w:t>
            </w:r>
            <w:r>
              <w:rPr>
                <w:rFonts w:cs="Times New Roman" w:ascii="Times New Roman" w:hAnsi="Times New Roman"/>
                <w:lang w:val="sq-AL" w:eastAsia="ja-JP"/>
              </w:rPr>
              <w:t>Pyetja 2, faqe 65, Libri i nxënësit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intextChar">
    <w:name w:val="Main text Char"/>
    <w:qFormat/>
    <w:rPr>
      <w:rFonts w:ascii="Arial" w:hAnsi="Arial" w:eastAsia="SimSun;宋体" w:cs="Arial"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lineRule="auto" w:line="240" w:before="0" w:after="60"/>
      <w:ind w:left="284" w:right="425" w:hanging="284"/>
    </w:pPr>
    <w:rPr>
      <w:rFonts w:ascii="Arial" w:hAnsi="Arial" w:cs="Arial"/>
      <w:szCs w:val="20"/>
      <w:lang w:val="en-GB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SimSun;宋体" w:cs="Arial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4:00Z</dcterms:created>
  <dc:creator>USER</dc:creator>
  <dc:description/>
  <cp:keywords/>
  <dc:language>en-US</dc:language>
  <cp:lastModifiedBy>Elda Pineti</cp:lastModifiedBy>
  <dcterms:modified xsi:type="dcterms:W3CDTF">2020-07-08T08:44:00Z</dcterms:modified>
  <cp:revision>42</cp:revision>
  <dc:subject/>
  <dc:title/>
</cp:coreProperties>
</file>