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Pllenimi i luleve</w:t>
      </w:r>
    </w:p>
    <w:p>
      <w:pPr>
        <w:pStyle w:val="Aheadtopofcolumn"/>
        <w:rPr/>
      </w:pPr>
      <w:r>
        <w:rPr/>
        <w:t>Përgjigje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drawing>
          <wp:inline distT="0" distB="0" distL="0" distR="0">
            <wp:extent cx="2061210" cy="347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jalmimi është lëvizja e pjalmit nga një lule në tjetrën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ur kokrrizat e pjalmit mbeten në krezë e një luleje ato ngjiten në një tretësirë sheqeri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Nga kokrriza e pjalmit rritet një gyp që kalon përmes krezës.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ur gypi pjalmor arrin një ovulë bërthama e pjalmit udhëton poshtë gypit.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llenimi ndodh kur bërthama e pjalmit shkrihet (bashkohet) me bërthamën e vezës në ovulë.</w:t>
      </w:r>
    </w:p>
    <w:p>
      <w:pPr>
        <w:pStyle w:val="Numberlist"/>
        <w:numPr>
          <w:ilvl w:val="1"/>
          <w:numId w:val="3"/>
        </w:numPr>
        <w:spacing w:before="0" w:after="0"/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Fara përmban qeliza që sigurojnë ushqim për embrionin e bimës kur mbin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0"/>
        <w:ind w:left="567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709" w:top="21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6 Pllenimi te bimë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6 Pllenimi te bimë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28:00Z</dcterms:created>
  <dc:creator>pc</dc:creator>
  <dc:description/>
  <cp:keywords/>
  <dc:language>en-US</dc:language>
  <cp:lastModifiedBy>pc</cp:lastModifiedBy>
  <dcterms:modified xsi:type="dcterms:W3CDTF">2018-03-16T13:26:00Z</dcterms:modified>
  <cp:revision>7</cp:revision>
  <dc:subject/>
  <dc:title/>
</cp:coreProperties>
</file>