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"/>
        <w:gridCol w:w="180"/>
        <w:gridCol w:w="1546"/>
        <w:gridCol w:w="254"/>
        <w:gridCol w:w="1440"/>
        <w:gridCol w:w="540"/>
        <w:gridCol w:w="247"/>
        <w:gridCol w:w="1013"/>
        <w:gridCol w:w="7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ShkencaNatyrore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2.9 Mekanizmat e përhapje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ërhapja e farave siguron që pasardhësit të rriten larg njëri-tjetrit dhe larg bimës mëmë për të shmangur konkurrencën.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nevojën e mekanizmave për përhapjen e bimëv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h</w:t>
            </w:r>
            <w:r>
              <w:rPr>
                <w:rFonts w:cs="Times New Roman" w:ascii="Times New Roman" w:hAnsi="Times New Roman"/>
                <w:lang w:val="sq-AL"/>
              </w:rPr>
              <w:t>eton ndikimin e një ndryshori që lidhet me mekanizmin e përhapjes së frutave, nxjerr përfundime, vlerëson hetimin dhe sugjeron mënyra për ta përmirësuar atë.</w:t>
            </w:r>
          </w:p>
        </w:tc>
      </w:tr>
      <w:tr>
        <w:trPr>
          <w:trHeight w:val="783" w:hRule="atLeast"/>
        </w:trPr>
        <w:tc>
          <w:tcPr>
            <w:tcW w:w="6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praktike (a / b): Hetimi i frutave që fluturojnë. Ushtrimi 3: Përhapja e farës (Fl. pune, faqe17-18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praktike: </w:t>
            </w:r>
            <w:bookmarkStart w:id="0" w:name="_Hlk508716816"/>
            <w:r>
              <w:rPr>
                <w:rFonts w:cs="Times New Roman" w:ascii="Times New Roman" w:hAnsi="Times New Roman"/>
                <w:lang w:val="sq-AL"/>
              </w:rPr>
              <w:t>disa fruta të vërtetë (ose foto), fruta me fletë nga mjedisi lokal (p.sh. nga pema e panjës), metër (minimum 5 m gjatësi) ose vizore, letër (rreth 297 × 210 mm), gërshërë, kapëse letrash, shkallë portative</w:t>
            </w:r>
            <w:bookmarkEnd w:id="0"/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Edukimi mjedisor, Edukim shëndetësor, Kimi, Art pamor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yetja sjell pyetj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Lojë me rol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gr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345" w:hRule="atLeast"/>
        </w:trPr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ërvijimi të menduari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uaj në dërrasë të zezë (bardhë) termin “përhapje e farës” dhe u kërkoj nxënësve të shkruajnë pyetje në lidhje me përhapjen e farës duke filluar me “si”, “pse” dhe “kur”. Për shembull: “Pse bimët përdorin përhapjen e farës?” Pastaj u kërkoj nxënësve t’i shkëmbejnë pyetjet dhe t’u përgjigjen pyetjeve të njëri-tjetr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injohuriv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tregoj nxënësve një larmi të madhe frutash (ose pamje frutash) dhe diskutoj mënyrën se si përhapen. Kam përgatitur një listë të katër mënyrave kryesore: me anë të kafshëve, me anë të erës, me anë të ujit dhe me vetpërhapje. (Vë në dukje se ekzistojnë dy forma të përhapjes me anë të kafshëve: fara që mbarten në leshin e kafshëve dhe ato që hahen dhe kalojnë përmes zorrëve të kafshëve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U kërkoj nxënësve të punojnë në grupe prej tre apo katër vetash. U jap nxënësve pesë minuta kohë për të lexuar të dhënat mbi mënyrat e përhapjes (Libri i nxënësit, faqet 46-47). Pastaj luaj një lojë. Secili nxënës në grup duhet të flasë për përhapjen e farës për 30 sekonda pa hezituar dhe pa u shmangur nga tema. Gjithashtu, gjithçka që ata thonë duhet të jetë e saktë. Anëtarët e tjerë të grupit matin kohën dhe me një bilbil ose një sinjal ndalojnë lojtarin nëse bën një gabim, përsërit ose hezito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Kërkoj nga nxënësit të kryejnë veprimtarinë praktike: Hetimi i frutave që fluturojnë, duke përdorur si udhëzim shënimet praktike të mësuesit dhe Fletë pune praktike (a / b). Ata hetojnë se sa të efektshme janë fletët për të ndihmuar në përhapjen e farave. Ata kryejnë një eksperiment paraprak duke përdorur fara të vërteta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Nxënësit hetojnë ndikimin e ndryshimit të ndryshoreve në një farë model. Grupet ndajnë rezultatet ndërmjet tyre, në mënyrë që të skicojnë një “frut super”: ai që do të udhëtojë në largësinë më të largë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Diskutoj me nxënësit rëndësinë e përdorimit të ndryshoreve të kontrollit, përsëritjen eksperimentin të tyre dhe shënimin e qartë të rezultateve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on nevojën e mekanizmave për përhapjen e bim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 xml:space="preserve">Liston katër mënyrat kryesore të </w:t>
            </w:r>
            <w:r>
              <w:rPr>
                <w:rFonts w:cs="Times New Roman" w:ascii="Times New Roman" w:hAnsi="Times New Roman"/>
              </w:rPr>
              <w:t>përhapjes së bimëve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3: Përshkruan mekanizmat lidhur me </w:t>
            </w:r>
            <w:r>
              <w:rPr>
                <w:rFonts w:cs="Times New Roman" w:ascii="Times New Roman" w:hAnsi="Times New Roman"/>
                <w:lang w:val="sq-AL"/>
              </w:rPr>
              <w:t xml:space="preserve"> mënyrat kryesore të </w:t>
            </w:r>
            <w:r>
              <w:rPr>
                <w:rFonts w:cs="Times New Roman" w:ascii="Times New Roman" w:hAnsi="Times New Roman"/>
              </w:rPr>
              <w:t>përhapjes së bimëv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Shpjegon nevojën e mekanizmave për përhapjen e bim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Heton ndikimin e një ndryshori që lidhet me mekanizmin e përhapjes së frutave, nxjerr përfundime,vlerëson hetimin dhe sugjeron mënyra për ta përmirësuar atë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shkruan punën paraprake për të vendosur se si të kryejë një hetim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Përdor teknika të përshtatshme të marrjes së mostrave, bën vëzhgime dhe matj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4: Heton ndikimin e një ndryshori që lidhet me mekanizmin e përhapjes së frutave, nxjerr përfundime, vlerëson hetimin dhe sugjeron mënyra për ta përmirësuar atë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shtëpie: </w:t>
            </w:r>
            <w:r>
              <w:rPr>
                <w:rFonts w:cs="Times New Roman" w:ascii="Times New Roman" w:hAnsi="Times New Roman"/>
                <w:lang w:val="sq-AL"/>
              </w:rPr>
              <w:t>Ushtrimi 3: Përhapja e farës (Fletore pune, faqe 17-18). Nxënësit shohin shembuj të ndryshëm të përhapjes së farës dhe se si struktura e frutave e mbështet funksionin.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8:00Z</dcterms:created>
  <dc:creator>USER</dc:creator>
  <dc:description/>
  <cp:keywords/>
  <dc:language>en-US</dc:language>
  <cp:lastModifiedBy>Elda Pineti</cp:lastModifiedBy>
  <dcterms:modified xsi:type="dcterms:W3CDTF">2020-07-07T13:34:00Z</dcterms:modified>
  <cp:revision>52</cp:revision>
  <dc:subject/>
  <dc:title/>
</cp:coreProperties>
</file>