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620"/>
        <w:gridCol w:w="540"/>
        <w:gridCol w:w="502"/>
        <w:gridCol w:w="848"/>
        <w:gridCol w:w="1098"/>
        <w:gridCol w:w="360"/>
        <w:gridCol w:w="90"/>
        <w:gridCol w:w="162"/>
        <w:gridCol w:w="1368"/>
        <w:gridCol w:w="720"/>
      </w:tblGrid>
      <w:tr>
        <w:trPr/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:ShkencaNatyrore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:Biologji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IV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e nëntë</w:t>
            </w:r>
          </w:p>
        </w:tc>
      </w:tr>
      <w:tr>
        <w:trPr>
          <w:trHeight w:val="728" w:hRule="atLeast"/>
        </w:trPr>
        <w:tc>
          <w:tcPr>
            <w:tcW w:w="4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3.3 Shpërbërësit, nivelet ushqimore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dhe riciklimi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V.P. “</w:t>
            </w:r>
            <w:bookmarkStart w:id="0" w:name="_Hlk499490914"/>
            <w:r>
              <w:rPr>
                <w:rFonts w:cs="Times New Roman" w:ascii="Times New Roman" w:hAnsi="Times New Roman"/>
                <w:b/>
                <w:lang w:val="sq-AL"/>
              </w:rPr>
              <w:t>Vëzhgimi i shpërbërësve në punë</w:t>
            </w:r>
            <w:bookmarkEnd w:id="0"/>
            <w:r>
              <w:rPr>
                <w:rFonts w:cs="Times New Roman" w:ascii="Times New Roman" w:hAnsi="Times New Roman"/>
                <w:b/>
                <w:lang w:val="sq-AL"/>
              </w:rPr>
              <w:t>”</w:t>
            </w:r>
          </w:p>
        </w:tc>
        <w:tc>
          <w:tcPr>
            <w:tcW w:w="4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Situata e tënxënit: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hpërbërësit </w:t>
            </w:r>
            <w:r>
              <w:rPr>
                <w:rFonts w:cs="Times New Roman" w:ascii="Times New Roman" w:hAnsi="Times New Roman"/>
                <w:lang w:val="sq-AL"/>
              </w:rPr>
              <w:t>shpërbëjnë gjallesat e vdekura, duke i kthyer kripërat minerale në tokë, në mënyrë që ato mund të përdoren nga bimët.</w:t>
            </w:r>
          </w:p>
        </w:tc>
      </w:tr>
      <w:tr>
        <w:trPr/>
        <w:tc>
          <w:tcPr>
            <w:tcW w:w="6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val="it-IT"/>
              </w:rPr>
              <w:t xml:space="preserve">Rezultatet e të nxënit të kompetencave të fushës sipas temë mësimore. </w:t>
            </w:r>
            <w:r>
              <w:rPr>
                <w:rFonts w:cs="Times New Roman" w:ascii="Times New Roman" w:hAnsi="Times New Roman"/>
                <w:spacing w:val="-4"/>
                <w:lang w:val="it-IT"/>
              </w:rPr>
              <w:t>Nx</w:t>
            </w:r>
            <w:r>
              <w:rPr>
                <w:rFonts w:cs="Times New Roman" w:ascii="Times New Roman" w:hAnsi="Times New Roman"/>
                <w:lang w:val="it-IT"/>
              </w:rPr>
              <w:t>ënësi/ja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</w:rPr>
              <w:t>heton shpejtësinë e veprimit të shpërbërësve në ushqime, krahason rezultatet  me monstrat e kontrollit, nxjerr përfundime.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 kyçe: 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75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përbërës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75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umator parësor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75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umator dytësor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75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konsumator i tretë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75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vel ushqimor</w:t>
            </w:r>
          </w:p>
        </w:tc>
      </w:tr>
      <w:tr>
        <w:trPr>
          <w:trHeight w:val="783" w:hRule="atLeast"/>
        </w:trPr>
        <w:tc>
          <w:tcPr>
            <w:tcW w:w="6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Burime: </w:t>
            </w:r>
            <w:r>
              <w:rPr>
                <w:rFonts w:cs="Times New Roman" w:ascii="Times New Roman" w:hAnsi="Times New Roman"/>
              </w:rPr>
              <w:t xml:space="preserve">Libri i nxënësit, Libri i mësuesit. </w:t>
            </w:r>
            <w:r>
              <w:rPr>
                <w:rFonts w:cs="Times New Roman" w:ascii="Times New Roman" w:hAnsi="Times New Roman"/>
                <w:lang w:val="sq-AL"/>
              </w:rPr>
              <w:t>Shënime praktike të mësuesit</w:t>
              <w:br/>
              <w:t xml:space="preserve">V.P. “Vëzhgimi i shpërbërësve në punë”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Secilit grup do t’i nevojiten: Enë e mbyllur e pastër (p.sh. kavanoz me kapak, qese plastike me lidhëse), fruta dhe / ose bukë e lagur, kamera / pajisje (celular) për të regjistruar vëzhgimet (alternative)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Lidhja me fushat e tjera ose me temat ndërkurrikulare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Edukimi shëndetësor, Edukim  mjedisor, </w:t>
            </w:r>
          </w:p>
        </w:tc>
      </w:tr>
      <w:tr>
        <w:trPr>
          <w:trHeight w:val="260" w:hRule="atLeast"/>
        </w:trPr>
        <w:tc>
          <w:tcPr>
            <w:tcW w:w="9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Metodologjia, teknikat e përdorura, veprimtaritë e nxënësve</w:t>
            </w:r>
          </w:p>
        </w:tc>
      </w:tr>
      <w:tr>
        <w:trPr>
          <w:trHeight w:val="242" w:hRule="atLeast"/>
        </w:trPr>
        <w:tc>
          <w:tcPr>
            <w:tcW w:w="9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Organizimi i orës së mësimit</w:t>
            </w:r>
          </w:p>
        </w:tc>
      </w:tr>
      <w:tr>
        <w:trPr>
          <w:trHeight w:val="35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Fazat </w:t>
            </w:r>
          </w:p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e strukturë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Metoda/Teknika mësimore</w:t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Veprimtaritë e nxënësve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Organizimi </w:t>
            </w:r>
          </w:p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i nxënës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Koha</w:t>
            </w:r>
          </w:p>
        </w:tc>
      </w:tr>
      <w:tr>
        <w:trPr>
          <w:trHeight w:val="35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Hapi  I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 xml:space="preserve">Paraqitje grafike 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e të dhënave</w:t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 xml:space="preserve">Nxitja për të përsosur 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të shkruarin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E gjithë kla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10’</w:t>
            </w:r>
          </w:p>
        </w:tc>
      </w:tr>
      <w:tr>
        <w:trPr>
          <w:trHeight w:val="143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Hapi  II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 xml:space="preserve">Grupi i ekspertëve </w:t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Të nxënit me këmbime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Punë në gru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20’</w:t>
            </w:r>
          </w:p>
        </w:tc>
      </w:tr>
      <w:tr>
        <w:trPr>
          <w:trHeight w:val="71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Hapi  III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Rishikim në dyshe</w:t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Të nxënit në bashkëpunim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Punë në dysh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15’</w:t>
            </w:r>
          </w:p>
        </w:tc>
      </w:tr>
      <w:tr>
        <w:trPr>
          <w:trHeight w:val="350" w:hRule="atLeast"/>
        </w:trPr>
        <w:tc>
          <w:tcPr>
            <w:tcW w:w="9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sq-AL" w:eastAsia="sq-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Hapi I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1 U kërkoj nxënësve të vendosin frutin ose bukën e lagësht në një enë, ta mbyllin atë dhe pastaj ta lënë në një vend të ngrohtë.</w:t>
              <w:br/>
              <w:t>2 Pastaj ata mbajnë shënimet e tyre në çdo mësim. Atyre u kërkohet të vizatojnë pamjen, të përshkruajnë ato që shohin ose të bëjnë foto.</w:t>
              <w:br/>
              <w:t>3 U kërkoj nxënësve të shpjegojnë vëzhgimet e tyre duke përdorur dijet rreth shpërbërësve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Hapi II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q-AL"/>
              </w:rPr>
              <w:t xml:space="preserve">4 Përdor një aparat fotografik ose pajisje (celular) për të regjistruar një video përgjatë kohës së procesit të kalbëzimit. U them nxënësve se më shumë të dhëna mund të gjejnë në </w:t>
            </w:r>
            <w:r>
              <w:rPr>
                <w:rFonts w:cs="Times New Roman" w:ascii="Times New Roman" w:hAnsi="Times New Roman"/>
                <w:i/>
              </w:rPr>
              <w:t>www.nationalstemcentre.org.uk</w:t>
            </w:r>
            <w:r>
              <w:rPr>
                <w:rFonts w:cs="Times New Roman" w:ascii="Times New Roman" w:hAnsi="Times New Roman"/>
              </w:rPr>
              <w:t xml:space="preserve">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u w:val="none"/>
                </w:rPr>
                <w:t>search</w:t>
              </w:r>
            </w:hyperlink>
            <w:r>
              <w:rPr>
                <w:rStyle w:val="InternetLink"/>
                <w:rFonts w:cs="Times New Roman" w:ascii="Times New Roman" w:hAnsi="Times New Roman"/>
                <w:i/>
                <w:color w:val="000000"/>
                <w:u w:val="none"/>
              </w:rPr>
              <w:t xml:space="preserve"> for “time lapse video”</w:t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q-AL"/>
              </w:rPr>
              <w:t>5 Pastaj u kërkoj nxënësve të planifikojnë një eksperiment bazë për të hetuar kushtet që ndikojnë në veprimin (funksionimin) e shpejtë të shpërbërësve. U kërkoj nxënësve të mendojnë se cilët ndryshore mund të ndikojnë në shkallën e prishjes (kalbëzimit) dhe se si mund të kryejnë një eksperiment për të mbledhur rezultate të vlefshme. Në ndryshoret e përshtatshme përfshihen temperatura, sasia e lagështirës, ​​pH dhe sasia e oksigjenit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6 U kërkoj nxënësve (mbështetur në kohën në dispozicion) t’i kryejnë hetimet e tyre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Hapi III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sq-AL"/>
              </w:rPr>
              <w:t>Nxënësit shkruajnë rezultatet e hetimeve të tyre dhe diskutojnë me njëri tjetrin rezultatet e eksperimenteve për të hetua rndryshoret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  <w:t>Pun</w:t>
            </w:r>
            <w:r>
              <w:rPr>
                <w:rFonts w:cs="Times New Roman" w:ascii="Times New Roman" w:hAnsi="Times New Roman"/>
                <w:b/>
                <w:lang w:val="sq-AL" w:eastAsia="ja-JP"/>
              </w:rPr>
              <w:t>ë</w:t>
            </w:r>
            <w:r>
              <w:rPr>
                <w:rFonts w:cs="Times New Roman" w:ascii="Times New Roman" w:hAnsi="Times New Roman"/>
                <w:b/>
                <w:lang w:val="sq-AL" w:eastAsia="sq-AL"/>
              </w:rPr>
              <w:t xml:space="preserve"> e pavarur</w:t>
            </w:r>
            <w:r>
              <w:rPr>
                <w:rFonts w:cs="Times New Roman" w:ascii="Times New Roman" w:hAnsi="Times New Roman"/>
                <w:b/>
                <w:lang w:val="sq-AL"/>
              </w:rPr>
              <w:t>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U kërkoj nxënësve që, duke përdorur njohuritë dhe të kuptuarit shkencor, të shpjegojnë përse një mollë në kushte të caktuara kalbet dhe përfundimisht zhduket. Sugjeroj që ta bëjnë këtë në stilin e një historie me vizatime, dialoge dhe me shpjegime.</w:t>
            </w:r>
          </w:p>
          <w:p>
            <w:pPr>
              <w:pStyle w:val="Normal"/>
              <w:tabs>
                <w:tab w:val="clear" w:pos="720"/>
                <w:tab w:val="left" w:pos="330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</w:r>
          </w:p>
          <w:p>
            <w:pPr>
              <w:pStyle w:val="Normal"/>
              <w:tabs>
                <w:tab w:val="clear" w:pos="720"/>
                <w:tab w:val="left" w:pos="330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Pun</w:t>
            </w:r>
            <w:r>
              <w:rPr>
                <w:rFonts w:cs="Times New Roman" w:ascii="Times New Roman" w:hAnsi="Times New Roman"/>
                <w:b/>
                <w:lang w:eastAsia="ja-JP"/>
              </w:rPr>
              <w:t>ë</w:t>
            </w:r>
            <w:r>
              <w:rPr>
                <w:rFonts w:cs="Times New Roman" w:ascii="Times New Roman" w:hAnsi="Times New Roman"/>
                <w:b/>
                <w:lang w:eastAsia="sq-AL"/>
              </w:rPr>
              <w:t xml:space="preserve"> e pavarur:</w:t>
            </w:r>
            <w:r>
              <w:rPr>
                <w:rFonts w:cs="Times New Roman" w:ascii="Times New Roman" w:hAnsi="Times New Roman"/>
                <w:lang w:eastAsia="sq-AL"/>
              </w:rPr>
              <w:t>Pyetje shtesë (nga libri i m</w:t>
            </w:r>
            <w:r>
              <w:rPr>
                <w:rFonts w:cs="Times New Roman" w:ascii="Times New Roman" w:hAnsi="Times New Roman"/>
                <w:lang w:val="sq-AL"/>
              </w:rPr>
              <w:t>ësuesit).</w:t>
            </w:r>
          </w:p>
          <w:p>
            <w:pPr>
              <w:pStyle w:val="Normal"/>
              <w:tabs>
                <w:tab w:val="clear" w:pos="720"/>
                <w:tab w:val="left" w:pos="330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254" w:hRule="atLeast"/>
        </w:trPr>
        <w:tc>
          <w:tcPr>
            <w:tcW w:w="9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Vlerësimi i nxënësit </w:t>
            </w:r>
            <w:r>
              <w:rPr>
                <w:rFonts w:cs="Times New Roman" w:ascii="Times New Roman" w:hAnsi="Times New Roman"/>
              </w:rPr>
              <w:t>sipas niveleve të arritjes për temën mësimore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</w:rPr>
              <w:t>Heton shpejtësinë e veprimit të shpërbërësve në ushqime, krahason rezultatet  me monstrat e kontrollit, nxjerr përfundime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N2: Përshkruan një hetim të thjeshtë për të vëzhguar faza të ndryshme të veprimit të shpërbërësve.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3: Planifikon  një hetim për të gjetur se sa shpejt veprojnë shpërbërësit duke marrë parasysh rëndësinë e monstrave të kontrollit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: Heton shpejtësinë e veprimit të shpërbërësve në ushqime, krahason rezultatet  me monstrat e kontrollit, nxjerr përfundime.</w:t>
            </w:r>
          </w:p>
        </w:tc>
      </w:tr>
      <w:tr>
        <w:trPr>
          <w:trHeight w:val="521" w:hRule="atLeast"/>
        </w:trPr>
        <w:tc>
          <w:tcPr>
            <w:tcW w:w="9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lang w:eastAsia="ja-JP"/>
              </w:rPr>
              <w:t>Detyrë shtëpie:</w:t>
            </w:r>
            <w:r>
              <w:rPr>
                <w:rFonts w:cs="Times New Roman" w:ascii="Times New Roman" w:hAnsi="Times New Roman"/>
                <w:lang w:eastAsia="ja-JP"/>
              </w:rPr>
              <w:t xml:space="preserve">U kërkoj </w:t>
            </w:r>
            <w:r>
              <w:rPr>
                <w:rFonts w:cs="Times New Roman" w:ascii="Times New Roman" w:hAnsi="Times New Roman"/>
                <w:lang w:val="sq-AL"/>
              </w:rPr>
              <w:t>nxënësve të bëjnë hulumtime për kompostimin dhe të shkruajnë një udhëzues të shkurtër për kopshtarët rreth mënyrës së përpunimit të plehrave.(Vazhdim nga ora e kaluar)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7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NoSpacing">
    <w:name w:val="No Spacing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stemcentre.org.uk/elibrary/resource/7794/experiments-in-science-time-lapse-vide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7:12:00Z</dcterms:created>
  <dc:creator>USER</dc:creator>
  <dc:description/>
  <cp:keywords/>
  <dc:language>en-US</dc:language>
  <cp:lastModifiedBy>Elda Pineti</cp:lastModifiedBy>
  <dcterms:modified xsi:type="dcterms:W3CDTF">2020-07-08T07:42:00Z</dcterms:modified>
  <cp:revision>60</cp:revision>
  <dc:subject/>
  <dc:title/>
</cp:coreProperties>
</file>