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8"/>
        <w:gridCol w:w="552"/>
        <w:gridCol w:w="1447"/>
        <w:gridCol w:w="353"/>
        <w:gridCol w:w="162"/>
        <w:gridCol w:w="964"/>
        <w:gridCol w:w="854"/>
        <w:gridCol w:w="90"/>
        <w:gridCol w:w="1170"/>
        <w:gridCol w:w="720"/>
      </w:tblGrid>
      <w:tr>
        <w:trPr/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Shkenca Natyrore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Biologji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1.9 “Menaxhimi i rritjes së bimëve</w:t>
            </w:r>
            <w:r>
              <w:rPr>
                <w:rFonts w:cs="Times New Roman" w:ascii="Times New Roman" w:hAnsi="Times New Roman"/>
                <w:b/>
                <w:lang w:eastAsia="sq-AL"/>
              </w:rPr>
              <w:t>”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7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 nxënit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A ofrojnë burimet dytësore, si interneti, të dhëna më të besueshëm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ë dhënat nga fletë shkencore të vlerësuara nga njëri tjetri ofrojnë prova më të besueshme. </w:t>
            </w:r>
            <w:r>
              <w:rPr>
                <w:rFonts w:cs="Times New Roman" w:ascii="Times New Roman" w:hAnsi="Times New Roman"/>
              </w:rPr>
              <w:t xml:space="preserve"> </w:t>
            </w:r>
            <w:bookmarkStart w:id="0" w:name="_Hlk508722752"/>
            <w:r>
              <w:rPr>
                <w:rFonts w:cs="Times New Roman" w:ascii="Times New Roman" w:hAnsi="Times New Roman"/>
              </w:rPr>
              <w:t xml:space="preserve"> </w:t>
            </w:r>
            <w:bookmarkEnd w:id="0"/>
          </w:p>
        </w:tc>
      </w:tr>
      <w:tr>
        <w:trPr/>
        <w:tc>
          <w:tcPr>
            <w:tcW w:w="7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</w:rPr>
              <w:t>ënësi/j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shpjegon pse përvoja nga mbledhja e provave është një mënyrë </w:t>
              <w:br/>
              <w:t>më e besueshme se përdorimi i burimeve dytësore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ple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hidroponike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3" w:hRule="atLeast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 xml:space="preserve"> Libri i nxënësit, Libri i mësuesit.</w:t>
            </w:r>
            <w:r>
              <w:rPr>
                <w:rFonts w:cs="Times New Roman" w:ascii="Times New Roman" w:hAnsi="Times New Roman"/>
                <w:lang w:val="sq-AL"/>
              </w:rPr>
              <w:t xml:space="preserve"> Fletore pune, faqe 12-13, etj. Materiale praktike: fletë të mëdha letre, fletë për planifikimin e hetimit (alternative).</w:t>
            </w:r>
          </w:p>
        </w:tc>
        <w:tc>
          <w:tcPr>
            <w:tcW w:w="3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Lidhja me fushat e tjera ose me temat ndërkurrikulare: </w:t>
            </w:r>
            <w:r>
              <w:rPr>
                <w:rFonts w:cs="Times New Roman" w:ascii="Times New Roman" w:hAnsi="Times New Roman"/>
                <w:i/>
                <w:lang w:eastAsia="sq-AL"/>
              </w:rPr>
              <w:t xml:space="preserve">  Edukimi mjedisor, </w:t>
            </w:r>
            <w:r>
              <w:rPr>
                <w:rFonts w:cs="Times New Roman" w:ascii="Times New Roman" w:hAnsi="Times New Roman"/>
                <w:i/>
              </w:rPr>
              <w:t>Matematikë, Kimi, Arti pamor</w:t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345" w:hRule="atLeast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345" w:hRule="atLeast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Parashikimi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gatitja për të nxënë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Imagjinatë 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e drejtuar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xitja e diskutim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E gjithë kl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’</w:t>
            </w:r>
          </w:p>
        </w:tc>
      </w:tr>
      <w:tr>
        <w:trPr>
          <w:trHeight w:val="345" w:hRule="atLeast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Ndërtim i njohurive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punimi i përmbajtjes së lëndës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Grupi i ekspertëv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Të nxënit në bashkëpuni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Punë 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ë gru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’</w:t>
            </w:r>
          </w:p>
        </w:tc>
      </w:tr>
      <w:tr>
        <w:trPr>
          <w:trHeight w:val="345" w:hRule="atLeast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Përforc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forcimi i të nxënit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Paraqitja grafike 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e të dhënav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xitja për të përsosur të shkruar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Punë 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ë dys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’</w:t>
            </w:r>
          </w:p>
        </w:tc>
      </w:tr>
      <w:tr>
        <w:trPr>
          <w:trHeight w:val="350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Parashikimi:</w:t>
            </w:r>
            <w:r>
              <w:rPr>
                <w:rFonts w:cs="Times New Roman" w:ascii="Times New Roman" w:hAnsi="Times New Roman"/>
                <w:lang w:val="sq-AL"/>
              </w:rPr>
              <w:t>Ftoj nxënësit të diskutojnë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ër pyetjen: Si e nxitin fermerët rritjen e kulturave të tyre?</w:t>
              <w:br/>
              <w:t>Shkruaj idetë e tyre në dërrasë të zezë (bardhë). (Kam parasysh disa sugjerime të përshtatshme: përdorin plehra / heqin barërat e këqija / përdorin serra / luftojnë dëmtuesit.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dërtimi i njohurive: </w:t>
            </w:r>
            <w:r>
              <w:rPr>
                <w:rFonts w:cs="Times New Roman" w:ascii="Times New Roman" w:hAnsi="Times New Roman"/>
                <w:lang w:val="sq-AL"/>
              </w:rPr>
              <w:t xml:space="preserve">Pyes nxënësit si mund të arrijnë të gjejnë se cilat kushte do të ishin më të mirat për rritjen e bimëve. Ata mund të sugjerojnë kryerjen e eksperimenteve ose kërkimin e të dhënave (burime dytësore). U kërkoj atyre të mendojnë për përparësitë dhe të metat e secilës metodë. </w:t>
              <w:br/>
              <w:t>Pastaj ftoj grupet e nxënësve të ideojnë një eksperiment për të parë se si mund të hulumtohet shkencërisht njëri nga sugjerimet për nxitjen e rritjes së bimëve (nga veprimtaria hyrëse); (ndoshta mund të heq ndikimet e plehrave, meqenëse kjo u mbulua në mësimin e mëparshëm ). I jap secilit grup një fletë të madhe letre për të shkruar. U kërkoj të shënojnë pyetjen që po hetojnë (p.sh. A ndihmon heqja e barërave të këqija në rritjen më të mirë të bimëve), të bëjnë një parashikim dhe të paraqesin metodën.</w:t>
              <w:br/>
              <w:t xml:space="preserve">U kërkoj grupeve të vlerësojnë punën e njëri-tjetrit. Nxënësit shkëmbejnë fletët ndërmjet tyre dhe kontrollojnë nëse metoda e grupit mund të përdoret për të mbledhur prova të besueshme si dhe si ndikojnë për t’iu përgjigjur pyetjes. Nxis nxënësit të shkruajnë në fletë përshtypje të vlefshme për grupin. </w:t>
              <w:br/>
            </w:r>
            <w:r>
              <w:rPr>
                <w:rFonts w:cs="Times New Roman" w:ascii="Times New Roman" w:hAnsi="Times New Roman"/>
                <w:b/>
                <w:lang w:val="sq-AL"/>
              </w:rPr>
              <w:t>Përforcimi:</w:t>
            </w:r>
            <w:r>
              <w:rPr>
                <w:rFonts w:cs="Times New Roman" w:ascii="Times New Roman" w:hAnsi="Times New Roman"/>
                <w:lang w:val="sq-AL"/>
              </w:rPr>
              <w:t xml:space="preserve"> U kërkoj nxënësve të shohin përsëri listën nga veprimtaria hyrëse dhe të shpjegojnë se si do të ndihmojë secila nga ato në rritjen e bimëve; ata mbështeten në atë që kanë mësuar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Pun</w:t>
            </w:r>
            <w:r>
              <w:rPr>
                <w:rFonts w:cs="Times New Roman" w:ascii="Times New Roman" w:hAnsi="Times New Roman"/>
                <w:b/>
                <w:lang w:val="sq-AL" w:eastAsia="ja-JP"/>
              </w:rPr>
              <w:t>ë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e pavarur</w:t>
            </w:r>
            <w:r>
              <w:rPr>
                <w:rFonts w:cs="Times New Roman" w:ascii="Times New Roman" w:hAnsi="Times New Roman"/>
                <w:lang w:val="sq-AL" w:eastAsia="sq-AL"/>
              </w:rPr>
              <w:t xml:space="preserve">: </w:t>
            </w:r>
            <w:r>
              <w:rPr>
                <w:rFonts w:cs="Times New Roman" w:ascii="Times New Roman" w:hAnsi="Times New Roman"/>
                <w:lang w:val="sq-AL"/>
              </w:rPr>
              <w:t xml:space="preserve"> U kërkoj nxënësve të shkruajnë një paragraf që përmbledh metodat e ndryshme që përdorin njerëzit për të nxitur rritjen e bimëve. Ato duhet të përfshijnë të dhëna rreth serrave të kontrolluara me kompjuter dhe hidroponinë (Libri i nxënësit, faqe 24-25). 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hpjegon pse përvoja nga mbledhja e provave është një mënyrë  më e besueshme se përdorimi i burimeve dytësor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spacing w:val="-4"/>
                <w:lang w:val="it-IT"/>
              </w:rPr>
              <w:t xml:space="preserve">N2: Tregon se si mund të gjejnë metoda që </w:t>
            </w:r>
            <w:r>
              <w:rPr>
                <w:rFonts w:cs="Times New Roman" w:ascii="Times New Roman" w:hAnsi="Times New Roman"/>
                <w:lang w:val="sq-AL"/>
              </w:rPr>
              <w:t>nxitin rritjen e bimëve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N3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 xml:space="preserve">Përshkruan se si këto metoda </w:t>
            </w:r>
            <w:r>
              <w:rPr>
                <w:rFonts w:cs="Times New Roman" w:ascii="Times New Roman" w:hAnsi="Times New Roman"/>
              </w:rPr>
              <w:t>nxitin rritjen e bimëve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 xml:space="preserve">N4: </w:t>
            </w:r>
            <w:r>
              <w:rPr>
                <w:rFonts w:cs="Times New Roman" w:ascii="Times New Roman" w:hAnsi="Times New Roman"/>
                <w:lang w:val="sq-AL"/>
              </w:rPr>
              <w:t>Shpjegon pse përvoja nga mbledhja e provave është një mënyrë  më e besueshme se përdorimi i burimeve dytësore.</w:t>
            </w:r>
          </w:p>
        </w:tc>
      </w:tr>
      <w:tr>
        <w:trPr>
          <w:trHeight w:val="521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ja-JP"/>
              </w:rPr>
              <w:t xml:space="preserve">Detyrë shtëpie: </w:t>
            </w:r>
            <w:r>
              <w:rPr>
                <w:rFonts w:cs="Times New Roman" w:ascii="Times New Roman" w:hAnsi="Times New Roman"/>
                <w:lang w:val="sq-AL"/>
              </w:rPr>
              <w:t xml:space="preserve"> Ushtrimi 5: </w:t>
            </w:r>
            <w:bookmarkStart w:id="1" w:name="_Hlk499299594"/>
            <w:r>
              <w:rPr>
                <w:rFonts w:cs="Times New Roman" w:ascii="Times New Roman" w:hAnsi="Times New Roman"/>
                <w:lang w:val="sq-AL"/>
              </w:rPr>
              <w:t>Ndikimet e plehrave</w:t>
            </w:r>
            <w:bookmarkEnd w:id="1"/>
            <w:r>
              <w:rPr>
                <w:rFonts w:cs="Times New Roman" w:ascii="Times New Roman" w:hAnsi="Times New Roman"/>
                <w:lang w:val="sq-AL"/>
              </w:rPr>
              <w:t xml:space="preserve"> (Fletore pune, faqe 12-13). Ata lexojnë një artikull për rëndësinë e plehrave dhe pastaj u përgjigjen pyetjeve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00:00Z</dcterms:created>
  <dc:creator>user</dc:creator>
  <dc:description/>
  <cp:keywords/>
  <dc:language>en-US</dc:language>
  <cp:lastModifiedBy>Elda Pineti</cp:lastModifiedBy>
  <dcterms:modified xsi:type="dcterms:W3CDTF">2020-07-07T09:59:00Z</dcterms:modified>
  <cp:revision>64</cp:revision>
  <dc:subject/>
  <dc:title/>
</cp:coreProperties>
</file>