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"/>
        <w:gridCol w:w="1038"/>
        <w:gridCol w:w="1032"/>
        <w:gridCol w:w="720"/>
        <w:gridCol w:w="1350"/>
        <w:gridCol w:w="90"/>
        <w:gridCol w:w="180"/>
        <w:gridCol w:w="90"/>
        <w:gridCol w:w="1350"/>
        <w:gridCol w:w="720"/>
      </w:tblGrid>
      <w:tr>
        <w:trPr/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usha:ShkencaNatyrore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:Biologji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4.4 Përzgjedhja natyrore në natyrë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Edhe bimët mund të kryqëzohen në mënyrë përzgjedhë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Në fakt kryqëzimi përzgjedhës është përdorur që prej mijëra vjetës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op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sq-AL"/>
              </w:rPr>
              <w:t>ullata ose individi nuk “përpiqen” të evoluojnë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ërzgjedhja natyrore nuk mund të përpiqet të sigurojë çfarë “i nevojitet” një organizmi</w:t>
            </w:r>
          </w:p>
        </w:tc>
      </w:tr>
      <w:tr>
        <w:trPr/>
        <w:tc>
          <w:tcPr>
            <w:tcW w:w="6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pjegon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pse kryqëzimi përzgjedhës në natyrë njihet si përzgjedhje natyrore.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lang w:val="it-IT"/>
              </w:rPr>
              <w:t>përshtatj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it-IT"/>
              </w:rPr>
              <w:t>përzgjedhje natyro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lang w:val="it-IT"/>
              </w:rPr>
              <w:t>mbijetesë e më të përshtaturit</w:t>
            </w:r>
          </w:p>
        </w:tc>
      </w:tr>
      <w:tr>
        <w:trPr>
          <w:trHeight w:val="783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Burime: </w:t>
            </w:r>
            <w:r>
              <w:rPr>
                <w:rFonts w:cs="Times New Roman" w:ascii="Times New Roman" w:hAnsi="Times New Roman"/>
                <w:lang w:val="it-IT"/>
              </w:rPr>
              <w:t>Libri i nxënësit, Libri i mës</w:t>
            </w:r>
            <w:r>
              <w:rPr>
                <w:rFonts w:cs="Times New Roman" w:ascii="Times New Roman" w:hAnsi="Times New Roman"/>
              </w:rPr>
              <w:t xml:space="preserve">uesit. </w:t>
            </w:r>
            <w:r>
              <w:rPr>
                <w:rFonts w:cs="Times New Roman" w:ascii="Times New Roman" w:hAnsi="Times New Roman"/>
                <w:lang w:val="sq-AL"/>
              </w:rPr>
              <w:t>Ushtrimi 5: Përzgjedhja për të ardhmen (Fletore pune, fq. 30-31). Fletë pune Detyrë shtëpie: Kryqëzimi i bimëve. Detyrë shtëpie Shënimet e mësuesit: Kryqëzimi i bimëv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 Listë kafshësh dhe bimësh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Edukim mjedisor</w:t>
            </w:r>
          </w:p>
        </w:tc>
      </w:tr>
      <w:tr>
        <w:trPr>
          <w:trHeight w:val="287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78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>“</w:t>
            </w:r>
            <w:r>
              <w:rPr>
                <w:rFonts w:cs="Times New Roman" w:ascii="Times New Roman" w:hAnsi="Times New Roman"/>
                <w:b/>
                <w:lang w:val="sq-AL"/>
              </w:rPr>
              <w:t>Përzgjedhja natyrore në natyrë”</w:t>
            </w:r>
          </w:p>
        </w:tc>
      </w:tr>
      <w:tr>
        <w:trPr>
          <w:trHeight w:val="35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5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/ Dua të di/ Mësov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skutimi i dev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/ Dua të di/ Mësova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skutimi i dev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5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ganizues grafik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xitja për të përsosur të shkruari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grupe të vog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Zgjedhi një kafshë të egër që është e njohur për nxënësit, për shembull lepurin, ariun polar ose gatopardin. U kërkoj nxënësve të shkruajnë një listë përshtatjesh që ka ajo kafshë. Dëgjoj idetë e tyre lidhur me atë se si dhe pse e ndihmon të mbijetojë kafshën çdo përshtatje.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shpjegoj nxënësve se në popullatat e kafshëve ka ndryshueshmëri. Për shembull, disa gatopardë (nxënësit kanë njohuri për këtë grabitqar nga klasat e mëparshme) janë më të shpejtë se të tjerët. Çfarë mendojnë se ndodh me gatopardët e ngadalshëm? Shpjegoj se ata nuk do të jenë në gjendje të kapin pre, kështu që do të ngordhin nga uria. Këto kafshë nuk do të shumohen, ndryshe nga gatopardët e shpejtë që do të shumohen. A mund të dallojnë se si kjo do të çojë në ruajtjen e popullatës së gatopardëve të shpejtë? Vë në dukje se ky version natyror i kryqëzimit përzgjedhës quhet përzgjedhje natyrore.</w:t>
              <w:br/>
              <w:t>U kërkoj nxënësve ta përmbledhin këtë duke iu përgjigjur pyetjes përmbledhëse 1 (Libri i nxënësit, faqe 79).</w:t>
              <w:br/>
              <w:t xml:space="preserve">U ofroj nxënësve një listë dhe u kërkoj të zgjedhin një kafshë dhe një bimë nga kërkimi që kanë bërë. Ata duhet të shkruajnë një raport se si kafsha e përzgjedhur prej tyre përshtaten për të mbijetuar, duke gjetur ushqim dhe strehim dhe duke iu shmangur grabitqarve të tyre; apo se si bima përshtatet ... </w:t>
              <w:br/>
              <w:t>Ftoj nxënësit të ndajnë rezultatet e tyre me klasën.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Nxënësit identifikojnë mënyrat (tiparet) që gjallesat kanë zhvilluar për të mbijetuar. Ato i shkruajnë në fletore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val="sq-AL" w:eastAsia="sq-AL"/>
              </w:rPr>
              <w:t>: Në fletore nxënësit punojnë ushtrimin 2 faqe 77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hpjegon </w:t>
            </w:r>
            <w:r>
              <w:rPr>
                <w:rFonts w:cs="Times New Roman" w:ascii="Times New Roman" w:hAnsi="Times New Roman"/>
                <w:b/>
                <w:lang w:val="sq-AL"/>
              </w:rPr>
              <w:t>pse kryqëzimi përzgjedhës në natyrë njihet si përzgjedhje natyrore</w:t>
            </w:r>
            <w:r>
              <w:rPr>
                <w:rFonts w:cs="Times New Roman" w:ascii="Times New Roman" w:hAnsi="Times New Roman"/>
                <w:b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N2: Përkufizon termin “përshtatje”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3: Përshkruan se si gjallesat me aftësi përshtatjeje arrijnë të mbijetojnë dhe ta trashëgojnë këtë përshtatje te pasardhësit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4: Shpjegon </w:t>
            </w:r>
            <w:r>
              <w:rPr>
                <w:rFonts w:cs="Times New Roman" w:ascii="Times New Roman" w:hAnsi="Times New Roman"/>
                <w:lang w:val="sq-AL"/>
              </w:rPr>
              <w:t>pse kryqëzimi përzgjedhës në natyrë njihet si përzgjedhje natyrore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</w:tc>
      </w:tr>
      <w:tr>
        <w:trPr>
          <w:trHeight w:val="293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shtëpie: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eastAsia="ja-JP"/>
              </w:rPr>
              <w:t>P</w:t>
            </w:r>
            <w:r>
              <w:rPr>
                <w:rFonts w:cs="Times New Roman" w:ascii="Times New Roman" w:hAnsi="Times New Roman"/>
                <w:lang w:val="sq-AL"/>
              </w:rPr>
              <w:t>yetja përmbledhëse 3 (Libri i nxënësit, faqe 79)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 Italic"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 Bold Italic" w:hAnsi="Times New Roman Bold Italic" w:cs="Times New Roman Bold Italic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Bold Italic" w:hAnsi="Times New Roman Bold Italic" w:cs="Times New Roman Bold 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05:00Z</dcterms:created>
  <dc:creator>User</dc:creator>
  <dc:description/>
  <cp:keywords/>
  <dc:language>en-US</dc:language>
  <cp:lastModifiedBy>Elda Pineti</cp:lastModifiedBy>
  <dcterms:modified xsi:type="dcterms:W3CDTF">2020-07-08T10:10:00Z</dcterms:modified>
  <cp:revision>39</cp:revision>
  <dc:subject/>
  <dc:title/>
</cp:coreProperties>
</file>