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 w:val="24"/>
          <w:szCs w:val="24"/>
          <w:lang w:val="sq-AL"/>
        </w:rPr>
      </w:pPr>
      <w:r>
        <w:rPr>
          <w:rFonts w:cs="Arial"/>
          <w:b/>
          <w:sz w:val="24"/>
          <w:szCs w:val="24"/>
          <w:lang w:val="sq-AL"/>
        </w:rPr>
        <w:t>Çfarë ka në një gjethe?</w:t>
        <w:br/>
      </w:r>
      <w:r>
        <w:rPr>
          <w:rFonts w:cs="Arial"/>
          <w:sz w:val="24"/>
          <w:szCs w:val="24"/>
          <w:lang w:val="sq-AL"/>
        </w:rPr>
        <w:br/>
      </w:r>
      <w:r>
        <w:rPr>
          <w:rFonts w:cs="Arial"/>
          <w:b/>
          <w:sz w:val="24"/>
          <w:szCs w:val="24"/>
          <w:lang w:val="sq-AL"/>
        </w:rPr>
        <w:t>Përgjigje</w:t>
      </w:r>
      <w:r>
        <w:rPr>
          <w:rFonts w:cs="Arial"/>
          <w:sz w:val="24"/>
          <w:szCs w:val="24"/>
          <w:lang w:val="sq-AL"/>
        </w:rPr>
        <w:br/>
        <w:b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Emri i shtresë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Funksioni kryeso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 është përshtatur për funksionin e sa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piderma e sipë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akëson humbjen e ujit / lejon dritën për tu futur në gjeth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tresë e papërshkueshme nga uji (shpesh me një kutikulë dyllore) për të pakësuar humbjen e ujit</w:t>
              <w:br/>
              <w:t>Qeliza të tejdukshme për të lejuar dritën që të arrijë në mezofilin gardhor për fotosintez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tresa (e mesofilit) gardh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otosintez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bëhet nga qeliza të gjata dhe të ngushta, në mënyrë që të mund të përshtaten sa më mirë</w:t>
              <w:br/>
              <w:t>Shumë kloroplaste për të thithur energjinë e dritë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tresa (e mesofilit) sfungjer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ëvizja e gazeve nëpër të gjithë gjethen / furnizimi me ujë i qelizav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Shumë hapësira ajrore për të lejuar dyoksidin e karbonit dhe oksigjenin të shpërhapen për në brendësi të qelizave dhe jashtë tyre</w:t>
              <w:br/>
              <w:t>Deje / ksilema shpie ujë në gjeth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piderma e posht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Lejon dyoksidin e karbonit dhe oksigjenin të hyjnë në gjeth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Ka gojëza për të lejuar dyoksidin e karbonit dhe oksigjenin të hyjë në gjethe dhe të dalë nga gjethja (dhe avujt e ujit të dalin nga gjethja)</w:t>
              <w:br/>
              <w:t>Qelizat roje për të hapur dhe për të mbyllur gojëzat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3 Klorofili, kloroplastet dhe qeliza bim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4 Gojëzat dhe lëvizjet e gaze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3 Klorofili, kloroplastet dhe qeliza bim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4 Gojëzat dhe lëvizjet e gaze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37:00Z</dcterms:created>
  <dc:creator>pc</dc:creator>
  <dc:description/>
  <cp:keywords/>
  <dc:language>en-US</dc:language>
  <cp:lastModifiedBy>user</cp:lastModifiedBy>
  <dcterms:modified xsi:type="dcterms:W3CDTF">2018-03-24T14:10:00Z</dcterms:modified>
  <cp:revision>6</cp:revision>
  <dc:subject/>
  <dc:title/>
</cp:coreProperties>
</file>