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990"/>
        <w:gridCol w:w="720"/>
        <w:gridCol w:w="1350"/>
        <w:gridCol w:w="90"/>
        <w:gridCol w:w="1350"/>
        <w:gridCol w:w="90"/>
        <w:gridCol w:w="1170"/>
        <w:gridCol w:w="720"/>
      </w:tblGrid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 Shkenca Natyrore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 Biologj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IV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e nëntë</w:t>
            </w:r>
          </w:p>
        </w:tc>
      </w:tr>
      <w:tr>
        <w:trPr>
          <w:trHeight w:val="728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 (1 orë)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1.8 T</w:t>
            </w:r>
            <w:r>
              <w:rPr>
                <w:rFonts w:cs="Times New Roman" w:ascii="Times New Roman" w:hAnsi="Times New Roman"/>
                <w:b/>
                <w:lang w:val="it-IT"/>
              </w:rPr>
              <w:t>ë ushqyerit me kripëra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minerale në bimë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</w:tc>
        <w:tc>
          <w:tcPr>
            <w:tcW w:w="5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Situata e të nxënit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A kanë bimët nevojë për plehra për t’u rritur?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q-AL"/>
              </w:rPr>
              <w:t>Plehrat mund të jenë qoftë artificiale (kimike) ashtu dhe natyrale (p.sh. plehu).</w:t>
            </w:r>
          </w:p>
        </w:tc>
      </w:tr>
      <w:tr>
        <w:trPr/>
        <w:tc>
          <w:tcPr>
            <w:tcW w:w="7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-4"/>
                <w:lang w:val="it-IT"/>
              </w:rPr>
              <w:t>Rezultatet e të nxënit të kompetencave të fushës sipas temës mësimore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spacing w:val="-4"/>
                <w:lang w:val="it-IT"/>
              </w:rPr>
              <w:t>Nx</w:t>
            </w:r>
            <w:r>
              <w:rPr>
                <w:rFonts w:cs="Times New Roman" w:ascii="Times New Roman" w:hAnsi="Times New Roman"/>
              </w:rPr>
              <w:t>ënësi/j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on rëndësinë e kripërave minerale për bimët.</w:t>
            </w:r>
          </w:p>
          <w:p>
            <w:pPr>
              <w:pStyle w:val="Normal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 kyçe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nitra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fosfa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kalium</w:t>
            </w:r>
          </w:p>
        </w:tc>
      </w:tr>
      <w:tr>
        <w:trPr>
          <w:trHeight w:val="783" w:hRule="atLeast"/>
        </w:trPr>
        <w:tc>
          <w:tcPr>
            <w:tcW w:w="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Burime: </w:t>
            </w:r>
            <w:r>
              <w:rPr>
                <w:rFonts w:cs="Times New Roman" w:ascii="Times New Roman" w:hAnsi="Times New Roman"/>
              </w:rPr>
              <w:t xml:space="preserve"> Libri i nxënësit. Libri i mësuesit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Ushtrimi 4: Çfarë u nevojitet bimëve për t’u rritur? (Fletore pune, faqe 11). Fletë pune praktike (a / b): Hetimi i nevojave që kanë bimët për kripëra minerale. 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Lidhja me fushat e tjera ose me temat ndërkurrikulare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Edukimi bujqësor, Kimi, Arti pamor</w:t>
            </w:r>
          </w:p>
        </w:tc>
      </w:tr>
      <w:tr>
        <w:trPr/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etodologjia, teknikat e përdorura, veprimtaritë e nxënësve</w:t>
            </w:r>
          </w:p>
        </w:tc>
      </w:tr>
      <w:tr>
        <w:trPr/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sq-AL"/>
              </w:rPr>
              <w:t>Organizimi i orës së mësimit</w:t>
            </w:r>
          </w:p>
        </w:tc>
      </w:tr>
      <w:tr>
        <w:trPr>
          <w:trHeight w:val="34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Fazat e strukturës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Metoda/Teknika mësimore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Veprimtaritë </w:t>
            </w:r>
          </w:p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e nxënësv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Organizimi </w:t>
            </w:r>
          </w:p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i nxënës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Koha</w:t>
            </w:r>
          </w:p>
        </w:tc>
      </w:tr>
      <w:tr>
        <w:trPr>
          <w:trHeight w:val="34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Parashikimi</w:t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(përgatitja për të nxënë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Imagjinatë e drejtuar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Nxitja e diskutimi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E gjithë kla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’</w:t>
            </w:r>
          </w:p>
        </w:tc>
      </w:tr>
      <w:tr>
        <w:trPr>
          <w:trHeight w:val="34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Ndërtim i njohurive</w:t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 xml:space="preserve">(përpunimi i përmbajtjes </w:t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së lëndës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Rendit / grupo / emërto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Paraqitje grafike e të dhënave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Zhvillimi i fjalori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Punë në gru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’</w:t>
            </w:r>
          </w:p>
        </w:tc>
      </w:tr>
      <w:tr>
        <w:trPr>
          <w:trHeight w:val="34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Përforcimi </w:t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(forcimi i të nxënit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Harta e konceptit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Nxitja për të përsosur 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të shkruari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Punë në dysh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5’</w:t>
            </w:r>
          </w:p>
        </w:tc>
      </w:tr>
      <w:tr>
        <w:trPr>
          <w:trHeight w:val="170" w:hRule="atLeast"/>
        </w:trPr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Parashikimi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Filloj orën e mësimit me një diskutim të shpejtë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Çfarë janë plehrat dhe pse kopshtarët dhe fermerët i përdorin ato?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Ftoj nxënësit të shprehin atë që mendojnë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>Ndërtimi i njohurive:</w:t>
            </w:r>
            <w:r>
              <w:rPr>
                <w:rFonts w:cs="Times New Roman" w:ascii="Times New Roman" w:hAnsi="Times New Roman"/>
                <w:lang w:val="sq-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I pajisi nxënësit me enë boshe ose të mbyllura plehrash dhe u kërkoj të shkruajnë emrat e elementeve kimikë që gjenden në to. U kujtoj nxënësve dallimin ndërmjet përbërësve dhe elementeve. Ata duhet të shkruajnë elementet kimikë që gjenden në Tabelën e Sistemit Periodik (p.sh. azot), në vend të përbërësve në pleh (p.sh. nitrat amoni). Përdor rezultatet e tyre për të përpiluar një listë elementesh që gjenden në plehra dhe shpjegoj se këto gjenden në kripërat minerale në plehra, por gjithashtu edhe në tokë në natyrë; ato vijnë nga shpërbërja e lëndës së gjallë. Ato janë thelbësore për rritjen e bimëve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U kërkoj nxënësve të shkruajnë përdorimet dhe simptomat e mungesës së nitratit, fosfatit dhe kaliumit në bimë, duke përdorur faqet 22-23 të librit të nxënësit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Përforcimi:</w:t>
            </w:r>
            <w:r>
              <w:rPr>
                <w:rFonts w:cs="Times New Roman" w:ascii="Times New Roman" w:hAnsi="Times New Roman"/>
                <w:lang w:val="sq-AL"/>
              </w:rPr>
              <w:t xml:space="preserve"> </w:t>
              <w:br/>
              <w:t>U kërkoj të kryejnë veprimtarinë praktike: Hetimi i nevojave që kanë bimët për kripëra minerale (Libri i nxënësit, faqe 23), duke përdorur si udhëzime shënimet praktike të mësuesit dhe fletën e punës praktike (a / b). Nxënësit hulumtojnë ndikimin e ndryshimit të përqendrimit të plehut në rritjen e lemnës (ose një bime tjetër) gjatë një periudhe prej 4-8 javësh.</w:t>
            </w:r>
          </w:p>
        </w:tc>
      </w:tr>
      <w:tr>
        <w:trPr>
          <w:trHeight w:val="254" w:hRule="atLeast"/>
        </w:trPr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Vlerësimi i nxënësit </w:t>
            </w:r>
            <w:r>
              <w:rPr>
                <w:rFonts w:cs="Times New Roman" w:ascii="Times New Roman" w:hAnsi="Times New Roman"/>
              </w:rPr>
              <w:t>sipas niveleve të arritjes për temën mësimore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>Diskuton rëndësinë e kripërave minerale për bimët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2: Përmend tri kripëra minerale të rëndësishme për rritjen e bimëve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sq-AL"/>
              </w:rPr>
              <w:t>N3: Shpjegon me anë të shembujve pse kanë nevojë bimët për kripëra minerale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4: Diskuton rëndësinë e kripërave minerale për bimët.</w:t>
            </w:r>
          </w:p>
        </w:tc>
      </w:tr>
      <w:tr>
        <w:trPr>
          <w:trHeight w:val="521" w:hRule="atLeast"/>
        </w:trPr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eastAsia="ja-JP"/>
              </w:rPr>
              <w:t xml:space="preserve">Detyrë shtëpie: </w:t>
            </w:r>
            <w:r>
              <w:rPr>
                <w:rFonts w:cs="Times New Roman" w:ascii="Times New Roman" w:hAnsi="Times New Roman"/>
                <w:lang w:val="sq-AL"/>
              </w:rPr>
              <w:t>Ushtrimin 4: Çfarë u nevojitet bimëve për t’u rritur? (Fletore pune, faqe 11). Nxënësit plotësojnë një fjalëkryq për të kontrolluar dijet e tyre lidhur me të ushqyerit e bimëve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NoSpacing">
    <w:name w:val="No Spacing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6:59:00Z</dcterms:created>
  <dc:creator>user</dc:creator>
  <dc:description/>
  <cp:keywords/>
  <dc:language>en-US</dc:language>
  <cp:lastModifiedBy>Elda Pineti</cp:lastModifiedBy>
  <dcterms:modified xsi:type="dcterms:W3CDTF">2020-07-07T09:47:00Z</dcterms:modified>
  <cp:revision>67</cp:revision>
  <dc:subject/>
  <dc:title/>
</cp:coreProperties>
</file>