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 xml:space="preserve">Hetimi i frutave </w:t>
      </w:r>
      <w:r>
        <w:rPr>
          <w:rFonts w:cs="Arial"/>
          <w:b/>
          <w:sz w:val="36"/>
          <w:szCs w:val="36"/>
        </w:rPr>
        <w:t>që fluturojnë</w:t>
      </w:r>
      <w:r>
        <w:rPr>
          <w:rFonts w:cs="Arial"/>
          <w:b/>
          <w:sz w:val="36"/>
          <w:szCs w:val="36"/>
          <w:lang w:val="sq-AL"/>
        </w:rPr>
        <w:t xml:space="preserve"> (2.9)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Qëllimet</w:t>
      </w:r>
      <w:r>
        <w:rPr>
          <w:rFonts w:cs="Arial"/>
          <w:szCs w:val="22"/>
          <w:lang w:val="sq-AL"/>
        </w:rPr>
        <w:br/>
        <w:br/>
        <w:t>Qëllimet e kësaj praktike: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kuptojë shumimin seksual në bimët me lule duke përfshirë përhapjen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ketë parasysh se çfarë duhet bërë para se të kryejë një hetim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bëjë vëzhgime dhe matj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nxjerrë përfundim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krahasojë rezultatet e përdorura nga të tjerët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paraqesë përfundimet në mënyra të ndryshm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3" w:right="0" w:hanging="283"/>
              <w:rPr/>
            </w:pPr>
            <w:r>
              <w:rPr>
                <w:rFonts w:cs="Arial"/>
                <w:szCs w:val="22"/>
                <w:lang w:val="sq-AL"/>
              </w:rPr>
              <w:t>Metër ose metër shirit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3" w:right="0" w:hanging="283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letë letre (rreth 297 × 210 mm)</w:t>
            </w:r>
          </w:p>
          <w:p>
            <w:pPr>
              <w:pStyle w:val="Bulletlist"/>
              <w:numPr>
                <w:ilvl w:val="0"/>
                <w:numId w:val="4"/>
              </w:numPr>
              <w:ind w:left="283" w:right="0" w:hanging="283"/>
              <w:rPr/>
            </w:pPr>
            <w:r>
              <w:rPr>
                <w:rFonts w:cs="Arial"/>
                <w:szCs w:val="22"/>
                <w:lang w:val="sq-AL"/>
              </w:rPr>
              <w:t>Gërshërë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3" w:right="0" w:hanging="283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Kapëse letrash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3" w:right="0" w:hanging="283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Qasje për një shkallë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Kujdesu kur të qëndrosh në lartësi.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këtë veprimtari praktike do të përdorësh atë çfarë ke mësuar nga eksperimenti yt i mëparshëm kur përdore fara reale, për të planifikuar një hetim për ndikimin e ndryshimit të një ndryshori në një model fare. Ti pastaj do të përdorësh rezultatet e klasës për të hartuar një “frut super”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uno në grup prej tre vetash për të bërë një model fruti me krahë (fletë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rit një shirit letre (A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lose shiritin e letrës në gjysmë (B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los pjesën e sipërme të njërës gjysmë në të djathtë. Përsërite këtë me anën tjetër (C)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ashkëngjit një kapëse letre në fundin e poshtëm të modelit (D)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drawing>
          <wp:inline distT="0" distB="0" distL="0" distR="0">
            <wp:extent cx="5753735" cy="1894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51" r="-5" b="-6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idhe modelin nga lartësia dhe mat sa larg udhëton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isto ndryshorët që mund të ndikojnë në largësinë që udhëton modeli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Hetoje këtë ndryshor.</w:t>
      </w:r>
      <w:r>
        <w:rPr/>
        <w:t xml:space="preserve"> </w:t>
      </w:r>
    </w:p>
    <w:p>
      <w:pPr>
        <w:pStyle w:val="Bhead"/>
        <w:rPr/>
      </w:pPr>
      <w:r>
        <w:rPr>
          <w:sz w:val="22"/>
          <w:szCs w:val="22"/>
          <w:lang w:val="sq-AL"/>
        </w:rPr>
        <w:br/>
      </w:r>
      <w:r>
        <w:rPr/>
        <w:t>Rezultate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rto një tabelë rezultatesh. Mblidh rezultatet dhe regjistroi (shënoi) ato në tabelën tënde në hapësirën më poshtë.</w:t>
      </w:r>
    </w:p>
    <w:p>
      <w:pPr>
        <w:pStyle w:val="Maintext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Aheadtopofcolumn"/>
        <w:rPr/>
      </w:pPr>
      <w:r>
        <w:rPr/>
        <w:t>Pyetje</w:t>
      </w:r>
    </w:p>
    <w:p>
      <w:pPr>
        <w:pStyle w:val="Numberlist"/>
        <w:numPr>
          <w:ilvl w:val="0"/>
          <w:numId w:val="7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shkruaj modelin që tregojnë rezultatet e tua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6"/>
        </w:numPr>
        <w:rPr/>
      </w:pPr>
      <w:r>
        <w:rPr>
          <w:rFonts w:cs="Arial"/>
          <w:szCs w:val="22"/>
          <w:lang w:val="sq-AL"/>
        </w:rPr>
        <w:t>Një anëtar i grupit tënd duhet t’ia japë fletën tuaj praktike një grupi tjetër. Grupi yt do të përfundojë me një fletë nga një grup tjetër. Përdor tabelat e rezultateve në fletë për të hartuar një model të “frutit super”, një që do të përhapet më larg.</w:t>
        <w:br/>
        <w:t>Ti nuk do të përdorësh të gjitha rezultatet. Zgjidh vetëm ato që mendon se janë të besueshme. Shpjego ciolat rezultate do të përdorësh dhe pse.</w:t>
      </w:r>
      <w:r>
        <w:rPr/>
        <w:t xml:space="preserve"> 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Vizato më poshtë një skemë të “frutit tënd super”. Etiketo secilën pjesë dhe shpjego pse e ke zgjedhur atë.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tab/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ët ndryshorë ke ndryshuar, matur dhe kontrolluar në hetimin tënd të modelit të frutit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kico një frut që mund të përhapet duke u bashkuar me leshin e kafshëve. Vizato skemën më poshtë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  <w:lang w:val="sq-AL"/>
        </w:rPr>
        <w:br/>
        <w:br/>
        <w:br/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b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b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55:00Z</dcterms:created>
  <dc:creator>pc</dc:creator>
  <dc:description/>
  <cp:keywords/>
  <dc:language>en-US</dc:language>
  <cp:lastModifiedBy>pc</cp:lastModifiedBy>
  <dcterms:modified xsi:type="dcterms:W3CDTF">2018-03-16T13:25:00Z</dcterms:modified>
  <cp:revision>18</cp:revision>
  <dc:subject/>
  <dc:title/>
</cp:coreProperties>
</file>