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b/>
          <w:bCs/>
          <w:lang w:val="sv-SE"/>
        </w:rPr>
        <w:t xml:space="preserve">TEST PËRMBLEDHËS </w:t>
      </w:r>
    </w:p>
    <w:p>
      <w:pPr>
        <w:pStyle w:val="Normal"/>
        <w:spacing w:lineRule="auto" w:line="276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PERIUDHA SHTATOR-DHJETOR</w:t>
      </w:r>
    </w:p>
    <w:p>
      <w:pPr>
        <w:pStyle w:val="Normal"/>
        <w:jc w:val="center"/>
        <w:rPr/>
      </w:pPr>
      <w:r>
        <w:rPr>
          <w:b/>
          <w:bCs/>
          <w:lang w:val="sv-SE"/>
        </w:rPr>
        <w:t xml:space="preserve">KLASA </w:t>
      </w:r>
      <w:r>
        <w:rPr>
          <w:b/>
          <w:lang w:val="sv-SE"/>
        </w:rPr>
        <w:t>9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Si organ riprodhimi te bimët shërben: </w:t>
        <w:tab/>
        <w:tab/>
        <w:tab/>
        <w:tab/>
        <w:tab/>
      </w:r>
      <w:r>
        <w:rPr>
          <w:b/>
        </w:rPr>
        <w:t xml:space="preserve"> ( 1p ) ( __ )</w:t>
      </w:r>
    </w:p>
    <w:p>
      <w:pPr>
        <w:pStyle w:val="Normal"/>
        <w:rPr/>
      </w:pPr>
      <w:r>
        <w:rPr/>
        <w:t xml:space="preserve">a) rrënja </w:t>
        <w:tab/>
        <w:tab/>
        <w:t xml:space="preserve">b) kërcelli </w:t>
        <w:tab/>
        <w:tab/>
        <w:tab/>
        <w:t xml:space="preserve">c) fryti </w:t>
        <w:tab/>
        <w:tab/>
        <w:tab/>
      </w:r>
      <w:r>
        <w:rPr>
          <w:b/>
          <w:u w:val="single"/>
        </w:rPr>
        <w:t>d) lulja</w:t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Avulli i ujit nё gjethe del nёpёrmjet: </w:t>
        <w:tab/>
        <w:tab/>
        <w:tab/>
        <w:tab/>
        <w:tab/>
      </w:r>
      <w:r>
        <w:rPr>
          <w:b/>
        </w:rPr>
        <w:t xml:space="preserve"> ( 1p ) ( __ )</w:t>
      </w:r>
    </w:p>
    <w:p>
      <w:pPr>
        <w:pStyle w:val="Normal"/>
        <w:rPr/>
      </w:pPr>
      <w:r>
        <w:rPr/>
        <w:t>a) ksilemës</w:t>
        <w:tab/>
        <w:tab/>
        <w:t xml:space="preserve">b) qelizave polisadike </w:t>
        <w:tab/>
        <w:t xml:space="preserve">c) epidermës </w:t>
        <w:tab/>
        <w:tab/>
      </w:r>
      <w:r>
        <w:rPr>
          <w:b/>
          <w:u w:val="single"/>
        </w:rPr>
        <w:t>d) gojëz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Pasi formohen, molekulat e glukozës lidhen sё bashku pёr tё formuar njё polimer tё quajtur: </w:t>
        <w:tab/>
        <w:tab/>
        <w:tab/>
        <w:tab/>
        <w:tab/>
        <w:tab/>
        <w:tab/>
        <w:tab/>
        <w:tab/>
      </w:r>
      <w:r>
        <w:rPr>
          <w:b/>
        </w:rPr>
        <w:t xml:space="preserve">( 1p ) ( __ ) </w:t>
      </w:r>
    </w:p>
    <w:p>
      <w:pPr>
        <w:pStyle w:val="Normal"/>
        <w:rPr/>
      </w:pPr>
      <w:r>
        <w:rPr/>
        <w:t xml:space="preserve">a) saharozё </w:t>
        <w:tab/>
        <w:tab/>
      </w:r>
      <w:r>
        <w:rPr>
          <w:b/>
          <w:u w:val="single"/>
        </w:rPr>
        <w:t>b) amidon</w:t>
      </w:r>
      <w:r>
        <w:rPr/>
        <w:tab/>
        <w:tab/>
        <w:tab/>
        <w:t xml:space="preserve">c) fruktozë </w:t>
        <w:tab/>
        <w:tab/>
        <w:t>d) celuloz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</w:t>
      </w:r>
      <w:r>
        <w:rPr/>
        <w:t>. Një proces kimik në të cilin dioksidi i karbonit dhe uji përdoren për të prodhuar glukozë dhe oksigjen (si mbetje) quhet:</w:t>
        <w:tab/>
        <w:tab/>
        <w:tab/>
        <w:tab/>
        <w:tab/>
        <w:tab/>
      </w:r>
      <w:r>
        <w:rPr>
          <w:b/>
        </w:rPr>
        <w:t>( 1p ) ( __ )</w:t>
      </w:r>
    </w:p>
    <w:p>
      <w:pPr>
        <w:pStyle w:val="Normal"/>
        <w:rPr/>
      </w:pPr>
      <w:r>
        <w:rPr>
          <w:b/>
          <w:u w:val="single"/>
        </w:rPr>
        <w:t>a) frymëmarrje qelizore</w:t>
      </w:r>
      <w:r>
        <w:rPr/>
        <w:t xml:space="preserve"> </w:t>
        <w:tab/>
        <w:t xml:space="preserve">b) frymëkëmbim </w:t>
        <w:tab/>
        <w:t xml:space="preserve">c) fotosintezë </w:t>
        <w:tab/>
        <w:tab/>
        <w:t>d) transpi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Lidh me shigjetë fjalët kyçe me përkufizimet e tyre.</w:t>
        <w:tab/>
        <w:tab/>
        <w:tab/>
      </w:r>
      <w:r>
        <w:rPr>
          <w:b/>
        </w:rPr>
        <w:t xml:space="preserve"> (4p ) ( __ 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jala kyç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ërkufizimi</w:t>
            </w:r>
          </w:p>
        </w:tc>
      </w:tr>
      <w:tr>
        <w:trPr>
          <w:trHeight w:val="1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llenim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ëmundje </w:t>
              <w:br/>
              <w:t>të mungesës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Hidroponi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Embr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  <w:tab w:val="left" w:pos="439" w:leader="none"/>
              </w:tabs>
              <w:ind w:left="2880" w:hanging="2866"/>
              <w:rPr/>
            </w:pPr>
            <w:r>
              <w:rPr/>
              <w:t>Bima e vogël që gjendet brenda secilës farë.</w:t>
            </w:r>
          </w:p>
          <w:p>
            <w:pPr>
              <w:pStyle w:val="Tabletext"/>
              <w:numPr>
                <w:ilvl w:val="0"/>
                <w:numId w:val="2"/>
              </w:numPr>
              <w:spacing w:before="0" w:after="60"/>
              <w:ind w:left="459" w:hanging="425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Bimët vuajnë nga këto, nëse nuk thithin një jon mineral të caktuar në sasi të mjaftueshme.</w:t>
            </w:r>
          </w:p>
          <w:p>
            <w:pPr>
              <w:pStyle w:val="Tabletext"/>
              <w:numPr>
                <w:ilvl w:val="0"/>
                <w:numId w:val="2"/>
              </w:numPr>
              <w:spacing w:before="0" w:after="60"/>
              <w:ind w:left="459" w:hanging="425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Një metodë për rritjen e bimëve pa i patur rrënjët e tyre në tokë.</w:t>
            </w:r>
          </w:p>
          <w:p>
            <w:pPr>
              <w:pStyle w:val="Tabletext"/>
              <w:numPr>
                <w:ilvl w:val="0"/>
                <w:numId w:val="2"/>
              </w:numPr>
              <w:spacing w:before="0" w:after="60"/>
              <w:ind w:left="459" w:hanging="425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Bashkimi i gameteve</w:t>
            </w:r>
          </w:p>
        </w:tc>
      </w:tr>
    </w:tbl>
    <w:p>
      <w:pPr>
        <w:pStyle w:val="Tabletext"/>
        <w:spacing w:before="0" w:after="60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Përgjigje: a4; b2;c3; d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Disa nxënës po hetonin prodhimin e niseshtesë nga gjethet. Ata përdorën disa bimë mëllage që i rritën në vazo në laboratorin e biologjisë. Disa nga bimët kishin gjethe të larme.</w:t>
        <w:br/>
        <w:br/>
        <w:t>Trajtimi u bë si më poshtë:</w:t>
        <w:br/>
        <w:t>Bimët u mbuluan me polietilen të zi;</w:t>
        <w:br/>
        <w:t>Bimët u mbuluan me rrjetë pëlhure që përdoret në serra për të bërë hije;</w:t>
        <w:br/>
        <w:t>Bimët u vendoson nën një sërë dritash;</w:t>
        <w:br/>
        <w:t>Pas një jave, nxënësit hoqën disa gjethe nga bimët dhe i testuan për praninë e niseshtesë.</w:t>
        <w:br/>
        <w:t xml:space="preserve"> </w:t>
        <w:br/>
        <w:t>a. Plotësoje këtë tabelë për të parashikuar rezultatet që nxënësit duhet të marrin nga testimi i niseshtesë në gjethet e bimëve.</w:t>
      </w:r>
      <w:bookmarkStart w:id="0" w:name="_Hlk505434417"/>
      <w:r>
        <w:rPr/>
        <w:t xml:space="preserve"> </w:t>
        <w:tab/>
        <w:tab/>
        <w:tab/>
        <w:tab/>
        <w:tab/>
        <w:tab/>
      </w:r>
      <w:r>
        <w:rPr>
          <w:b/>
        </w:rPr>
        <w:t>(3p ) ( __ )</w: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700"/>
        <w:gridCol w:w="4770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timi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jyra që marrin gjethet kur testohen me tretësirë jodi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ë me gjethe të gjelbra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ë me gjethe të larme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ë mbuluara me polietilen të z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verdhë-portokall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 verdhë-portokalli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ë mbuluara me rrjetë pëlhu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-e zezë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jesët që ishin të gjelbra - blu-të zeza</w:t>
              <w:br/>
              <w:t>dhe</w:t>
              <w:br/>
              <w:t>Pjesët që ishin të bardha - verdhë-portokalli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ë vendosura nën një sërë drita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zezë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jesët që ishin të gjelbra - blu-të zeza</w:t>
              <w:br/>
              <w:t>dhe</w:t>
              <w:br/>
              <w:t>Pjesët që ishin të bardha - verdhë-portokalli</w:t>
            </w:r>
          </w:p>
        </w:tc>
      </w:tr>
    </w:tbl>
    <w:p>
      <w:pPr>
        <w:pStyle w:val="Normal"/>
        <w:ind w:left="7920" w:firstLine="720"/>
        <w:rPr/>
      </w:pPr>
      <w:r>
        <w:rPr/>
      </w:r>
      <w:bookmarkEnd w:id="0"/>
    </w:p>
    <w:p>
      <w:pPr>
        <w:pStyle w:val="Normal"/>
        <w:rPr/>
      </w:pPr>
      <w:r>
        <w:rPr/>
        <w:t xml:space="preserve">b.Jepni dy arsye pse nuk është e mundur të përdoret ecuria e provës së niseshtesë për të matur ritmin e fotosintezës në gjethe. </w:t>
        <w:tab/>
        <w:tab/>
        <w:tab/>
        <w:tab/>
        <w:tab/>
        <w:tab/>
      </w:r>
      <w:r>
        <w:rPr>
          <w:b/>
        </w:rPr>
        <w:t>( 2p ) ( __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Çdo dy nga përgjigjet më poshtë:</w:t>
      </w:r>
      <w:r>
        <w:rPr/>
        <w:br/>
        <w:t>- Për ta matur ritmin fotosintezës në gjethe duhet të merren rezultate në intervale kohe të caktuara, kështu që gjethja duhet të “vritet” për të kryer një test niseshteje , prandaj (me kalimin e kohës) nuk mund bëhen matje në të njëjtën gjethe .</w:t>
        <w:br/>
      </w:r>
    </w:p>
    <w:p>
      <w:pPr>
        <w:pStyle w:val="Normal"/>
        <w:rPr/>
      </w:pPr>
      <w:r>
        <w:rPr/>
        <w:t>- Sasi të ndryshme të niseshtesë së prodhuar mund të japin ngjyra të ndryshme , por është e vështirë të thuhet se sa fotosintezë ka ndodhur .</w:t>
        <w:tab/>
        <w:tab/>
        <w:tab/>
        <w:tab/>
        <w:tab/>
        <w:tab/>
        <w:br/>
      </w:r>
    </w:p>
    <w:p>
      <w:pPr>
        <w:pStyle w:val="Normal"/>
        <w:rPr/>
      </w:pPr>
      <w:r>
        <w:rPr>
          <w:b/>
        </w:rPr>
        <w:t xml:space="preserve">7. </w:t>
      </w:r>
      <w:r>
        <w:rPr/>
        <w:t xml:space="preserve"> Plotëso këtë tabelë për të krahasuar lulet që pjalmohen me anë të erës dhe me anë të kandrrave.</w:t>
      </w:r>
      <w:r>
        <w:rPr>
          <w:b/>
        </w:rPr>
        <w:tab/>
        <w:tab/>
        <w:tab/>
        <w:tab/>
        <w:tab/>
        <w:tab/>
        <w:tab/>
        <w:tab/>
        <w:tab/>
        <w:t>( 5p ) ( __ 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430"/>
        <w:gridCol w:w="405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kteristik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le që pjalmohen </w:t>
            </w:r>
          </w:p>
          <w:p>
            <w:pPr>
              <w:pStyle w:val="Normal"/>
              <w:rPr/>
            </w:pPr>
            <w:r>
              <w:rPr/>
              <w:t>me anë të erë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le që pjalmohen me anë të kandrrav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ël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x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V / të mëdha/ të dukshme/ me ngjyra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k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renda lule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aret jashtë lule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z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 vogël / brenda lules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 madhe / me pupla / jashtë lule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ia e pjalmit të prodhu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sia më e vogël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sia më e madhe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ësia e lu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 vogël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 madhe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8.</w:t>
      </w:r>
      <w:r>
        <w:rPr/>
        <w:t xml:space="preserve"> Disa shkencëtarë studiuan ndikimet e dendësisë së mbjelljes në rritjen dhe rendimentin përfundimtar të misrit. Ata i mbollën farat e misrit në gjashtë dendësi të ndryshme.</w:t>
      </w:r>
    </w:p>
    <w:p>
      <w:pPr>
        <w:pStyle w:val="Normal"/>
        <w:rPr/>
      </w:pPr>
      <w:r>
        <w:rPr/>
      </w:r>
    </w:p>
    <w:tbl>
      <w:tblPr>
        <w:tblW w:w="8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78"/>
        <w:gridCol w:w="1440"/>
        <w:gridCol w:w="199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dësia e mbjelljes / bimë për hekta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tësia mesatare e bimëve të pjekura /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për 1000 fara / g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 mesatare e farave kg / hektar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4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1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hkencëtarët hetuan ndikimin e dendësisë të bimëve. Propozo katër ndryshorë që duhet të kontrollohen për të marrë rezultate të vlefshme.</w:t>
        <w:tab/>
        <w:tab/>
        <w:tab/>
        <w:tab/>
      </w:r>
      <w:r>
        <w:rPr>
          <w:b/>
        </w:rPr>
        <w:t>( 4p ) ( __ )</w:t>
      </w:r>
    </w:p>
    <w:p>
      <w:pPr>
        <w:pStyle w:val="Normal"/>
        <w:rPr/>
      </w:pPr>
      <w:r>
        <w:rPr>
          <w:b/>
          <w:u w:val="single"/>
        </w:rPr>
        <w:t>Përgjigje:</w:t>
      </w:r>
    </w:p>
    <w:p>
      <w:pPr>
        <w:pStyle w:val="Normal"/>
        <w:rPr/>
      </w:pPr>
      <w:r>
        <w:rPr>
          <w:b/>
          <w:i/>
          <w:u w:val="single"/>
        </w:rPr>
        <w:t>Vlerësohen me pikë për çdo katër nga këto më poshtë:</w:t>
      </w:r>
      <w:r>
        <w:rPr>
          <w:b/>
          <w:u w:val="single"/>
        </w:rPr>
        <w:br/>
        <w:t>Lloji i tokës</w:t>
        <w:br/>
        <w:t>Lloji i farës së misrit / varietetit të misrit</w:t>
        <w:br/>
        <w:t>Thellësia e farës ne tokë</w:t>
        <w:br/>
        <w:t>Furnizimi me ujë</w:t>
        <w:br/>
        <w:t>Furnizimi me pleh</w:t>
        <w:br/>
        <w:t>Përdorimi i pesticideve</w:t>
      </w:r>
      <w:r>
        <w:rPr/>
        <w:t xml:space="preserve"> </w:t>
        <w:tab/>
        <w:br/>
        <w:t>b. Vizato dy grafikë linear rezultatesh dhe krahasoji.</w:t>
        <w:tab/>
        <w:tab/>
        <w:tab/>
        <w:tab/>
      </w:r>
      <w:r>
        <w:rPr>
          <w:b/>
        </w:rPr>
        <w:t>( 6p ) ( __ )</w:t>
      </w:r>
    </w:p>
    <w:p>
      <w:pPr>
        <w:pStyle w:val="Normal"/>
        <w:rPr/>
      </w:pPr>
      <w:r>
        <w:rPr>
          <w:b/>
          <w:i/>
          <w:u w:val="single"/>
        </w:rPr>
        <w:t>Nxënësit vlerësohen me pikë për çdonjërën nga këto më poshtë:</w:t>
      </w:r>
      <w:r>
        <w:rPr>
          <w:b/>
          <w:u w:val="single"/>
        </w:rPr>
        <w:br/>
        <w:t>Vizatimin e grafikëve linear</w:t>
        <w:br/>
        <w:t>Dendësinë e mbjelljes e vendosur në boshtet x</w:t>
        <w:br/>
        <w:t>Boshte të etiketuara me njësi</w:t>
        <w:br/>
        <w:t>Boshtet të shkallëzuara në mënyrë të saktë</w:t>
        <w:br/>
        <w:t>Pikat e hedhura në grafik me saktësi</w:t>
        <w:br/>
        <w:t xml:space="preserve">Pikët e bashkuara me vija të drejta 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Lato;Times New Roman" w:ascii="Lato;Times New Roman" w:hAnsi="Lato;Times New Roman"/>
          <w:b/>
        </w:rPr>
        <w:t>Ç</w:t>
      </w:r>
      <w:r>
        <w:rPr>
          <w:b/>
        </w:rPr>
        <w:t>do dy nga grafikët më poshtë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187575" cy="225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ose </w:t>
        <w:br/>
      </w:r>
      <w:r>
        <w:rPr/>
        <w:drawing>
          <wp:inline distT="0" distB="0" distL="0" distR="0">
            <wp:extent cx="2452370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se</w:t>
      </w:r>
    </w:p>
    <w:p>
      <w:pPr>
        <w:pStyle w:val="Normal"/>
        <w:rPr/>
      </w:pPr>
      <w:r>
        <w:rPr/>
        <w:drawing>
          <wp:inline distT="0" distB="0" distL="0" distR="0">
            <wp:extent cx="2162810" cy="2154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tbl>
      <w:tblPr>
        <w:tblW w:w="7845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71"/>
        <w:gridCol w:w="992"/>
        <w:gridCol w:w="851"/>
        <w:gridCol w:w="992"/>
        <w:gridCol w:w="992"/>
        <w:gridCol w:w="993"/>
        <w:gridCol w:w="1144"/>
      </w:tblGrid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Not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Pikët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0-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8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2-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5-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9-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3-2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26-28</w:t>
            </w:r>
          </w:p>
        </w:tc>
      </w:tr>
    </w:tbl>
    <w:p>
      <w:pPr>
        <w:pStyle w:val="Normal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one Serif">
    <w:charset w:val="00"/>
    <w:family w:val="roman"/>
    <w:pitch w:val="default"/>
  </w:font>
  <w:font w:name="Stone Serif Semi Bold">
    <w:charset w:val="00"/>
    <w:family w:val="roman"/>
    <w:pitch w:val="default"/>
  </w:font>
  <w:font w:name="Lato">
    <w:altName w:val="Times New Roman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oSpacingChar">
    <w:name w:val="No Spacing Char"/>
    <w:qFormat/>
    <w:rPr>
      <w:sz w:val="22"/>
      <w:szCs w:val="22"/>
      <w:lang w:val="sq-AL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sq-A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12">
    <w:name w:val="Pa12"/>
    <w:basedOn w:val="Normal"/>
    <w:next w:val="Normal"/>
    <w:qFormat/>
    <w:pPr>
      <w:autoSpaceDE w:val="false"/>
      <w:spacing w:lineRule="atLeast" w:line="181"/>
    </w:pPr>
    <w:rPr>
      <w:rFonts w:ascii="Stone Serif Semi Bold;Stone Serif Semi Bold" w:hAnsi="Stone Serif Semi Bold;Stone Serif Semi Bold" w:eastAsia="Calibri" w:cs="Stone Serif Semi Bold;Stone Serif Semi Bold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Stone Serif Semi Bold;Stone Serif Semi Bold" w:hAnsi="Stone Serif Semi Bold;Stone Serif Semi Bold" w:eastAsia="Calibri" w:cs="Stone Serif Semi Bold;Stone Serif Semi Bold"/>
      <w:lang w:val="en-US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21:00Z</dcterms:created>
  <dc:creator>Owner</dc:creator>
  <dc:description/>
  <cp:keywords/>
  <dc:language>en-US</dc:language>
  <cp:lastModifiedBy>Elda Pineti</cp:lastModifiedBy>
  <dcterms:modified xsi:type="dcterms:W3CDTF">2020-08-10T14:24:00Z</dcterms:modified>
  <cp:revision>8</cp:revision>
  <dc:subject/>
  <dc:title/>
</cp:coreProperties>
</file>