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5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2"/>
        <w:gridCol w:w="358"/>
        <w:gridCol w:w="1956"/>
        <w:gridCol w:w="114"/>
        <w:gridCol w:w="270"/>
        <w:gridCol w:w="90"/>
        <w:gridCol w:w="1170"/>
        <w:gridCol w:w="720"/>
        <w:gridCol w:w="857"/>
      </w:tblGrid>
      <w:tr>
        <w:trPr/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:ShkencaNatyrore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:Biologji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IV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e nëntë</w:t>
            </w:r>
          </w:p>
        </w:tc>
      </w:tr>
      <w:tr>
        <w:trPr>
          <w:trHeight w:val="728" w:hRule="atLeast"/>
        </w:trPr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.P.: ”</w:t>
            </w:r>
            <w:r>
              <w:rPr>
                <w:rFonts w:cs="Times New Roman" w:ascii="Times New Roman" w:hAnsi="Times New Roman"/>
                <w:b/>
                <w:lang w:val="sq-AL"/>
              </w:rPr>
              <w:t>Debatimi i çështjeve” (3.7)</w:t>
            </w:r>
          </w:p>
        </w:tc>
        <w:tc>
          <w:tcPr>
            <w:tcW w:w="5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Situata e tënxënit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q-AL"/>
              </w:rPr>
              <w:t>Vrima në shtresën e ozonit nuk është e njëjtë me ngrohjen global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q-AL"/>
              </w:rPr>
              <w:t>Shpyllëzi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lang w:val="sq-AL"/>
              </w:rPr>
              <w:t>mi ka një ndikim në të gjithë planetin.</w:t>
            </w:r>
          </w:p>
        </w:tc>
      </w:tr>
      <w:tr>
        <w:trPr/>
        <w:tc>
          <w:tcPr>
            <w:tcW w:w="6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val="it-IT"/>
              </w:rPr>
              <w:t xml:space="preserve">Rezultatet e të nxënit të kompetencave të fushës sipas temës mësimore. </w:t>
            </w:r>
            <w:r>
              <w:rPr>
                <w:rFonts w:cs="Times New Roman" w:ascii="Times New Roman" w:hAnsi="Times New Roman"/>
                <w:spacing w:val="-4"/>
                <w:lang w:val="it-IT"/>
              </w:rPr>
              <w:t>Nx</w:t>
            </w:r>
            <w:r>
              <w:rPr>
                <w:rFonts w:cs="Times New Roman" w:ascii="Times New Roman" w:hAnsi="Times New Roman"/>
                <w:lang w:val="it-IT"/>
              </w:rPr>
              <w:t>ënësi/j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it-IT"/>
              </w:rPr>
              <w:t>shpjegon arsyet e shpyllëzimit dhe çfarë mund të bëhet për ta ndaluar atë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eton disa pasoja të ndikimeve njerëzore në mjedis, shpjegon rezultatet duke përdorur njohuritë dhe të kuptuarit shkencor, nxjerr përfundime.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 kyçe: 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diversitet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pyllëzim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ngrohje globale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efekti serrë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gaze serrë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pyll tropikal me lagështi</w:t>
            </w:r>
          </w:p>
        </w:tc>
      </w:tr>
      <w:tr>
        <w:trPr>
          <w:trHeight w:val="783" w:hRule="atLeast"/>
        </w:trPr>
        <w:tc>
          <w:tcPr>
            <w:tcW w:w="6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Burime: </w:t>
            </w:r>
            <w:r>
              <w:rPr>
                <w:rFonts w:cs="Times New Roman" w:ascii="Times New Roman" w:hAnsi="Times New Roman"/>
              </w:rPr>
              <w:t xml:space="preserve">Libri i nxënësit, Libri i mësuesit. </w:t>
            </w:r>
            <w:r>
              <w:rPr>
                <w:rFonts w:cs="Times New Roman" w:ascii="Times New Roman" w:hAnsi="Times New Roman"/>
                <w:lang w:val="sq-AL"/>
              </w:rPr>
              <w:t xml:space="preserve">Fletë pune praktike (a/b)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Të debatojmë për çështjet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praktike: Burime dytësore informacioni mbi shpyllëzimin (p.sh. libra, video, internet), video kamera / softëer prezantimi (alternative)</w:t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Lidhja me fushat e tjera ose me temat ndërkurrikulare: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Edukimi mjedisor, Edukimi shëndetësor, Matematikë</w:t>
            </w:r>
          </w:p>
        </w:tc>
      </w:tr>
      <w:tr>
        <w:trPr>
          <w:trHeight w:val="293" w:hRule="atLeast"/>
        </w:trPr>
        <w:tc>
          <w:tcPr>
            <w:tcW w:w="9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</w:t>
            </w:r>
          </w:p>
        </w:tc>
      </w:tr>
      <w:tr>
        <w:trPr>
          <w:trHeight w:val="257" w:hRule="atLeast"/>
        </w:trPr>
        <w:tc>
          <w:tcPr>
            <w:tcW w:w="9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Organizimi i orës së mësimit</w:t>
            </w:r>
          </w:p>
        </w:tc>
      </w:tr>
      <w:tr>
        <w:trPr>
          <w:trHeight w:val="3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Fazat </w:t>
            </w:r>
          </w:p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e strukturës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Metoda/Teknika mësimore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Veprimtaritë e nxënësve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Organizimi </w:t>
            </w:r>
          </w:p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i nxënësv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Koha</w:t>
            </w:r>
          </w:p>
        </w:tc>
      </w:tr>
      <w:tr>
        <w:trPr>
          <w:trHeight w:val="1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Hapi  I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Hulumtim i përbashkët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Nxitja e ideve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Punë në grup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firstLine="289"/>
              <w:contextualSpacing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10’</w:t>
            </w:r>
          </w:p>
        </w:tc>
      </w:tr>
      <w:tr>
        <w:trPr>
          <w:trHeight w:val="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Hapi  II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Role të specializuara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Të nxënit ndërveprues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Punë në grup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firstLine="289"/>
              <w:contextualSpacing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20’</w:t>
            </w:r>
          </w:p>
        </w:tc>
      </w:tr>
      <w:tr>
        <w:trPr>
          <w:trHeight w:val="1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Hapi  III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Turi i galerisë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Paraqitja e punimeve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Punë në grup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firstLine="289"/>
              <w:contextualSpacing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15’</w:t>
            </w:r>
          </w:p>
        </w:tc>
      </w:tr>
      <w:tr>
        <w:trPr>
          <w:trHeight w:val="350" w:hRule="atLeast"/>
        </w:trPr>
        <w:tc>
          <w:tcPr>
            <w:tcW w:w="9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sq-AL" w:eastAsia="sq-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Hapi I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q-AL"/>
              </w:rPr>
              <w:t>1 Në Fletën pune praktike (a) nxënësit fillimisht hulumtojnë bazat e shpyllëzimit; paraprakisht atyre u janë dhënë faqe të përshtatshme  në internet ku mund të gjejnë të dhëna. Faqet në internet i kam zgjedhur me kujdes për këtë temë. Ata pastaj i ndajnë ndërmjet tyre këto të dhëna për të shkruar një kronikë lajmesh mbi shpyllëzimet për t’ia paraqitur pjesës tjetër të klasës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Hapi II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q-AL"/>
              </w:rPr>
              <w:t>Nxënësit punojnë në grupe të vogla për të shkruar si lajm televiziv një kronikë mbi shpyllëzimin.</w:t>
              <w:br/>
              <w:t xml:space="preserve">2 Në Fletën pune praktike (b) nxënësit zgjedhin një rajon ku shpyllëzimi është një çështje shqetësuese (p.sh. pyjet në Brazil, në Lindjen e Largët Ruse dhe në Borneo) dhe hulumtojnë për arsyet e shpyllëzimit, për ndikimet mbi popullsinë e zonës dhe mbi kafshët e egra, si dhe se çfarë mund të bëhet për ta ndaluar atë. Atyre u jepet vetëm një faqe interneti për secilin rajon, kështu që i nxis të bëjnë gjithashtu vetë hulumtimin e tyre në internet. Faqet që ofrohen nga interneti janë më të thelluara dhe do të kërkojnë shkathtësi të lartë të shkrim-leximit për t’i kuptuar dhe për të nxjerrë të dhëna prej tyre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sq-AL"/>
              </w:rPr>
              <w:t>Nxënësit përsëri i ndajnë të dhënat ndërmjet tyre dhe shkruajnë një kronikë për lajmet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Hapi III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Ftoj grupet të paraqesin kronikat e tyre në klasë dhe u kërkoj të tjerëve t’i vlerësojnë ato.</w:t>
            </w:r>
          </w:p>
          <w:p>
            <w:pPr>
              <w:pStyle w:val="Normal"/>
              <w:tabs>
                <w:tab w:val="clear" w:pos="720"/>
                <w:tab w:val="left" w:pos="330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</w:r>
          </w:p>
          <w:p>
            <w:pPr>
              <w:pStyle w:val="Normal"/>
              <w:tabs>
                <w:tab w:val="clear" w:pos="720"/>
                <w:tab w:val="left" w:pos="330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Pun</w:t>
            </w:r>
            <w:r>
              <w:rPr>
                <w:rFonts w:cs="Times New Roman" w:ascii="Times New Roman" w:hAnsi="Times New Roman"/>
                <w:b/>
                <w:lang w:eastAsia="ja-JP"/>
              </w:rPr>
              <w:t>ë</w:t>
            </w:r>
            <w:r>
              <w:rPr>
                <w:rFonts w:cs="Times New Roman" w:ascii="Times New Roman" w:hAnsi="Times New Roman"/>
                <w:b/>
                <w:lang w:eastAsia="sq-AL"/>
              </w:rPr>
              <w:t xml:space="preserve"> e pavarur</w:t>
            </w:r>
            <w:r>
              <w:rPr>
                <w:rFonts w:cs="Times New Roman" w:ascii="Times New Roman" w:hAnsi="Times New Roman"/>
                <w:lang w:eastAsia="sq-AL"/>
              </w:rPr>
              <w:t xml:space="preserve">: </w:t>
            </w:r>
            <w:r>
              <w:rPr>
                <w:rFonts w:cs="Times New Roman" w:ascii="Times New Roman" w:hAnsi="Times New Roman"/>
                <w:lang w:val="sq-AL"/>
              </w:rPr>
              <w:t>Fletë pune praktike (a dhe b)</w:t>
            </w:r>
          </w:p>
          <w:p>
            <w:pPr>
              <w:pStyle w:val="Normal"/>
              <w:tabs>
                <w:tab w:val="clear" w:pos="720"/>
                <w:tab w:val="left" w:pos="330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254" w:hRule="atLeast"/>
        </w:trPr>
        <w:tc>
          <w:tcPr>
            <w:tcW w:w="9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Vlerësimi i nxënësit </w:t>
            </w:r>
            <w:r>
              <w:rPr>
                <w:rFonts w:cs="Times New Roman" w:ascii="Times New Roman" w:hAnsi="Times New Roman"/>
              </w:rPr>
              <w:t>sipas niveleve të arritjes për temën mësimore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Shpjegon arsyet e shpyllëzimit dhe çfarë mund të bëhet për ta ndaluar atë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2: Tregon  pse shpyllëzimi është një problem në rritje;</w:t>
              <w:br/>
              <w:t>N3: Përshkruan ndikimet e shpyllëzimit në mjedis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sq-AL"/>
              </w:rPr>
              <w:t>N4:</w:t>
            </w:r>
            <w:r>
              <w:rPr>
                <w:rFonts w:cs="Times New Roman" w:ascii="Times New Roman" w:hAnsi="Times New Roman"/>
                <w:lang w:val="it-IT"/>
              </w:rPr>
              <w:t xml:space="preserve"> Shpjegon arsyet e shpyllëzimit dhe çfarë mund të bëhet për ta ndaluar atë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Heton disa pasoja të ndikimeve njerëzore në mjedis, shpjegon rezultatet duke përdorur njohuritë dhe të kuptuarit shkencor, nxjerr përfundime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2: Përmend disa pasoja të ndikimeve njerëzore në mjedis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3: Analizon në mënyrë kritike burime dytësore  të dhënash për pasojat e ndikimeve njerëzore në mjedis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4: Heton disa pasoja të ndikimeve njerëzore në mjedis, shpjegon rezultatet duke përdorur njohuritë dhe të kuptuarit shkencor, nxjerr përfundime.</w:t>
            </w:r>
          </w:p>
        </w:tc>
      </w:tr>
      <w:tr>
        <w:trPr>
          <w:trHeight w:val="260" w:hRule="atLeast"/>
        </w:trPr>
        <w:tc>
          <w:tcPr>
            <w:tcW w:w="9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sq-AL" w:eastAsia="ja-JP"/>
              </w:rPr>
              <w:t>Detyrë shtëpie:</w:t>
            </w: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aintextChar">
    <w:name w:val="Main text Char"/>
    <w:qFormat/>
    <w:rPr>
      <w:rFonts w:ascii="Arial" w:hAnsi="Arial" w:eastAsia="SimSun;宋体" w:cs="Arial"/>
      <w:sz w:val="22"/>
      <w:szCs w:val="22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NoSpacing">
    <w:name w:val="No Spacing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Bulletlist">
    <w:name w:val="Bullet list"/>
    <w:basedOn w:val="Normal"/>
    <w:qFormat/>
    <w:pPr>
      <w:numPr>
        <w:ilvl w:val="0"/>
        <w:numId w:val="4"/>
      </w:numPr>
      <w:spacing w:lineRule="auto" w:line="240" w:before="0" w:after="60"/>
      <w:ind w:left="284" w:right="425" w:hanging="284"/>
    </w:pPr>
    <w:rPr>
      <w:rFonts w:ascii="Arial" w:hAnsi="Arial" w:cs="Arial"/>
      <w:szCs w:val="20"/>
      <w:lang w:val="en-GB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SimSun;宋体" w:cs="Arial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7:14:00Z</dcterms:created>
  <dc:creator>USER</dc:creator>
  <dc:description/>
  <cp:keywords/>
  <dc:language>en-US</dc:language>
  <cp:lastModifiedBy>Elda Pineti</cp:lastModifiedBy>
  <dcterms:modified xsi:type="dcterms:W3CDTF">2020-07-08T08:55:00Z</dcterms:modified>
  <cp:revision>34</cp:revision>
  <dc:subject/>
  <dc:title/>
</cp:coreProperties>
</file>