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Hetimi mbi ndikimin e mbipopullimit në rritje (2.8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br/>
        <w:t>Qëllimet e kësaj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, duke përfshirë formimin e farës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përshkruajë faktorët që ndikojnë në madhësinë e popullatës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përdorë metodën më të mirë të marrjes së mostrav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bëjë vëzhgime dhe matj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/>
      </w:pPr>
      <w:r>
        <w:rPr>
          <w:szCs w:val="18"/>
        </w:rPr>
        <w:t>Vler</w:t>
      </w:r>
      <w:r>
        <w:rPr>
          <w:rFonts w:cs="Arial"/>
          <w:szCs w:val="22"/>
          <w:lang w:val="sq-AL"/>
        </w:rPr>
        <w:t>ëso metodat e tua dhe sugjeroi mënyra për t’i përmirësuar ato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color w:val="000000"/>
                <w:szCs w:val="22"/>
                <w:lang w:val="sq-AL"/>
              </w:rPr>
              <w:t>Dy pjata Petr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color w:val="000000"/>
                <w:szCs w:val="22"/>
                <w:lang w:val="sq-AL"/>
              </w:rPr>
              <w:t>Pambu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Fara (p.sh. lakre ose fasule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Cilindër i shkallëzuar ose shiringë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etër (vizore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color w:val="000000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Asnjë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e ti do të hetosh ndikimin e mbipopullimit në rritjen e bimëve duke përdorur fidanë lakre ose fasulej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ëj dy pjata (pjata petri apo kapakë kavanozi) me pambuk të lagësht në baz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njërën pjatë vendos një shtresë të dendur farash, në mënyrë që pambuku të mos dallohet. Kjo është pjata 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Në pjatën tjetër shpërndaj vetëm disa fara me mjaft hapësira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ndërmjet tyre. Kjo është pjata B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ëri farat (pjatat) në një vend me diell (por jo shumë të nxehtë) që të rriten. Çdo ditë ujiti ato me të njëjtën sasi uji (përdor cilindrin matës ose shiringën)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as një jave merr pesë bimë të rastit nga secila pjatë dhe shqyrtoi me kujdes. (Kur merr vetëm disa bimë nga një grup bimësh , kjo quhet “marrje mostre”.)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Mat gjatësinë e kërcejve të tyre, sasinë e rrënjëve të formuara dhe madhësinë e gjetheve të tyre (përdor letër të milimetruar për të matur sipërfaqen ose thjesht mat gjatësinë dhe gjerësinë me një vizore).</w:t>
        <w:br/>
        <w:br/>
        <w:br/>
      </w:r>
    </w:p>
    <w:p>
      <w:pPr>
        <w:pStyle w:val="Ahead"/>
        <w:rPr/>
      </w:pPr>
      <w:r>
        <w:rPr/>
        <w:t>Rezultate</w:t>
      </w:r>
    </w:p>
    <w:p>
      <w:pPr>
        <w:pStyle w:val="Maintext"/>
        <w:keepNext w:val="true"/>
        <w:rPr/>
      </w:pPr>
      <w:r>
        <w:rPr>
          <w:rFonts w:cs="Arial"/>
          <w:szCs w:val="22"/>
          <w:lang w:val="sq-AL"/>
        </w:rPr>
        <w:t>Harto një tabelë rezultatesh. Shëno rezultatet në hapësirën më poshtë.</w:t>
        <w:br/>
        <w:t>Llogarit madhësitë mesatare për çdo grup bimësh dhe shtoi në tabelë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0"/>
        <w:ind w:left="283" w:right="0" w:hanging="283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qit të dhënat (për çdo kërcell, gjethe dhe rrënjë) në një mënyrë të përshtatshme për t’i krahasuar ato.</w:t>
      </w:r>
    </w:p>
    <w:p>
      <w:pPr>
        <w:pStyle w:val="Maintext"/>
        <w:rPr/>
      </w:pPr>
      <w:r>
        <w:rPr/>
        <w:drawing>
          <wp:inline distT="0" distB="0" distL="0" distR="0">
            <wp:extent cx="529399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16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rezultatet e tua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 ka ndikuar mbipopullimi në rritjen e këtyre bimëve? Shpjego rezultatet e tua duke përdorur njohuritë dhe të kuptuarit shkencor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rego kufizimet e këtij eksperimenti. Si mund ta përmirësosh atë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lang w:val="sq-AL"/>
        </w:rPr>
      </w:pPr>
      <w:r>
        <w:rPr>
          <w:lang w:val="sq-AL"/>
        </w:rPr>
        <w:t>Përdor rezultatet e tua për të shpjeguar pse në shumicën e bimëve vihet re përhapja e farës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  <w:szCs w:val="22"/>
        </w:rPr>
      </w:pPr>
      <w:r>
        <w:rPr/>
        <w:tab/>
        <w:br/>
        <w:tab/>
        <w:br/>
        <w:tab/>
        <w:br/>
        <w:tab/>
        <w:br/>
        <w:tab/>
        <w:br/>
        <w:tab/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2:00Z</dcterms:created>
  <dc:creator>pc</dc:creator>
  <dc:description/>
  <cp:keywords/>
  <dc:language>en-US</dc:language>
  <cp:lastModifiedBy>user</cp:lastModifiedBy>
  <dcterms:modified xsi:type="dcterms:W3CDTF">2018-03-24T16:47:00Z</dcterms:modified>
  <cp:revision>12</cp:revision>
  <dc:subject/>
  <dc:title/>
</cp:coreProperties>
</file>