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bookmarkStart w:id="0" w:name="_Hlk501139673"/>
      <w:r>
        <w:rPr>
          <w:lang w:val="en-US"/>
        </w:rPr>
        <w:t>Ushqimi dhe energjia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>Ti e di që një zinxhir ushqimor tregon se çfarë hanë gjallesat e ndryshme, por gjithashtu tregon se ku shkon energjia.</w:t>
        <w:br/>
        <w:t>Shih këtë zinxhir ushqimor:</w:t>
      </w:r>
    </w:p>
    <w:p>
      <w:pPr>
        <w:pStyle w:val="Maintext"/>
        <w:jc w:val="center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  <w:t>bar → antilopa → luanë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ntilopat marrin energjinë e tyre nga ngrënia e bar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Ku e marrin luanët energjinë e tyre?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ga e ka origjinën energjia që futet në bar?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Luanët nuk marrin aq energji sa marrin antilopat. Shumicën e energjisë që antilopat e marrin nga bari e përdorin për t’u mbajtur ngrohtë, për të lëvizur, për të marrë frymë, e kështu me radhë. Në çdo nivel të zinxhirit ushqimor një pjesë e energjisë transferohen në mjedis. Kjo është arsyeja pse ka më pak luanë sesa antilopa: ka më pak energji për ta për të ndarë. </w:t>
        <w:br/>
        <w:t>Një piramidë e numrit të individëve tregon se sa individë nga secila gjallesë ka në një zinxhir ushqim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62655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eshtat nuk hanë një luan të tërë! Por ata pinë (thithin) gjakun e tyre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zato një zinxhir të ri ushqimor, duke përfshirë pleshtat që jetojnë në luanë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eshtat nuk e marrin të gjithë energjinë që luanët marrin nga antilopat. A mund ta shpjegosh pse?</w:t>
      </w:r>
    </w:p>
    <w:p>
      <w:pPr>
        <w:pStyle w:val="Answerline"/>
        <w:ind w:left="284" w:right="851" w:hanging="0"/>
        <w:rPr/>
      </w:pPr>
      <w:bookmarkStart w:id="1" w:name="_Hlk501139673"/>
      <w:r>
        <w:rPr/>
        <w:tab/>
        <w:br/>
        <w:tab/>
      </w:r>
      <w:bookmarkEnd w:id="1"/>
      <w:r>
        <w:rP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875030</wp:posOffset>
              </wp:positionH>
              <wp:positionV relativeFrom="paragraph">
                <wp:posOffset>-173990</wp:posOffset>
              </wp:positionV>
              <wp:extent cx="6851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2 Zinxhirët ushqimorë, rrjetet ushqimore dhe rrjedha (transferimi) i energjis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Sylfaen" w:hAnsi="Sylfaen" w:cs="Tahom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rFonts w:ascii="Tahoma" w:hAnsi="Tahoma" w:cs="Tahom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5pt;height:85.15pt;mso-wrap-distance-left:9.05pt;mso-wrap-distance-right:9.05pt;mso-wrap-distance-top:0pt;mso-wrap-distance-bottom:0pt;margin-top:-13.7pt;mso-position-vertical-relative:text;margin-left:-68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2 Zinxhirët ushqimorë, rrjetet ushqimore dhe rrjedha (transferimi) i energjisë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jc w:val="right"/>
                      <w:rPr>
                        <w:rFonts w:ascii="Sylfaen" w:hAnsi="Sylfaen" w:cs="Tahoma"/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b/>
                        <w:b/>
                        <w:sz w:val="28"/>
                      </w:rPr>
                    </w:pPr>
                    <w:r>
                      <w:rPr>
                        <w:rFonts w:cs="Tahoma" w:ascii="Tahoma" w:hAnsi="Tahoma"/>
                        <w:b/>
                        <w:sz w:val="28"/>
                      </w:rPr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rFonts w:ascii="Tahoma" w:hAnsi="Tahoma" w:cs="Tahoma"/>
                        <w:b/>
                        <w:b/>
                        <w:sz w:val="28"/>
                      </w:rPr>
                    </w:pPr>
                    <w:r>
                      <w:rPr>
                        <w:rFonts w:cs="Tahoma" w:ascii="Tahoma" w:hAnsi="Tahoma"/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50:00Z</dcterms:created>
  <dc:creator>pc</dc:creator>
  <dc:description/>
  <dc:language>en-US</dc:language>
  <cp:lastModifiedBy>pc</cp:lastModifiedBy>
  <dcterms:modified xsi:type="dcterms:W3CDTF">2018-03-26T10:56:00Z</dcterms:modified>
  <cp:revision>3</cp:revision>
  <dc:subject/>
  <dc:title/>
</cp:coreProperties>
</file>