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8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70"/>
        <w:gridCol w:w="630"/>
        <w:gridCol w:w="1260"/>
        <w:gridCol w:w="450"/>
        <w:gridCol w:w="450"/>
        <w:gridCol w:w="810"/>
        <w:gridCol w:w="54"/>
        <w:gridCol w:w="126"/>
        <w:gridCol w:w="1260"/>
        <w:gridCol w:w="720"/>
      </w:tblGrid>
      <w:tr>
        <w:trPr/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</w:rPr>
              <w:t>Fusha: Shkenca Natyrore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Lënda: Biologji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hkalla IV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lasa e nëntë</w:t>
            </w:r>
          </w:p>
        </w:tc>
      </w:tr>
      <w:tr>
        <w:trPr>
          <w:trHeight w:val="72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Tema mësimore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8 Burime të ujit të pastër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Situata e tënxënit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q-AL"/>
              </w:rPr>
              <w:t>Rritja e algave dhe e bimëve të tjera nuk shkakton uljen e niveleve të oksigjenit në ujë; ajo lidhet me rritjen e baktereve të kalbëzimit që zhvillohen kur bimët vdesin.</w:t>
            </w:r>
          </w:p>
        </w:tc>
      </w:tr>
      <w:tr>
        <w:trPr/>
        <w:tc>
          <w:tcPr>
            <w:tcW w:w="6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pacing w:val="-4"/>
                <w:lang w:val="it-IT"/>
              </w:rPr>
            </w:pPr>
            <w:r>
              <w:rPr>
                <w:rFonts w:cs="Times New Roman" w:ascii="Times New Roman" w:hAnsi="Times New Roman"/>
                <w:b/>
                <w:spacing w:val="-4"/>
                <w:lang w:val="it-IT"/>
              </w:rPr>
              <w:t xml:space="preserve">Rezultatet e të nxënit të kompetencave të fushës sipas temës mësimore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spacing w:val="-4"/>
                <w:lang w:val="it-IT"/>
              </w:rPr>
              <w:t>Nx</w:t>
            </w:r>
            <w:r>
              <w:rPr>
                <w:rFonts w:cs="Times New Roman" w:ascii="Times New Roman" w:hAnsi="Times New Roman"/>
                <w:lang w:val="it-IT"/>
              </w:rPr>
              <w:t>ënësi/ja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567" w:hanging="425"/>
              <w:contextualSpacing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ërdor burime dytësore për të analizuar ndikimet e ndotësve në ujë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567" w:hanging="425"/>
              <w:contextualSpacing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iskuton se si po ndikon rritja e popullsisë në burimet ujor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567" w:hanging="425"/>
              <w:contextualSpacing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sugjeron mënyra me anë të të cilave njerëzit mund të kursejnë ujë.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Fjalë kyçe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eh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ticid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dotj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j</w:t>
            </w:r>
            <w:r>
              <w:rPr>
                <w:rFonts w:cs="Times New Roman" w:ascii="Times New Roman" w:hAnsi="Times New Roman"/>
                <w:lang w:val="sq-AL"/>
              </w:rPr>
              <w:t>ëra të zeza</w:t>
            </w:r>
          </w:p>
        </w:tc>
      </w:tr>
      <w:tr>
        <w:trPr>
          <w:trHeight w:val="783" w:hRule="atLeast"/>
        </w:trPr>
        <w:tc>
          <w:tcPr>
            <w:tcW w:w="6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Burime: </w:t>
            </w:r>
            <w:r>
              <w:rPr>
                <w:rFonts w:cs="Times New Roman" w:ascii="Times New Roman" w:hAnsi="Times New Roman"/>
              </w:rPr>
              <w:t xml:space="preserve">Libri i nxënësit, Libri i mësuesit. </w:t>
            </w:r>
            <w:r>
              <w:rPr>
                <w:rFonts w:cs="Times New Roman" w:ascii="Times New Roman" w:hAnsi="Times New Roman"/>
                <w:lang w:val="sq-AL"/>
              </w:rPr>
              <w:t xml:space="preserve">Fletë pune mbështetëse: Ndotja. Fletë pune praktike (a / b): Kursimi i ujit.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val="sq-AL"/>
              </w:rPr>
              <w:t>Materiale praktike: burime dytësore të dhënash mbi eutrofikimin (p.sh. libra, video, internet)</w:t>
            </w:r>
          </w:p>
        </w:tc>
        <w:tc>
          <w:tcPr>
            <w:tcW w:w="2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Lidhja me fushat e tjera ose me temat ndërkurrikulare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Edukimi shëndetësor, Edukimi mjedisor, Matematikë</w:t>
            </w:r>
          </w:p>
        </w:tc>
      </w:tr>
      <w:tr>
        <w:trPr/>
        <w:tc>
          <w:tcPr>
            <w:tcW w:w="9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Metodologjia, teknikat e përdorura, veprimtaritë e nxënësve</w:t>
            </w:r>
          </w:p>
        </w:tc>
      </w:tr>
      <w:tr>
        <w:trPr/>
        <w:tc>
          <w:tcPr>
            <w:tcW w:w="9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sq-AL"/>
              </w:rPr>
              <w:t>Organizimi i orës së mësimit</w:t>
            </w:r>
          </w:p>
        </w:tc>
      </w:tr>
      <w:tr>
        <w:trPr>
          <w:trHeight w:val="345" w:hRule="atLeas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Fazat e strukturës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Metoda/Teknika mësimore</w:t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 xml:space="preserve">Veprimtaritë </w:t>
            </w:r>
          </w:p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e nxënësv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 xml:space="preserve">Organizimi </w:t>
            </w:r>
          </w:p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i nxënësv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Koha</w:t>
            </w:r>
          </w:p>
        </w:tc>
      </w:tr>
      <w:tr>
        <w:trPr>
          <w:trHeight w:val="345" w:hRule="atLeas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Parashikimi</w:t>
            </w:r>
          </w:p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  <w:t>(përgatitja për të nxënë)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Diskutim për njohuritë paraprake</w:t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Nxitja e diskutim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E gjithë klas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’</w:t>
            </w:r>
          </w:p>
        </w:tc>
      </w:tr>
      <w:tr>
        <w:trPr>
          <w:trHeight w:val="345" w:hRule="atLeas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Ndërtim i njohurive</w:t>
            </w:r>
          </w:p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  <w:t>(përpunimi i përmbajtjes së lëndës)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Shënime mbi shënime</w:t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Të nxënit ndërvepru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Punë në dysh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5’</w:t>
            </w:r>
          </w:p>
        </w:tc>
      </w:tr>
      <w:tr>
        <w:trPr>
          <w:trHeight w:val="345" w:hRule="atLeas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 xml:space="preserve">Përforcimi </w:t>
            </w:r>
          </w:p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  <w:t>(forcimi i të nxënit)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Ese përshkruese</w:t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Nxitja për të përsosur të shkruar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Punë individua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5’</w:t>
            </w:r>
          </w:p>
        </w:tc>
      </w:tr>
      <w:tr>
        <w:trPr>
          <w:trHeight w:val="350" w:hRule="atLeast"/>
        </w:trPr>
        <w:tc>
          <w:tcPr>
            <w:tcW w:w="9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Parashikimi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araqes rezultatet nga veprimtaria praktike “Si mund ta kursejmë ujin” që nxënësit kanë plotësuar si detyrë shtëpie. Diskutoj me ta se si e përdor ujin familja e tyre, rëndësinë e furnizimit me ujë të pastër dhe pse është i rëndësishëm kursimi i ujit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 xml:space="preserve">Ndërtimi i njohurive: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U kërkoj nxënësve të shkruajnë një listë se si mund të ndotet uji. Paraqes idetë e tyre; sugjerimet mund të përfshijnë ujërat e zeza, lëndët kimike dhe patogjenët. Diskutoj me klasën se si mendojnë se ndikojnë këta ndotës në cilësinë e ujit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Jap një tip (mënyrë) të ndotjes së ujit: eutrofikimi. U siguroj nxënësve një burim dytësor (internet apo broshurë) për të mësuar më shumë rreth eutrofikimit. U kërkoj të hartojnë një grafik me tabela që shpjegon se si ndodh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sq-AL"/>
              </w:rPr>
              <w:t>U kërkoj nxënësve të shkruajnë shënime të shkurtra mbi ndikimet e ujërave të zeza dhe të pesticideve në ujë, duke përdorur të dhënat nga faqja 66 e librit të nxënësit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Pastaj nxënësit kryejnë veprimtarinë praktike: Si mund ta kursejmë ujin? (Libri i nxënësit, faqe 67)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sq-AL"/>
              </w:rPr>
              <w:t>Ata përdorin të dhënat e mbledhura nga anketimi i tyre për të hartuar një broshurë, të cilën do t’ua japin të gjitha familjeve në komunitetin e tyre për t’i ndihmuar të kursejnë ujin. Kjo mund të plotësohet në dyshe ose në grupe të vogla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Përforcimi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val="sq-AL"/>
              </w:rPr>
              <w:t>Plotësoj si klasë një material tërheqës: Mbrojtja e mjedisit tonë. Nxënësit plotësojnë fjalitë se si mund ta mbrojmë mjedisin tonë. Ose, u jap nxënësve emrat e disa ndotësve të ujit (ujëra të zeza, plehra kimike, pesticide) dhe u kërkoj atyre të shkruajnë ndikimet e secilit prej tyre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</w:r>
          </w:p>
        </w:tc>
      </w:tr>
      <w:tr>
        <w:trPr>
          <w:trHeight w:val="254" w:hRule="atLeast"/>
        </w:trPr>
        <w:tc>
          <w:tcPr>
            <w:tcW w:w="9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Vlerësimi i nxënësit </w:t>
            </w:r>
            <w:r>
              <w:rPr>
                <w:rFonts w:cs="Times New Roman" w:ascii="Times New Roman" w:hAnsi="Times New Roman"/>
              </w:rPr>
              <w:t>sipas niveleve të arritjes për temën mësimore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Përdor burime dytësore për të analizuar ndikimet e ndotësve në ujë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N2: Përmend disa ndotës të ujit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N3:  Diskuton se si ndikojnë disa ndotës në cilësinë e ujit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N4: Përdor burime dytësore për të analizuar ndikimet e ndotësve në ujë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Diskuton se si po ndikon rritja e popullsisë në burimet ujore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N2:  Përshkruan rëndësinë e burimeve të ujit të pastër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N3:  Shpjegon disa mënyra për t’u siguruar që uji i pishëm është i pastër dhe i sigurt për t’u pirë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lang w:val="sq-AL"/>
              </w:rPr>
              <w:t>N4: Diskuton se si po ndikon rritja e popullsisë në burimet ujore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Sugjeron mënyra me anë të të cilave njerëzit mund të kursejnë ujë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N2: Tregon çfarë është kursimi i ujit dhe si përdorimet  nga njeriu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N3: Shpjegon pse është duke u bërë gjithnjë e më i rëndësishëm kursimi i ujit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N4: Sugjeron mënyra me anë të të cilave njerëzit mund të kursejnë ujië. </w:t>
            </w:r>
          </w:p>
        </w:tc>
      </w:tr>
      <w:tr>
        <w:trPr>
          <w:trHeight w:val="521" w:hRule="atLeast"/>
        </w:trPr>
        <w:tc>
          <w:tcPr>
            <w:tcW w:w="9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sq-AL" w:eastAsia="ja-JP"/>
              </w:rPr>
              <w:t>Detyrë shtëpie: S</w:t>
            </w:r>
            <w:r>
              <w:rPr>
                <w:rFonts w:cs="Times New Roman" w:ascii="Times New Roman" w:hAnsi="Times New Roman"/>
                <w:lang w:val="sq-AL"/>
              </w:rPr>
              <w:t>i i përdorin ekologët gjallesat në një lumë për të treguar nivelin e ndotjes.  Ata do t’i krahasojnë gjetjet e tyre në fillim të orës tjetër mësimore.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lang w:val="sq-AL"/>
        </w:rPr>
      </w:pPr>
      <w:r>
        <w:rPr>
          <w:rFonts w:cs="Times New Roman" w:ascii="Times New Roman" w:hAnsi="Times New Roman"/>
          <w:lang w:val="sq-AL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lang w:val="sq-AL"/>
        </w:rPr>
      </w:pPr>
      <w:r>
        <w:rPr>
          <w:rFonts w:cs="Times New Roman" w:ascii="Times New Roman" w:hAnsi="Times New Roman"/>
          <w:lang w:val="sq-AL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lang w:val="sq-AL"/>
        </w:rPr>
      </w:pPr>
      <w:r>
        <w:rPr>
          <w:rFonts w:cs="Times New Roman" w:ascii="Times New Roman" w:hAnsi="Times New Roman"/>
          <w:lang w:val="sq-AL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lang w:val="sq-AL"/>
        </w:rPr>
      </w:pPr>
      <w:r>
        <w:rPr>
          <w:rFonts w:cs="Times New Roman" w:ascii="Times New Roman" w:hAnsi="Times New Roman"/>
          <w:lang w:val="sq-AL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lang w:val="sq-AL"/>
        </w:rPr>
      </w:pPr>
      <w:r>
        <w:rPr>
          <w:rFonts w:cs="Times New Roman" w:ascii="Times New Roman" w:hAnsi="Times New Roman"/>
          <w:lang w:val="sq-AL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lang w:val="sq-AL"/>
        </w:rPr>
      </w:pPr>
      <w:r>
        <w:rPr>
          <w:rFonts w:cs="Times New Roman" w:ascii="Times New Roman" w:hAnsi="Times New Roman"/>
          <w:lang w:val="sq-AL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lang w:val="sq-AL"/>
        </w:rPr>
      </w:pPr>
      <w:r>
        <w:rPr>
          <w:rFonts w:cs="Times New Roman" w:ascii="Times New Roman" w:hAnsi="Times New Roman"/>
          <w:lang w:val="sq-AL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lang w:val="sq-AL"/>
        </w:rPr>
      </w:pPr>
      <w:r>
        <w:rPr>
          <w:rFonts w:cs="Times New Roman" w:ascii="Times New Roman" w:hAnsi="Times New Roman"/>
          <w:lang w:val="sq-AL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lang w:val="sq-AL"/>
        </w:rPr>
      </w:pPr>
      <w:r>
        <w:rPr>
          <w:rFonts w:cs="Times New Roman" w:ascii="Times New Roman" w:hAnsi="Times New Roman"/>
          <w:lang w:val="sq-AL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lang w:val="sq-AL"/>
        </w:rPr>
      </w:pPr>
      <w:r>
        <w:rPr>
          <w:rFonts w:cs="Times New Roman" w:ascii="Times New Roman" w:hAnsi="Times New Roman"/>
          <w:lang w:val="sq-AL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NoSpacing">
    <w:name w:val="No Spacing"/>
    <w:qFormat/>
    <w:pPr>
      <w:widowControl/>
      <w:bidi w:val="0"/>
      <w:ind w:firstLine="288"/>
      <w:jc w:val="both"/>
    </w:pPr>
    <w:rPr>
      <w:rFonts w:ascii="Calibri" w:hAnsi="Calibri" w:eastAsia="Calibri" w:cs="Times New Roman"/>
      <w:color w:val="auto"/>
      <w:sz w:val="22"/>
      <w:szCs w:val="22"/>
      <w:lang w:val="sq-AL" w:bidi="ar-SA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7:15:00Z</dcterms:created>
  <dc:creator>USER</dc:creator>
  <dc:description/>
  <cp:keywords/>
  <dc:language>en-US</dc:language>
  <cp:lastModifiedBy>Elda Pineti</cp:lastModifiedBy>
  <dcterms:modified xsi:type="dcterms:W3CDTF">2020-07-08T08:58:00Z</dcterms:modified>
  <cp:revision>53</cp:revision>
  <dc:subject/>
  <dc:title/>
</cp:coreProperties>
</file>