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30"/>
        <w:gridCol w:w="430"/>
        <w:gridCol w:w="900"/>
        <w:gridCol w:w="675"/>
        <w:gridCol w:w="1349"/>
        <w:gridCol w:w="370"/>
        <w:gridCol w:w="87"/>
        <w:gridCol w:w="1389"/>
        <w:gridCol w:w="900"/>
      </w:tblGrid>
      <w:tr>
        <w:trPr>
          <w:trHeight w:val="135" w:hRule="atLeast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385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5 V.P.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“</w:t>
            </w:r>
            <w:bookmarkStart w:id="0" w:name="_Hlk499285493"/>
            <w:r>
              <w:rPr>
                <w:rFonts w:cs="Times New Roman" w:ascii="Times New Roman" w:hAnsi="Times New Roman"/>
                <w:b/>
                <w:lang w:val="sq-AL"/>
              </w:rPr>
              <w:t>Hetimi i gojëzave</w:t>
            </w:r>
            <w:bookmarkEnd w:id="0"/>
            <w:r>
              <w:rPr>
                <w:rFonts w:cs="Times New Roman" w:ascii="Times New Roman" w:hAnsi="Times New Roman"/>
                <w:b/>
                <w:lang w:eastAsia="sq-AL"/>
              </w:rPr>
              <w:t>”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se </w:t>
            </w:r>
            <w:r>
              <w:rPr>
                <w:rFonts w:cs="Times New Roman" w:ascii="Times New Roman" w:hAnsi="Times New Roman"/>
                <w:lang w:val="sq-AL"/>
              </w:rPr>
              <w:t>gjethet e zambakëve të ujit kanë gojëza vetëm në epidermën e sipërme të ty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6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sq-AL"/>
              </w:rPr>
              <w:t>ënësi/j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se si dioksidi i karbonit dhe oksigjeni dalin dhe hyjnë në bimë përmes gojëzë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krahason numrin e gojëzave në epidermën e sipërme dhe të poshtme të një gjetheje dhe shpjegon dallimet në dendësinë e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pidermë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gojëza (njëjës: gojëz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6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secilit grup do t’i nevojiten: mikroskop, preparat i përgatitur i prerjes tërthore të një gjetheje, lama mikroskopi të pastra, pincetë, shirit ngjitës, manikyr thonjsh, bimë të përshtatshme, si  Tradescantia, fasule et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Edukimi mjedisor,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 Matematikë, Arti pamor</w:t>
            </w:r>
          </w:p>
        </w:tc>
      </w:tr>
      <w:tr>
        <w:trPr>
          <w:trHeight w:val="19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189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Imagjinatë e drejtuar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ë lexuarit ndërveprues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individu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eprimtari praktike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Vëzhgime në mikroskop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gru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5’</w:t>
            </w:r>
          </w:p>
        </w:tc>
      </w:tr>
      <w:tr>
        <w:trPr>
          <w:trHeight w:val="1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ë nxënit me këmbime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raqitje grafike e të dhënave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185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  <w:lang w:val="sq-AL"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q-AL"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Nxënësit fillojnë duke parë një preparat (të përgatitur) të një prerjeje tërthore të një gjetheje.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inde mund të ngjyrosen? Për këtë përdori skemën: Prerje tërthore e një gjetheje (Libri i nxënësit, fq. 14). Disa nxënës mund të kenë nevojë të ndihmohen për të kuptuar çfarë është një prerje tërthore. Për këtë përdori një libër, me idenë që ai përfaqëson një gjethe. Kapaku i përparmë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i sipërm) dhe ai prapa (poshtë) i librit janë epiderma e sipërme dhe e poshtme. Ana e librit,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 mund të shihen fletët, paraqet prerjen tërthore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api II</w:t>
            </w:r>
            <w:r>
              <w:rPr>
                <w:rFonts w:cs="Times New Roman" w:ascii="Times New Roman" w:hAnsi="Times New Roman"/>
              </w:rPr>
              <w:br/>
              <w:t>2 Dendësia e gojëzave ndryshon ndërmjet bimëve njëthelbore dhe dythelbore dhe ndërmjet lloje të bimëve. U paraqes lloje të përshtatshme për përdorim: Tradescantia ose mëllaga (Pelargonium); gjithashtu shkurret, si dafina, ligustra etj. janë të mira. U them se bimët gjethet e të cilave janë me qime nuk janë të përshtatshme për të marrë gjurmë (të gojëzave).</w:t>
              <w:br/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U tregoj si veprohet për të bërë një gjurmë duke përdorur manikyrin e thonjve. Fillimisht nxënësit zgjedhin një gjethe. Pastaj vendosin (hedhin) në një sipërfaqe të vogël të faqes së sipërme dhe të poshtme të gjethes manikyrin e thonjve dhe e lënë atë të thahet. Duke përdorur pincetën, me kujdes heqin cipën si lustër të manikyrit dhe e vendosin gjurmën (manikyrin e ngurtësuar) mbi një lamë. Nëse nxënësit e shohin të vështirë këtë teknikë, u them se një alternativë është vendosja e një shiriti ngjitës mbi cipën e lustrës së tharë të manikyrit, heqja e saj dhe ngjitja në lamë për ta parë.</w:t>
              <w:br/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U kërkoj nxënësve të përdorin mikroskopin për të parë dhe vizatuar atë që shohin. U kërkoj të krahasojnë numrat e gojëzave në dy sipërfaqet (disa lloje bimësh kanë gojëza në të dyja anët e gjethes, të tjera kanë gojëza vetëm në epidermën të poshtme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I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5 Kërkoj nga nxënësit të plotësojnë ushtrimin 2: Matja e humbjes së ujit nga bimët (Fletore pune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7-8). Ushtrimi do t’i ndihmojë nxënësit t’i shfaqin rezultatet, si dhe t’i analizojnë dhe interpretojnë ato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13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Krahason numrin e gojëzave në epidermën e sipërme dhe të poshtme të një gjetheje dhe shpjegon dallimet në dendësinë e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Përshkruan me ndihmë një hetim të thjeshtë për të vëzhguar gojëzat në një gjeth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Vëzhgon gojëzat me anë të mikroskopit dhe i vizaton ato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Krahason numrin e gojëzave në epidermën e sipërme dhe të poshtme të një gjetheje dhe shpjegon dallimet në dendësinë e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</w:tr>
      <w:tr>
        <w:trPr>
          <w:trHeight w:val="275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ja-JP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U kërkoj </w:t>
            </w:r>
            <w:r>
              <w:rPr>
                <w:rFonts w:cs="Times New Roman" w:ascii="Times New Roman" w:hAnsi="Times New Roman"/>
              </w:rPr>
              <w:t>tё skicojnë një poster me vizatime, me figura dhe foto të marra nga internet, për gojëzën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dërtimin dhe funksionin e saj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7:00Z</dcterms:created>
  <dc:creator>user</dc:creator>
  <dc:description/>
  <cp:keywords/>
  <dc:language>en-US</dc:language>
  <cp:lastModifiedBy>Elda Pineti</cp:lastModifiedBy>
  <dcterms:modified xsi:type="dcterms:W3CDTF">2020-08-11T07:42:00Z</dcterms:modified>
  <cp:revision>39</cp:revision>
  <dc:subject/>
  <dc:title/>
</cp:coreProperties>
</file>