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Black" w:hAnsi="Arial Black" w:cs="Arial"/>
          <w:b/>
          <w:b/>
          <w:sz w:val="36"/>
          <w:szCs w:val="36"/>
          <w:lang w:val="sq-AL"/>
        </w:rPr>
      </w:pPr>
      <w:r>
        <w:rPr>
          <w:rFonts w:cs="Arial" w:ascii="Arial Black" w:hAnsi="Arial Black"/>
          <w:b/>
          <w:sz w:val="36"/>
          <w:szCs w:val="36"/>
          <w:lang w:val="sq-AL"/>
        </w:rPr>
        <w:t>Kryqëzimi i bimëve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  <w:t xml:space="preserve">Në një ishull tropikal u zbulua një frut i ri. </w:t>
      </w:r>
      <w:r>
        <w:rPr>
          <w:rFonts w:cs="Arial"/>
          <w:color w:val="000000"/>
          <w:szCs w:val="22"/>
          <w:lang w:val="sq-AL"/>
        </w:rPr>
        <w:t>Njerëzit në ishull dëshirojnë ta shesin atë në supermarkete në vendin tënd si “fruti tropikal”.</w:t>
        <w:br/>
      </w:r>
      <w:r>
        <w:rPr>
          <w:rFonts w:cs="Arial"/>
          <w:szCs w:val="22"/>
          <w:lang w:val="sq-AL"/>
        </w:rPr>
        <w:br/>
        <w:t>Njerëzit e kuptojnë se edhe pse shija është shumë e mirë, ka disa probleme me frutin. Personi i cili e zbuloi atë dërgoi një letër rreth frutit në qendrën e “Kompanisë Ndërkombëtare të Bimëve” (“International Plant Company”).</w:t>
        <w:br/>
        <w:br/>
        <w:t>Lexo përshkrimin e frutit: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“</w:t>
      </w:r>
      <w:r>
        <w:rPr>
          <w:rFonts w:cs="Arial"/>
          <w:szCs w:val="22"/>
          <w:lang w:val="sq-AL"/>
        </w:rPr>
        <w:t>Unë kam gjetur një frut të ri në ishullin tim. Disa shkencëtarë në ishull i kanë testuar frutat dhe kanë gjetur se ata përmbajnë shumë kalcium dhe vitaminë C. Është gjithashtu shumë i pasur në fibra. Frutin e gjeta, sepse ai është me një ngjyrë të kuqe të ndritshme, e cila me sa duket i tërheq zogjtë që vijnë për t’i ngrënë. Kur e gjeta frutin dhe pata mundësi të merrja lëkurën e trashë, zbulova se kishte shijen më të mahnitshme (edhe pse shija e farave ishte e tmerrshme dhe u mundova shumë për t’i nxjerrë jashtë me pështymë). Shija ishte kaq e këndshme saqë harrova të gjitha gërvishtjet në krahët e mi nga shkurret me gjemba.“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br/>
        <w:t>Vendos se cilat nga tiparet e bëjnë “</w:t>
      </w:r>
      <w:r>
        <w:rPr>
          <w:rFonts w:cs="Arial"/>
          <w:color w:val="000000"/>
          <w:szCs w:val="22"/>
          <w:lang w:val="sq-AL"/>
        </w:rPr>
        <w:t>frutin tropikal</w:t>
      </w:r>
      <w:r>
        <w:rPr>
          <w:rFonts w:cs="Arial"/>
          <w:szCs w:val="22"/>
          <w:lang w:val="sq-AL"/>
        </w:rPr>
        <w:t>” tërheqës për konsumatorët, të cilat kryqëzuesit e bimëve dëshirojnë t’i ruajnë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szCs w:val="22"/>
          <w:lang w:val="sq-AL"/>
        </w:rPr>
        <w:t>Vendos cilat tipare e bëjnë “</w:t>
      </w:r>
      <w:r>
        <w:rPr>
          <w:rFonts w:cs="Arial"/>
          <w:color w:val="000000"/>
          <w:szCs w:val="22"/>
          <w:lang w:val="sq-AL"/>
        </w:rPr>
        <w:t>frutin tropikal</w:t>
      </w:r>
      <w:r>
        <w:rPr>
          <w:rFonts w:cs="Arial"/>
          <w:szCs w:val="22"/>
          <w:lang w:val="sq-AL"/>
        </w:rPr>
        <w:t>” jo tërheqës për konsumatorët, të cilat kryqëzuesit e bimëve dëshirojnë të mos i trashëgojnë.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  <w:b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umberlist"/>
        <w:keepNext w:val="true"/>
        <w:numPr>
          <w:ilvl w:val="0"/>
          <w:numId w:val="3"/>
        </w:numPr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Shpjego se si do ta drejtojë Kompania Ndërkombëtare e Bimëve kryqëzimin e këtij fruti për ta bërë atë të përshtatshëm për shitje në supermarkete në vendin tënd.</w:t>
      </w:r>
    </w:p>
    <w:p>
      <w:pPr>
        <w:pStyle w:val="Answerline"/>
        <w:spacing w:before="120" w:after="180"/>
        <w:ind w:left="284" w:right="851" w:hanging="0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709" w:top="2703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ingLiU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409700</wp:posOffset>
              </wp:positionH>
              <wp:positionV relativeFrom="paragraph">
                <wp:posOffset>-173990</wp:posOffset>
              </wp:positionV>
              <wp:extent cx="456692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92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MingLiU-ExtB" w:hAnsi="MingLiU-ExtB" w:eastAsia="MingLiU-ExtB" w:cs="MingLiU-ExtB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4.3 Kryqëzimi përzgjedhës i bimëve dhe i kafshë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6pt;height:85.15pt;mso-wrap-distance-left:9.05pt;mso-wrap-distance-right:9.05pt;mso-wrap-distance-top:0pt;mso-wrap-distance-bottom:0pt;margin-top:-13.7pt;mso-position-vertical-relative:text;margin-left:11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MingLiU-ExtB" w:hAnsi="MingLiU-ExtB" w:eastAsia="MingLiU-ExtB" w:cs="MingLiU-ExtB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4.3 Kryqëzimi përzgjedhës i bimëve dhe i kafshëv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29870</wp:posOffset>
              </wp:positionH>
              <wp:positionV relativeFrom="paragraph">
                <wp:posOffset>6273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1pt;margin-top:49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215</wp:posOffset>
              </wp:positionH>
              <wp:positionV relativeFrom="paragraph">
                <wp:posOffset>292100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23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 w:cs="Arial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6:00Z</dcterms:created>
  <dc:creator>pc</dc:creator>
  <dc:description/>
  <dc:language>en-US</dc:language>
  <cp:lastModifiedBy>pc</cp:lastModifiedBy>
  <dcterms:modified xsi:type="dcterms:W3CDTF">2018-03-29T11:56:00Z</dcterms:modified>
  <cp:revision>2</cp:revision>
  <dc:subject/>
  <dc:title/>
</cp:coreProperties>
</file>