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Ndotja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Eutrofikimi shkaktohet nga jone nitrate dhe jone fosfate që hyjnë në liqene dhe në lumenj.</w:t>
      </w:r>
    </w:p>
    <w:tbl>
      <w:tblPr>
        <w:tblW w:w="100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832"/>
      </w:tblGrid>
      <w:tr>
        <w:trPr/>
        <w:tc>
          <w:tcPr>
            <w:tcW w:w="420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167255" cy="1085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2" w:type="dxa"/>
            <w:tcBorders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Rritja e bimëve në një liqen ose lumë varet nga prania e dritës dhe e lëndëve ushqyese të tretura në ujë.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167255" cy="1085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2" w:type="dxa"/>
            <w:tcBorders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Ndotësit shkaktojnë rritje shumë të shpejtë të bimëve dhe ato bëhen më të mëdha.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167255" cy="1085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2" w:type="dxa"/>
            <w:tcBorders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Algat në sipërfaqe i pengojnë bimët e tjera të marrin dritën e mjaftueshme, kështu që ato vdesin.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167255" cy="1085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624205</wp:posOffset>
                      </wp:positionV>
                      <wp:extent cx="742950" cy="2952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ksigjen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3.25pt;mso-wrap-distance-left:9.05pt;mso-wrap-distance-right:9.05pt;mso-wrap-distance-top:0pt;mso-wrap-distance-bottom:0pt;margin-top:49.15pt;mso-position-vertical-relative:text;margin-left:68.95pt;mso-position-horizontal-relative:text"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ksigj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32" w:type="dxa"/>
            <w:tcBorders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Bimët e vdekura kalben dhe bakteret që ushqehen me to marrin (shfrytëzojnë) oksigjen nga uji.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167255" cy="10852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25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2" w:type="dxa"/>
            <w:tcBorders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ërmbajtja e oksigjenit të ujit zvogëlohet dhe nuk ka oksigjen të mjaftueshëm për peshqit dhe kafshët e tjera ujore (detare) për të jetua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782570</wp:posOffset>
              </wp:positionH>
              <wp:positionV relativeFrom="paragraph">
                <wp:posOffset>-173990</wp:posOffset>
              </wp:positionV>
              <wp:extent cx="3194050" cy="108140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8 Burime të ujit të pastë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Mbështet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 xml:space="preserve">ë pune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85.15pt;mso-wrap-distance-left:9.05pt;mso-wrap-distance-right:9.05pt;mso-wrap-distance-top:0pt;mso-wrap-distance-bottom:0pt;margin-top:-13.7pt;mso-position-vertical-relative:text;margin-left:21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8 Burime të ujit të pastër</w:t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Mbështetj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 xml:space="preserve">ë pune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5:00Z</dcterms:created>
  <dc:creator>pc</dc:creator>
  <dc:description/>
  <cp:keywords/>
  <dc:language>en-US</dc:language>
  <cp:lastModifiedBy>Elda Pineti</cp:lastModifiedBy>
  <dcterms:modified xsi:type="dcterms:W3CDTF">2018-04-04T08:45:00Z</dcterms:modified>
  <cp:revision>7</cp:revision>
  <dc:subject/>
  <dc:title/>
</cp:coreProperties>
</file>