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b/>
          <w:sz w:val="36"/>
          <w:szCs w:val="36"/>
          <w:lang w:val="sq-AL"/>
        </w:rPr>
        <w:t>Gjethe të veçanta</w:t>
      </w:r>
      <w:r>
        <w:rPr>
          <w:rFonts w:cs="Arial"/>
          <w:szCs w:val="22"/>
          <w:lang w:val="sq-AL"/>
        </w:rPr>
        <w:br/>
        <w:br/>
      </w:r>
      <w:r>
        <w:rPr>
          <w:rFonts w:cs="Arial"/>
          <w:b/>
          <w:sz w:val="32"/>
          <w:szCs w:val="32"/>
          <w:lang w:val="sq-AL"/>
        </w:rPr>
        <w:t>Përgjigje</w:t>
      </w:r>
      <w:r>
        <w:rPr>
          <w:rFonts w:cs="Arial"/>
          <w:szCs w:val="22"/>
          <w:lang w:val="sq-AL"/>
        </w:rPr>
        <w:br/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ipërfaqja e gjethes është shumë e vogël: për të zvogëluar humbjen e ujit.</w:t>
        <w:br/>
        <w:t>Fotosinteza ndodh në kërcell.</w:t>
        <w:br/>
        <w:t>Në zonat ku ka pak ujë në dispozicion për kafshët, kërcejt e trashë të mbushur me ujë do të jenë tërheqëse për kafshët. Gjëmbat i pengojnë kafshët të hanë kërcejt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Rritja është e ngadaltë, sepse kërcelli ka sipërfaqe të vogël për të thithur energjinë e dritës në krahasim me një bimë me gjethe të gjera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Halat kanë një sipërfaqe të vogël: për të zvogëluar humbjen e ujit.</w:t>
        <w:br/>
        <w:t>Shtresa me dyll zvogëlon humbjen e ujit.</w:t>
        <w:br/>
        <w:t>Sipërfaqja e vogël bën që kontakti (rezistenca) ndaj erës të jetë më i paktë, kështu që pemët janë më pak të prirura “të tunden” gjatë stuhive të dimrit</w:t>
        <w:br/>
        <w:t>Sipërfaqja e vogël do të thotë se bora nuk do të qëndrojë në pemë. Pesha shtesë e dëborës mund të shkaktojë thyerjen e pemës ose të degëve të veçanta.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172970</wp:posOffset>
              </wp:positionH>
              <wp:positionV relativeFrom="paragraph">
                <wp:posOffset>-173990</wp:posOffset>
              </wp:positionV>
              <wp:extent cx="3803650" cy="10814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36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.3 Klorofili, kloroplastet dhe qeliza bimor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.4 Gojëzat dhe lëvizjet e gazev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Zgjerim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5pt;height:85.15pt;mso-wrap-distance-left:9.05pt;mso-wrap-distance-right:9.05pt;mso-wrap-distance-top:0pt;mso-wrap-distance-bottom:0pt;margin-top:-13.7pt;mso-position-vertical-relative:text;margin-left:171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.3 Klorofili, kloroplastet dhe qeliza bimor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.4 Gojëzat dhe lëvizjet e gazev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Zgjerim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Shënime të mësuesit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62255</wp:posOffset>
              </wp:positionH>
              <wp:positionV relativeFrom="paragraph">
                <wp:posOffset>22225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1.7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000000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000000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 w:cs="Arial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1:46:00Z</dcterms:created>
  <dc:creator>pc</dc:creator>
  <dc:description/>
  <dc:language>en-US</dc:language>
  <cp:lastModifiedBy>pc</cp:lastModifiedBy>
  <dcterms:modified xsi:type="dcterms:W3CDTF">2018-03-09T11:48:00Z</dcterms:modified>
  <cp:revision>4</cp:revision>
  <dc:subject/>
  <dc:title/>
</cp:coreProperties>
</file>