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sq-AL"/>
        </w:rPr>
      </w:pPr>
      <w:r>
        <w:rPr>
          <w:rFonts w:cs="Arial"/>
          <w:b/>
          <w:sz w:val="36"/>
          <w:szCs w:val="36"/>
          <w:lang w:val="sq-AL"/>
        </w:rPr>
        <w:t>Prodhimi në serrë</w:t>
      </w:r>
      <w:r>
        <w:rPr>
          <w:rFonts w:cs="Arial"/>
          <w:lang w:val="sq-AL"/>
        </w:rPr>
        <w:br/>
        <w:br/>
        <w:t>Kulturat e kultivuara në serra janë pjesë e rëndësishme e bujqësisë së Shqipërisë, Holandës, Spanjës etj. Kulturat bimore të rritura në serra me mbulesë plastike janë të rëndësishme në shumë vende të Mesdheut dhe Azisë.</w:t>
        <w:b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Gjej disa nga bimët që rriten në serra në Shqipëri, Hollandë dhe Spanjë.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Zbulo dallimin ndërmjet serrave me qelq dhe atyre me plastike.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lang w:val="sq-AL"/>
        </w:rPr>
        <w:t>Gjej cilat vende përdorin serra plastike. Çfarë rriten në to?</w:t>
        <w:br/>
        <w:br/>
        <w:b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9 Menaxhimi i rritjes së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9 Menaxhimi i rritjes së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304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187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9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-50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-0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8:00Z</dcterms:created>
  <dc:creator>pc</dc:creator>
  <dc:description/>
  <dc:language>en-US</dc:language>
  <cp:lastModifiedBy>pc</cp:lastModifiedBy>
  <dcterms:modified xsi:type="dcterms:W3CDTF">2018-03-09T12:09:00Z</dcterms:modified>
  <cp:revision>3</cp:revision>
  <dc:subject/>
  <dc:title/>
</cp:coreProperties>
</file>