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07"/>
        <w:gridCol w:w="1657"/>
        <w:gridCol w:w="808"/>
        <w:gridCol w:w="92"/>
        <w:gridCol w:w="1358"/>
        <w:gridCol w:w="89"/>
        <w:gridCol w:w="263"/>
        <w:gridCol w:w="981"/>
        <w:gridCol w:w="819"/>
      </w:tblGrid>
      <w:tr>
        <w:trPr/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Shkenca Natyrore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Biologji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 Fotosinteza</w:t>
            </w:r>
          </w:p>
        </w:tc>
        <w:tc>
          <w:tcPr>
            <w:tcW w:w="6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se në reaksion drita shënohet mbi shigjetë në vend që të shënohet në “përbërje” të reaksioni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k</w:t>
            </w:r>
            <w:r>
              <w:rPr>
                <w:rFonts w:cs="Times New Roman" w:ascii="Times New Roman" w:hAnsi="Times New Roman"/>
                <w:lang w:val="sq-AL"/>
              </w:rPr>
              <w:t>ripërat minerale q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ë thithen </w:t>
            </w:r>
            <w:r>
              <w:rPr>
                <w:rFonts w:cs="Times New Roman" w:ascii="Times New Roman" w:hAnsi="Times New Roman"/>
                <w:lang w:val="sq-AL"/>
              </w:rPr>
              <w:t>nga toka nuk duhen klasifikuar si “ushqim” ose “lëndë ushqyese” për bimët.</w:t>
            </w:r>
          </w:p>
        </w:tc>
      </w:tr>
      <w:tr>
        <w:trPr/>
        <w:tc>
          <w:tcPr>
            <w:tcW w:w="6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color w:val="000000"/>
              </w:rPr>
              <w:t>ënësi/j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425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>shpjegon procesin e fotosintezës si reaksion kimik që katalizohen nga enzima dhe që ndodh në kloroplas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09" w:hanging="425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h</w:t>
            </w:r>
            <w:r>
              <w:rPr>
                <w:rFonts w:cs="Times New Roman" w:ascii="Times New Roman" w:hAnsi="Times New Roman"/>
              </w:rPr>
              <w:t>eton ndikimin e ndryshorëve në fotosintezë, regjistron dhe  interpreton rezultatet duke i krahasuar me parashikimet e tij/saj;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orofi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ë nuk ka nisesh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tosintez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ë</w:t>
            </w:r>
          </w:p>
        </w:tc>
      </w:tr>
      <w:tr>
        <w:trPr>
          <w:trHeight w:val="783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  <w:color w:val="000000"/>
              </w:rPr>
              <w:t>Libri i nxënësit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Libri i mësuesit.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Shënime praktike të mësuesit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ateriale praktike: pamje e një terrariumi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Edukimi mjedisor, Kimi, </w:t>
            </w:r>
          </w:p>
        </w:tc>
      </w:tr>
      <w:tr>
        <w:trPr/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/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Organizimi i orës së mësimit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45" w:hRule="atLeast"/>
        </w:trPr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 xml:space="preserve">(përgatitja për të nxënë) 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Diskutim për njohuritë paraprake(Brainstorming)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Diskutim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i ideve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345" w:hRule="atLeast"/>
        </w:trPr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Veprimtari kërkuese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nxënit në bashkëpunim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grup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’</w:t>
            </w:r>
          </w:p>
        </w:tc>
      </w:tr>
      <w:tr>
        <w:trPr>
          <w:trHeight w:val="345" w:hRule="atLeast"/>
        </w:trPr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Hulumtim i përbashkët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nxënit në bashkëpunim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Parashik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U kërkoj nxënësve të kujtojnë atë që dinë për fotosintezën duke përdorur veprimtarinë praktike: Kujto fotosintezën (Libri i nxënësit, faqe 8). Përdor brainstorming për të tërhequr vëmendjen e nxënësve në fjalën reaksion për fotosintezën. I pyes nga vjen uji dhe dioksidi i karbonit që u nevojiten bimëve për të </w:t>
            </w:r>
            <w:r>
              <w:rPr>
                <w:rFonts w:cs="Times New Roman" w:ascii="Times New Roman" w:hAnsi="Times New Roman"/>
                <w:lang w:val="sq-AL"/>
              </w:rPr>
              <w:t>kryer fotosintezën. Gjithashtu i pyes se për çfarë tjetër kanë nevojë bimët nga mjedisi i tyre. Ata duhet të përgjigjen “kripëra minerale” siç tregohet në skemën në faqen 9 të librit të nxënësit. Vë në dukje se kripërat minerale nuk janë të nevojshme për fotosintezën; ato janë të nevojshme për të prodhuar nga sheqeri (që është prodhimi i rëndësishëm i fotosintezës) përbërje të tilla, si proteina etj.</w:t>
            </w: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br/>
            </w:r>
            <w:r>
              <w:rPr>
                <w:rFonts w:cs="Times New Roman" w:ascii="Times New Roman" w:hAnsi="Times New Roman"/>
                <w:b/>
                <w:lang w:val="sq-AL"/>
              </w:rPr>
              <w:t>Ndërtimi i njohurive:</w:t>
            </w:r>
            <w:r>
              <w:rPr>
                <w:rFonts w:cs="Times New Roman" w:ascii="Times New Roman" w:hAnsi="Times New Roman"/>
                <w:lang w:val="sq-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 xml:space="preserve">Theksoj se procesi i fotosintezës është reaksion kimik që katalizohet nga enzima dhe që ndodh në kloroplaste. </w:t>
            </w:r>
            <w:r>
              <w:rPr>
                <w:rFonts w:cs="Times New Roman" w:ascii="Times New Roman" w:hAnsi="Times New Roman"/>
                <w:lang w:val="sq-AL"/>
              </w:rPr>
              <w:t>Shpjegoj se një sasi e glukozës së prodhuar gjatë fotosintezës shndërrohet në niseshte rezervë në qelizat e gjetheve. Kjo prodhohet nga bima në mënyrë që (glukoza) të përdoret gjatë natës për frymëmarrj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U kërkoj nxënësve të kryejnë veprimtarinë praktike:Testimi për praninë e niseshtesë duke përdorur tretësirë jodi (Libri i nxënësit, faqe 10); për këtë përdori si udhëzim shënimet praktike të mësuesit. Para se të filloj, shpjegoj se bima që po përdorim ka qenë në një vend me diell për disa ditë. U kërkoj nxënësve të parashikojnë sasinë e niseshtesë në gjethe. Ata duhet të kuptojnë se do të ketë shumë niseshte në gjethe, meqenëse në bimë është kryer fotosintezë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ëse ka kohë, kërkoj nga nxënësit të bëjnë të njëjtin test në një bimë pa niseshte (që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i është hequr niseshteja duke u mbajtur në errësirë për disa ditë). U kërkoj atyre të </w:t>
            </w:r>
            <w:r>
              <w:rPr>
                <w:rFonts w:cs="Times New Roman" w:ascii="Times New Roman" w:hAnsi="Times New Roman"/>
                <w:lang w:val="sq-AL"/>
              </w:rPr>
              <w:t>bëjnë një parashikim para se ta kryejnë testin dhe pastaj të shkruajnë një përfundim mbështetur në vëzhgimet e ty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(Nxënësve u kërkoj t’i referohen rezultateve të eksperimentit të kryer në klasën 8.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Disa njerëz thonë se “biseda” me bimët e shtëpisë i bën që ato të rriten më mirë. </w:t>
            </w:r>
            <w:r>
              <w:rPr>
                <w:rFonts w:cs="Times New Roman" w:ascii="Times New Roman" w:hAnsi="Times New Roman"/>
                <w:lang w:val="sq-AL"/>
              </w:rPr>
              <w:t>U kërkoj nxënësve të diskutojnë në dyshe pse mund të ndodhë kjo. Një gjë që ata mund (dhe duhet) ta marrin parasysh është se fryma e nxjerrë përmban përqëndrim më të lartë dioksidi karboni se ajri normal. Pastaj u kërkoj nxënësve të planifikojnë një hetim që mund të përdoret për të zbuluar nëse bimët me të cilat “bisedohet” kryejnë më shumë fotosintezë. I këshilloj që ta mbështetin planin e tyre në veprimtarinë praktike që ata kanë kryer. Diskutimi në fund të mësimit do të përfshijë këshilla për emërtimin e ndryshoreve të pavarur dhe të varur dhe ndryshoreve të tjera që duhen mbajtur të qëndrueshm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un</w:t>
            </w:r>
            <w:r>
              <w:rPr>
                <w:rFonts w:cs="Times New Roman" w:ascii="Times New Roman" w:hAnsi="Times New Roman"/>
                <w:b/>
                <w:lang w:eastAsia="ja-JP"/>
              </w:rPr>
              <w:t>ë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e pavarur</w:t>
            </w:r>
            <w:r>
              <w:rPr>
                <w:rFonts w:cs="Times New Roman" w:ascii="Times New Roman" w:hAnsi="Times New Roman"/>
                <w:lang w:eastAsia="sq-AL"/>
              </w:rPr>
              <w:t xml:space="preserve">: </w:t>
            </w:r>
            <w:r>
              <w:rPr>
                <w:rFonts w:cs="Times New Roman" w:ascii="Times New Roman" w:hAnsi="Times New Roman"/>
                <w:lang w:val="sq-AL"/>
              </w:rPr>
              <w:t xml:space="preserve"> Plotësimi i Ushtrimit 1: Testimi i një gjetheje për niseshte (Fl. pune, faqe 5-6). 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hpjegon procesin e fotosintezës si reaksion kimik që katalizohen nga enzima dhe që ndodh në kloroplast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2:Përdor termin reaksion kimik për të treguar se çfarë është fotosinteza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3:Përshkruan procesin e fotosintezës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4:Shpjegon procesin e fotosintezës si reaksion kimik që katalizohen nga enzima dhe që ndodh në kloroplast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eton ndikimin e ndryshorëve në fotosintezë, regjistron dhe  interpreton rezultatet duke i krahasuar me parashikimet e tij/saj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: Zgjedh një  ndryshor ( faktor) për të hetuar si ndikon te fotosinteza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: Harton një plan për të treguar se si hetohet ndikimi i ndryshorëve në fotosintezë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: Heton ndikimin e ndryshorëve në fotosintezë, regjistron dhe  interpreton rezultatet duke i krahasuar me parashikimet e tij/saj.</w:t>
            </w:r>
          </w:p>
        </w:tc>
      </w:tr>
      <w:tr>
        <w:trPr>
          <w:trHeight w:val="521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U tregoj nxënësve pamjen e një terrariumi, një enë e mbyllur me një bimë në tokë të lagësht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 kërkoj të shkruajnë si mund të mbijetojë bima nëse vendoset në një vend me diell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53:00Z</dcterms:created>
  <dc:creator>user</dc:creator>
  <dc:description/>
  <cp:keywords/>
  <dc:language>en-US</dc:language>
  <cp:lastModifiedBy>Elda Pineti</cp:lastModifiedBy>
  <dcterms:modified xsi:type="dcterms:W3CDTF">2020-07-07T08:40:00Z</dcterms:modified>
  <cp:revision>55</cp:revision>
  <dc:subject/>
  <dc:title/>
</cp:coreProperties>
</file>