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Gjenet në bimë </w:t>
      </w:r>
      <w:r>
        <w:rPr>
          <w:rFonts w:cs="Arial"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Përgjigje</w:t>
      </w:r>
      <w:r>
        <w:rPr>
          <w:rFonts w:cs="Arial"/>
          <w:sz w:val="32"/>
          <w:szCs w:val="32"/>
          <w:lang w:val="sq-AL"/>
        </w:rPr>
        <w:b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b/>
          <w:szCs w:val="22"/>
          <w:lang w:val="sq-AL"/>
        </w:rPr>
        <w:t>D</w:t>
      </w:r>
      <w:r>
        <w:rPr>
          <w:rFonts w:cs="Arial"/>
          <w:szCs w:val="22"/>
          <w:lang w:val="sq-AL"/>
        </w:rPr>
        <w:t xml:space="preserve"> Pjalmimi</w:t>
        <w:br/>
        <w:t>Pjalmi lëviz nga pjalmorja e një luleje në krezën e një luleje tjetër. Pjalmi zakonisht më shpesh mbartet nga era ose nga kandrrat, edhe pse në disa lule janë zogj (shpend) të vegjël e mbartin atë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b/>
          <w:szCs w:val="22"/>
          <w:lang w:val="sq-AL"/>
        </w:rPr>
        <w:t>A</w:t>
      </w:r>
      <w:r>
        <w:rPr>
          <w:rFonts w:cs="Arial"/>
          <w:szCs w:val="22"/>
          <w:lang w:val="sq-AL"/>
        </w:rPr>
        <w:t xml:space="preserve"> Pllenimi</w:t>
        <w:br/>
        <w:t>Bërthama e qelizës së pjalmit lëviz nëpër gypin pjalmor për në ovulë dhe shkrihet (bashkohet) me qelizën seksuale femërore. Gjenet nga pjalmi dhe veza kombinohen duke dhënë një komplet të ri gjenesh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b/>
          <w:szCs w:val="22"/>
          <w:lang w:val="sq-AL"/>
        </w:rPr>
        <w:t>B</w:t>
      </w:r>
      <w:r>
        <w:rPr>
          <w:rFonts w:cs="Arial"/>
          <w:szCs w:val="22"/>
          <w:lang w:val="sq-AL"/>
        </w:rPr>
        <w:t xml:space="preserve"> Përhapja</w:t>
        <w:br/>
        <w:t>Farat lirohen nga fruti. Ato mbarten për në vende të tjera. Farat mund të mbarten me anë të erës; me anë të kafshëve që hanë fruta dhe fara dhe që kalojnë përmes sistemit të tretjes; dhe madje duke pluskuar në ujë.</w:t>
      </w:r>
    </w:p>
    <w:p>
      <w:pPr>
        <w:pStyle w:val="Numberlist"/>
        <w:numPr>
          <w:ilvl w:val="0"/>
          <w:numId w:val="3"/>
        </w:numPr>
        <w:spacing w:before="0" w:after="60"/>
        <w:ind w:right="425" w:hanging="0"/>
        <w:rPr/>
      </w:pPr>
      <w:r>
        <w:rPr>
          <w:rFonts w:cs="Arial"/>
          <w:b/>
          <w:szCs w:val="22"/>
          <w:lang w:val="sq-AL"/>
        </w:rPr>
        <w:t>C</w:t>
      </w:r>
      <w:r>
        <w:rPr>
          <w:rFonts w:cs="Arial"/>
          <w:szCs w:val="22"/>
          <w:lang w:val="sq-AL"/>
        </w:rPr>
        <w:t xml:space="preserve"> Mbirja</w:t>
        <w:br/>
        <w:t>Farat fillojnë të rriten. Filimisht ato përdorin ushqimin e ruajtur (depozituar) në farë që u jep atyre (farave) energji. Sapo të zhvillojnë gjethet e tyre të para, ato fillojnë të fotosintezojnë dhe ta prodhojnë vetë ushqimin e tyre.</w:t>
        <w:br/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21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2 Cikli jetësor i bimëve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2 Cikli jetësor i bimëve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2:00Z</dcterms:created>
  <dc:creator>pc</dc:creator>
  <dc:description/>
  <cp:keywords/>
  <dc:language>en-US</dc:language>
  <cp:lastModifiedBy>user</cp:lastModifiedBy>
  <dcterms:modified xsi:type="dcterms:W3CDTF">2018-03-24T16:50:00Z</dcterms:modified>
  <cp:revision>5</cp:revision>
  <dc:subject/>
  <dc:title/>
</cp:coreProperties>
</file>