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2 Shumimi seksual te bimët me lule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</w:rPr>
        <w:t>Pe</w:t>
      </w:r>
      <w:r>
        <w:rPr>
          <w:rFonts w:cs="Cambria Math" w:ascii="Cambria Math" w:hAnsi="Cambria Math"/>
          <w:b/>
          <w:sz w:val="32"/>
          <w:szCs w:val="32"/>
        </w:rPr>
        <w:t>̈</w:t>
      </w:r>
      <w:r>
        <w:rPr>
          <w:rFonts w:cs="Arial"/>
          <w:b/>
          <w:sz w:val="32"/>
          <w:szCs w:val="32"/>
        </w:rPr>
        <w:t>rgjigje pe</w:t>
      </w:r>
      <w:r>
        <w:rPr>
          <w:rFonts w:cs="Cambria Math" w:ascii="Cambria Math" w:hAnsi="Cambria Math"/>
          <w:b/>
          <w:sz w:val="32"/>
          <w:szCs w:val="32"/>
        </w:rPr>
        <w:t>̈</w:t>
      </w:r>
      <w:r>
        <w:rPr>
          <w:rFonts w:cs="Arial"/>
          <w:b/>
          <w:sz w:val="32"/>
          <w:szCs w:val="32"/>
        </w:rPr>
        <w:t>r pyetjet praktike</w:t>
      </w:r>
      <w:r>
        <w:rPr>
          <w:rFonts w:cs="Arial"/>
          <w:szCs w:val="22"/>
          <w:lang w:val="sq-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Cs w:val="22"/>
          <w:lang w:val="sq-AL"/>
        </w:rPr>
        <w:t>Shënim për skemën e pikëve</w:t>
      </w:r>
      <w:r>
        <w:rPr>
          <w:rFonts w:cs="Arial"/>
          <w:szCs w:val="22"/>
          <w:lang w:val="sq-AL"/>
        </w:rPr>
        <w:br/>
        <w:br/>
        <w:t>Në fjali ku është e nevojshme shënimet (pikët) e veçanta janë treguar me kllapa katrore [1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t>Përgjigjet alternative që mund të jepen për të njëjtën pikë janë nënvizuar dhe janë ndarë me një shenjë (/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t>Teksti në kllapa rrethore ( ) nuk është e nevojshme të ketë pikë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281"/>
        <w:gridCol w:w="367"/>
        <w:gridCol w:w="5445"/>
      </w:tblGrid>
      <w:tr>
        <w:trPr/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 xml:space="preserve">Fjala kyçe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tabs>
                <w:tab w:val="clear" w:pos="720"/>
                <w:tab w:val="left" w:pos="8222" w:leader="none"/>
              </w:tabs>
              <w:spacing w:before="60" w:after="60"/>
              <w:rPr>
                <w:color w:val="FFFFFF"/>
                <w:lang w:bidi="en-US"/>
              </w:rPr>
            </w:pPr>
            <w:r>
              <w:rPr>
                <w:rFonts w:cs="Arial"/>
                <w:szCs w:val="22"/>
                <w:lang w:val="sq-AL"/>
              </w:rPr>
              <w:t>Përcaktimi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lleni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ashkimi i gameteve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jalmi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ransferimi i kokrrizave të pjalmit nga pjalmorja në krez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Rritj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rocesi kur një embrion bimor brenda një fare fillon të rritet në një filiz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amet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jë qelizë seksuale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mbrion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imë e vogël që gjendet brenda secilës farë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Ovulë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truktura brenda vezores, çdonjëra nga të cilat përmban një gamet femëror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rFonts w:cs="Arial"/>
                <w:szCs w:val="22"/>
                <w:lang w:val="sq-AL"/>
              </w:rPr>
              <w:t>Vezore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rFonts w:cs="Arial"/>
                <w:szCs w:val="22"/>
                <w:lang w:val="sq-AL"/>
              </w:rPr>
              <w:t>Baza e fryrë e karpelit që përmban një ose më shumë ovula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rFonts w:cs="Arial"/>
                <w:szCs w:val="22"/>
                <w:lang w:val="sq-AL"/>
              </w:rPr>
              <w:t>Karpel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Cs w:val="18"/>
              </w:rPr>
            </w:pPr>
            <w:r>
              <w:rPr>
                <w:rFonts w:cs="Arial"/>
                <w:szCs w:val="22"/>
                <w:lang w:val="sq-AL"/>
              </w:rPr>
              <w:t>Pjesa femërore e një luleje që përbëhet nga kreza, shtyllëza dhe vezorja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  <w:t xml:space="preserve">J </w:t>
      </w:r>
      <w:r>
        <w:rPr>
          <w:rFonts w:cs="Arial"/>
          <w:szCs w:val="22"/>
          <w:lang w:val="sq-AL"/>
        </w:rPr>
        <w:t>Fill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b/>
        </w:rPr>
        <w:tab/>
        <w:t xml:space="preserve">K </w:t>
      </w:r>
      <w:r>
        <w:rPr>
          <w:rFonts w:cs="Arial"/>
          <w:szCs w:val="22"/>
          <w:lang w:val="sq-AL"/>
        </w:rPr>
        <w:t>Krezë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ab/>
        <w:t>L</w:t>
      </w:r>
      <w:r>
        <w:rPr>
          <w:rFonts w:cs="Arial"/>
          <w:szCs w:val="22"/>
          <w:lang w:val="sq-AL"/>
        </w:rPr>
        <w:t xml:space="preserve"> Pjalmore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b/>
        </w:rPr>
        <w:tab/>
        <w:t xml:space="preserve">M </w:t>
      </w:r>
      <w:r>
        <w:rPr>
          <w:rFonts w:cs="Arial"/>
          <w:szCs w:val="22"/>
          <w:lang w:val="sq-AL"/>
        </w:rPr>
        <w:t>Petël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b/>
        </w:rPr>
        <w:tab/>
        <w:t xml:space="preserve">N </w:t>
      </w:r>
      <w:r>
        <w:rPr>
          <w:rFonts w:cs="Arial"/>
          <w:szCs w:val="22"/>
          <w:lang w:val="sq-AL"/>
        </w:rPr>
        <w:t>Shtyllëz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b/>
        </w:rPr>
        <w:tab/>
        <w:t xml:space="preserve">O </w:t>
      </w:r>
      <w:r>
        <w:rPr/>
        <w:t>Vezor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ab/>
        <w:t xml:space="preserve">P </w:t>
      </w:r>
      <w:r>
        <w:rPr/>
        <w:t xml:space="preserve">Ovulë </w:t>
        <w:tab/>
        <w:tab/>
        <w:tab/>
        <w:tab/>
        <w:tab/>
        <w:tab/>
        <w:tab/>
        <w:tab/>
        <w:tab/>
        <w:tab/>
      </w:r>
      <w:r>
        <w:rPr>
          <w:i/>
        </w:rPr>
        <w:t>[7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ulja është e madh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ulja ka petël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oret janë brenda lules (jo të varura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i/>
          <w:i/>
        </w:rPr>
      </w:pPr>
      <w:r>
        <w:rPr>
          <w:rFonts w:cs="Arial"/>
          <w:szCs w:val="22"/>
          <w:lang w:val="sq-AL"/>
        </w:rPr>
        <w:t>Kreza është brenda lules (jo e varur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i/>
          <w:i/>
        </w:rPr>
      </w:pPr>
      <w:r>
        <w:rPr>
          <w:rFonts w:cs="Arial"/>
          <w:szCs w:val="22"/>
          <w:lang w:val="sq-AL"/>
        </w:rPr>
        <w:t>Kreza është e vogël (jo e madhe dhe si pupël për të kapur pjalmin në rrymat e ajrit).</w:t>
      </w:r>
      <w:r>
        <w:rPr>
          <w:rFonts w:cs="Arial"/>
          <w:i/>
          <w:szCs w:val="22"/>
          <w:lang w:val="sq-AL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i/>
          <w:szCs w:val="22"/>
          <w:lang w:val="sq-AL"/>
        </w:rPr>
        <w:t>[Mos prano komente mbi aromën, ngjyrën ose prodhimin e nektarit pasi këto nuk mund të shihen në vizatim.]</w:t>
      </w:r>
      <w:r>
        <w:rPr>
          <w:i/>
        </w:rPr>
        <w:tab/>
        <w:t xml:space="preserve"> 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  <w:t>Q</w:t>
      </w:r>
      <w:r>
        <w:rPr/>
        <w:t xml:space="preserve"> </w:t>
      </w:r>
      <w:r>
        <w:rPr>
          <w:rFonts w:cs="Arial"/>
          <w:szCs w:val="22"/>
          <w:lang w:val="sq-AL"/>
        </w:rPr>
        <w:t>Krezë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ab/>
        <w:t xml:space="preserve">R </w:t>
      </w:r>
      <w:r>
        <w:rPr/>
        <w:t>Pjalmor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ab/>
        <w:t>S</w:t>
      </w:r>
      <w:r>
        <w:rPr/>
        <w:t xml:space="preserve"> Fill </w:t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Nuk ka petëla / petëla të vogla (Në </w:t>
      </w:r>
      <w:r>
        <w:rPr>
          <w:rFonts w:cs="Arial"/>
          <w:color w:val="000000"/>
          <w:szCs w:val="22"/>
          <w:lang w:val="sq-AL"/>
        </w:rPr>
        <w:t>të vërtetë ata nuk janë petëla, por lëfostër dhe lëfostëz siç janë etiketuar në temë</w:t>
      </w:r>
      <w:r>
        <w:rPr>
          <w:rFonts w:cs="Arial"/>
          <w:szCs w:val="22"/>
          <w:lang w:val="sq-AL"/>
        </w:rPr>
        <w:t>n 2.5 në librin e nxënësit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ore të mëdha (për të prodhuar shumë pjalm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i/>
          <w:i/>
        </w:rPr>
      </w:pPr>
      <w:r>
        <w:rPr>
          <w:rFonts w:cs="Arial"/>
          <w:szCs w:val="22"/>
          <w:lang w:val="sq-AL"/>
        </w:rPr>
        <w:t>Pjalmore jashtë lule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Krezë e madhe / e pajisur me pupla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Gameti mashkullor ndodhet në gypin pjalmor</w:t>
        <w:br/>
        <w:t>Gameti femrëror ndodhet në ovulë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120"/>
        <w:ind w:left="568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 xml:space="preserve">Jep 1 pikë për </w:t>
      </w:r>
      <w:r>
        <w:rPr>
          <w:rFonts w:cs="Tahoma" w:ascii="Tahoma" w:hAnsi="Tahoma"/>
          <w:i/>
          <w:szCs w:val="22"/>
          <w:lang w:val="sq-AL"/>
        </w:rPr>
        <w:t>ҫ</w:t>
      </w:r>
      <w:r>
        <w:rPr>
          <w:rFonts w:cs="Arial"/>
          <w:i/>
          <w:szCs w:val="22"/>
          <w:lang w:val="sq-AL"/>
        </w:rPr>
        <w:t>do rresht:</w:t>
      </w:r>
    </w:p>
    <w:tbl>
      <w:tblPr>
        <w:tblW w:w="80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796"/>
        <w:gridCol w:w="2949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</w:t>
            </w:r>
            <w:r>
              <w:rPr>
                <w:rFonts w:cs="Arial"/>
                <w:szCs w:val="22"/>
                <w:lang w:val="sq-AL"/>
              </w:rPr>
              <w:t>Karakteristika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Lule që pjalmohen me anë të erë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Lule që pjalmohen me anë të kandrrave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Petëlat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eastAsia="Wingdings" w:cs="Wingdings" w:ascii="Wingdings" w:hAnsi="Wingdings"/>
                <w:u w:val="single"/>
              </w:rPr>
              <w:t>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/ </w:t>
            </w:r>
            <w:r>
              <w:rPr>
                <w:rFonts w:cs="Arial"/>
                <w:szCs w:val="22"/>
                <w:lang w:val="sq-AL"/>
              </w:rPr>
              <w:t>të mëdha / të dukshme / me ngjyra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hekët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renda lules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ret jashtë lule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reza</w:t>
            </w:r>
          </w:p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E vogël / brenda lules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E madhe / me pupla / jashtë lules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asia e pjalmit të prodhuar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asia më e vogël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asia më e madhe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Nektarore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Madhësia e lules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E vogël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madhe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 xml:space="preserve"> [6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i/>
          <w:szCs w:val="22"/>
          <w:lang w:val="sq-AL"/>
        </w:rPr>
        <w:t>Ndryshorë të pavarur</w:t>
      </w:r>
      <w:r>
        <w:rPr>
          <w:rFonts w:cs="Arial"/>
          <w:szCs w:val="22"/>
          <w:lang w:val="sq-AL"/>
        </w:rPr>
        <w:t>: lloje shojzash / llojet e pemës</w:t>
        <w:br/>
      </w:r>
      <w:r>
        <w:rPr>
          <w:rFonts w:cs="Arial"/>
          <w:i/>
          <w:szCs w:val="22"/>
          <w:lang w:val="sq-AL"/>
        </w:rPr>
        <w:t>Ndryshor i varur</w:t>
      </w:r>
      <w:r>
        <w:rPr>
          <w:rFonts w:cs="Arial"/>
          <w:szCs w:val="22"/>
          <w:lang w:val="sq-AL"/>
        </w:rPr>
        <w:t>: largësia e udhëtimit (pë rhapjes)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851" w:right="425" w:hanging="284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Shembull i një mënyre për të gjetur shojzat që janë përfaqësuese të secilës lloj pem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i/>
          <w:i/>
        </w:rPr>
      </w:pPr>
      <w:r>
        <w:rPr>
          <w:rFonts w:cs="Arial"/>
          <w:szCs w:val="22"/>
          <w:lang w:val="sq-AL"/>
        </w:rPr>
        <w:t>Ata mund të matin gjatësinë e krahëve (fletëve) / masën e frut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 xml:space="preserve">Llogaritin mesataren dhe zgjedhin ato fruta që janë afër mesatares </w:t>
      </w:r>
      <w:r>
        <w:rPr/>
        <w:t xml:space="preserve"> </w:t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tabs>
          <w:tab w:val="clear" w:pos="851"/>
          <w:tab w:val="left" w:pos="567" w:leader="none"/>
          <w:tab w:val="right" w:pos="1134" w:leader="none"/>
          <w:tab w:val="right" w:pos="9072" w:leader="none"/>
        </w:tabs>
        <w:spacing w:lineRule="exact" w:line="26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Lartësia nga e cila i hedhin frutat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ejtësia e erës (p.sh. nxënësit kryejnë hetimin në një ditë pa er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i/>
          <w:i/>
        </w:rPr>
      </w:pPr>
      <w:r>
        <w:rPr>
          <w:rFonts w:cs="Arial"/>
          <w:szCs w:val="22"/>
          <w:lang w:val="sq-AL"/>
        </w:rPr>
        <w:t>Lartësia e dritares / nga e cila frutat hidhe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i/>
          <w:i/>
        </w:rPr>
      </w:pPr>
      <w:r>
        <w:rPr>
          <w:rFonts w:cs="Arial"/>
          <w:szCs w:val="22"/>
          <w:lang w:val="sq-AL"/>
        </w:rPr>
        <w:t>Largësia ndërmjet dritares dhe vendit ku frutat hidhen (p.sh. gjatësia e krahut)</w:t>
      </w:r>
      <w:r>
        <w:rPr/>
        <w:t xml:space="preserve"> </w:t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120"/>
        <w:ind w:left="568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Shembull i tabelës që nxënësit mund të bëjnë për të shënuar rezultatet e tyre; çdo frut i secilit lloj (specie) caktohet me një numër (1 deri në 10):</w:t>
      </w:r>
    </w:p>
    <w:tbl>
      <w:tblPr>
        <w:tblW w:w="7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897"/>
        <w:gridCol w:w="2897"/>
      </w:tblGrid>
      <w:tr>
        <w:trPr/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Numri i frutave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Largësia e udhëtimit të frutave nga ndërtesa / m</w:t>
            </w:r>
          </w:p>
        </w:tc>
      </w:tr>
      <w:tr>
        <w:trPr/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cs="Arial"/>
                <w:b/>
                <w:b/>
                <w:color w:val="FFFFFF"/>
                <w:szCs w:val="22"/>
                <w:lang w:val="sq-AL"/>
              </w:rPr>
            </w:pPr>
            <w:r>
              <w:rPr>
                <w:rFonts w:cs="Arial"/>
                <w:b/>
                <w:color w:val="FFFFFF"/>
                <w:szCs w:val="22"/>
                <w:lang w:val="sq-AL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Lloji 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Lloji B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˜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esatarja =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Jep pikë për 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mri i frutave në shtyllën e maj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ë tregues që u përdorën 10 fruta të secilit lloj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rejtim i përshtatshëm për largësin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jësia për largësinë vetëm në kokën e shtyllës (mm, cm ose m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tylla të ndara për llojin A dhe llojin B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resht për largësinë mesatare të udhëtimit nga frutat e secilit lloj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  <w:i/>
          <w:i/>
        </w:rPr>
      </w:pPr>
      <w:r>
        <w:rPr>
          <w:i/>
        </w:rPr>
        <w:t>Os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Ata duhet ta hedhin në një grafik me shtylla largësinë mesatare për secilin lloj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a kanë hetuar (fruta nga) dy lloje / kategori të ndryshme</w:t>
      </w:r>
      <w:r>
        <w:rPr>
          <w:u w:val="single"/>
        </w:rPr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  <w:t>Os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Ata mund të hedhin (skicojnë) dy histograma të veçanta për të treguar ndryshimin në largësi për secilën lloj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argësia e udhëtimit është një ndryshor i vazhdueshëm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</w:rPr>
      </w:pPr>
      <w:r>
        <w:rPr>
          <w:rFonts w:eastAsia="Arial"/>
        </w:rPr>
        <w:t xml:space="preserve"> </w:t>
      </w:r>
      <w:r>
        <w:rPr>
          <w:rFonts w:cs="Arial"/>
          <w:szCs w:val="22"/>
          <w:lang w:val="sq-AL"/>
        </w:rPr>
        <w:t>Frutat do të kalojnë një kohë më të gjatë në ajër</w:t>
        <w:br/>
        <w:t>Për t’u mbartur më tej me anë të erës</w:t>
        <w:br/>
        <w:t>Farat përhapen më tej / zvogëlohet konkurrenca ndërmjet fidanëve / rritet kolonizimi i zonave të reja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ulesat / mburojat e farës janë shumë të qëndrueshm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Ndërsa farat kalojnë nëpër zorrën e kafshës, ato dëmtohen (kështu që fara është në gjendje të mbij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nzimat brenda zorrës tretin mburojën e farës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arat qëndrojnë për një kohë duke kaluar nëpër zorrën e kafsh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fshët lëvizin nëpër pyll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arat mbarten nga pema / përhape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këson konkurrencën ndërmjet fidanë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Rrit kolonizimin e zonave të rej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Farat kalojnë nga jashtëqitjet e kafshës në pleh organik / furnizim i pasur me lëndë ushqyes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Farat bashkëngjiten në gëzofin (leshin) (e një gjitari) dhe kur kafshët pastrohen me furçë (i krehin) / fërkohen (p.sh., ketrat) fshehin / groposin arra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tbl>
      <w:tblPr>
        <w:tblW w:w="70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1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jc w:val="center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Kultura bimore që pjalmohen me anë të erë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jc w:val="center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Kultura bimore që pjalmohen me anë kandrrave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Grurë</w:t>
            </w:r>
          </w:p>
          <w:p>
            <w:pPr>
              <w:pStyle w:val="Tabletext"/>
              <w:rPr/>
            </w:pPr>
            <w:r>
              <w:rPr/>
              <w:t xml:space="preserve">Misër 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Oriz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Mollë</w:t>
            </w:r>
          </w:p>
          <w:p>
            <w:pPr>
              <w:pStyle w:val="Tabletext"/>
              <w:rPr>
                <w:rFonts w:cs="Arial"/>
              </w:rPr>
            </w:pPr>
            <w:r>
              <w:rPr>
                <w:rFonts w:cs="Arial"/>
              </w:rPr>
              <w:t>Luledielli</w:t>
            </w:r>
          </w:p>
          <w:p>
            <w:pPr>
              <w:pStyle w:val="Tabletext"/>
              <w:rPr>
                <w:rFonts w:cs="Arial"/>
              </w:rPr>
            </w:pPr>
            <w:r>
              <w:rPr>
                <w:rFonts w:cs="Arial"/>
              </w:rPr>
              <w:t>Domate</w:t>
            </w:r>
          </w:p>
          <w:p>
            <w:pPr>
              <w:pStyle w:val="Tabletext"/>
              <w:rPr>
                <w:rFonts w:cs="Arial"/>
              </w:rPr>
            </w:pPr>
            <w:r>
              <w:rPr>
                <w:rFonts w:cs="Arial"/>
              </w:rPr>
              <w:t>Bathë</w:t>
            </w:r>
          </w:p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Bizele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Tre sugjerime të arsyeshme, të tilla si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letët e mjaltit që rezistojnë ndaj infeksioneve që shkaktojnë parazitët mund të përdoren për të rritur koloni të rej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olonitë e bletëve të mjaltit duhet të trajtohen me lëndë kimike për të kontrolluar për praninë e parazit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Kur bletët përdoren si pjalmues nuk duhet të përdoren pesticid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Siguro shumë lule për të ushqyer bletët (gjatë gjithë kohës kur bletët ushqehen për pjalm dhe nektar).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ryshimet në klimë mund të nënkuptojnë se të drithërat nuk mund të rriten aty ku janë tani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embuj ndryshimesh: thatësirë, përmbytje, rritje temperatur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embuj ndikimesh: rritje e stuhive dhe dëmtim i të mbjella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d të mos jetë e mundur të rriten diku tjetër në bot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ëmundjet e kulturave mund të bëhen më të zakonshme / të përhapura më gjerësish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d të shfaqen sëmundje të rej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umbja e disa kulturave mund të çojë në zi buk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embuj kulturash - grurë, oriz, misër dhe patat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to kultura sigurojnë ushqim për bagëtin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ra, më pak ushqim për kafshët e fermave që ushqehen me ushqimin të përgatitur (p.sh. për derrat, gjedhët, pulat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Humbja e frutave / perimeve mund të çojë në sëmundje të mungesës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embuj kulturash: kultura të agrume që sigurojnë vitaminën C.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loji i tokës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loji i farës së misrit / varietetit të misr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hellësia e farës në tok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urnizimi me uj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Furnizimi me pleh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mi i pesticideve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i/>
        </w:rPr>
      </w:r>
    </w:p>
    <w:p>
      <w:pPr>
        <w:pStyle w:val="Maintext"/>
        <w:ind w:left="567" w:right="425" w:hanging="0"/>
        <w:rPr/>
      </w:pPr>
      <w:r>
        <w:rPr/>
        <w:drawing>
          <wp:inline distT="0" distB="0" distL="0" distR="0">
            <wp:extent cx="3505835" cy="359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567" w:right="425" w:hanging="0"/>
        <w:rPr>
          <w:b/>
          <w:b/>
        </w:rPr>
      </w:pPr>
      <w:r>
        <w:rPr/>
        <w:drawing>
          <wp:inline distT="0" distB="0" distL="0" distR="0">
            <wp:extent cx="3503295" cy="328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567" w:right="425" w:hanging="0"/>
        <w:rPr>
          <w:i/>
          <w:i/>
          <w:color w:val="FF0000"/>
        </w:rPr>
      </w:pPr>
      <w:r>
        <w:rPr/>
        <w:drawing>
          <wp:inline distT="0" distB="0" distL="0" distR="0">
            <wp:extent cx="3366135" cy="335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4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Grafikët e nxënësve – jep pikë për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izatimin e grafikëve linea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endësia e mbjelljes është vendosur në boshtet x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oshte të etiketuara me njësi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oshtet janë të shkallëzuara në mënyrë të sak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 xml:space="preserve">Pikat e hedhura me saktësi në grafik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ikët e bashkuara me vija të drejta</w:t>
      </w:r>
      <w:r>
        <w:rPr/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e rritjen e dendësisë lartësia e bimëve, masa e kokrrave dhe rendimenti për hektar rriten të gjith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ë dendësi të lartë, këto karakteristika bie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dërsa dendësia rritet, bimët përdorin më shumë burim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u w:val="single"/>
        </w:rPr>
      </w:pPr>
      <w:r>
        <w:rPr>
          <w:rFonts w:cs="Arial"/>
          <w:szCs w:val="22"/>
          <w:lang w:val="sq-AL"/>
        </w:rPr>
        <w:t>Në dendësi të lartë ekziston konkurrenca ndërmjet bimëv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ujin / jonet mineral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dritën / dyoksidin e karbon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Më pak fotosintezë në secilën bim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 xml:space="preserve">Masa e 1000 kokrrave në një dendësi prej 60 000 është / mund të jetë një anomali </w:t>
        <w:tab/>
        <w:tab/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283" w:right="567" w:hanging="283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120"/>
        <w:ind w:left="568" w:right="567" w:hanging="284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300"/>
        <w:gridCol w:w="1170"/>
        <w:gridCol w:w="1710"/>
        <w:gridCol w:w="720"/>
        <w:gridCol w:w="133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bookmarkStart w:id="0" w:name="_GoBack"/>
            <w:bookmarkEnd w:id="0"/>
            <w:r>
              <w:rPr>
                <w:rFonts w:cs="Arial"/>
                <w:szCs w:val="22"/>
                <w:lang w:val="sq-AL"/>
              </w:rPr>
              <w:t>Enë konik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Uj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Oksigj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Dioksid karbon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Temperatura /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Drit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Mbirj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524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Tabela e nxënësve – jep pikë si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abela me viz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nët në shtyllën e maj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Uji [1], oksigjen [1], dioksidi i karbonit [1], temperatura [1], drita [1]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ësia për temperaturë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i/>
          <w:i/>
        </w:rPr>
      </w:pPr>
      <w:r>
        <w:rPr>
          <w:rFonts w:cs="Arial"/>
          <w:szCs w:val="22"/>
          <w:lang w:val="sq-AL"/>
        </w:rPr>
        <w:t>Përfshihet shtyllë për rezultatet (e mbirjes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enja v (ose një shenjë tjetër) për D, E dhe G për të treguar se farat e fasules kanë mbirë</w:t>
      </w:r>
      <w:r>
        <w:rPr/>
        <w:tab/>
      </w:r>
      <w:r>
        <w:rPr>
          <w:i/>
        </w:rPr>
        <w:t>[10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Ena E përmbante hidroksid natriumi për thithjen e dioksidit të karbonit / pa dioksid karboni.</w:t>
        <w:br/>
        <w:t>Por kishte ujë, oksigjen dhe mjedis (temperaturë) të ngrohtë.</w:t>
        <w:br/>
        <w:t>Farat mbinë, ashtu si ato në ballonin D, i cili ka të njëjtat kushte, por me dioksid karboni.</w:t>
      </w:r>
      <w:r>
        <w:rPr>
          <w:color w:val="000000"/>
        </w:rPr>
        <w:tab/>
      </w:r>
      <w:r>
        <w:rPr>
          <w:i/>
          <w:color w:val="000000"/>
        </w:rPr>
        <w:t>[3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8" w:right="567" w:hanging="284"/>
        <w:rPr>
          <w:i/>
          <w:i/>
          <w:color w:val="000000"/>
        </w:rPr>
      </w:pPr>
      <w:r>
        <w:rPr>
          <w:rFonts w:cs="Arial"/>
          <w:szCs w:val="22"/>
          <w:lang w:val="sq-AL"/>
        </w:rPr>
        <w:t>Oksigjeni është i nevojshëm për mbirje.</w:t>
        <w:br/>
        <w:t xml:space="preserve">Nuk ka mbirje ne enën C, e cila nuk ka oksigjen, krahasuar me enën D që ka të njëjtat kushte por ka oksigjen. </w:t>
        <w:br/>
        <w:t>Uji është i nevojshëm për mbirje.</w:t>
        <w:br/>
        <w:t>Nuk ka mbirje ne enën F që nuk ka ujë, krahasuar me enën D që ka të njëjtat kushte por ka ujë.</w:t>
        <w:br/>
        <w:t>Mjedisi (temperatura) i ngrohtë është i nevojshëm për mbirje / mbirja nuk ndodh në një mjedis të ftohtë (temperaturë të ulët).</w:t>
        <w:br/>
        <w:t>Nuk ka mbirje në enën A, e cila është në 5°C, krahasuar me enën D që ka të njëjtat kushte, por ndodhet në 25°C.</w:t>
      </w:r>
      <w:r>
        <w:rPr>
          <w:color w:val="000000"/>
        </w:rPr>
        <w:tab/>
      </w:r>
      <w:r>
        <w:rPr>
          <w:i/>
          <w:color w:val="000000"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0"/>
        <w:ind w:left="567" w:right="567" w:hanging="284"/>
        <w:rPr>
          <w:rFonts w:cs="Arial"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dy ballona me nga një arsye për secilin, për shembull:</w:t>
      </w:r>
      <w:r>
        <w:rPr>
          <w:rFonts w:cs="Arial"/>
          <w:szCs w:val="22"/>
          <w:lang w:val="sq-AL"/>
        </w:rPr>
        <w:br/>
        <w:t xml:space="preserve">Një enë nga A në F, por e mbajtur në errësirë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[1] për të parë nëse drita është e nevojshme apo jo për mbirje [1]. (Ena G sugjeron se drita nuk është e nevojshme.)</w:t>
        <w:br/>
        <w:t>Një enë në një temperaturë ndërmjet 5°C dhe 25°C [1] për të gjetur temperaturën minimale për mbirje [1].</w:t>
        <w:br/>
        <w:t>Një enë në një temperaturë mbi 25°C [1] për të gjetur temperaturën maksimale  për mbirje / për të parë nëse temperatura e lartë i ndalon farat të mbijnë [1].</w:t>
      </w:r>
      <w:r>
        <w:rPr>
          <w:color w:val="000000"/>
        </w:rPr>
        <w:tab/>
      </w:r>
      <w:r>
        <w:rPr>
          <w:i/>
          <w:color w:val="000000"/>
        </w:rPr>
        <w:t>[4]</w:t>
      </w:r>
      <w:r>
        <w:rPr>
          <w:rFonts w:cs="Arial"/>
          <w:szCs w:val="22"/>
          <w:lang w:val="sq-AL"/>
        </w:rPr>
        <w:br/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12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spacing w:before="0" w:after="12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2:00Z</dcterms:created>
  <dc:creator>pc</dc:creator>
  <dc:description/>
  <cp:keywords/>
  <dc:language>en-US</dc:language>
  <cp:lastModifiedBy>Elda Pineti</cp:lastModifiedBy>
  <dcterms:modified xsi:type="dcterms:W3CDTF">2018-04-04T07:40:00Z</dcterms:modified>
  <cp:revision>41</cp:revision>
  <dc:subject/>
  <dc:title/>
</cp:coreProperties>
</file>