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40"/>
        <w:gridCol w:w="810"/>
        <w:gridCol w:w="900"/>
        <w:gridCol w:w="630"/>
        <w:gridCol w:w="720"/>
        <w:gridCol w:w="720"/>
        <w:gridCol w:w="409"/>
        <w:gridCol w:w="221"/>
        <w:gridCol w:w="990"/>
        <w:gridCol w:w="720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Biologji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.8 Nevoja për përhapjen e farav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Bimët nuk konkurrojnë vetëm për ujë. Ato gjithashtu konkurrojnë për dritë dhe kripëra minerale.</w:t>
            </w:r>
          </w:p>
        </w:tc>
      </w:tr>
      <w:tr>
        <w:trPr/>
        <w:tc>
          <w:tcPr>
            <w:tcW w:w="7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grafikë të dhënë për ndikimin e mbipopullimit në rritjen e bimëve si dëshmi dytësore dhe nxjerr përfundim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eton ndikimin e mbipopullimit në rritjen e bimëve duke mbledhur dëshmi parësore, interpreton rezultatet, nxjerr përfundime dhe vlerëson metodat që ka përdorur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sq-AL"/>
              </w:rPr>
              <w:t>ërhap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ipopulli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kurrenc</w:t>
            </w:r>
            <w:r>
              <w:rPr>
                <w:rFonts w:cs="Times New Roman" w:ascii="Times New Roman" w:hAnsi="Times New Roman"/>
                <w:lang w:val="sq-AL"/>
              </w:rPr>
              <w:t>ë</w:t>
            </w:r>
          </w:p>
        </w:tc>
      </w:tr>
      <w:tr>
        <w:trPr>
          <w:trHeight w:val="783" w:hRule="atLeast"/>
        </w:trPr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:</w:t>
            </w:r>
            <w:r>
              <w:rPr>
                <w:rFonts w:cs="Times New Roman" w:ascii="Times New Roman" w:hAnsi="Times New Roman"/>
              </w:rPr>
              <w:t xml:space="preserve">Libri i nxënësit. Libri i mësuesit. </w:t>
            </w:r>
            <w:r>
              <w:rPr>
                <w:rFonts w:cs="Times New Roman" w:ascii="Times New Roman" w:hAnsi="Times New Roman"/>
                <w:lang w:val="sq-AL"/>
              </w:rPr>
              <w:t>Fletore pune praktike (a / b): Hetimi i ndikimit të mbipopullimit në rritje</w:t>
              <w:br/>
              <w:t xml:space="preserve">Secilit grup do t’i nevojiten: fletë pune praktike (a / b), </w:t>
            </w:r>
            <w:bookmarkStart w:id="0" w:name="_Hlk508716589"/>
            <w:r>
              <w:rPr>
                <w:rFonts w:cs="Times New Roman" w:ascii="Times New Roman" w:hAnsi="Times New Roman"/>
                <w:lang w:val="sq-AL"/>
              </w:rPr>
              <w:t>dy pjata Petri, pambuk, fara (djegësi apo fasule), cilindër i shkallëzuar (10 cm</w:t>
            </w:r>
            <w:r>
              <w:rPr>
                <w:rFonts w:cs="Times New Roman" w:ascii="Times New Roman" w:hAnsi="Times New Roman"/>
                <w:vertAlign w:val="superscript"/>
                <w:lang w:val="sq-AL"/>
              </w:rPr>
              <w:t>3</w:t>
            </w:r>
            <w:r>
              <w:rPr>
                <w:rFonts w:cs="Times New Roman" w:ascii="Times New Roman" w:hAnsi="Times New Roman"/>
                <w:lang w:val="sq-AL"/>
              </w:rPr>
              <w:t>) ose shiringa, vizore</w:t>
            </w:r>
            <w:bookmarkEnd w:id="0"/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mjedisor, Edukim shëndetësor, Kimi, Arti pamor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iorëssëmësimit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Harta e konceptit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’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sq-AL"/>
              </w:rPr>
              <w:t>Veprimtari e të lexuarit të drejtuar (VLD)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dërveprues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’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araqitje grafike e analogjisë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për të përsosur të shkruarit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individ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ërkoj nxënësve të studiojnë grafikët e ndikimit të mbipopullimit në rritjen e bimëve (Libri i nxënësit, faqe 44) dhe shkruaj çfarë ata thonë. Diskutoj me klasën se këto rezultate tregojnë se mbipopullimi shpie në një rritje të pakët të bimëve. Paraqes konceptin e konkurrencës ndërmjet bimëve dhe e përdor këtë për të shpjeguar rezultatet. Diskutoj se konkurrenca mund të jetë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a. ndërmjet individëve të të njëjtit lloj, gjë që shpjegon pse fara duhet të përhapet (për të parandaluar që pasardhësit të rriten pranë bimës mëmë)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. dhe ndërmjet llojeve të ndryshme, kështu që lind nevoja për të hequr barërat e këqija nga të korrat.</w:t>
              <w:br/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dërtimi i njohurive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ujtoj nxënësve se kjo dëshmi (nga grafikët) është e dorës së dytë dhe se për të qenë i/e sigurt lidhur me ndikimet e mbipopullimit në rritjen e bimëve, ai/ajo duhet ta kryejë vetë hetimin dhe të mbledhë dëshmi parësore nga përvoja e tij/saj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ërkoj nxënësve të kryejnë veprimtarinë praktike: Hetimi i ndikimit të mbipopullimit në rritje (Libri i nxënësit, faqe 45), duke përdorur si udhëzim shënimet praktike të mësuesit dhe Fletë pune praktike (a / b). Ata rritin fara djegësi ose fara fasuleje dhe krahasojne rritjen e bimëve që janë të ngjeshura midis tyre me ato me shumë hapësirë ndërmjet tyre. Meqenëse për të marrë rezultatet duhet një javë (ose më shumë), u kam kërkuar nxënësve qysh para dhjetë ditësh të mbjellin disa fara dhe t’i sjellin për të vënë re dhe për të mbledhur disa rezultate. Ky hetim është shembull i një mostre studimi, kështu që nxënësit matin vetëm pesë bimë të rritura në kushte të ndryshm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Përforcimi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ërkoj nxënësve të përmbledhin ndikimet e mbipopullimit të bimëve. Ata duhet të përfshijnë dëshmi nga hetimet e tyre dhe duhet të përdorin njohuritë shkencore për t’i shpjeguar rezultatet e ty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Interpreton grafikë të dhënë për ndikimin e mbipopullimit në rritjen e bimëve si dëshmi dytësore dhe nxjerr përfundim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N2: </w:t>
            </w:r>
            <w:r>
              <w:rPr>
                <w:rFonts w:cs="Times New Roman" w:ascii="Times New Roman" w:hAnsi="Times New Roman"/>
                <w:lang w:val="sq-AL"/>
              </w:rPr>
              <w:t>Përmend disa faktorët që ndikojnë në madhësinë e një popullat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Shpjegon si ndikon konkurrenca në madhësinë e një popullat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Interpreton grafikë të dhënë për ndikimin e mbipopullimit në rritjen e bimëve si dëshmi dytësore dhe nxjerr përfundim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eton ndikimin e mbipopullimit në rritjen e bimëve duke mbledhur dëshmi parësore, interpreton rezultatet, nxjerr përfundime dhe vlerëson metodat që ka përdoru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shkruan procedurën e kryerjes së një hetimi bazuar në udhëzim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N3:</w:t>
            </w:r>
            <w:r>
              <w:rPr>
                <w:rFonts w:cs="Times New Roman" w:ascii="Times New Roman" w:hAnsi="Times New Roman"/>
                <w:lang w:val="sq-AL"/>
              </w:rPr>
              <w:t xml:space="preserve"> Përdor teknika të përshtatshme të marrjes së mostrave, </w:t>
            </w:r>
            <w:r>
              <w:rPr>
                <w:rFonts w:cs="Times New Roman" w:ascii="Times New Roman" w:hAnsi="Times New Roman"/>
              </w:rPr>
              <w:t>bën vëzhgime dhe matj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: Heton ndikimin e mbipopullimit në rritjen e bimëve duke mbledhur dëshmi parësore, interpreton rezultatet, nxjerr përfundime dhe vlerëson metodat që ka përdoru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>U kërkoj nxënësve të hulumtojnë për bimën që prodhon farën më të madhe në botë, palmën e kokosit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07:00Z</dcterms:created>
  <dc:creator>USER</dc:creator>
  <dc:description/>
  <cp:keywords/>
  <dc:language>en-US</dc:language>
  <cp:lastModifiedBy>Elda Pineti</cp:lastModifiedBy>
  <dcterms:modified xsi:type="dcterms:W3CDTF">2020-07-07T13:25:00Z</dcterms:modified>
  <cp:revision>55</cp:revision>
  <dc:subject/>
  <dc:title/>
</cp:coreProperties>
</file>