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 w:val="36"/>
          <w:szCs w:val="36"/>
          <w:lang w:val="sq-AL"/>
        </w:rPr>
        <w:t>3 Popullatat dhe ndikimi i njeriut</w:t>
        <w:br/>
      </w:r>
      <w:r>
        <w:rPr>
          <w:rFonts w:cs="Arial"/>
          <w:b/>
          <w:szCs w:val="22"/>
          <w:lang w:val="sq-AL"/>
        </w:rPr>
        <w:br/>
      </w:r>
      <w:r>
        <w:rPr>
          <w:rFonts w:cs="Arial"/>
          <w:b/>
          <w:color w:val="000000"/>
          <w:sz w:val="32"/>
          <w:szCs w:val="32"/>
        </w:rPr>
        <w:t>Pe</w:t>
      </w:r>
      <w:r>
        <w:rPr>
          <w:rFonts w:cs="Cambria Math" w:ascii="Cambria Math" w:hAnsi="Cambria Math"/>
          <w:b/>
          <w:color w:val="000000"/>
          <w:sz w:val="32"/>
          <w:szCs w:val="32"/>
        </w:rPr>
        <w:t>̈</w:t>
      </w:r>
      <w:r>
        <w:rPr>
          <w:rFonts w:cs="Arial"/>
          <w:b/>
          <w:color w:val="000000"/>
          <w:sz w:val="32"/>
          <w:szCs w:val="32"/>
        </w:rPr>
        <w:t>rgjigje t</w:t>
      </w:r>
      <w:r>
        <w:rPr>
          <w:rFonts w:cs="Arial"/>
          <w:b/>
          <w:color w:val="000000"/>
          <w:sz w:val="32"/>
          <w:szCs w:val="32"/>
          <w:lang w:val="sq-AL"/>
        </w:rPr>
        <w:t>ë</w:t>
      </w:r>
      <w:r>
        <w:rPr>
          <w:rFonts w:cs="Arial"/>
          <w:b/>
          <w:color w:val="000000"/>
          <w:sz w:val="32"/>
          <w:szCs w:val="32"/>
        </w:rPr>
        <w:t xml:space="preserve"> pyetjeve ne</w:t>
      </w:r>
      <w:r>
        <w:rPr>
          <w:rFonts w:cs="Cambria Math" w:ascii="Cambria Math" w:hAnsi="Cambria Math"/>
          <w:b/>
          <w:color w:val="000000"/>
          <w:sz w:val="32"/>
          <w:szCs w:val="32"/>
        </w:rPr>
        <w:t>̈</w:t>
      </w:r>
      <w:r>
        <w:rPr>
          <w:rFonts w:cs="Arial"/>
          <w:b/>
          <w:color w:val="000000"/>
          <w:sz w:val="32"/>
          <w:szCs w:val="32"/>
        </w:rPr>
        <w:t xml:space="preserve"> fund t</w:t>
      </w:r>
      <w:r>
        <w:rPr>
          <w:rFonts w:cs="Arial"/>
          <w:b/>
          <w:color w:val="000000"/>
          <w:sz w:val="32"/>
          <w:szCs w:val="32"/>
          <w:lang w:val="sq-AL"/>
        </w:rPr>
        <w:t>ë</w:t>
      </w:r>
      <w:r>
        <w:rPr>
          <w:rFonts w:cs="Arial"/>
          <w:b/>
          <w:color w:val="000000"/>
          <w:sz w:val="32"/>
          <w:szCs w:val="32"/>
        </w:rPr>
        <w:t xml:space="preserve"> kreut </w:t>
      </w:r>
      <w:r>
        <w:rPr>
          <w:rFonts w:cs="Arial"/>
          <w:b/>
          <w:color w:val="000000"/>
          <w:sz w:val="32"/>
          <w:szCs w:val="32"/>
          <w:lang w:val="sq-AL"/>
        </w:rPr>
        <w:t>(libri i nxënësit, faqe 68)</w:t>
      </w:r>
      <w:r>
        <w:rPr>
          <w:rFonts w:cs="Arial"/>
          <w:b/>
          <w:color w:val="000000"/>
          <w:szCs w:val="22"/>
          <w:lang w:val="sq-AL"/>
        </w:rPr>
        <w:br/>
      </w:r>
      <w:r>
        <w:rPr>
          <w:rFonts w:cs="Arial"/>
          <w:b/>
          <w:szCs w:val="22"/>
          <w:lang w:val="sq-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  <w:t>Shënim për shenjë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fjali ku është e nevojshme shënimet (pikët) e veçanta janë treguar me kllapa katrore [1].</w:t>
        <w:br/>
        <w:t>Përgjigjet alternative që mund të jepen për të njëjtën pikë janë nënvizuar dhe janë ndarë me një shenjë (/).</w:t>
        <w:br/>
        <w:t>Teksti në kllapa rrethore ( ) nuk është e nevojshme të ketë pikë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3" w:right="567" w:hanging="283"/>
        <w:rPr>
          <w:rFonts w:eastAsia="Arial" w:cs="Arial"/>
          <w:szCs w:val="22"/>
          <w:lang w:val="sq-AL"/>
        </w:rPr>
      </w:pPr>
      <w:r>
        <w:rPr>
          <w:rFonts w:eastAsia="Arial" w:cs="Arial"/>
          <w:szCs w:val="22"/>
          <w:lang w:val="sq-AL"/>
        </w:rPr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Baktere</w:t>
        <w:br/>
        <w:t>Kërpudha</w:t>
      </w:r>
      <w:r>
        <w:rPr/>
        <w:tab/>
      </w:r>
      <w:r>
        <w:rPr>
          <w:i/>
        </w:rPr>
        <w:t>[2]</w:t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8" w:right="567" w:hanging="284"/>
        <w:rPr/>
      </w:pPr>
      <w:r>
        <w:rPr>
          <w:rFonts w:cs="Arial"/>
          <w:szCs w:val="22"/>
          <w:lang w:val="sq-AL"/>
        </w:rPr>
        <w:t>Për të lejuar oksigjenin të hyjë në kompost (përzierje plehrash) [1], i cili nevojitet për frymëmarrjen aerobike të shpërbërësve [1]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szCs w:val="22"/>
          <w:lang w:val="sq-AL"/>
        </w:rPr>
        <w:t>Gjethet përmbajnë përbërës organikë / çdo shembull, si proteina ose klorofil [1]. Shpërbërësit / bakteret / kërpudhat i zbërthejnë këto përbërje [1], duke lëshuar elemente minerale / çdo shembull, të tillë si azoti, kaliumi ose fosfori [1].</w:t>
        <w:tab/>
        <w:t xml:space="preserve"> </w:t>
      </w:r>
      <w:r>
        <w:rPr>
          <w:rFonts w:cs="Arial"/>
          <w:i/>
          <w:szCs w:val="22"/>
          <w:lang w:val="sq-AL"/>
        </w:rPr>
        <w:t>[3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567" w:right="567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3" w:right="567" w:hanging="283"/>
        <w:rPr/>
      </w:pPr>
      <w:r>
        <w:rPr>
          <w:rFonts w:cs="Arial"/>
          <w:szCs w:val="22"/>
          <w:lang w:val="sq-AL"/>
        </w:rPr>
        <w:t xml:space="preserve">Lidh </w:t>
      </w:r>
      <w:r>
        <w:rPr>
          <w:rFonts w:cs="Arial"/>
          <w:color w:val="000000"/>
          <w:szCs w:val="22"/>
          <w:lang w:val="sq-AL"/>
        </w:rPr>
        <w:t>termat e mëposhtme me përkufizimet përkatëse:</w:t>
      </w:r>
      <w:r>
        <w:rPr>
          <w:rFonts w:cs="Arial"/>
          <w:b/>
          <w:szCs w:val="22"/>
          <w:lang w:val="sq-AL"/>
        </w:rPr>
        <w:br/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26"/>
        <w:gridCol w:w="359"/>
        <w:gridCol w:w="6378"/>
      </w:tblGrid>
      <w:tr>
        <w:trPr/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Fjala kyçe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Përcaktim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popullatë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të gjitha gjallesat e të njëjtit lloj që jetojnë në të njëjtin vend në të njëjtën kohë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mjedis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të gjitha karakteristikat rreth e qark ku jeton gjalles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habitat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vendi ku një gjallesë jeto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shpyllëzi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  <w:szCs w:val="22"/>
                <w:lang w:val="sq-AL"/>
              </w:rPr>
              <w:t>prerja e drurëve në një zonë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  <w:szCs w:val="22"/>
                <w:lang w:val="sq-AL"/>
              </w:rPr>
              <w:t>konkurrencë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  <w:szCs w:val="22"/>
                <w:lang w:val="sq-AL"/>
              </w:rPr>
              <w:t>luftë nd</w:t>
            </w:r>
            <w:r>
              <w:rPr>
                <w:rFonts w:cs="Arial"/>
                <w:color w:val="000000"/>
                <w:szCs w:val="22"/>
                <w:lang w:val="sq-AL"/>
              </w:rPr>
              <w:t>ërmjet</w:t>
            </w:r>
            <w:r>
              <w:rPr>
                <w:rFonts w:cs="Arial"/>
                <w:szCs w:val="22"/>
                <w:lang w:val="sq-AL"/>
              </w:rPr>
              <w:t xml:space="preserve"> gjallesave për burim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  <w:szCs w:val="22"/>
                <w:lang w:val="sq-AL"/>
              </w:rPr>
              <w:t>komunitet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  <w:szCs w:val="22"/>
                <w:lang w:val="sq-AL"/>
              </w:rPr>
              <w:t>të gjitha gjallesat që jetojnë në të njëjtin vend në të njëjtën kohë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</w:rPr>
        <w:t>[6]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3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katër nga të mëposhtmet (lejo nj</w:t>
      </w:r>
      <w:r>
        <w:rPr>
          <w:rFonts w:cs="Arial"/>
          <w:i/>
          <w:color w:val="000000"/>
          <w:szCs w:val="22"/>
          <w:lang w:val="sq-AL"/>
        </w:rPr>
        <w:t>ëfarë</w:t>
      </w:r>
      <w:r>
        <w:rPr>
          <w:rFonts w:cs="Arial"/>
          <w:i/>
          <w:szCs w:val="22"/>
          <w:lang w:val="sq-AL"/>
        </w:rPr>
        <w:t xml:space="preserve"> liri veprimi në leximin e numrave nga grafiku)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umri i të dy llojeve rritet dhe ulet / luhatet / ndryshon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dryshime në numrin e kangurëve të përshkruar, p.sh. rënie në muajin 7, rritje në muajin 13, rënie në muajin 18, rritje në ditën 23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dryshime në numrin e dingos të përshkruar, p.sh. ulje nga muaji 3, rritje nga muaji 7, ulje nga muaji 16, rritje nga muaji 21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dori numrin e kangurëve për të treguar një ndryshim, p.sh. numri në muajin 7 është 85, numri në muajin 13 është 130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dori numrin e dingove për të treguar një ndryshim, p.sh. numri në muajin 3 është 20, numri në muaj është 10</w:t>
      </w:r>
      <w:r>
        <w:rPr/>
        <w:tab/>
      </w:r>
      <w:r>
        <w:rPr>
          <w:i/>
        </w:rPr>
        <w:t>[4]</w:t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8" w:right="567" w:hanging="284"/>
        <w:rPr>
          <w:rFonts w:cs="Arial"/>
          <w:i/>
          <w:i/>
          <w:szCs w:val="22"/>
          <w:lang w:val="sq-AL"/>
        </w:rPr>
      </w:pPr>
      <w:r>
        <w:rPr>
          <w:rFonts w:cs="Arial"/>
          <w:i/>
          <w:szCs w:val="22"/>
          <w:lang w:val="sq-AL"/>
        </w:rPr>
        <w:t>(Po) [nuk ka pikë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Arial"/>
          <w:szCs w:val="22"/>
          <w:lang w:val="sq-AL"/>
        </w:rPr>
        <w:t xml:space="preserve">Sepse numri i kangurëve rritet, kështu që numri i dingove gjithashtu rritet disa muaj më vonë </w:t>
        <w:br/>
        <w:t>Ndërsa numri i kangurëve zvogëlohet, numri i dingove gjithashtu zvogëlohet disa muaj më vonë</w:t>
        <w:br/>
        <w:t>Përdorimi i figurave nga grafiku, p.sh. numri pik i kangurëve është në muajin 13 dhe numri pik i dingove është në muajin 16</w:t>
      </w:r>
      <w:r>
        <w:rPr/>
        <w:tab/>
        <w:tab/>
        <w:tab/>
        <w:tab/>
        <w:tab/>
        <w:t xml:space="preserve">       </w:t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>
          <w:rFonts w:cs="Arial"/>
          <w:i/>
          <w:szCs w:val="22"/>
          <w:lang w:val="sq-AL"/>
        </w:rPr>
        <w:t>Çdo katër nga këto më poshtë:</w:t>
      </w:r>
      <w:r>
        <w:rPr>
          <w:rFonts w:cs="Arial"/>
          <w:szCs w:val="22"/>
          <w:lang w:val="sq-AL"/>
        </w:rPr>
        <w:br/>
      </w:r>
      <w:r>
        <w:rPr>
          <w:rFonts w:cs="Arial"/>
          <w:i/>
          <w:szCs w:val="22"/>
          <w:lang w:val="sq-AL"/>
        </w:rPr>
        <w:t>Kritika për metodën e vlerësimit së dy popullatave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Nxënësi/ja mblodhi të dhëna duke numëruar numrin e kafshëve që vizituan një gropë me ujë, kështu që mund të ketë numëruar të njëjtat kafshë disa her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Nxënësi/ja nuk ka idenë e sipërfaqes totale të zënë nga kafshë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Kafshët mund të kenë udhëtuar nga një largësi e madhe për te gropa e uji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Dingot mund të udhëtojnë më përtej se kangurë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Kafshët nuk mund të kufizohen në një zonë, por mund të përhapen gjerësisht</w:t>
        <w:br/>
      </w:r>
      <w:r>
        <w:rPr>
          <w:rFonts w:cs="Arial"/>
          <w:i/>
          <w:szCs w:val="22"/>
          <w:lang w:val="sq-AL"/>
        </w:rPr>
        <w:t>Aspektet pozitive të mbledhjes së të dhënave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Të dyja llojet duhet të gjejnë ujë, kështu që duhet të vizitojnë një gropë me uj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Këto kafshë mund të jetë e vështirë të numërohen në një zonë të gjerë në parkun kombëtar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Gropa me ujë është vendi më i lehtë për t’i parë dhe numëruar ato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und të jetë e vështirë t’i shohësh gjetkë të dyja kafshët bashkë në habitatet e tyre</w:t>
      </w:r>
      <w:r>
        <w:rPr/>
        <w:tab/>
      </w:r>
      <w:r>
        <w:rPr>
          <w:i/>
        </w:rPr>
        <w:t>[4]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3" w:right="567" w:hanging="283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/>
      </w:r>
    </w:p>
    <w:p>
      <w:pPr>
        <w:pStyle w:val="Maintext"/>
        <w:ind w:left="567" w:right="42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0855" cy="278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rFonts w:cs="Arial"/>
          <w:i/>
          <w:szCs w:val="22"/>
          <w:lang w:val="sq-AL"/>
        </w:rPr>
        <w:t>Jep pikë për sa vijon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Grafiku linear (jo një tabelë) me vitet në boshtin horizontal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Boshtet e etiketuara si në tabel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Të dy boshtet janë të shkallëzuara në mënyrë të sakt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ikat e hedhura me saktësi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Vijat e drejta nd</w:t>
      </w:r>
      <w:r>
        <w:rPr>
          <w:rFonts w:cs="Arial"/>
          <w:color w:val="000000"/>
          <w:szCs w:val="22"/>
          <w:lang w:val="sq-AL"/>
        </w:rPr>
        <w:t>ërmjet</w:t>
      </w:r>
      <w:r>
        <w:rPr>
          <w:rFonts w:cs="Arial"/>
          <w:szCs w:val="22"/>
          <w:lang w:val="sq-AL"/>
        </w:rPr>
        <w:t xml:space="preserve"> pikave / kurbë që kalon nëpër të gjitha pikat</w:t>
      </w:r>
      <w:r>
        <w:rPr/>
        <w:tab/>
      </w:r>
      <w:r>
        <w:rPr>
          <w:i/>
        </w:rPr>
        <w:t>[5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u w:val="single"/>
        </w:rPr>
      </w:pPr>
      <w:r>
        <w:rPr>
          <w:rFonts w:cs="Arial"/>
          <w:szCs w:val="22"/>
          <w:lang w:val="sq-AL"/>
        </w:rPr>
        <w:t xml:space="preserve">(Para vitit 1800 rritja e popullsisë ishte e kufizuar nga) </w:t>
      </w:r>
      <w:r>
        <w:rPr>
          <w:rFonts w:cs="Arial"/>
          <w:i/>
          <w:szCs w:val="22"/>
          <w:lang w:val="sq-AL"/>
        </w:rPr>
        <w:t>çdo tre nga këto</w:t>
      </w:r>
      <w:r>
        <w:rPr>
          <w:rFonts w:cs="Arial"/>
          <w:szCs w:val="22"/>
          <w:lang w:val="sq-AL"/>
        </w:rPr>
        <w:t>: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uk mjaftonte ushqimi / uria / kequshqyerja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ëmundje (infektive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Luftra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Fatkeqësitë natyrore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mirësimet në higjienë filluan në shekullin e 19-t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hembuj të higjienës, p.sh. kullimi / kanalizime të ujërave të zeza / ujësjellës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Zvogëlimi i përhapjes së sëmundjeve infektive (me emrin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Banimi më i mirë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U prodhuan më shumë ushqime / u zbuluan ushqime të reja (p.sh. patatet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Ushqimi i njerëzve u përmirësua në shekujt 18-të dhe 19-t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Dieta më e mirë do të thotë se ata ishin më të aftë t’i rezistonin sëmundjev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Vaksinimi kundër lisë u bë gjerësisht i disponueshëm në shekullin e 19-të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katër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Ushqim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Uj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apësira për strehim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oka për bujqësi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Energji</w:t>
      </w:r>
      <w:r>
        <w:rPr/>
        <w:tab/>
      </w:r>
      <w:r>
        <w:rPr>
          <w:i/>
        </w:rPr>
        <w:t>[4]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3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dy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Janë formuar nga mbetjet e bimëve dhe të kafshëv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bi miliona vje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e djegie, karburantet çlirojnë energji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rFonts w:cs="Arial"/>
          <w:i/>
          <w:i/>
          <w:szCs w:val="22"/>
          <w:lang w:val="sq-AL"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Çlirohet dioksidi i karbonit [1], i cili rrit efektin serrë (efekt serrë i rritur) [1] dhe çon në ngrohjen globale [1]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i/>
          <w:i/>
          <w:szCs w:val="22"/>
          <w:lang w:val="sq-AL"/>
        </w:rPr>
      </w:pPr>
      <w:r>
        <w:rPr>
          <w:rFonts w:cs="Arial"/>
          <w:i/>
          <w:szCs w:val="22"/>
          <w:lang w:val="sq-AL"/>
        </w:rPr>
        <w:t>Çdo ndikim i ngrohjes global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(Disa lëndë djegëse fosile janë të pasura me squfur kështu që) çlirohet dioksidi i squfurit [1]. Ky (tretet në ujin në atmosferë dhe) formon shiun acid [1]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i/>
          <w:szCs w:val="22"/>
          <w:lang w:val="sq-AL"/>
        </w:rPr>
        <w:t>Çdo ndikim i shiut acid</w:t>
      </w:r>
      <w:r>
        <w:rPr>
          <w:i/>
        </w:rPr>
        <w:tab/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b/>
        </w:rPr>
        <w:t>i)</w:t>
        <w:tab/>
      </w: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left" w:pos="8647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Lëndët djegëse fosile nuk janë të rinovueshme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left" w:pos="8647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Kostoja është rritur / do të vazhdojë të rritet [1] pasi ato janë për furnizim të shkurtër [1]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left" w:pos="8647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Një vend i vogël mund të mos jetë mjaft i pasur për të lejuar karburantet importuese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0"/>
          <w:numId w:val="0"/>
        </w:numPr>
        <w:ind w:left="851" w:right="425" w:hanging="284"/>
        <w:rPr/>
      </w:pPr>
      <w:r>
        <w:rPr>
          <w:b/>
        </w:rPr>
        <w:t>ii)</w:t>
        <w:tab/>
      </w:r>
      <w:r>
        <w:rPr>
          <w:rFonts w:cs="Arial"/>
          <w:szCs w:val="22"/>
          <w:lang w:val="sq-AL"/>
        </w:rPr>
        <w:t>Përdor reshjet e larta dhe malet e pjerrëta, duke ndërtuar diga dhe instaluar stacioneve (hidrocentraleve)</w:t>
        <w:br/>
        <w:t>Përdor erërat e forta duke ndërtuar mullinjtë e erës</w:t>
        <w:br/>
        <w:t>Përdor kushtet e mira për rritjen e prodhimit të të korrave për biomasë, e cila digjet në një stacion elektrik në vend të lëndëve djegëse fosile</w:t>
        <w:br/>
        <w:t xml:space="preserve">Biomasa gjithashtu mund të përdoret për të prodhuar lëndë djegëse për transport </w:t>
        <w:tab/>
        <w:tab/>
        <w:tab/>
        <w:tab/>
        <w:tab/>
        <w:tab/>
        <w:tab/>
        <w:tab/>
        <w:tab/>
        <w:t xml:space="preserve">       </w:t>
      </w:r>
      <w:r>
        <w:rPr>
          <w:i/>
        </w:rPr>
        <w:t>[4]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b/>
        </w:rPr>
        <w:t>iii)</w:t>
        <w:tab/>
      </w: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left" w:pos="8647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>Diga / stacionet hidroenergjetike mund të ndërhyjnë në mjedisin natyror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left" w:pos="8647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>Shembuj, p.sh. humbje habitati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left" w:pos="8647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>Shembuj, p.sh. përmbytja /et e tokës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left" w:pos="8647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>Njerëzit kundërshtojnë ndotjen pamore nga mullinjtë e erës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left" w:pos="8647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>Rritja e kulturave për prodhim biomase zvogëlon tokën në dispozicion për rritjen e ushqimit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3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/>
        <w:t>Larva me bisht të shkurtër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 xml:space="preserve">Krimbat llumi (lluce) </w:t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color w:val="000000"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Pika B nuk ka shembuj të të pesë llojeve të ndryshme të organizmit (Pika A po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 xml:space="preserve">Pika B ka një numër më të madh larvash </w:t>
      </w:r>
      <w:r>
        <w:rPr>
          <w:rFonts w:eastAsia="MyriadPro-Regular;MS Gothic" w:cs="Arial"/>
          <w:color w:val="000000"/>
          <w:szCs w:val="22"/>
        </w:rPr>
        <w:t>të vogla kandrrash</w:t>
      </w:r>
      <w:r>
        <w:rPr>
          <w:rFonts w:cs="Arial"/>
          <w:color w:val="000000"/>
          <w:szCs w:val="22"/>
          <w:lang w:val="sq-AL"/>
        </w:rPr>
        <w:t>, l</w:t>
      </w:r>
      <w:r>
        <w:rPr>
          <w:rFonts w:eastAsia="MyriadPro-Regular;MS Gothic" w:cs="Arial"/>
          <w:color w:val="000000"/>
          <w:szCs w:val="22"/>
        </w:rPr>
        <w:t>arva kandrrash me bisht  dhe krimba lluce</w:t>
      </w:r>
      <w:r>
        <w:rPr>
          <w:i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Numra realë larvash, l</w:t>
      </w:r>
      <w:r>
        <w:rPr>
          <w:rFonts w:eastAsia="MyriadPro-Regular;MS Gothic" w:cs="Arial"/>
          <w:color w:val="000000"/>
          <w:szCs w:val="22"/>
        </w:rPr>
        <w:t>arva kandrrash me bisht dhe krimbash unazor lluce</w:t>
      </w:r>
      <w:r>
        <w:rPr>
          <w:rFonts w:cs="Arial"/>
          <w:color w:val="000000"/>
          <w:szCs w:val="22"/>
          <w:lang w:val="sq-AL"/>
        </w:rPr>
        <w:t xml:space="preserve"> në A dhe B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B nuk ka n</w:t>
      </w:r>
      <w:r>
        <w:rPr>
          <w:rFonts w:eastAsia="MyriadPro-Regular;MS Gothic" w:cs="Arial"/>
          <w:color w:val="000000"/>
          <w:szCs w:val="22"/>
        </w:rPr>
        <w:t xml:space="preserve">imfa </w:t>
      </w:r>
      <w:r>
        <w:rPr>
          <w:rFonts w:cs="Arial"/>
          <w:color w:val="000000"/>
          <w:szCs w:val="22"/>
          <w:lang w:val="sq-AL"/>
        </w:rPr>
        <w:t>ose p</w:t>
      </w:r>
      <w:r>
        <w:rPr>
          <w:rFonts w:eastAsia="MyriadPro-Regular;MS Gothic" w:cs="Arial"/>
          <w:color w:val="000000"/>
          <w:szCs w:val="22"/>
        </w:rPr>
        <w:t>eshq t</w:t>
      </w:r>
      <w:r>
        <w:rPr>
          <w:rFonts w:cs="Arial"/>
          <w:color w:val="000000"/>
          <w:szCs w:val="22"/>
          <w:lang w:val="sq-AL"/>
        </w:rPr>
        <w:t>ë</w:t>
      </w:r>
      <w:r>
        <w:rPr>
          <w:rFonts w:eastAsia="MyriadPro-Regular;MS Gothic" w:cs="Arial"/>
          <w:color w:val="000000"/>
          <w:szCs w:val="22"/>
        </w:rPr>
        <w:t xml:space="preserve"> vegj</w:t>
      </w:r>
      <w:r>
        <w:rPr>
          <w:rFonts w:cs="Arial"/>
          <w:color w:val="000000"/>
          <w:szCs w:val="22"/>
          <w:lang w:val="sq-AL"/>
        </w:rPr>
        <w:t>ël</w:t>
      </w:r>
      <w:r>
        <w:rPr>
          <w:rFonts w:eastAsia="MyriadPro-Regular;MS Gothic" w:cs="Arial"/>
          <w:color w:val="000000"/>
          <w:szCs w:val="22"/>
        </w:rPr>
        <w:t xml:space="preserve"> ujërash të ëmbla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color w:val="000000"/>
          <w:szCs w:val="22"/>
          <w:lang w:val="sq-AL"/>
        </w:rPr>
        <w:t>Jepni 1 pikë për Çdo dy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Bakteret dhe kërpudhat janë shpërbërës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 xml:space="preserve">B dhe C janë poshtë derdhjes së ujërave të zeza nga vendbanimi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Uji do të ndotet nga materiali organik / mbetjet njerëzore</w:t>
      </w:r>
      <w:r>
        <w:rPr>
          <w:u w:val="single"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Mbetjet organike / mbetjet njerëzore sigurojnë ushqim për shpërbërësit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Ka shumë pak ushqim për shpërbërësit në A dhe D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Arial"/>
          <w:i/>
          <w:color w:val="000000"/>
          <w:szCs w:val="22"/>
          <w:lang w:val="sq-AL"/>
        </w:rPr>
        <w:t>Çdo arsye specifike, për shembull: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Në A nuk ka ndotje nga veprimtaritë njerëzore pasi uji ka ardhur nga malet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Në D të gjitha lëndët organike / ujërat e zeza janë shpërbërë</w:t>
      </w:r>
      <w:r>
        <w:rPr/>
        <w:tab/>
      </w:r>
      <w:r>
        <w:rPr>
          <w:i/>
        </w:rPr>
        <w:t>[3]</w:t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8" w:right="567" w:hanging="284"/>
        <w:rPr>
          <w:rFonts w:eastAsia="MyriadPro-Regular;MS Gothic" w:cs="Arial"/>
          <w:color w:val="000000"/>
          <w:szCs w:val="22"/>
        </w:rPr>
      </w:pPr>
      <w:r>
        <w:rPr>
          <w:rFonts w:eastAsia="MyriadPro-Regular;MS Gothic" w:cs="Arial"/>
          <w:color w:val="000000"/>
          <w:szCs w:val="22"/>
        </w:rPr>
        <w:t>Larva kandrrash me bisht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>Krimba unazor llumi (lluce)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Arial"/>
          <w:color w:val="000000"/>
          <w:szCs w:val="22"/>
          <w:lang w:val="sq-AL"/>
        </w:rPr>
        <w:t>Ato janë të pranishme në numër më të madh në vendet e marrjes së mostrave B dhe C, të cilat kanë ndotje më të lartë</w:t>
      </w:r>
      <w:r>
        <w:rPr/>
        <w:tab/>
        <w:tab/>
        <w:tab/>
        <w:tab/>
        <w:tab/>
        <w:tab/>
        <w:t xml:space="preserve">       </w:t>
      </w:r>
      <w:r>
        <w:rPr>
          <w:i/>
        </w:rPr>
        <w:t>[3]</w:t>
        <w:br/>
        <w:b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Shpërlarja e plehut do të shtojë lëndë ushqyese për bimët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 shembull, nitrate / fosfat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hpie në një rritje të numrit të algave në uj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Eutrofikim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Algat vdesin dhe shpërbëhen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hpërbërësit përdorin oksigjen në uj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humë kafshë / peshq ngordhin (nga mungesa e oksigjenit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0"/>
          <w:numId w:val="0"/>
        </w:numPr>
        <w:ind w:left="850" w:right="425" w:hanging="283"/>
        <w:rPr>
          <w:i/>
          <w:i/>
        </w:rPr>
      </w:pPr>
      <w:r>
        <w:rPr>
          <w:i/>
        </w:rPr>
        <w:t>Përparësit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Uji i marrë nga lumi nuk është i ndotur nga ujërat e zeza të vendbanimev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Zvogëlon shpenzimet e trajtimit</w:t>
      </w:r>
      <w:r>
        <w:rPr/>
        <w:t xml:space="preserve">  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  <w:t>Të meta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ostoja në punimin e ndërtimit të trajtimit të ri / shkatërrimit të atij të vjetër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alimi më tej i pompave të ujit për qytetin</w:t>
      </w:r>
      <w:r>
        <w:rPr/>
        <w:tab/>
      </w:r>
      <w:r>
        <w:rPr>
          <w:i/>
        </w:rPr>
        <w:t>[3]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  <w:br/>
        <w:br/>
      </w:r>
    </w:p>
    <w:p>
      <w:pPr>
        <w:pStyle w:val="Normal"/>
        <w:spacing w:before="0" w:after="12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2769870</wp:posOffset>
              </wp:positionH>
              <wp:positionV relativeFrom="paragraph">
                <wp:posOffset>-173990</wp:posOffset>
              </wp:positionV>
              <wp:extent cx="32067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 Popullatat dhe ndikimi i njeriu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5pt;height:85.15pt;mso-wrap-distance-left:9.05pt;mso-wrap-distance-right:9.05pt;mso-wrap-distance-top:0pt;mso-wrap-distance-bottom:0pt;margin-top:-13.7pt;mso-position-vertical-relative:text;margin-left:218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 Popullatat dhe ndikimi i njeriu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71780</wp:posOffset>
              </wp:positionH>
              <wp:positionV relativeFrom="paragraph">
                <wp:posOffset>23622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8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40:00Z</dcterms:created>
  <dc:creator>pc</dc:creator>
  <dc:description/>
  <cp:keywords/>
  <dc:language>en-US</dc:language>
  <cp:lastModifiedBy>user</cp:lastModifiedBy>
  <dcterms:modified xsi:type="dcterms:W3CDTF">2018-03-29T15:17:00Z</dcterms:modified>
  <cp:revision>28</cp:revision>
  <dc:subject/>
  <dc:title/>
</cp:coreProperties>
</file>