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15"/>
        <w:gridCol w:w="1035"/>
        <w:gridCol w:w="180"/>
        <w:gridCol w:w="720"/>
        <w:gridCol w:w="810"/>
        <w:gridCol w:w="720"/>
        <w:gridCol w:w="90"/>
        <w:gridCol w:w="1431"/>
        <w:gridCol w:w="729"/>
        <w:gridCol w:w="1462"/>
      </w:tblGrid>
      <w:tr>
        <w:trPr/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Natyrore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Biologji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3V.P. 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“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Matja e gazit të prodhuar nga bimë </w:t>
              <w:br/>
              <w:t>ujore, si Elodea ose një bimë tjetër ujore</w:t>
            </w:r>
            <w:r>
              <w:rPr>
                <w:rFonts w:cs="Times New Roman" w:ascii="Times New Roman" w:hAnsi="Times New Roman"/>
                <w:b/>
                <w:lang w:eastAsia="sq-AL"/>
              </w:rPr>
              <w:t>”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nxënit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Si ndryshon vëllimi i oksigjenit të prodhuar nga bima, nëse përdoret një llambë më e ndritshme.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4"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>Rezultatet e të nxënit të kompetencave të fushës sipas temës mësimor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lang w:val="it-IT"/>
              </w:rPr>
            </w:pPr>
            <w:r>
              <w:rPr>
                <w:rFonts w:cs="Times New Roman" w:ascii="Times New Roman" w:hAnsi="Times New Roman"/>
                <w:i/>
                <w:spacing w:val="-4"/>
                <w:lang w:val="it-IT"/>
              </w:rPr>
              <w:t>Nxënësi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sq-AL"/>
              </w:rPr>
              <w:t>zbulon me anë të hetimit se ritmi i fotosintezës mund të matet me sasinë e oksigjenit të prodhuar.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 kyçe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fotosintezë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oksigje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ritë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728" w:hRule="atLeast"/>
        </w:trPr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>Libri i nxënësit. Libri i mësuesit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Materiale praktike: Secilit grup: gotë e madhe uji, hinkë, provëz, argjilë</w:t>
            </w:r>
            <w:r>
              <w:rPr>
                <w:rFonts w:cs="Times New Roman" w:ascii="Times New Roman" w:hAnsi="Times New Roman"/>
                <w:lang w:val="sq-AL"/>
              </w:rPr>
              <w:t xml:space="preserve"> modelimi</w:t>
            </w:r>
            <w:r>
              <w:rPr>
                <w:rFonts w:cs="Times New Roman" w:ascii="Times New Roman" w:hAnsi="Times New Roman"/>
              </w:rPr>
              <w:t>, llambë megaz (alkooli), p</w:t>
            </w:r>
            <w:r>
              <w:rPr>
                <w:rFonts w:cs="Times New Roman" w:ascii="Times New Roman" w:hAnsi="Times New Roman"/>
                <w:lang w:val="sq-AL"/>
              </w:rPr>
              <w:t>aftë metalike.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sq-AL"/>
              </w:rPr>
              <w:t>Matematikë</w:t>
            </w:r>
            <w:r>
              <w:rPr>
                <w:rFonts w:cs="Times New Roman" w:ascii="Times New Roman" w:hAnsi="Times New Roman"/>
                <w:i/>
              </w:rPr>
              <w:t>, Kimi, A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rtipamor, 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3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242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 e nxënësv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LINK(rendit, kërko, shëno, mëso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ë bashkëpuni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dysh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Grupi i ekspertëv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dërveprue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</w:r>
          </w:p>
        </w:tc>
      </w:tr>
      <w:tr>
        <w:trPr>
          <w:trHeight w:val="3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ërmbledhje e strukturuar e shënimev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dërtim i shprehive studimor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1 Mbledhja e disa bimëve ujore (ose blerja në një dyqan akuariumesh). Bimët e mbledhura shpërlahen mirë. U kërkoj nxënësve të mbulojnë me leukoplast çdo prerje apo gërvishje në duart e tyre ose të veshin dorashka dhe të lajnë duart pas grumbullimit të materialit, meqenëse ka rrezik infeksioni.</w:t>
              <w:br/>
              <w:t>2 Bima ujore pritet në një gjatësi 10 cm. Para mësimit kam kontrolluar nëse do të prodhojë flluska. Nëse është e nevojshme i shkurtoj rreth 2-3 mm skajet e secilës copë për të nxitur gurgullimin (flluskimin)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>3 Instaloj pajisjen; nxënësve u kërkoj ta vizatojnë ose u kërkoj t’i referohen skemës në faqen 10  të librit të nxënësit.</w:t>
              <w:br/>
            </w:r>
            <w:r>
              <w:rPr>
                <w:rFonts w:cs="Times New Roman" w:ascii="Times New Roman" w:hAnsi="Times New Roman"/>
                <w:b/>
                <w:lang w:eastAsia="sq-AL"/>
              </w:rPr>
              <w:t>Hapi I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4 Ndërsa zhvillohet eksperimenti, pyes nxënësit se çfarë gazi përmbajnë flluskat dhe si mund ta testojnë për të parë nëse është e saktë përgjigja e tyre. </w:t>
              <w:br/>
              <w:t>5 Pyes nxënësit se si mund ta përdorin këtë pajisje për të matur ritmin e fotosintezës. Ata duhet të matin vëllimin e oksigjenit të prodhuar për një kohe të caktuar. (Përdorimi i një cilindri të vogël të shkallëzuar në vend të provëzës ose numërimi i flluskave të prodhuara.)</w:t>
              <w:br/>
            </w:r>
            <w:r>
              <w:rPr>
                <w:rFonts w:cs="Times New Roman" w:ascii="Times New Roman" w:hAnsi="Times New Roman"/>
                <w:lang w:eastAsia="sq-AL"/>
              </w:rPr>
              <w:t>6 Ndaj klasën në grupe dhe caktoj detyrat për zhvillimin e eksperimentit. Secili grup ndjek të njëjtat udhëzime siç paraqiten në tekst: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 vendosja e gjethes në ujë të vluar;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 vendosja e gjethes në etanol;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 testi me tretësirë jodi;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- llogaritja e gazit të prodhuar nga bimët (fotosinteza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xënësit gjatë eksperimentit kryejnë vëzhgime dhe mbajnë shënime.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lang w:eastAsia="sq-AL"/>
              </w:rPr>
              <w:t xml:space="preserve">7 Secili grup paraqet rezultatet e eksperimenteve të kryera me bimët; përfundimet i diskutojnë me gjithë klasën ku bëjnë vlerësime për punën e njëri tjetrit. 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</w:tc>
      </w:tr>
      <w:tr>
        <w:trPr>
          <w:trHeight w:val="416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Zbulon me anë të hetimit se ritmi i fotosintezë mund të matet me sasinë e oksigjenit të prodhua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sq-AL"/>
              </w:rPr>
              <w:t>Tregon se gjatë fotosintezës gazi që çlirohet është oksigjeni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3: Vëzhgon dhe mat vëllimin e oksigjenit të prodhuar për një kohë të caktuar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4:</w:t>
            </w: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 Zbulon me anë të hetimit se ritmi i fotosintezë mund të matet me sasinë e oksigjenit të prodhuar.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  <w:lang w:val="sq-AL"/>
              </w:rPr>
            </w:r>
          </w:p>
        </w:tc>
      </w:tr>
      <w:tr>
        <w:trPr>
          <w:trHeight w:val="28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eastAsia="ja-JP"/>
              </w:rPr>
              <w:t>Ose: n</w:t>
            </w:r>
            <w:r>
              <w:rPr>
                <w:rFonts w:cs="Times New Roman" w:ascii="Times New Roman" w:hAnsi="Times New Roman"/>
              </w:rPr>
              <w:t>xёnёsit do tё skicojnë një poster me informacione teorike, me vizatime, me figura dhe foto të marra nga interneti lidhur me nj</w:t>
            </w:r>
            <w:r>
              <w:rPr>
                <w:rFonts w:cs="Times New Roman" w:ascii="Times New Roman" w:hAnsi="Times New Roman"/>
                <w:lang w:val="sq-AL"/>
              </w:rPr>
              <w:t xml:space="preserve">ërën </w:t>
            </w:r>
            <w:r>
              <w:rPr>
                <w:rFonts w:cs="Times New Roman" w:ascii="Times New Roman" w:hAnsi="Times New Roman"/>
              </w:rPr>
              <w:t>nga veprimtaritë praktike të mësipërme.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3"/>
      </w:numPr>
      <w:spacing w:lineRule="auto" w:line="240" w:before="0" w:after="60"/>
      <w:ind w:right="34" w:hanging="0"/>
    </w:pPr>
    <w:rPr>
      <w:rFonts w:ascii="Arial" w:hAnsi="Arial" w:cs="Arial"/>
      <w:szCs w:val="20"/>
      <w:lang w:val="en-GB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4:00Z</dcterms:created>
  <dc:creator>USER</dc:creator>
  <dc:description/>
  <cp:keywords/>
  <dc:language>en-US</dc:language>
  <cp:lastModifiedBy>Elda Pineti</cp:lastModifiedBy>
  <dcterms:modified xsi:type="dcterms:W3CDTF">2020-07-07T08:55:00Z</dcterms:modified>
  <cp:revision>130</cp:revision>
  <dc:subject/>
  <dc:title/>
</cp:coreProperties>
</file>