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"/>
        <w:gridCol w:w="540"/>
        <w:gridCol w:w="1620"/>
        <w:gridCol w:w="450"/>
        <w:gridCol w:w="360"/>
        <w:gridCol w:w="1260"/>
        <w:gridCol w:w="360"/>
        <w:gridCol w:w="990"/>
        <w:gridCol w:w="720"/>
      </w:tblGrid>
      <w:tr>
        <w:trPr/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ShkencaNatyrore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Biologj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Tema mësi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lang w:val="it-IT"/>
              </w:rPr>
              <w:t xml:space="preserve">mor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3.4 Popullat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6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nxënit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Termi “popullatë” nuk i referohet vetëm njerëzv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Popullatat e gjallesave nuk janë të qëndrueshme; ato luhaten.</w:t>
            </w:r>
          </w:p>
        </w:tc>
      </w:tr>
      <w:tr>
        <w:trPr/>
        <w:tc>
          <w:tcPr>
            <w:tcW w:w="7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>Rezultatet e të nxënit të kompetencave të fushë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</w:rPr>
              <w:t>ënësi/j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qyrton dëmet në popullata pas një katastrofe natyro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analizon faktorët që ndikojnë në madhësinë e popullatë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një grafik që paraqet ndryshimet në një popullatë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jed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bita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ullat</w:t>
            </w:r>
            <w:r>
              <w:rPr>
                <w:rFonts w:cs="Times New Roman" w:ascii="Times New Roman" w:hAnsi="Times New Roman"/>
                <w:lang w:val="sq-AL"/>
              </w:rPr>
              <w:t>ë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tet</w:t>
            </w:r>
          </w:p>
        </w:tc>
      </w:tr>
      <w:tr>
        <w:trPr>
          <w:trHeight w:val="783" w:hRule="atLeast"/>
        </w:trPr>
        <w:tc>
          <w:tcPr>
            <w:tcW w:w="5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 xml:space="preserve">Libri i nxënësit, Libri i mësuesit. </w:t>
            </w:r>
            <w:r>
              <w:rPr>
                <w:rFonts w:cs="Times New Roman" w:ascii="Times New Roman" w:hAnsi="Times New Roman"/>
                <w:lang w:val="sq-AL"/>
              </w:rPr>
              <w:t xml:space="preserve">Ushtrimi 1: Faktorë që ndikojnë në popullata (Fletore pune, faqe 25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praktike: fara fasuleje, gruri apo një  bime tjetër (alternative), pjata Petri (alternative), pambuk (alternative)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Lidhja me fushat e tjera ose me temat ndërkurrikular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dukimi mjedisor, Matematikë</w:t>
            </w:r>
          </w:p>
        </w:tc>
      </w:tr>
      <w:tr>
        <w:trPr/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/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345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NoSpacing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345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Parashikimi</w:t>
            </w:r>
          </w:p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gatitja për të nxënë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ërvijimi të menduarit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araqitje grafike e të dhënav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në dys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’</w:t>
            </w:r>
          </w:p>
        </w:tc>
      </w:tr>
      <w:tr>
        <w:trPr>
          <w:trHeight w:val="345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Ndërtim i njohurive</w:t>
            </w:r>
          </w:p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punimi i përmbajtjes së lëndës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DRTA-veprimtar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e të menduarit dhe lexuarit të drejtuar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dërtimi shprehive studim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e drejtua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(në grup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’</w:t>
            </w:r>
          </w:p>
        </w:tc>
      </w:tr>
      <w:tr>
        <w:trPr>
          <w:trHeight w:val="345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Përforcimi </w:t>
            </w:r>
          </w:p>
          <w:p>
            <w:pPr>
              <w:pStyle w:val="NoSpacing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forcimi i të nxënit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Organizues grafik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i analogjisë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xitja e diskutimit (ideve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në gr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’</w:t>
            </w:r>
          </w:p>
        </w:tc>
      </w:tr>
      <w:tr>
        <w:trPr>
          <w:trHeight w:val="5099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: </w:t>
            </w:r>
            <w:r>
              <w:rPr>
                <w:rFonts w:cs="Times New Roman" w:ascii="Times New Roman" w:hAnsi="Times New Roman"/>
                <w:lang w:val="sq-AL"/>
              </w:rPr>
              <w:t>Shkruaj në dërrasë të zezë (bardhë) emrin e një bime, të një barngrënësi dhe të një mishngrënësi. Përdor shembuj nga kreu 3. U kërkoj nxënësve të punojnë në dyshe për të menduar lidhur me faktorët që do të ndikojnë në numrin e këtyre gjallesave që jetojnë në një habitat. Shkruaj idetë e tyre në dërrasë dhe diskutoj se si një ndryshim në popullatën e një gjallese në një habitat mund të ndikojë në ndryshimin e popullatës së një gjallese tjetër (duke e lidhur përsëri me idetë për rrjetat ushqimor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dërtimi i njohurive: </w:t>
            </w:r>
            <w:r>
              <w:rPr>
                <w:rFonts w:cs="Times New Roman" w:ascii="Times New Roman" w:hAnsi="Times New Roman"/>
                <w:lang w:val="sq-AL"/>
              </w:rPr>
              <w:t>Paraqes termin “popullatë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q-AL"/>
              </w:rPr>
              <w:t>U kërkoj nxënësve të kryejnë veprimtarinë praktike: Shqyrtimi i dëmit (Libri i nxënësit, faqe 59). Ata studiojnë foton e një pylli pas një cunami; pastaj shkruajnë se çfarë e ka shkaktuar humbjen e pemëve dhe se si do të jenë prekur edhe popullatat e tje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astaj u kërkoj nxënësve të përfundojnë Ushtrimin 1: Faktorë që ndikojnë në popullata (Fletore pune, faqe 25). Ata planifikojnë një hetim lidhur me faktorët që ndikojnë në mbirjen e farave dhe do të tregojnë se si do t’i ndihmojnë rezultatet që marrin për të parashikuar se çfarë do të ndodhë me popullatat e bimëve reale në kushte të ndryshm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Përforcimi: </w:t>
            </w:r>
            <w:r>
              <w:rPr>
                <w:rFonts w:cs="Times New Roman" w:ascii="Times New Roman" w:hAnsi="Times New Roman"/>
                <w:lang w:val="sq-AL"/>
              </w:rPr>
              <w:t>U kërkoj nxënësve të plotësojnë pyetjen përmbledhëse 2 (Libri i nxënësit, faqe 59). Ata studiojnë një grafik të popullatës së trishtilit të madh në Suedi gjatë 10 viteve dhe u përgjigjen pyetjeve rreth madhësisë së popullatës. U paraqes nxënësve përgjigjet, në mënyrë që ata të mund t’i vlerësojnë vetë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hqyrton dëmet në popullata pas një katastrofe natyro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 Përmend disa faktorë që ndikojnë në popullat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3: Shpjegon çfarë e ka shkaktuar humbjen e bimësisë pas një katastrofe natyrore dhe se si ka ndikuar kjo  edhe në popullatat e tje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4: Shqyrton dëmet në popullata pas një katastrofe natyro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Analizon faktorët që ndikojnë në madhësinë e popullatë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 Përkufizon popullatën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3: Përshkruan faktorët që ndikojnë në madhësinë e popullatë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4: Analizon faktorët që ndikojnë në madhësinë e popullatë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Interpreton një grafik që paraqet ndryshimet në një popullatë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 Përcakton boshtet një grafiku popullat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3: Bën skemën një grafiku që paraqet ndryshimet të popullatë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N4: Interpreton një grafik që paraqet ndryshimet në një popullatë. </w:t>
            </w:r>
          </w:p>
        </w:tc>
      </w:tr>
      <w:tr>
        <w:trPr>
          <w:trHeight w:val="521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sq-AL" w:eastAsia="ja-JP"/>
              </w:rPr>
              <w:t xml:space="preserve">Detyrë shtëpie: </w:t>
            </w:r>
            <w:r>
              <w:rPr>
                <w:rFonts w:cs="Times New Roman" w:ascii="Times New Roman" w:hAnsi="Times New Roman"/>
                <w:lang w:val="sq-AL"/>
              </w:rPr>
              <w:t>U kërkoj nxënësve të përdorin burime dytësore për të gjetur disa të dhëna për popullatën e një gjallese të zgjedhur prej tyre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intextChar">
    <w:name w:val="Main text Char"/>
    <w:qFormat/>
    <w:rPr>
      <w:rFonts w:ascii="Arial" w:hAnsi="Arial" w:eastAsia="SimSun;宋体" w:cs="Arial"/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SimSun;宋体" w:cs="Arial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1:00Z</dcterms:created>
  <dc:creator>USER</dc:creator>
  <dc:description/>
  <cp:keywords/>
  <dc:language>en-US</dc:language>
  <cp:lastModifiedBy>Elda Pineti</cp:lastModifiedBy>
  <dcterms:modified xsi:type="dcterms:W3CDTF">2020-08-11T08:06:00Z</dcterms:modified>
  <cp:revision>38</cp:revision>
  <dc:subject/>
  <dc:title/>
</cp:coreProperties>
</file>