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650"/>
        <w:gridCol w:w="630"/>
        <w:gridCol w:w="592"/>
        <w:gridCol w:w="146"/>
        <w:gridCol w:w="1242"/>
        <w:gridCol w:w="1205"/>
        <w:gridCol w:w="1585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Si lëvizin trupat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Si mund të bësh topin të lëvizë?</w:t>
            </w:r>
          </w:p>
        </w:tc>
      </w:tr>
      <w:tr>
        <w:trPr>
          <w:trHeight w:val="872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ërshkruan mënyra të ndryshme të lëvizjes së trupave në mjedisin përreth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on lëvizjen e trupave si pasojë e tërheqjes dhe shtytj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rojton dhe provon se për shkak të shtytjes dhe tërheqjes, trupi: mund të shpejtojë ose ngadalësojë lëvizjen e tij; mund të ndryshojë mënyrën/drejtimin e lëvizjes së tij; mund të ndalojë lëvizjen e tij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lëvizjen e trupave në mjedisin rrethu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stron mënyrën e lëvizjes së trupav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n kuriozitet: për mënyrën e lëvizjes së trupave; për shkaqet e ndryshimit të lëvizjes së trupave gjatë ndërveprimit të tyr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me objektivitet rezultatet e provave të tij/saj krahasuar me ato të shokëve/shoqeve.</w:t>
            </w:r>
          </w:p>
        </w:tc>
      </w:tr>
      <w:tr>
        <w:trPr/>
        <w:tc>
          <w:tcPr>
            <w:tcW w:w="5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skuton se çfarë i bën sendet të lëvizi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Zbulon si lëvizin sende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ndon për mënyrën si ndalojnë sende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shkruan mënyrën e lëvizjes së sendeve të njohura.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tytje, tërheqje, shpejtës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lëvizje, ngadalë, ndalim.</w:t>
            </w:r>
          </w:p>
        </w:tc>
      </w:tr>
      <w:tr>
        <w:trPr/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Burimet e mjet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opa të vegjël, fleta veprimtarie.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Matematikë, Edukim Fizik.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ikutim për njohuritë paraprake: Paraqitet pamja e fq. 58 dhe 59 të tekstit. Ftohen nxënësit të japin mendime për pyetjet: Pse rrokulliset topi poshtë kodrinës? Si do ta ndaloje topin? Si po lëviz shilarësi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pjegohet se nëse trupi është në lëvizje duhet diçka që të ndryshojë drejtimin e tij.  Shilarësin (Kolovajz</w:t>
            </w:r>
            <w:r>
              <w:rPr>
                <w:rFonts w:cs="Times New Roman" w:ascii="Times New Roman" w:hAnsi="Times New Roman"/>
                <w:lang w:eastAsia="sq-AL"/>
              </w:rPr>
              <w:t xml:space="preserve">ën) </w:t>
            </w:r>
            <w:r>
              <w:rPr>
                <w:rFonts w:cs="Times New Roman" w:ascii="Times New Roman" w:hAnsi="Times New Roman"/>
              </w:rPr>
              <w:t>gruaja e shtyn përpara; ka një forcë të padukshme që e bën shilarësin të kthehet prap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Çfarë është lëvizja? Shpjegohet se forcat janë të padukshme; ne shohim rezultatin e tyre. Ajo i bën sendet të lëvizi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ëzhgim: Si mund ta bësh topin të lëvizë? Organizohen nxënësit në dyshe. Çdo dyshe ka topin e vet të tenisit/pingpongut. Sqarohen nxënësit se do të studiojnë ndikimet e forcav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tohen nxënësit të japin mendime paraprake rreth: Si do të fillojë topi të lëvizë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Lojë: </w:t>
            </w:r>
            <w:r>
              <w:rPr>
                <w:rFonts w:cs="Times New Roman" w:ascii="Times New Roman" w:hAnsi="Times New Roman"/>
              </w:rPr>
              <w:t>Në dyshe nxënësit i hedhin njëri tjetrit topin duke e rrokullisur në tryezë. Udhëzohen nxënësit si ta kryejnë hedhjen e topit, ngadalë ose shpej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asi nxënësit të kenë provuar ta shtyjnë topin, u shpjegohet se është forca shtytëse që e bën topin të lëvizë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ni tërhiqeni topin drejt vetes. Çfarë ndodh me topin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hpjegohet se edhe tërheqja është një forcë që i bën trupat të lëvizin. Forcat janë rreth nesh gjatë gjithë kohës dhe i bëjnë sendet të lëvizin. Sqarohen nxënësit se për forcat do të mësojnë më shumë në mësimet e tj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Vëzhgim:</w:t>
            </w:r>
            <w:r>
              <w:rPr>
                <w:rFonts w:cs="Times New Roman" w:ascii="Times New Roman" w:hAnsi="Times New Roman"/>
              </w:rPr>
              <w:t xml:space="preserve"> organizohet vëzhgim në oborrin e shkollës. Ndahen nxënësit në grupe nga 3-4 vetë. Secili grup do të ketë tabelën e hedhjes së të dhënave në fletoren e hetimit/fletën e veprimtarisë. Udhëzohen nxënësit si do t’i mbajnë shënimet për çdo send që ata shohin të lëvizë duke patur parasysh se çfarë dinë dhe se çfarë janë duke kërkuar.</w:t>
            </w:r>
          </w:p>
          <w:tbl>
            <w:tblPr>
              <w:tblW w:w="62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2"/>
              <w:gridCol w:w="3883"/>
            </w:tblGrid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rupi që lëviz</w:t>
                  </w:r>
                </w:p>
              </w:tc>
              <w:tc>
                <w:tcPr>
                  <w:tcW w:w="3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shkrimi i lëvizjes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opi që rrokulliset</w:t>
                  </w:r>
                </w:p>
              </w:tc>
              <w:tc>
                <w:tcPr>
                  <w:tcW w:w="3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opi po rrokulliset në tokë</w:t>
                  </w:r>
                </w:p>
              </w:tc>
            </w:tr>
            <w:tr>
              <w:trPr/>
              <w:tc>
                <w:tcPr>
                  <w:tcW w:w="2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Përfundime:</w:t>
            </w:r>
            <w:r>
              <w:rPr>
                <w:rFonts w:cs="Times New Roman" w:ascii="Times New Roman" w:hAnsi="Times New Roman"/>
              </w:rPr>
              <w:t xml:space="preserve"> Pas vëzhgimit punohet për plotësimin e tabelës në dërrasë duke paraqitur të gjitha rezultatet e grupeve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Diskutohe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 rreth fig. në fq. 61 të tekstit. Disa nga makinat që shohin në figurë janë në lëvizje, disa kanë ndalu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 lëvizin të gjitha makinat me të njëjtën shpejtësi? Çfarë mendoni se ndodh me forcën e shtytjes kur një makinë ngadalëson? Sqarohen se makina ngadalëson se vepron një tjetër forcë që e kundërshton forcën e shtyt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Çfarë e bën flamurin të lëvizë? Në çfarë mënyre po lëvizin ata? Ç’ndodh me shtizën e flamurit? A lëviz ajo?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Vlerësohen nxënësit për kryerjen e veprimtarive së bashku dhe për mendimet që japin gjatë diskutimeve dhe zhvillimit të veprimtarive. 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Gjatë rrugës për në shtëpi kryeni një vëzhgim për trupat që lëvizin dhe forcat.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58 dhe 60 në fletoren e</w:t>
            </w:r>
            <w:r>
              <w:rPr>
                <w:rFonts w:cs="Times New Roman" w:ascii="Times New Roman" w:hAnsi="Times New Roman"/>
              </w:rPr>
              <w:t xml:space="preserve"> punës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</w:rPr>
              <w:t xml:space="preserve"> Pse disa trupa lëvizin, kurse të tjerë jo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? 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Vëzgimin e trupave që lëvizin nxënësit mund ta kryejnë edhe në mjedise të tjera të shkollës ku ka trupa që lëvizin.</w:t>
            </w:r>
            <w:r>
              <w:rPr>
                <w:rFonts w:cs="Times New Roman" w:ascii="Times New Roman" w:hAnsi="Times New Roman"/>
              </w:rPr>
              <w:t xml:space="preserve">  Në klasë mund të punohet edhe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fq. 59 e fletores s</w:t>
            </w:r>
            <w:r>
              <w:rPr>
                <w:rFonts w:cs="Times New Roman" w:ascii="Times New Roman" w:hAnsi="Times New Roman"/>
              </w:rPr>
              <w:t>ë pun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i detyrë shtëpie nxënësit mund të b</w:t>
            </w:r>
            <w:r>
              <w:rPr>
                <w:rFonts w:cs="Times New Roman" w:ascii="Times New Roman" w:hAnsi="Times New Roman"/>
              </w:rPr>
              <w:t>ëjnë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hedhjen e të dhënave në tabelë siç vepruan gjatë vëzhgimit në klasë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Kjo orë mësimi mund të integrohet me orë mësimore të Edukimit Fizik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3:01:00Z</dcterms:modified>
  <cp:revision>204</cp:revision>
  <dc:subject/>
  <dc:title/>
</cp:coreProperties>
</file>