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731"/>
        <w:gridCol w:w="758"/>
        <w:gridCol w:w="572"/>
        <w:gridCol w:w="667"/>
        <w:gridCol w:w="1244"/>
        <w:gridCol w:w="2305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Përdorimi i materialeve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Për çfarë mund të përdoren materialet?</w:t>
            </w:r>
          </w:p>
        </w:tc>
      </w:tr>
      <w:tr>
        <w:trPr>
          <w:trHeight w:val="350" w:hRule="atLeast"/>
        </w:trPr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përshkruan përbërjen e objekteve të ndryshme në mjedisin përret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klasifikon objekte që thithin dhe nuk thithin ujë, si p.sh.: shami, letra, kart</w:t>
            </w:r>
            <w:r>
              <w:rPr>
                <w:rFonts w:cs="Times New Roman" w:ascii="Times New Roman" w:hAnsi="Times New Roman"/>
              </w:rPr>
              <w:t xml:space="preserve">ëpeceta, </w:t>
            </w:r>
            <w:r>
              <w:rPr>
                <w:rFonts w:cs="Times New Roman" w:ascii="Times New Roman" w:hAnsi="Times New Roman"/>
                <w:lang w:eastAsia="sq-AL"/>
              </w:rPr>
              <w:t>veshje, plastikë, dru, metal, qelq etj</w:t>
            </w:r>
            <w:r>
              <w:rPr>
                <w:rFonts w:cs="Times New Roman" w:ascii="Times New Roman" w:hAnsi="Times New Roman"/>
                <w:i/>
                <w:iCs/>
                <w:lang w:eastAsia="sq-AL"/>
              </w:rPr>
              <w:t>.</w:t>
            </w:r>
            <w:r>
              <w:rPr>
                <w:rFonts w:cs="Times New Roman" w:ascii="Times New Roman" w:hAnsi="Times New Roman"/>
                <w:lang w:eastAsia="sq-AL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kur eksploron për vetitë dhe përdorimet e materialeve të ndryshme.</w:t>
            </w:r>
          </w:p>
        </w:tc>
      </w:tr>
      <w:tr>
        <w:trPr/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Flet rreth vlerave të ndryshme të materialev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Vëzhgon se cilat materiale janë të papërshkueshme nga uji.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letër, plasmas.</w:t>
            </w:r>
          </w:p>
        </w:tc>
      </w:tr>
      <w:tr>
        <w:trPr/>
        <w:tc>
          <w:tcPr>
            <w:tcW w:w="6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materiale të papërshkueshme nga uji, pambuk, enë me ujë, letër, karton, plasmas, pëlhurë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Diskutim për njohuritë paraprake</w:t>
            </w:r>
            <w:r>
              <w:rPr>
                <w:rFonts w:cs="Times New Roman" w:ascii="Times New Roman" w:hAnsi="Times New Roman"/>
                <w:lang w:eastAsia="sq-AL"/>
              </w:rPr>
              <w:t>: Drejtohen pyetjet: Në një ditë me shi, si përgatitesh për të ardhur në shkollë? Çfarë vesh? Çfarë merr me vete? Ps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U kërkohet nxënësve të shohin në figurën e fq.52 t</w:t>
            </w:r>
            <w:r>
              <w:rPr>
                <w:rFonts w:cs="Times New Roman" w:ascii="Times New Roman" w:hAnsi="Times New Roman"/>
              </w:rPr>
              <w:t>ë tekstit</w:t>
            </w:r>
            <w:r>
              <w:rPr>
                <w:rFonts w:cs="Times New Roman" w:ascii="Times New Roman" w:hAnsi="Times New Roman"/>
                <w:lang w:eastAsia="sq-AL"/>
              </w:rPr>
              <w:t>. Njeriu nuk laget brënda tendës. Si mendoni ju, pse? A mund të mendojmë për disa materiale të tjera të përshtatshme për të ndërtuar një tendë? A mund të tregoni materiale që nuk janë të përshtatshme për tendë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lang w:eastAsia="sq-AL"/>
              </w:rPr>
              <w:t>Vëzhgim:</w:t>
            </w:r>
            <w:r>
              <w:rPr>
                <w:rFonts w:cs="Times New Roman" w:ascii="Times New Roman" w:hAnsi="Times New Roman"/>
                <w:lang w:eastAsia="sq-AL"/>
              </w:rPr>
              <w:t xml:space="preserve"> Cili material është më i mirë për ta mbajtur pambukun të thatë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>Sqarohen nxënësit se do t’i vëzhgojnë vetë materialet e papërshkueshme nga uji. Do të punohet në dyshe. Çdo dyshe do të ketë gati materialet e nevojshme për veprimtarinë: pambuk, enë me ujë, letër, karton, plastmas, pëlhurë. Në dërrasë do të shënohen rezultatet e vëzhgimit sipas tabelës së dhënë në fq.53 t</w:t>
            </w:r>
            <w:r>
              <w:rPr>
                <w:rFonts w:cs="Times New Roman" w:ascii="Times New Roman" w:hAnsi="Times New Roman"/>
              </w:rPr>
              <w:t xml:space="preserve">ë tekstit; </w:t>
            </w:r>
            <w:r>
              <w:rPr>
                <w:rFonts w:cs="Times New Roman" w:ascii="Times New Roman" w:hAnsi="Times New Roman"/>
                <w:lang w:eastAsia="sq-AL"/>
              </w:rPr>
              <w:t>për hedhjen e të dhënave çdo grup do të ketë tabelën e vet në një fletë veprimtari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Fillimisht nxënësit japin mendimet e tyre, pra parashikojnë rreth (pa)përshkueshmërisë së materialeve </w:t>
              <w:br/>
              <w:t xml:space="preserve">“Cili material e mban pambukun e thatë më gjatë?”. Më pas zhvillohet veprimtaria; orientoj nxënësit për kohën dhe veprimet. Do të vëzhgohet se cili material e mban pambukun të palagur për 5 minuta, 10 minuta dhe 15 minuta. Gjatë veprimtarisë përfundimet shkruhen në fletën e veprimtarisë; më pas përfundimet </w:t>
              <w:br/>
              <w:t xml:space="preserve">e grupeve diskutohen dhe shkruhen në dërrasë dhe në tekst. Për plotësimin 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Në tabelë do të përdoren simbolet </w:t>
            </w:r>
            <w:r>
              <w:rPr>
                <w:rFonts w:cs="Times New Roman" w:ascii="Times New Roman" w:hAnsi="Times New Roman"/>
              </w:rPr>
              <w:t>V (pambuku është i thatë) dhe X (pambuku nuk është i thatë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është pambuku i thatë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7"/>
              <w:gridCol w:w="1800"/>
              <w:gridCol w:w="1890"/>
              <w:gridCol w:w="1890"/>
              <w:gridCol w:w="2160"/>
            </w:tblGrid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sq-AL"/>
                    </w:rPr>
                    <w:t>Koh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sq-AL"/>
                    </w:rPr>
                    <w:t>Letër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sq-AL"/>
                    </w:rPr>
                    <w:t>Karton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eastAsia="sq-AL"/>
                    </w:rPr>
                    <w:t>Plastma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sq-AL"/>
                    </w:rPr>
                    <w:t>Rrobë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5 minut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V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10 minut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V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</w:tr>
            <w:tr>
              <w:trPr/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15 minuta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V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lang w:eastAsia="sq-AL"/>
                    </w:rPr>
                    <w:t>X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Përfundime</w:t>
            </w:r>
            <w:r>
              <w:rPr>
                <w:rFonts w:cs="Times New Roman" w:ascii="Times New Roman" w:hAnsi="Times New Roman"/>
              </w:rPr>
              <w:t>: Çfarë zbulove? Në fund të vëzhgimit nxënësit plotësojnë fjalitë duke përdorur fjalët e dhëna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ërsëritet veprimtaria reflektuese në fq 57 të tekstit.</w:t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N</w:t>
            </w:r>
            <w:r>
              <w:rPr>
                <w:rFonts w:cs="Times New Roman" w:ascii="Times New Roman" w:hAnsi="Times New Roman"/>
                <w:lang w:val="en-US" w:eastAsia="en-US"/>
              </w:rPr>
              <w:t>xënësit vler</w:t>
            </w:r>
            <w:r>
              <w:rPr>
                <w:rFonts w:cs="Times New Roman" w:ascii="Times New Roman" w:hAnsi="Times New Roman"/>
              </w:rPr>
              <w:t xml:space="preserve">ësohen: </w:t>
            </w:r>
            <w:r>
              <w:rPr>
                <w:rFonts w:cs="Times New Roman" w:ascii="Times New Roman" w:hAnsi="Times New Roman"/>
                <w:lang w:val="en-US" w:eastAsia="en-US"/>
              </w:rPr>
              <w:t>për kryerjen e rubrikës së fundit në mënyrë të pavarur, p</w:t>
            </w:r>
            <w:r>
              <w:rPr>
                <w:rFonts w:cs="Times New Roman" w:ascii="Times New Roman" w:hAnsi="Times New Roman"/>
              </w:rPr>
              <w:t>ër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ërfundimet e mësimit dhe për punën e zhvilluar në grup gjatë veprimtarisë.</w:t>
            </w:r>
          </w:p>
        </w:tc>
      </w:tr>
      <w:tr>
        <w:trPr/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Vizatoni tre sende të përbërë nga material i papërshkueshëm nga u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52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Në një ditë me shi të pëlqen të marrësh çadër apo të veshësh mushama. Pse?</w:t>
            </w:r>
          </w:p>
        </w:tc>
      </w:tr>
      <w:tr>
        <w:trPr/>
        <w:tc>
          <w:tcPr>
            <w:tcW w:w="9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</w:rPr>
              <w:t xml:space="preserve"> Në varësi të kushteve dhe mundësive veprimtaria mund të zhvillohet në grupe më të mësha ose nga mësuesi/ja dhe nxënësit e klasës ndjekin demonstrimin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ë varësi të kohës nxënësit mund të zhvillojnë lojë: disa etiketa kanë figura sendesh të ndryshme, ndërsa në etiketa të tjera anë shkruar veti të ndryshme. Ata duhet’i bashkojnë figurat me fjalët që tregojnë vet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Në klasë mund të punohet dhe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fq. 51 e fletores së punë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55:00Z</dcterms:modified>
  <cp:revision>202</cp:revision>
  <dc:subject/>
  <dc:title/>
</cp:coreProperties>
</file>