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746"/>
        <w:gridCol w:w="138"/>
        <w:gridCol w:w="1153"/>
        <w:gridCol w:w="833"/>
        <w:gridCol w:w="2298"/>
      </w:tblGrid>
      <w:tr>
        <w:trPr>
          <w:trHeight w:val="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>
          <w:trHeight w:val="276" w:hRule="atLeast"/>
        </w:trPr>
        <w:tc>
          <w:tcPr>
            <w:tcW w:w="5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E gjallë apo jo e gjallë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A është gjallesë?</w:t>
            </w:r>
          </w:p>
        </w:tc>
      </w:tr>
      <w:tr>
        <w:trPr>
          <w:trHeight w:val="932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të gjallën dhe jo të gjallën dhe i krahason at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Formulon pyetje të thjeshta që e ndihmojnë të familjarizohet me proceset jetësore karakteristike të qenieve të </w:t>
            </w:r>
            <w:r>
              <w:rPr>
                <w:rFonts w:cs="Times New Roman" w:ascii="Times New Roman" w:hAnsi="Times New Roman"/>
              </w:rPr>
              <w:t>gjalla.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Përshkruan me anë të shembujve nga vëzhgimet se qeniet e gjalla kanë nevojë për ujë, ajër dhe ushqim për të jetuar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kuriozitet duke bërë pyetje dhe eksploruar bimë dhe kafshë në mjedisin përret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interes duke kontribuar zhvillimin e veprimtarive në klasë dhe jashtë saj.</w:t>
            </w:r>
          </w:p>
        </w:tc>
      </w:tr>
      <w:tr>
        <w:trPr>
          <w:trHeight w:val="1339" w:hRule="atLeast"/>
        </w:trPr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Identifikon se bimët dhe kafshët janë gjalles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jeh ndryshimin midis gjallesave dhe gjërave jo të gjall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Identifikon disa veçori të cilat janë të përbashkëta për të gjitha gjallesat: aftësia për të lëvizur, për t’u ushqyer dhe për t’u rritur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ha, lëviz, rrit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i/e gjallë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jo e gjallë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bimë.</w:t>
            </w:r>
          </w:p>
        </w:tc>
      </w:tr>
      <w:tr>
        <w:trPr>
          <w:trHeight w:val="549" w:hRule="atLeast"/>
        </w:trPr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bimë të gjallë, bimë të thatë, lodra, pamje/foto gjallesash dhe jo gjallesash.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Arte.</w:t>
            </w:r>
          </w:p>
        </w:tc>
      </w:tr>
      <w:tr>
        <w:trPr>
          <w:trHeight w:val="19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>
          <w:trHeight w:val="2181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en para nxënësve figura e librit fq. 6 dhe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Diskutim:</w:t>
            </w:r>
            <w:r>
              <w:rPr>
                <w:rFonts w:cs="Times New Roman" w:ascii="Times New Roman" w:hAnsi="Times New Roman"/>
              </w:rPr>
              <w:t xml:space="preserve"> Nxënësve u drejtohet pyetja: </w:t>
            </w:r>
            <w:r>
              <w:rPr>
                <w:rFonts w:cs="Times New Roman" w:ascii="Times New Roman" w:hAnsi="Times New Roman"/>
                <w:lang w:eastAsia="sq-AL"/>
              </w:rPr>
              <w:t>Çfarë shohim në figurë? Çfarë dini për to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Ftohen nxënësit të shohin fjalët kyçe që paraprakisht janë shkruar në dërrasë dhe i ftoj t’i lexojmë së bashku. Sqarohen se gjatë këtyre mësimeve do të mësojnë më shumë për to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Hetim:</w:t>
            </w:r>
            <w:r>
              <w:rPr>
                <w:rFonts w:cs="Times New Roman" w:ascii="Times New Roman" w:hAnsi="Times New Roman"/>
                <w:lang w:eastAsia="sq-AL"/>
              </w:rPr>
              <w:t xml:space="preserve"> U kërkohet nxënësve të shohin figurën e lulediellit në fq 7. Ata duhet të shohin me vëmendje vendndodhjen e Diellit dhe të dallojnë “lëvizjet e tij”. Pyeten nxënësit: Çfarë mendoni se ndodh me Diellin? A mund ta përshkruani çfarë shikoni?</w:t>
            </w:r>
          </w:p>
          <w:p>
            <w:pPr>
              <w:pStyle w:val="BodyText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rientohen të vëzhgojnë lulen e diellit në lidhje me vendndodhjen e Diellit: Çfarë ndodh me lulen ndërsa “Dielli lëviz”? Po kur Dielli perëndon çfarë ndodh me lulediellin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araqitet para nxënësve një </w:t>
            </w:r>
            <w:r>
              <w:rPr>
                <w:rFonts w:cs="Times New Roman" w:ascii="Times New Roman" w:hAnsi="Times New Roman"/>
                <w:lang w:eastAsia="sq-AL"/>
              </w:rPr>
              <w:t xml:space="preserve">bimë. U drejtohet pyetja: Nga e dimë nëse kjo bimë është e gjallë apo jo e gjallë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Paraqitet para nxënësve figura e maces: Nga e dimë nëse macja qenie është e gjallë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xiten mendimet që shfaqin nxënësit për rritjen, ushqyerjen dhe lëvizjen e gjallesav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Ftohen nxënësit të shohin figurat. Së bashku diskutohet rreth figurave të fq.8 të librit për të treguar nëse secila prej tyre rritet, ushqehet apo lëviz. Theksohet se kjo i bën të dallueshme gjallesat nga jo gjalles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qarkojnë figurat e gjallesave dhe në dyshe diskutojnë zgjedhjet e ty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as diskutimit në dyshe ftohen nxënësit të japin mendimin e tyre rreth pyetjes: Pse mendoni se kafshët dhe bimët janë të gjalla? Theksohen dhe u paraqiten nxënësve fjalët e shkruara në dërrasë: rrit, ushqej, lëviz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Së bashku me nxënësit lexohen fjalët dhe qarkohen ato që kanë lidhje me qeniet e gjalla. Për çdo fjalë nxënësit ftohen të japin mendimet e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Përfundim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Nxënësit do të plotësojnë fjalitë në mënyrë që të kenë kuptim duke kopjuar fjalën e duhur në vendin e dukur. Lexohet nga mësuesja fjalia: Bimët dhe  </w:t>
            </w:r>
            <w:r>
              <w:rPr>
                <w:rFonts w:cs="Times New Roman" w:ascii="Times New Roman" w:hAnsi="Times New Roman"/>
                <w:u w:val="single"/>
                <w:lang w:eastAsia="sq-AL"/>
              </w:rPr>
              <w:t xml:space="preserve">   (pauzë)  </w:t>
            </w:r>
            <w:r>
              <w:rPr>
                <w:rFonts w:cs="Times New Roman" w:ascii="Times New Roman" w:hAnsi="Times New Roman"/>
                <w:lang w:eastAsia="sq-AL"/>
              </w:rPr>
              <w:t xml:space="preserve">   janë qënie të gjalla. Pasi lexohen fjalët ftohen nxënësit të zgjedhin fjalën e duhur për ta vendosur në fjali. Nxënësit shkruajnë fjalën e duhur në vendin e përkatës në fjali. Në të njëjtën mënyrë veprohet dhe me fjalitë e tjera.</w:t>
            </w:r>
          </w:p>
        </w:tc>
      </w:tr>
      <w:tr>
        <w:trPr>
          <w:trHeight w:val="534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A janë në gjendje nxënësit të veçori të gjërave të gjall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 mund t</w:t>
            </w:r>
            <w:r>
              <w:rPr>
                <w:rFonts w:cs="Times New Roman" w:ascii="Times New Roman" w:hAnsi="Times New Roman"/>
                <w:lang w:eastAsia="sq-AL"/>
              </w:rPr>
              <w:t>ë bëjnë d</w:t>
            </w:r>
            <w:r>
              <w:rPr>
                <w:rFonts w:cs="Times New Roman" w:ascii="Times New Roman" w:hAnsi="Times New Roman"/>
                <w:lang w:val="en-US" w:eastAsia="en-US"/>
              </w:rPr>
              <w:t>allimin midis gjërave të gjalla dhe jo të gjalla?</w:t>
            </w:r>
          </w:p>
        </w:tc>
      </w:tr>
      <w:tr>
        <w:trPr>
          <w:trHeight w:val="534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Vizatimi i një gjallesë dhe një jo gjalle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8 - 10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A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është e gjallë një bimë e thatë? </w:t>
            </w:r>
          </w:p>
        </w:tc>
      </w:tr>
      <w:tr>
        <w:trPr>
          <w:trHeight w:val="1313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idhue me ushtrimin e fundit nxënësit mund të orientohen p</w:t>
            </w:r>
            <w:r>
              <w:rPr>
                <w:rFonts w:cs="Times New Roman" w:ascii="Times New Roman" w:hAnsi="Times New Roman"/>
                <w:lang w:eastAsia="sq-AL"/>
              </w:rPr>
              <w:t>ër t’i</w:t>
            </w:r>
            <w:r>
              <w:rPr>
                <w:rFonts w:cs="Times New Roman" w:ascii="Times New Roman" w:hAnsi="Times New Roman"/>
              </w:rPr>
              <w:t xml:space="preserve"> zgjedhur fjalët e duhura në fjali duke i nënvizuar ato me ngjyra të ndryshme për çdo fjali ose duke i lidhur me vendin bosh në fjali ku do të shkruhen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klasë ndërtohet “Tabela e fjalëve” ku përfshihet fjalori apo gjuha e përdorur që lidhet me tematikë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ë klasë mund të punohet edhe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fq. 9 e fletores s</w:t>
            </w:r>
            <w:r>
              <w:rPr>
                <w:rFonts w:cs="Times New Roman" w:ascii="Times New Roman" w:hAnsi="Times New Roman"/>
              </w:rPr>
              <w:t>ë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 xml:space="preserve"> pun</w:t>
            </w:r>
            <w:r>
              <w:rPr>
                <w:rFonts w:cs="Times New Roman" w:ascii="Times New Roman" w:hAnsi="Times New Roman"/>
              </w:rPr>
              <w:t>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1:23:00Z</dcterms:modified>
  <cp:revision>169</cp:revision>
  <dc:subject/>
  <dc:title/>
</cp:coreProperties>
</file>