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074"/>
        <w:gridCol w:w="1170"/>
        <w:gridCol w:w="450"/>
        <w:gridCol w:w="1980"/>
        <w:gridCol w:w="630"/>
        <w:gridCol w:w="986"/>
        <w:gridCol w:w="1084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ë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: Dituri Naty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</w:tr>
      <w:tr>
        <w:trPr/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mësimore:</w:t>
            </w:r>
            <w:r>
              <w:rPr>
                <w:rFonts w:cs="Times New Roman" w:ascii="Times New Roman" w:hAnsi="Times New Roman"/>
              </w:rPr>
              <w:t xml:space="preserve"> Familjet</w:t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en-US" w:eastAsia="en-US"/>
              </w:rPr>
              <w:t>Kafshët dhe pasardhësit e tyre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935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kompetencave të fushës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regon se njerëzit dhe kafshët lindin pasardhës që kur rriten ngjajnë me prindërit e tyr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ëzhgon ndryshimet që pësojne gjatë ciklit të jetës kafshë, si: pula, bretkosa, flutura, kafshë shtëpiake dhe njeriu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Komunikon me gojë, me shkrim ose me vizatim të dhënat që merr nga vëzhgimet dhe regjistrimet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Tregon kuriozitet duke bërë pyetje dhe eksploruar për ndryshimet gjatë rritjes tek bimë dhe kafshë në mjedisin përreth ose në modele. </w:t>
            </w:r>
          </w:p>
        </w:tc>
      </w:tr>
      <w:tr>
        <w:trPr>
          <w:trHeight w:val="917" w:hRule="atLeast"/>
        </w:trPr>
        <w:tc>
          <w:tcPr>
            <w:tcW w:w="8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nxënit sipas temë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Di se kafshët lënë pasardhës që bëhen të rritu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Di se pasardhesit mund të kenë nevojë për ndihmë derisa të bëhen të aftë të ushqehen vetë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Lidh pasardhësit me kafshën prindërore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jalë kyç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pasardhës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urime dhe mjete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vizore, lapsa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idhja me fushat e tjera:</w:t>
            </w:r>
            <w:r>
              <w:rPr>
                <w:rFonts w:cs="Times New Roman" w:ascii="Times New Roman" w:hAnsi="Times New Roman"/>
              </w:rPr>
              <w:t xml:space="preserve"> Gjuhë (Gjuhë Shqipe), Matematikë, Arte.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tohen nxënësit të</w:t>
            </w:r>
            <w:r>
              <w:rPr>
                <w:rFonts w:cs="Times New Roman" w:ascii="Times New Roman" w:hAnsi="Times New Roman"/>
                <w:lang w:eastAsia="sq-AL"/>
              </w:rPr>
              <w:t xml:space="preserve"> shohin nga afër në libër figurën e këlyshëve të tigrit duke u larë nga nëna e ty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bCs/>
                <w:i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sq-AL"/>
              </w:rPr>
              <w:t>Drejtohen pyetjet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 xml:space="preserve">: Çfarë po bën tigri i rritur? Sa pasardhës janë në figurë? </w:t>
            </w:r>
          </w:p>
          <w:p>
            <w:pPr>
              <w:pStyle w:val="BodyText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Pas diskutimit me gjithë klasën nxënësit ftohen të qarkojnë numrin e duhur në rubrikën e teksti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sq-AL"/>
              </w:rPr>
              <w:t>Diskutim:</w:t>
            </w:r>
            <w:r>
              <w:rPr>
                <w:rFonts w:cs="Times New Roman" w:ascii="Times New Roman" w:hAnsi="Times New Roman"/>
                <w:b/>
                <w:bCs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sq-AL"/>
              </w:rPr>
              <w:t>Si mendoni, p</w:t>
            </w:r>
            <w:r>
              <w:rPr>
                <w:rFonts w:cs="Times New Roman" w:ascii="Times New Roman" w:hAnsi="Times New Roman"/>
                <w:lang w:eastAsia="sq-AL"/>
              </w:rPr>
              <w:t>se po e bën tigri i rritur ketë veprim? A mundet këlyshët e tigrit ta bëjnë vetë këtë veprim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Tregoni diçka tjetër që mamaja mund ta bëjë për të vegjelit, p.sh: të gjuaj për ushqim, t’i ushqejë at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Ftohen nxënësit të shohin me kujdes figurat dhe të lidhin me një vijë kafshët e rritura me pasardhesit e tyre. Nxiten nxënësit të përdorin vizore që të vizatojnë vija të drejta. Krahasohen në dyshe zgjedhjet e lidhjeve të bë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i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eastAsia="sq-AL"/>
              </w:rPr>
              <w:t>Hetim</w:t>
            </w:r>
            <w:r>
              <w:rPr>
                <w:rFonts w:cs="Times New Roman" w:ascii="Times New Roman" w:hAnsi="Times New Roman"/>
                <w:lang w:eastAsia="sq-AL"/>
              </w:rPr>
              <w:t>: Çfarë ndryshimesh ka ndërmjet të rriturit dhe pasardhësi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Së bashku me nxënësit vëzhgohen figurat e fq.15 të librit për të gjetur ngjashmëritë dhe ndryshimet midis prindit dhe pasardhësit. Për secilën figurë vihen re ndryshimet; kështu:</w:t>
            </w:r>
            <w:r>
              <w:rPr>
                <w:rFonts w:cs="Times New Roman" w:ascii="Times New Roman" w:hAnsi="Times New Roman"/>
                <w:iCs/>
                <w:lang w:eastAsia="sq-AL"/>
              </w:rPr>
              <w:t xml:space="preserve"> luani i rritur ka një krifë; cjapi i rritur ka brirë.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 w:eastAsia="en-US"/>
              </w:rPr>
              <w:t>Shqiponjat e rritura kanë pendë dhe një sqep të gjatë e të mprehtë. Flutura duket krejt ndryshe: ajo ka flatra me ngjyra të ndezu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en-US" w:eastAsia="sq-AL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en-US"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iCs/>
                <w:lang w:eastAsia="sq-AL"/>
              </w:rPr>
              <w:t>Përmbledhje:</w:t>
            </w:r>
            <w:r>
              <w:rPr>
                <w:rFonts w:cs="Times New Roman" w:ascii="Times New Roman" w:hAnsi="Times New Roman"/>
                <w:iCs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Lexohen me nxënësit fjalitë e ushtrimeve në fund të mësimit, në mënyrë që të gjithë të kuptojnë se çfarë duhet të bëjnë. Në ushtrimin e parë do të qarkojnë fjalën e saktë dhe në ushtrimin e dytë do të qarkojnë figurën e saktë.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widowControl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</w:rPr>
              <w:t>Vlerës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q-AL" w:eastAsia="en-US"/>
              </w:rPr>
              <w:t>Nxënësit vlerësohen: p</w:t>
            </w:r>
            <w:r>
              <w:rPr>
                <w:rFonts w:cs="Times New Roman" w:ascii="Times New Roman" w:hAnsi="Times New Roman"/>
                <w:lang w:eastAsia="sq-AL"/>
              </w:rPr>
              <w:t>ër</w:t>
            </w:r>
            <w:r>
              <w:rPr>
                <w:rFonts w:cs="Times New Roman" w:ascii="Times New Roman" w:hAnsi="Times New Roman"/>
                <w:lang w:val="sq-AL" w:eastAsia="en-US"/>
              </w:rPr>
              <w:t xml:space="preserve"> njohjen nëpërmjet figurave; p</w:t>
            </w:r>
            <w:r>
              <w:rPr>
                <w:rFonts w:cs="Times New Roman" w:ascii="Times New Roman" w:hAnsi="Times New Roman"/>
                <w:lang w:eastAsia="sq-AL"/>
              </w:rPr>
              <w:t>ër</w:t>
            </w:r>
            <w:r>
              <w:rPr>
                <w:rFonts w:cs="Times New Roman" w:ascii="Times New Roman" w:hAnsi="Times New Roman"/>
                <w:lang w:val="sq-AL" w:eastAsia="en-US"/>
              </w:rPr>
              <w:t xml:space="preserve"> argumentimin e lidhjes ndërmjet prindit dhe pasardhësit mb</w:t>
            </w:r>
            <w:r>
              <w:rPr>
                <w:rFonts w:cs="Times New Roman" w:ascii="Times New Roman" w:hAnsi="Times New Roman"/>
                <w:lang w:eastAsia="sq-AL"/>
              </w:rPr>
              <w:t>ështetur në</w:t>
            </w:r>
            <w:r>
              <w:rPr>
                <w:rFonts w:cs="Times New Roman" w:ascii="Times New Roman" w:hAnsi="Times New Roman"/>
                <w:lang w:val="sq-AL" w:eastAsia="en-US"/>
              </w:rPr>
              <w:t xml:space="preserve"> tiparet e tyre. </w:t>
            </w:r>
          </w:p>
        </w:tc>
      </w:tr>
      <w:tr>
        <w:trPr/>
        <w:tc>
          <w:tcPr>
            <w:tcW w:w="7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etyra:</w:t>
            </w:r>
            <w:r>
              <w:rPr>
                <w:rFonts w:cs="Times New Roman" w:ascii="Times New Roman" w:hAnsi="Times New Roman"/>
              </w:rPr>
              <w:t xml:space="preserve"> Vizatimi i kafshës s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</w:rPr>
              <w:t xml:space="preserve"> preferuar me pasardhësin/ fëmijën e saj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Th</w:t>
            </w:r>
            <w:r>
              <w:rPr>
                <w:rFonts w:cs="Times New Roman" w:ascii="Times New Roman" w:hAnsi="Times New Roman"/>
                <w:lang w:eastAsia="sq-AL"/>
              </w:rPr>
              <w:t>ënia e</w:t>
            </w:r>
            <w:r>
              <w:rPr>
                <w:rFonts w:cs="Times New Roman" w:ascii="Times New Roman" w:hAnsi="Times New Roman"/>
              </w:rPr>
              <w:t xml:space="preserve"> një </w:t>
            </w:r>
            <w:r>
              <w:rPr>
                <w:rFonts w:cs="Times New Roman" w:ascii="Times New Roman" w:hAnsi="Times New Roman"/>
                <w:lang w:eastAsia="sq-AL"/>
              </w:rPr>
              <w:t xml:space="preserve">karakteristike që është e ndryshme ndërmjet pasardhësit dhe të rriturit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  <w:t>Punimi i fq. 16 në fletoren e pun</w:t>
            </w:r>
            <w:r>
              <w:rPr>
                <w:rFonts w:cs="Times New Roman" w:ascii="Times New Roman" w:hAnsi="Times New Roman"/>
                <w:lang w:eastAsia="sq-AL"/>
              </w:rPr>
              <w:t>ës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-8" w:hanging="575"/>
              <w:contextualSpacing w:val="false"/>
              <w:rPr>
                <w:rFonts w:ascii="Times New Roman" w:hAnsi="Times New Roman" w:cs="Times New Roman"/>
                <w:lang w:val="sq-AL" w:eastAsia="en-US"/>
              </w:rPr>
            </w:pPr>
            <w:r>
              <w:rPr>
                <w:rFonts w:cs="Times New Roman" w:ascii="Times New Roman" w:hAnsi="Times New Roman"/>
                <w:b/>
              </w:rPr>
              <w:t>Refleksion:</w:t>
            </w:r>
            <w:r>
              <w:rPr>
                <w:rFonts w:cs="Times New Roman" w:ascii="Times New Roman" w:hAnsi="Times New Roman"/>
                <w:lang w:val="sq-AL" w:eastAsia="en-US"/>
              </w:rPr>
              <w:t xml:space="preserve"> </w:t>
            </w:r>
          </w:p>
          <w:p>
            <w:pPr>
              <w:pStyle w:val="ColorfulListAccent1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-8" w:hanging="575"/>
              <w:contextualSpacing w:val="false"/>
              <w:rPr>
                <w:rFonts w:ascii="Times New Roman" w:hAnsi="Times New Roman" w:cs="Times New Roman"/>
                <w:lang w:val="sq-AL" w:eastAsia="en-US"/>
              </w:rPr>
            </w:pPr>
            <w:r>
              <w:rPr>
                <w:rFonts w:cs="Times New Roman" w:ascii="Times New Roman" w:hAnsi="Times New Roman"/>
                <w:lang w:val="sq-AL" w:eastAsia="en-US"/>
              </w:rPr>
              <w:t>Trego çfarë kuptimi ka fjala pasardhës.</w:t>
            </w:r>
          </w:p>
        </w:tc>
      </w:tr>
      <w:tr>
        <w:trPr>
          <w:trHeight w:val="890" w:hRule="atLeast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hënim:</w:t>
            </w:r>
            <w:r>
              <w:rPr>
                <w:rFonts w:cs="Times New Roman" w:ascii="Times New Roman" w:hAnsi="Times New Roman"/>
                <w:spacing w:val="-3"/>
                <w:w w:val="110"/>
                <w:lang w:val="en-US" w:eastAsia="en-US"/>
              </w:rPr>
              <w:t xml:space="preserve"> U</w:t>
            </w:r>
            <w:r>
              <w:rPr>
                <w:rFonts w:cs="Times New Roman" w:ascii="Times New Roman" w:hAnsi="Times New Roman"/>
                <w:lang w:eastAsia="sq-AL"/>
              </w:rPr>
              <w:t xml:space="preserve">shtrimet në fund të temës mësimore disa nxenës mund të jenë në gjëndje t’i bëjnë vetë, të tjerë mund të kenë nevojë për ndihmë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ë varësi të mundësive mund të organizohet një vizitë në fermë apo kopsht zoologjik për të parë kafshë të ndryshme me të vegjëlit e tyr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MinionPro-Regular">
    <w:altName w:val="Minion Pro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sz w:val="28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Cambria"/>
      <w:i/>
      <w:iCs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231F20"/>
      <w:w w:val="101"/>
      <w:sz w:val="36"/>
      <w:vertAlign w:val="sub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4"/>
      <w:lang w:val="en-US" w:eastAsia="en-US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BodyTextIndentChar">
    <w:name w:val="Body Text Inden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BodyText2Char">
    <w:name w:val="Body Text 2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4Char">
    <w:name w:val="Heading 4 Char"/>
    <w:qFormat/>
    <w:rPr>
      <w:rFonts w:ascii="Cambria" w:hAnsi="Cambria" w:eastAsia="MS Gothic;ＭＳ ゴシック" w:cs="Times New Roman"/>
      <w:b/>
      <w:bCs/>
      <w:i/>
      <w:iCs/>
      <w:color w:val="4F81BD"/>
    </w:rPr>
  </w:style>
  <w:style w:type="character" w:styleId="TitleChar">
    <w:name w:val="Title Char"/>
    <w:qFormat/>
    <w:rPr>
      <w:rFonts w:ascii="Arial" w:hAnsi="Arial" w:eastAsia="Times New Roman" w:cs="Arial"/>
      <w:sz w:val="52"/>
      <w:szCs w:val="24"/>
      <w:lang w:val="en-US" w:eastAsia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color w:val="000000"/>
      <w:sz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52"/>
      <w:szCs w:val="24"/>
      <w:lang w:val="en-US" w:eastAsia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Level1">
    <w:name w:val="_level1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54" w:after="0"/>
      <w:ind w:left="108" w:right="1008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30:00Z</dcterms:created>
  <dc:creator>pc</dc:creator>
  <dc:description/>
  <cp:keywords/>
  <dc:language>en-US</dc:language>
  <cp:lastModifiedBy>Elda Pineti</cp:lastModifiedBy>
  <cp:lastPrinted>2017-05-01T11:30:00Z</cp:lastPrinted>
  <dcterms:modified xsi:type="dcterms:W3CDTF">2020-05-27T11:30:00Z</dcterms:modified>
  <cp:revision>160</cp:revision>
  <dc:subject/>
  <dc:title/>
</cp:coreProperties>
</file>