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142"/>
        <w:gridCol w:w="504"/>
        <w:gridCol w:w="584"/>
        <w:gridCol w:w="1745"/>
        <w:gridCol w:w="2242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Vëzhgim mbi trupat që lëvizin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  <w:w w:val="105"/>
                <w:lang w:val="en-US" w:eastAsia="en-US"/>
              </w:rPr>
              <w:t xml:space="preserve"> Ndërtoj një helikë </w:t>
            </w:r>
          </w:p>
        </w:tc>
      </w:tr>
      <w:tr>
        <w:trPr>
          <w:trHeight w:val="62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rshkruan mënyra të ndryshme të lëvizjes së trupave në mjedisin përreth, p.sh.: kur trupi lëkundet, vrapon, kërcen, rrotullohet, shpejtohet, ngadalësohet, ndalo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on lëvizjen e trupave si pasojë e tërheqjes dhe shtytj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rojton dhe provon se për shkak të shtytjes dhe tërheqjes, trupi: mund të shpejtojë ose ngadalësojë lëvizjen e tij; mund të ndryshojë mënyrën/drejtimin e lëvizjes së tij; mund të ndalojë lëvizjen e tij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on lëvizjen e trupave në mjedisin rrethu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jistron mënyrën e lëvizjes së trupav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Tregon kuriozitet: për mënyrën e lëvizjes së trupave; për shkaqet e ndryshimit të lëvizjes së trupave gjatë ndërveprimit të tyr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Vlerëson me objektivitet rezultatet e provave të tij/saj krahasuar me ato të shokëve/shoqeve.</w:t>
            </w:r>
          </w:p>
        </w:tc>
      </w:tr>
      <w:tr>
        <w:trPr>
          <w:trHeight w:val="766" w:hRule="atLeast"/>
        </w:trPr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zultatet e të nxënit sipas temës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qyrton se si era vë sendet në lëvizj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ërton një helikë dhe e provon atë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lëviz, shpejt, ngadalë, në vend, rrotullohet.</w:t>
            </w:r>
          </w:p>
        </w:tc>
      </w:tr>
      <w:tr>
        <w:trPr/>
        <w:tc>
          <w:tcPr>
            <w:tcW w:w="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karton i hollë, ngjitëse/kapëse letre, ngjitës tubet, ngjitës shirit, gjilpërë me kokë, shkop ose pipë.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(Gjuhë Shqipe), Matematikë, Arte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Diskutim për njohuritë paraprake:</w:t>
            </w:r>
            <w:r>
              <w:rPr>
                <w:rFonts w:cs="Times New Roman" w:ascii="Times New Roman" w:hAnsi="Times New Roman"/>
              </w:rPr>
              <w:t xml:space="preserve"> Nxënësit paraqesin shilar</w:t>
            </w:r>
            <w:r>
              <w:rPr>
                <w:rFonts w:cs="Times New Roman" w:ascii="Times New Roman" w:hAnsi="Times New Roman"/>
                <w:lang w:eastAsia="sq-AL"/>
              </w:rPr>
              <w:t>ëset</w:t>
            </w:r>
            <w:r>
              <w:rPr>
                <w:rFonts w:cs="Times New Roman" w:ascii="Times New Roman" w:hAnsi="Times New Roman"/>
              </w:rPr>
              <w:t xml:space="preserve"> e punuara për detyrë. Drejtohet pyetj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i mund t’i bëjmë shilar</w:t>
            </w:r>
            <w:r>
              <w:rPr>
                <w:rFonts w:cs="Times New Roman" w:ascii="Times New Roman" w:hAnsi="Times New Roman"/>
                <w:lang w:eastAsia="sq-AL"/>
              </w:rPr>
              <w:t>ëset</w:t>
            </w:r>
            <w:r>
              <w:rPr>
                <w:rFonts w:cs="Times New Roman" w:ascii="Times New Roman" w:hAnsi="Times New Roman"/>
              </w:rPr>
              <w:t xml:space="preserve"> të lëvizi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tohen nxënësit të shohin figurën në fq.68. Tregojnë çfarë shohin në figurë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se rëra lëviz në këtë mënyrë? Sqarohen nxënësit se është era ajo që shpërndan rërën larg dorë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 nëse era ndalon, a mund të tregoni se si do të lëvizë rëra? Sqarohen nxënësit se rëra do të bjerë poshtë në tok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farë ndodh me gjethet kur fryn er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ohet dhe për dy figurat e tjera: varka me vela dhe mullirin e er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Veprimatri:</w:t>
            </w:r>
            <w:r>
              <w:rPr>
                <w:rFonts w:cs="Times New Roman" w:ascii="Times New Roman" w:hAnsi="Times New Roman"/>
              </w:rPr>
              <w:t xml:space="preserve"> Ndërtimi i një helike prej letr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xënësit ndjekin udhëzimet e mësuesit/es për ndërtimin e helikës. Bëhet rikontroll i të gjitha mjeteve, ku çdo nxënës duhet të ketë mjetet e tij/sa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monstrohet nga mësuesja bërja e helikës; lihet në një vend të dukshëm që të gjithë nxënësit të kenë mundësi ta shohin gjatë punë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rganizohen nxënësit në dyshe. Ritregohen hapat e punës p</w:t>
            </w:r>
            <w:r>
              <w:rPr>
                <w:rFonts w:cs="Times New Roman" w:ascii="Times New Roman" w:hAnsi="Times New Roman"/>
                <w:lang w:eastAsia="sq-AL"/>
              </w:rPr>
              <w:t>ër</w:t>
            </w:r>
            <w:r>
              <w:rPr>
                <w:rFonts w:cs="Times New Roman" w:ascii="Times New Roman" w:hAnsi="Times New Roman"/>
              </w:rPr>
              <w:t xml:space="preserve"> ndërtimin e helikë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Merret çdo cep i kartonit dhe puthitet në qëndër. Nxënësit do ta palosin secilin cep nga poshtë në drejtim të qëndrës së kartonit dhe, ndërsa punojnë, e mbajnë atë pezull. Njëri e mban atë, ndërsa tjetri bën palosje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astaj vendosin një shkop në qëndër të helikës, me qëllim që ajo të mbajë katër fletët e përthyera në pozici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Ngjiten cepat në të njejtin vend me letër ngjitëse. Merret një letër ngjitëse dhe futet në qëndër të shkopit duke e nxjerrë nga prapa helikë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bështillen fundoret e letrës ngjitëse rreth shkopit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endoset shiriti ngjitës rreth fundoreve. Mbështillen me shirit ngjitës fundoret e letrës ngjitës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Tani nxënësit mund t’i fryjnë helik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sq-AL"/>
              </w:rPr>
              <w:t>Pyeten nxënësi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 lëviz helika drejt një vendi tjetër kur i fryni asaj? A mund të përshkruani si lëviz helik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  <w:t>Përfundim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Plotësohen përgjigjet e pyetjeve të rubrikës së fundit të librit dhe diskutohen së bashku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q-AL" w:eastAsia="en-US"/>
              </w:rPr>
              <w:t>Nxënësit vlerësohen p</w:t>
            </w:r>
            <w:r>
              <w:rPr>
                <w:rFonts w:cs="Times New Roman" w:ascii="Times New Roman" w:hAnsi="Times New Roman"/>
                <w:lang w:eastAsia="sq-AL"/>
              </w:rPr>
              <w:t>ër</w:t>
            </w:r>
            <w:r>
              <w:rPr>
                <w:rFonts w:cs="Times New Roman" w:ascii="Times New Roman" w:hAnsi="Times New Roman"/>
                <w:lang w:val="sq-AL" w:eastAsia="en-US"/>
              </w:rPr>
              <w:t xml:space="preserve"> mendimet dhe argumentet e tyre rreth ndikimit të erës për të vënë në lëvizje sendet. Vlerësohen për kontributin dhe bashkëpunimin gjatë punës në grup.</w:t>
            </w:r>
          </w:p>
        </w:tc>
      </w:tr>
      <w:tr>
        <w:trPr/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tyra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Punimi i fq. 67 në fletoren e</w:t>
            </w:r>
            <w:r>
              <w:rPr>
                <w:rFonts w:cs="Times New Roman" w:ascii="Times New Roman" w:hAnsi="Times New Roman"/>
              </w:rPr>
              <w:t xml:space="preserve"> punës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.</w:t>
            </w:r>
          </w:p>
        </w:tc>
        <w:tc>
          <w:tcPr>
            <w:tcW w:w="5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Refleksion:</w:t>
            </w:r>
            <w:r>
              <w:rPr>
                <w:rFonts w:cs="Times New Roman" w:ascii="Times New Roman" w:hAnsi="Times New Roman"/>
                <w:lang w:val="sq-AL" w:eastAsia="en-US"/>
              </w:rPr>
              <w:t xml:space="preserve"> Si u ndjeve me lodrën e re që ndërtove?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  <w:spacing w:val="-3"/>
                <w:w w:val="110"/>
                <w:lang w:val="en-US" w:eastAsia="en-US"/>
              </w:rPr>
              <w:t xml:space="preserve"> Ftohen nxënësit që për orën e ardhshme mësimore të marrin me vete lojëra me flluska uji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3:22:00Z</dcterms:modified>
  <cp:revision>195</cp:revision>
  <dc:subject/>
  <dc:title/>
</cp:coreProperties>
</file>