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84"/>
        <w:gridCol w:w="601"/>
        <w:gridCol w:w="219"/>
        <w:gridCol w:w="591"/>
        <w:gridCol w:w="1076"/>
        <w:gridCol w:w="724"/>
        <w:gridCol w:w="1552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3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Çfarë u nevojitet bimëve për t’u rritur          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Mbjellim një farë.</w:t>
            </w:r>
          </w:p>
        </w:tc>
      </w:tr>
      <w:tr>
        <w:trPr>
          <w:trHeight w:val="2789" w:hRule="atLeast"/>
        </w:trPr>
        <w:tc>
          <w:tcPr>
            <w:tcW w:w="9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formimin e bimës me lule nga fa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bledh dhe regjistron t</w:t>
            </w:r>
            <w:r>
              <w:rPr>
                <w:rFonts w:cs="Times New Roman" w:ascii="Times New Roman" w:hAnsi="Times New Roman"/>
                <w:lang w:val="en-US" w:eastAsia="en-US"/>
              </w:rPr>
              <w:t>ë dhëna</w:t>
            </w:r>
            <w:r>
              <w:rPr>
                <w:rFonts w:cs="Times New Roman" w:ascii="Times New Roman" w:hAnsi="Times New Roman"/>
                <w:lang w:eastAsia="sq-AL"/>
              </w:rPr>
              <w:t xml:space="preserve"> nga vëzhgimet dhe eksperimentet me bimë për t’u dhënë përgjigje pyetjeve dhe për të nxjerrë vetë përfundim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Bimët kanë nevojë për ujë, dritë dhe ngrohtësi për të jetua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dhe krahason ciklin e jetës të një bime me farë në një periudhë të caktuar koh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Komunikon me gojë, me shkrim ose me vizatim të dhënat që merr nga vëzhgimet dhe regjistrime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regon kuriozitet duke bër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pyetje dhe duke eksploruar ndryshimet q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ë ndodhin </w:t>
            </w:r>
            <w:r>
              <w:rPr>
                <w:rFonts w:cs="Times New Roman" w:ascii="Times New Roman" w:hAnsi="Times New Roman"/>
                <w:lang w:eastAsia="sq-AL"/>
              </w:rPr>
              <w:t>gjatë rritjes te bimët dhe kafshët në mjedisin p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rreth ose në mode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Tregon interes duke kontribuar me përgjegjshmëri në kujdesin për bimë dhe kafshë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Vlerëson përpjekjet e secilit/</w:t>
            </w:r>
            <w:r>
              <w:rPr>
                <w:rFonts w:cs="Times New Roman" w:ascii="Times New Roman" w:hAnsi="Times New Roman"/>
                <w:lang w:val="en-US" w:eastAsia="en-US"/>
              </w:rPr>
              <w:t>ës</w:t>
            </w:r>
            <w:r>
              <w:rPr>
                <w:rFonts w:cs="Times New Roman" w:ascii="Times New Roman" w:hAnsi="Times New Roman"/>
                <w:lang w:eastAsia="sq-AL"/>
              </w:rPr>
              <w:t xml:space="preserve"> dhe të grupit gjatë zhvillimit të veprimtarive.</w:t>
            </w:r>
          </w:p>
        </w:tc>
      </w:tr>
      <w:tr>
        <w:trPr>
          <w:trHeight w:val="1236" w:hRule="atLeast"/>
        </w:trPr>
        <w:tc>
          <w:tcPr>
            <w:tcW w:w="8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nxënit sipas temë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Kupton se për t’u rritur bimët kanë nevojë për dritë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bjell dhe rrit farë fasuleje ose lakre për të vërtetuar që bimët kanë nevojë për dritë për t’u rritu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Kupton idenë e një prove (testi) të drejtë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imë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itë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est i drejtë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arashikoj.</w:t>
            </w:r>
          </w:p>
        </w:tc>
      </w:tr>
      <w:tr>
        <w:trPr/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Farë fasuleje ose lakre, vazo të vogla, pambuk, ujë, materiale kreative për të zbukuruar vazot, lapsa me ngjyrë.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Gjuhë (Gjuhë Shqipe), Matematikë, Arte.</w:t>
            </w:r>
          </w:p>
        </w:tc>
      </w:tr>
      <w:tr>
        <w:trPr/>
        <w:tc>
          <w:tcPr>
            <w:tcW w:w="9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tohen nxënësit të tregojnë lidhur me vëzhgimin e rritjes së farës së mbjellur; nxënësit do të tregojnë të dhënat që kanë hedhur çdo ditë me anë të vizatimit. Çfarë ka ndodhur? Pse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Diskutim: </w:t>
            </w:r>
            <w:r>
              <w:rPr>
                <w:rFonts w:cs="Times New Roman" w:ascii="Times New Roman" w:hAnsi="Times New Roman"/>
                <w:lang w:eastAsia="sq-AL"/>
              </w:rPr>
              <w:t xml:space="preserve">Ftohen nxënësit të shohin figurën në fq.26 të tekstit. Aty paraqitet një bimë që është rritur në errësirë. Nxënësit japin mendime rreth asaj çfarë shohin në figurë (ngjyra e bimëve). Pyeten: A mendoni se bimët janë të shëndetshme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  <w:t>Vëzhgim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 kanë nevojë bimët për dritë, që të rriten? Nxënësve u drejtohet pyetja: A kanë nevojë bimët për dritë, që të rriten? Paraqitet eksperimenti që do të kryhet. U shpjegohet nxënësve se ata do të vëzhgojnë, nëse bimët për t’u rritur kanë nevojë për dritë. Pastaj, ndahen vazot e vezeve per secilën dyshen dhe për 5 minuta nxënësit do të shkruajnë emin dhe do t’i zbukurojnë ato. U kërkoj atyre të veprojnë së bashku sipas udhëzimeve dhe demonstrimit tim: Vendos pambuk në fund të çdo lëvozhge. Shto pak ujë dhe vendos farat e fasules përsipër pambukut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U drejohet pyetja: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Si mund t’a bësh vëzhgimin tënd të drejtë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>Sqarohen nxënësit se faktorët (ndryshoret) e provës duhen kontrolluar që të jenë të njëjtë (të ketë të njëjtën sasi uji, të njëjtin numër farash dhe sasi pambuku për secilën vazo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Pyes: Pse mendoni se duhet të përdorni dy vazo për eksperimentin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 xml:space="preserve">Udhëzohen nxënësit drejt përgjigjes duke përforcuar se ata po eksperimentojnë për të zbuluar nëse bimët kanë nevojë për dritë, që të rriten. Provë e drejtë është ajo provë kur përdorim më shumë se nje mostër për provë, p.sh. dy vazo. U kujtohet nxënësve se janë duke provuar, nëse bimët kanë nevojë për dritë, që të rriten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U drejtohet pyetja: Çfarë mendoni se ne duhet të bëjmë me farat tani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>Duhet të vendosim njërën vazo diku në errësirë. Duhet të vendosim vazon tjetër diku në dritë. Kontrollohet rritja e farave çdo ditë dhe i shtohet ujë aq sa nevojitet në sasi te barabartë në secilën vazo. Rritja vëzhgohet për 3-5 ditë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sq-AL"/>
              </w:rPr>
              <w:t>Ftohen nxënësit të ngjyrosin figurat në fq. 27 të tekstit, për të treguar atë se çfarë mendojnë se do të ndodhë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sq-AL"/>
              </w:rPr>
              <w:t>Diskutim:</w:t>
            </w:r>
            <w:r>
              <w:rPr>
                <w:rFonts w:cs="Times New Roman" w:ascii="Times New Roman" w:hAnsi="Times New Roman"/>
                <w:lang w:eastAsia="sq-AL"/>
              </w:rPr>
              <w:t xml:space="preserve"> Çfarë ngjyre mendoni se do të kenë gjethet në bimën e rritur në dritë? Çfare ngjyre mendoni se do të kenë gjethet në bimën e rritur në errësirë? Të verdhë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t do të ngjyrosin skicën e bimëve për të treguar parashikimet e tyre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/>
                <w:lang w:eastAsia="sq-AL"/>
              </w:rPr>
              <w:t>Mendo rreth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…diskutohet me nxënësit dhe mirëpriten të gjitha mendimet. Nëse gjatë diskutimit me nxënësit nuk del vler</w:t>
            </w:r>
            <w:r>
              <w:rPr>
                <w:rFonts w:cs="Times New Roman" w:ascii="Times New Roman" w:hAnsi="Times New Roman"/>
                <w:lang w:eastAsia="sq-AL"/>
              </w:rPr>
              <w:t>ësimi i duhur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, atëherë ata sqarohen se bimët e rritura në errësirë nuk do të bëjnë të sëmurë, por ato nuk mund të kenë shije aq të mirë sa bimët e rritura në dritë.</w:t>
            </w:r>
          </w:p>
        </w:tc>
      </w:tr>
      <w:tr>
        <w:trPr/>
        <w:tc>
          <w:tcPr>
            <w:tcW w:w="9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Vlerësohen nxënësit për kryerjen e veprimtarive së bashku dhe për mendimet që japin gjatë diskutimeve dhe zhvillimit të veprimtarive.</w:t>
            </w:r>
          </w:p>
        </w:tc>
      </w:tr>
      <w:tr>
        <w:trPr/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tyra:</w:t>
            </w:r>
            <w:r>
              <w:rPr>
                <w:rFonts w:cs="Times New Roman" w:ascii="Times New Roman" w:hAnsi="Times New Roman"/>
              </w:rPr>
              <w:t xml:space="preserve">  Të hedhin çdo ditë të dhënat e vëzhgimeve me anë të vizatimit.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Punimi i fq. 28 në fletoren e pun</w:t>
            </w:r>
            <w:r>
              <w:rPr>
                <w:rFonts w:cs="Times New Roman" w:ascii="Times New Roman" w:hAnsi="Times New Roman"/>
                <w:lang w:eastAsia="sq-AL"/>
              </w:rPr>
              <w:t>ës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.</w:t>
            </w:r>
          </w:p>
        </w:tc>
        <w:tc>
          <w:tcPr>
            <w:tcW w:w="3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36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 A mendon se mund të hahen bimët e rritura në një vend pa dritë?</w:t>
            </w:r>
          </w:p>
        </w:tc>
      </w:tr>
      <w:tr>
        <w:trPr>
          <w:trHeight w:val="350" w:hRule="atLeast"/>
        </w:trPr>
        <w:tc>
          <w:tcPr>
            <w:tcW w:w="9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w w:val="11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  <w:spacing w:val="-3"/>
                <w:w w:val="11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Gjatë veprimtarive në klasë mund të punohet fq. 27 në fletoren e pun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w w:val="110"/>
                <w:lang w:val="en-US" w:eastAsia="en-US"/>
              </w:rPr>
              <w:t>Në varësi të mundësive nxënësit mund të punojnë individualisht për mbjelljen e farave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2:08:00Z</dcterms:modified>
  <cp:revision>176</cp:revision>
  <dc:subject/>
  <dc:title/>
</cp:coreProperties>
</file>