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446"/>
        <w:gridCol w:w="936"/>
        <w:gridCol w:w="1593"/>
        <w:gridCol w:w="2270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Çfarë mësuam për prodhimin e tingujve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Çfarë di.</w:t>
            </w:r>
          </w:p>
        </w:tc>
      </w:tr>
      <w:tr>
        <w:trPr>
          <w:trHeight w:val="350" w:hRule="atLeast"/>
        </w:trPr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Përshkruan mënyrat e ndryshme të lëvizjes së trupave në mjedisin përreth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on lëvizjen e trupave si pasojë e tërheqjes dhe shtytje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rojton dhe provon se për shkak të shtytjes dhe tërheqjes trupi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mund të shpejtojë ose ngadalësojë lëvizjen e tij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mund të ndryshojë mënyrën/drejtimin e lëvizjes së tij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) mund të ndalojë lëvizjen e tij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on lëvizjen e trupave në mjedisin p</w:t>
            </w:r>
            <w:r>
              <w:rPr>
                <w:rFonts w:cs="Times New Roman" w:ascii="Times New Roman" w:hAnsi="Times New Roman"/>
                <w:lang w:eastAsia="sq-AL"/>
              </w:rPr>
              <w:t>ërreth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jistron mënyrën e lëvizjes së trupave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egon kuriozitet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p</w:t>
            </w:r>
            <w:r>
              <w:rPr>
                <w:rFonts w:cs="Times New Roman" w:ascii="Times New Roman" w:hAnsi="Times New Roman"/>
                <w:lang w:eastAsia="sq-AL"/>
              </w:rPr>
              <w:t>ër</w:t>
            </w:r>
            <w:r>
              <w:rPr>
                <w:rFonts w:cs="Times New Roman" w:ascii="Times New Roman" w:hAnsi="Times New Roman"/>
              </w:rPr>
              <w:t xml:space="preserve"> mënyrën e lëvizjes së trupave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për shkaqet e ndryshimit të lëvizjes së trupave gjatë ndërveprimit të tyr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me objektivitet rezultatet e provave të tij/saj krahasuar me ato të shokëve/shoqev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Eksploron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a) tinguj nga burime të ndryshme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b) tinguj të ulët dhe të lartë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Provon se tingulli: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a) përhapet duke u larguar nga burimi;</w:t>
            </w:r>
          </w:p>
          <w:p>
            <w:pPr>
              <w:pStyle w:val="BodyText2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  <w:t>b) sa më larg burimit të shkojë, aq me pak dëgjohet;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c) dëgjohet kur arrin në veshin tonë.</w:t>
            </w:r>
          </w:p>
        </w:tc>
      </w:tr>
      <w:tr>
        <w:trPr>
          <w:trHeight w:val="768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temë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ishikon përmbajtien e të gjitha mësimeve dhe veprimtarive të punuara.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lëviz, lëkund, kthehu, ndalo, shpejt, ngadalë, shtytje, tërheqje, dëgjoj, tingull, zë, zë i ulët, zë i lartë, vesh, emër.</w:t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</w:rPr>
              <w:t xml:space="preserve"> materiali i pergatitur për zhvillimin e testit/ detyrës përmbledhëse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Gjuhë           (Gjuhë Shqipe), Matematikë, Arte.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Paraqitet</w:t>
            </w:r>
            <w:r>
              <w:rPr>
                <w:rFonts w:cs="Times New Roman" w:ascii="Times New Roman" w:hAnsi="Times New Roman"/>
                <w:color w:val="000000"/>
              </w:rPr>
              <w:t xml:space="preserve"> detyra e ditës. Udhëzohen nxënësit në punën që do të kryejn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Punë e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Plotësimi i ushtrimeve të testit. Në rastet kur nx</w:t>
            </w:r>
            <w:r>
              <w:rPr>
                <w:rFonts w:cs="Times New Roman" w:ascii="Times New Roman" w:hAnsi="Times New Roman"/>
              </w:rPr>
              <w:t>ënësit</w:t>
            </w:r>
            <w:r>
              <w:rPr>
                <w:rFonts w:cs="Times New Roman" w:ascii="Times New Roman" w:hAnsi="Times New Roman"/>
                <w:color w:val="000000"/>
              </w:rPr>
              <w:t xml:space="preserve"> kanë vëshirësi në lexim dhe n</w:t>
            </w:r>
            <w:r>
              <w:rPr>
                <w:rFonts w:cs="Times New Roman" w:ascii="Times New Roman" w:hAnsi="Times New Roman"/>
              </w:rPr>
              <w:t xml:space="preserve">ë të </w:t>
            </w:r>
            <w:r>
              <w:rPr>
                <w:rFonts w:cs="Times New Roman" w:ascii="Times New Roman" w:hAnsi="Times New Roman"/>
                <w:color w:val="000000"/>
              </w:rPr>
              <w:t>kuptuarit e ushtrimeve ndihmohen edhe individualis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Poster: </w:t>
            </w:r>
            <w:r>
              <w:rPr>
                <w:rFonts w:cs="Times New Roman" w:ascii="Times New Roman" w:hAnsi="Times New Roman"/>
                <w:color w:val="000000"/>
              </w:rPr>
              <w:t>Përfundimi dhe paraqitja e posterit për sigurinë rrugore.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Vlerësohen për punimin e testit/ detyrës përmbledhëse.</w:t>
            </w:r>
          </w:p>
        </w:tc>
      </w:tr>
      <w:tr>
        <w:trPr/>
        <w:tc>
          <w:tcPr>
            <w:tcW w:w="5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tyra:</w:t>
            </w:r>
            <w:r>
              <w:rPr>
                <w:rFonts w:cs="Times New Roman" w:ascii="Times New Roman" w:hAnsi="Times New Roman"/>
              </w:rPr>
              <w:t xml:space="preserve"> Punimi i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fq. 82 - 88 n</w:t>
            </w:r>
            <w:r>
              <w:rPr>
                <w:rFonts w:cs="Times New Roman" w:ascii="Times New Roman" w:hAnsi="Times New Roman"/>
              </w:rPr>
              <w:t>ë fletorn e punës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Refleksion: </w:t>
            </w:r>
          </w:p>
        </w:tc>
      </w:tr>
      <w:tr>
        <w:trPr/>
        <w:tc>
          <w:tcPr>
            <w:tcW w:w="9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</w:rPr>
              <w:t xml:space="preserve"> Kjo orë mund të shfrytëzohet si tesim ose si detyrë përmbledhëse për tremujorin e tretë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3:46:00Z</dcterms:modified>
  <cp:revision>207</cp:revision>
  <dc:subject/>
  <dc:title/>
</cp:coreProperties>
</file>