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771"/>
        <w:gridCol w:w="1102"/>
        <w:gridCol w:w="655"/>
        <w:gridCol w:w="421"/>
        <w:gridCol w:w="2301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ë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: Dituri Natyre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</w:tr>
      <w:tr>
        <w:trPr/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mësimore:</w:t>
            </w:r>
            <w:r>
              <w:rPr>
                <w:rFonts w:cs="Times New Roman" w:ascii="Times New Roman" w:hAnsi="Times New Roman"/>
              </w:rPr>
              <w:t xml:space="preserve"> T’i bëjmë trupat të lëvizin më shpejt ose më ngadalë</w:t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  <w:r>
              <w:rPr>
                <w:rFonts w:cs="Times New Roman" w:ascii="Times New Roman" w:hAnsi="Times New Roman"/>
              </w:rPr>
              <w:t xml:space="preserve"> Bëjmë një lodër</w:t>
            </w:r>
          </w:p>
        </w:tc>
      </w:tr>
      <w:tr>
        <w:trPr>
          <w:trHeight w:val="935" w:hRule="atLeast"/>
        </w:trPr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kompetencave të fushë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ërshkruan mënyra të ndryshme të lëvizjes së trupave në mjedisin përreth, p.sh.: kur trupi lëkundet, vrapon, kërcen, rrotullohet, shpejtohet, ngadalësohet, ndalo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on lëvizjen e trupave si pasojë e tërheqjes dhe shtytj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rojton dhe provon se për shkak të shtytjes dhe tërheqjes, trupi: mund të shpejtojë ose ngadalësojë lëvizjen e tij; mund të ndryshojë mënyrën/drejtimin e lëvizjes së tij; mund të ndalojë lëvizjen e tij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shikon lëvizjen e trupave në mjedisin rrethu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jistron mënyrën e lëvizjes së trupav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gon kuriozitet: për mënyrën e lëvizjes së trupave; për shkaqet e ndryshimit të lëvizjes së trupave gjatë ndërveprimit të tyr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</w:rPr>
              <w:t>Vlerëson me objektivitet rezultatet e provave të tij/saj krahasuar me ato të shokëve/shoqeve.</w:t>
            </w:r>
          </w:p>
        </w:tc>
      </w:tr>
      <w:tr>
        <w:trPr>
          <w:trHeight w:val="719" w:hRule="atLeast"/>
        </w:trPr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nxënit sipas temë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ërdor njohuritë e lëvizjes për të projektuar, ndërtuar dhe provuar një makinë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Bashkëpunon në grup për marrjen e vendimeve për lodrën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jalë kyç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rotulloj, kërce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shtyj, tërheq</w:t>
            </w:r>
          </w:p>
        </w:tc>
      </w:tr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Burime dhe mjete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 xml:space="preserve">letër kartoni, dru/karton për modelim, ngjitës, shirit, trupa të llojeve të ndryshme për të bërë rrota (kapak të shisheve plastike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CD të vjetra) kunja druri, sustë elastike, tullumbace, pipe.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idhja me fushat e tjer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(Gjuhë Shqipe), Matematikë, Arte.</w:t>
            </w:r>
          </w:p>
        </w:tc>
      </w:tr>
      <w:tr>
        <w:trPr/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</w:tc>
      </w:tr>
      <w:tr>
        <w:trPr/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lang w:eastAsia="sq-AL"/>
              </w:rPr>
              <w:t>Diskutim</w:t>
            </w: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>Në çfarë mënyrash mund të lëvizin lodrat?</w:t>
            </w:r>
            <w:r>
              <w:rPr>
                <w:rFonts w:cs="Times New Roman" w:ascii="Times New Roman" w:hAnsi="Times New Roman"/>
                <w:lang w:eastAsia="sq-AL"/>
              </w:rPr>
              <w:t xml:space="preserve"> A ju kujtohen mënyrat e ndryshme se si lëviznin lodrat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Rikujtohet se disa lodra nuk lëvizin pa ushtruar forcë shtytëse ose tërheqëse. </w:t>
            </w:r>
            <w:r>
              <w:rPr>
                <w:rFonts w:cs="Times New Roman" w:ascii="Times New Roman" w:hAnsi="Times New Roman"/>
                <w:bCs/>
                <w:iCs/>
                <w:lang w:eastAsia="sq-AL"/>
              </w:rPr>
              <w:t xml:space="preserve">Nxiten nxënësit të japin këto përgjigje të mundshme: </w:t>
            </w:r>
            <w:r>
              <w:rPr>
                <w:rFonts w:cs="Times New Roman" w:ascii="Times New Roman" w:hAnsi="Times New Roman"/>
                <w:iCs/>
                <w:lang w:eastAsia="sq-AL"/>
              </w:rPr>
              <w:t>shtytje, tërheqje, kurdisje, nga susta.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lang w:eastAsia="sq-AL"/>
              </w:rPr>
              <w:t>Veprimtari:</w:t>
            </w: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>Ndërtoni një lodër lëvizës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sq-AL"/>
              </w:rPr>
              <w:t>Njihen nxënësit me qellimin e kësaj veprimtarie: të ndërtojnë një makinë lodër që të demonstrojnë forcat e shtytjes dhe tërheqjes. Do t’u duhen materiale të ndryshm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Ftohen nxenesit të shohin figurat e lodrave në fq.66 dhe 67 dhe të mendojnë se si mund ta realizojnë ndërtimin e tyre. Me dëshirë nxënësit zgjedhin lodrën që duan të ndërtojnë. Organizohen grupet për ndërtimin e secilës lodër 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dhe caktohen me ndihmën e mësueses rolet brënda grupit, p.sh.: grumbulluesi i materialeve, projektuesi, prezantuesi et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Grupi 1: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Ndërto një lodër lëvizëse me dru ose me karton.</w:t>
            </w:r>
            <w:r>
              <w:rPr>
                <w:rFonts w:cs="Times New Roman" w:ascii="Times New Roman" w:hAnsi="Times New Roman"/>
                <w:lang w:eastAsia="sq-AL"/>
              </w:rPr>
              <w:t xml:space="preserve"> Nxënësit nxiten të mendojnë së bashku për projektimin e lodrës lëvizese, p.sh. vendosjen e rrotave. Mund të përdoren kartona të valëzuar për trupin, mund të perdoren kunja druri ose thumba për vendosjen e rrotave.Vendosen tapat e shisheve plastike në anët fundore të secilit kun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Grupi 2: </w:t>
            </w:r>
            <w:r>
              <w:rPr>
                <w:rFonts w:cs="Times New Roman" w:ascii="Times New Roman" w:hAnsi="Times New Roman"/>
                <w:bCs/>
                <w:i/>
                <w:lang w:eastAsia="sq-AL"/>
              </w:rPr>
              <w:t>Ndërto një lodër makinë tollumbace</w:t>
            </w: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. </w:t>
            </w:r>
            <w:r>
              <w:rPr>
                <w:rFonts w:cs="Times New Roman" w:ascii="Times New Roman" w:hAnsi="Times New Roman"/>
                <w:lang w:eastAsia="sq-AL"/>
              </w:rPr>
              <w:t>Makina tollumbace funksionon shumë mirë</w:t>
            </w: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dhe është shumë e lehtë për ta ndërtuar. Futet një pipë në tullumbace.</w:t>
            </w: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Sigurohet pipa me një ngjitës shirit.</w:t>
            </w: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Mbështillet një fill spangoje rreth shiritit elastik</w:t>
            </w: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dhe kalohet spangoja e përdredhur nëpër</w:t>
            </w: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trupin e makinës.</w:t>
            </w: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Lidhet spangoja fort në anën e poshtme.</w:t>
            </w: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Përdoret pipa për të fryrë tollumbacen.</w:t>
            </w: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>S</w:t>
            </w:r>
            <w:r>
              <w:rPr>
                <w:rFonts w:cs="Times New Roman" w:ascii="Times New Roman" w:hAnsi="Times New Roman"/>
                <w:lang w:eastAsia="sq-AL"/>
              </w:rPr>
              <w:t>igurohem që të lidhet</w:t>
            </w: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fundi i pipit që të mos ketë dalje të ajrit.</w:t>
            </w: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Vendoset makina në një vend të përshtatshëm</w:t>
            </w: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dhe vihet në lëvizj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bCs/>
                <w:lang w:eastAsia="sq-AL"/>
              </w:rPr>
              <w:t>Provoj nëse rrotat vihen në lëvizje?</w:t>
            </w:r>
            <w:r>
              <w:rPr>
                <w:rFonts w:cs="Times New Roman" w:ascii="Times New Roman" w:hAnsi="Times New Roman"/>
                <w:lang w:eastAsia="sq-AL"/>
              </w:rPr>
              <w:t xml:space="preserve"> Demonstrohet se si rrotat të të lëvizin lirisht dhe të mos bllokohen, si “t’i</w:t>
            </w:r>
            <w:r>
              <w:rPr>
                <w:rFonts w:cs="Times New Roman" w:ascii="Times New Roman" w:hAnsi="Times New Roman"/>
                <w:bCs/>
                <w:i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mbajnë” rrotat për të kontrolluar drejtimin e lëvizjes.</w:t>
            </w:r>
          </w:p>
          <w:p>
            <w:pPr>
              <w:pStyle w:val="BodyText3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lang w:val="en-US" w:eastAsia="sq-AL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lang w:val="en-US" w:eastAsia="sq-AL"/>
              </w:rPr>
            </w:r>
          </w:p>
          <w:p>
            <w:pPr>
              <w:pStyle w:val="BodyText3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 w:eastAsia="sq-AL"/>
              </w:rPr>
              <w:t>Diskutim: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q-AL" w:eastAsia="sq-AL"/>
              </w:rPr>
              <w:t>Çfarë force e lëviz makinën lodër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sq-AL"/>
              </w:rPr>
              <w:t>Rikujtohen me nxënësit mënyra të ndryshme të vënies në lëvizje të makinave lodër: perdorimi i çelësit për lodrat me kurdisje; përdorimi i një fasheje elastike për të ruajtur energjinë; tërheqja me span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Ftohen nxënësit t’i vendosin lodrat në një sipërfaqe të rrafshët. U kërkohet mos ta prekin makinën dhe të vëzhgojnë se si qëndron ajo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i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eastAsia="sq-AL"/>
              </w:rPr>
              <w:t>Bisedë</w:t>
            </w:r>
            <w:r>
              <w:rPr>
                <w:rFonts w:cs="Times New Roman" w:ascii="Times New Roman" w:hAnsi="Times New Roman"/>
                <w:lang w:eastAsia="sq-AL"/>
              </w:rPr>
              <w:t xml:space="preserve"> rreth forcës shtytëse që duhet të përdorin për të detyruar makinën të lëvizë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sq-AL"/>
              </w:rPr>
              <w:t>Vendosen në lëvizje makinat: Cila makinë lëviz më shpejt? Cila më ngadalë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Grupi 3: </w:t>
            </w:r>
            <w:r>
              <w:rPr>
                <w:rFonts w:cs="Times New Roman" w:ascii="Times New Roman" w:hAnsi="Times New Roman"/>
                <w:i/>
                <w:lang w:eastAsia="sq-AL"/>
              </w:rPr>
              <w:t xml:space="preserve">Bëj një lodër që kërcen. </w:t>
            </w:r>
            <w:r>
              <w:rPr>
                <w:rFonts w:cs="Times New Roman" w:ascii="Times New Roman" w:hAnsi="Times New Roman"/>
                <w:lang w:eastAsia="sq-AL"/>
              </w:rPr>
              <w:t>Udhëzohen nxënësit në përgatitjen e lodrës. Lidhen së bashku me fasho elastike pjesët e trupit të lodrës për të lejuar me shumë levizje. Lidhet trupi në sustë duke përdorur ngjitës shirit. Tërhiqet susta që të mundësohet lëvizja e lodrës.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q-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i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eastAsia="sq-AL"/>
              </w:rPr>
              <w:t>Diskutim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sq-AL"/>
              </w:rPr>
              <w:t>Cila forcë e hedh lodrën lart?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sq-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  <w:t>Nxënësit shohin n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 xml:space="preserve"> tekst foton e lodr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s me kurdisje. Drejtohet pyetja dhe nxiten t’i përgjigjen para se ta shkruajne.</w:t>
              <w:br/>
            </w:r>
            <w:r>
              <w:rPr>
                <w:rFonts w:cs="Times New Roman" w:ascii="Times New Roman" w:hAnsi="Times New Roman"/>
                <w:bCs/>
                <w:color w:val="000000"/>
                <w:lang w:eastAsia="sq-AL"/>
              </w:rPr>
              <w:t>Çfarë force do të përdorësh për ta rrotulluar çelësi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sq-AL"/>
              </w:rPr>
              <w:t>Përfundime: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 xml:space="preserve"> Nxënësit udhëzohen dhe plotësojnë të pavarur rubrikën ”</w:t>
            </w:r>
            <w:r>
              <w:rPr>
                <w:rFonts w:cs="Times New Roman" w:ascii="Times New Roman" w:hAnsi="Times New Roman"/>
                <w:bCs/>
                <w:color w:val="000000"/>
                <w:lang w:eastAsia="sq-AL"/>
              </w:rPr>
              <w:t>Rretho forcën që b</w:t>
            </w:r>
            <w:r>
              <w:rPr>
                <w:rFonts w:cs="Times New Roman" w:ascii="Times New Roman" w:hAnsi="Times New Roman"/>
                <w:lang w:eastAsia="sq-AL"/>
              </w:rPr>
              <w:t>ën të</w:t>
            </w:r>
            <w:r>
              <w:rPr>
                <w:rFonts w:cs="Times New Roman" w:ascii="Times New Roman" w:hAnsi="Times New Roman"/>
                <w:bCs/>
                <w:color w:val="000000"/>
                <w:lang w:eastAsia="sq-AL"/>
              </w:rPr>
              <w:t xml:space="preserve"> lëviz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  <w:bCs/>
                <w:color w:val="000000"/>
                <w:lang w:eastAsia="sq-AL"/>
              </w:rPr>
              <w:t xml:space="preserve"> trupin në figurë”.</w:t>
            </w:r>
            <w:r>
              <w:rPr>
                <w:rFonts w:cs="Times New Roman" w:ascii="Times New Roman" w:hAnsi="Times New Roman"/>
                <w:color w:val="FFFFFF"/>
                <w:lang w:eastAsia="sq-AL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 xml:space="preserve"> Diskutohen së bashku dhe argumentohen zgjedhjet e bëra nga nxënësit për secilin rast.</w:t>
            </w:r>
          </w:p>
        </w:tc>
      </w:tr>
      <w:tr>
        <w:trPr/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</w:rPr>
              <w:t>Vlerës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q-AL" w:eastAsia="en-US"/>
              </w:rPr>
              <w:t>Nxënësit vlerësohen p</w:t>
            </w:r>
            <w:r>
              <w:rPr>
                <w:rFonts w:cs="Times New Roman" w:ascii="Times New Roman" w:hAnsi="Times New Roman"/>
                <w:lang w:eastAsia="sq-AL"/>
              </w:rPr>
              <w:t>ër</w:t>
            </w:r>
            <w:r>
              <w:rPr>
                <w:rFonts w:cs="Times New Roman" w:ascii="Times New Roman" w:hAnsi="Times New Roman"/>
                <w:lang w:val="sq-AL" w:eastAsia="en-US"/>
              </w:rPr>
              <w:t xml:space="preserve"> njohjen dhe përdorimin e forcave të shtytjes dhe tërheqjes në lodra dhe p</w:t>
            </w:r>
            <w:r>
              <w:rPr>
                <w:rFonts w:cs="Times New Roman" w:ascii="Times New Roman" w:hAnsi="Times New Roman"/>
                <w:lang w:eastAsia="sq-AL"/>
              </w:rPr>
              <w:t xml:space="preserve">ër </w:t>
            </w:r>
            <w:r>
              <w:rPr>
                <w:rFonts w:cs="Times New Roman" w:ascii="Times New Roman" w:hAnsi="Times New Roman"/>
                <w:lang w:val="sq-AL" w:eastAsia="en-US"/>
              </w:rPr>
              <w:t xml:space="preserve">situata të ndryshme reale. Vlerësohen për kontributin dhe bashkëpunimin gjatë punës në grup. </w:t>
            </w:r>
          </w:p>
        </w:tc>
      </w:tr>
      <w:tr>
        <w:trPr/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etyra:</w:t>
            </w:r>
            <w:r>
              <w:rPr>
                <w:rFonts w:cs="Times New Roman" w:ascii="Times New Roman" w:hAnsi="Times New Roman"/>
              </w:rPr>
              <w:t xml:space="preserve"> Ndërtimi i një shilar</w:t>
            </w:r>
            <w:r>
              <w:rPr>
                <w:rFonts w:cs="Times New Roman" w:ascii="Times New Roman" w:hAnsi="Times New Roman"/>
                <w:lang w:eastAsia="sq-AL"/>
              </w:rPr>
              <w:t>ësi</w:t>
            </w:r>
            <w:r>
              <w:rPr>
                <w:rFonts w:cs="Times New Roman" w:ascii="Times New Roman" w:hAnsi="Times New Roman"/>
              </w:rPr>
              <w:t xml:space="preserve">. Detyra do të kryhet duke bashkëpunuar në dyshe. 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Punimi i fq. 66 në fletoren e</w:t>
            </w:r>
            <w:r>
              <w:rPr>
                <w:rFonts w:cs="Times New Roman" w:ascii="Times New Roman" w:hAnsi="Times New Roman"/>
              </w:rPr>
              <w:t xml:space="preserve"> punës</w:t>
            </w:r>
            <w:r>
              <w:rPr>
                <w:rFonts w:cs="Times New Roman" w:ascii="Times New Roman" w:hAnsi="Times New Roman"/>
                <w:lang w:eastAsia="sq-AL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 xml:space="preserve"> </w:t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</w:rPr>
              <w:t>Refleksion:</w:t>
            </w:r>
            <w:r>
              <w:rPr>
                <w:rFonts w:cs="Times New Roman" w:ascii="Times New Roman" w:hAnsi="Times New Roman"/>
                <w:lang w:val="sq-AL" w:eastAsia="en-US"/>
              </w:rPr>
              <w:t xml:space="preserve"> Të pëlqeu lodra që ndërtuat? A do ti shtoje apo ndryshoje diçka asaj? Çfarë? </w:t>
            </w:r>
          </w:p>
        </w:tc>
      </w:tr>
      <w:tr>
        <w:trPr>
          <w:trHeight w:val="575" w:hRule="atLeast"/>
        </w:trPr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Shënim:</w:t>
            </w:r>
            <w:r>
              <w:rPr>
                <w:rFonts w:cs="Times New Roman" w:ascii="Times New Roman" w:hAnsi="Times New Roman"/>
                <w:spacing w:val="-3"/>
                <w:w w:val="11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 xml:space="preserve">Nëse ka kohë nxënësit mund të ndërtojnë më shumë se një lodër. E rëndësishme është që ata të mendojnë rreth hapave që kërkohen për ndërtimin e lodrës lëvizëse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Në fund të orës udhëzohen nxënësit për veprimtarinë e rradhës të orës së ardhshme dhe mjetet që duhet të ketë secili me vete: karton i hollë, ngjitëse/kapëse letre, ngjitës tubet, ngjitës shirit, gjilpërë me kokë, shkop ose pipë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MinionPro-Regular">
    <w:altName w:val="Minion Pro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sz w:val="28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Cambria"/>
      <w:i/>
      <w:iCs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231F20"/>
      <w:w w:val="101"/>
      <w:sz w:val="36"/>
      <w:vertAlign w:val="sub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4"/>
      <w:lang w:val="en-US" w:eastAsia="en-US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BodyTextIndentChar">
    <w:name w:val="Body Text Inden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BodyText2Char">
    <w:name w:val="Body Text 2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4Char">
    <w:name w:val="Heading 4 Char"/>
    <w:qFormat/>
    <w:rPr>
      <w:rFonts w:ascii="Cambria" w:hAnsi="Cambria" w:eastAsia="MS Gothic;ＭＳ ゴシック" w:cs="Times New Roman"/>
      <w:b/>
      <w:bCs/>
      <w:i/>
      <w:iCs/>
      <w:color w:val="4F81BD"/>
    </w:rPr>
  </w:style>
  <w:style w:type="character" w:styleId="TitleChar">
    <w:name w:val="Title Char"/>
    <w:qFormat/>
    <w:rPr>
      <w:rFonts w:ascii="Arial" w:hAnsi="Arial" w:eastAsia="Times New Roman" w:cs="Arial"/>
      <w:sz w:val="52"/>
      <w:szCs w:val="24"/>
      <w:lang w:val="en-US" w:eastAsia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color w:val="000000"/>
      <w:sz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52"/>
      <w:szCs w:val="24"/>
      <w:lang w:val="en-US" w:eastAsia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Level1">
    <w:name w:val="_level1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54" w:after="0"/>
      <w:ind w:left="108" w:right="1008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30:00Z</dcterms:created>
  <dc:creator>pc</dc:creator>
  <dc:description/>
  <cp:keywords/>
  <dc:language>en-US</dc:language>
  <cp:lastModifiedBy>Elda Pineti</cp:lastModifiedBy>
  <cp:lastPrinted>2017-05-01T11:30:00Z</cp:lastPrinted>
  <dcterms:modified xsi:type="dcterms:W3CDTF">2020-05-27T13:21:00Z</dcterms:modified>
  <cp:revision>206</cp:revision>
  <dc:subject/>
  <dc:title/>
</cp:coreProperties>
</file>