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2567"/>
        <w:gridCol w:w="1281"/>
        <w:gridCol w:w="173"/>
        <w:gridCol w:w="1109"/>
        <w:gridCol w:w="2017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Rritja e bimëve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Si të rritim një bimë.</w:t>
            </w:r>
          </w:p>
        </w:tc>
      </w:tr>
      <w:tr>
        <w:trPr>
          <w:trHeight w:val="350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formimin e bimës me lule nga far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bledh dhe regjistron t</w:t>
            </w:r>
            <w:r>
              <w:rPr>
                <w:rFonts w:cs="Times New Roman" w:ascii="Times New Roman" w:hAnsi="Times New Roman"/>
                <w:lang w:val="en-US" w:eastAsia="en-US"/>
              </w:rPr>
              <w:t>ë dhëna</w:t>
            </w:r>
            <w:r>
              <w:rPr>
                <w:rFonts w:cs="Times New Roman" w:ascii="Times New Roman" w:hAnsi="Times New Roman"/>
                <w:lang w:eastAsia="sq-AL"/>
              </w:rPr>
              <w:t xml:space="preserve"> nga vëzhgimet dhe eksperimentet me bimë për t’u dhënë përgjigje pyetjeve dhe për të nxjerrë vetë përfundim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krahason ciklin e jetës të një bime me farë në një periudhë të caktuar koh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omunikon me gojë, me shkrim ose me vizatim të dhënat që merr nga vëzhgimet dhe regjistrime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duke bër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pyetje dhe duke eksploruar ndryshimet q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ë ndodhin </w:t>
            </w:r>
            <w:r>
              <w:rPr>
                <w:rFonts w:cs="Times New Roman" w:ascii="Times New Roman" w:hAnsi="Times New Roman"/>
                <w:lang w:eastAsia="sq-AL"/>
              </w:rPr>
              <w:t>gjatë rritjes te bimët dhe kafshët në mjedisin p</w:t>
            </w:r>
            <w:r>
              <w:rPr>
                <w:rFonts w:cs="Times New Roman" w:ascii="Times New Roman" w:hAnsi="Times New Roman"/>
                <w:lang w:val="en-US" w:eastAsia="en-US"/>
              </w:rPr>
              <w:t>ë</w:t>
            </w:r>
            <w:r>
              <w:rPr>
                <w:rFonts w:cs="Times New Roman" w:ascii="Times New Roman" w:hAnsi="Times New Roman"/>
                <w:lang w:eastAsia="sq-AL"/>
              </w:rPr>
              <w:t>rreth ose në mode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Tregon interes duke kontribuar me përgjegjshmëri në kujdesin për bimë dhe kafshë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Vlerëson përpjekjet e secilit/</w:t>
            </w:r>
            <w:r>
              <w:rPr>
                <w:rFonts w:cs="Times New Roman" w:ascii="Times New Roman" w:hAnsi="Times New Roman"/>
                <w:lang w:val="en-US" w:eastAsia="en-US"/>
              </w:rPr>
              <w:t>ës</w:t>
            </w:r>
            <w:r>
              <w:rPr>
                <w:rFonts w:cs="Times New Roman" w:ascii="Times New Roman" w:hAnsi="Times New Roman"/>
                <w:lang w:eastAsia="sq-AL"/>
              </w:rPr>
              <w:t xml:space="preserve"> dhe të grupit gjatë zhvillimit të veprimtarive.</w:t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 se bimët rrite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upton pse ne nuk mund ta shohim rritjen e bimëv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at dhe krahason lartësitë e bimëve në faza të ndryshme të jetë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at lartësinë në bimë të ndryshm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Shkëmben të dhëna me nxënës të tjerë.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bimë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arë.</w:t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disa lloje farash, vizore ose metër shirit për të matur lartësinë, lapsa me ngjyrë.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 tregohen nxënësve disa lloje faras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Përvijimi të menduarit:</w:t>
            </w:r>
            <w:r>
              <w:rPr>
                <w:rFonts w:cs="Times New Roman" w:ascii="Times New Roman" w:hAnsi="Times New Roman"/>
              </w:rPr>
              <w:t xml:space="preserve"> A i njihni këto fara? Çfarë farash janë? Si quhen bim</w:t>
            </w:r>
            <w:r>
              <w:rPr>
                <w:rFonts w:cs="Times New Roman" w:ascii="Times New Roman" w:hAnsi="Times New Roman"/>
                <w:lang w:eastAsia="sq-AL"/>
              </w:rPr>
              <w:t>ët të cilave u përkasin</w:t>
            </w:r>
            <w:r>
              <w:rPr>
                <w:rFonts w:cs="Times New Roman" w:ascii="Times New Roman" w:hAnsi="Times New Roman"/>
              </w:rPr>
              <w:t xml:space="preserve">? </w:t>
              <w:br/>
              <w:t>Çfarë mendoni se do të ndodhë nëse i mbjellim ato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mërtimet e farave shkruhen në dërrasë dhe rilexohen me nxënësit. Më pas nxënësit tregojnë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</w:rPr>
              <w:t xml:space="preserve"> vëzhgimet e tyre gjatë rritjes së farave të mbjella duke paraqitur vizatimet e bëra çdo ditë gjatë gjithë javë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Ftohen nxënësit të shohin në figurën e tekstit fq. 24. Drejtohet pyetja: A dini emrin e ndonjë prej farave në figurë, që është e mirë për tu ngrënë? Përsëri emrat e këtyre farave shkruhen në dërrasë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hpjegohet se ne nuk mund ta shohim bimën duke u rritur sepse ato rriten shumë ngadalë. Kështu që e vetmja mënyrë për të mësuar dhe ditur rreth rritjes së tyre është duke i matur a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Veprimtari:</w:t>
            </w:r>
            <w:r>
              <w:rPr>
                <w:rFonts w:cs="Times New Roman" w:ascii="Times New Roman" w:hAnsi="Times New Roman"/>
              </w:rPr>
              <w:t xml:space="preserve"> Nxënësit në grupe nga 3 shohin dhe matin bimën e mbirë (filizat) nga fara e mbjellë një javë më parë. Nxënësit tregojnë rreth gjetjeve të ty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ë figurat e dhëna në fq. 25 të tekstit nxënësit orientohen, që duke përdorur vizoren në figurë të gjejnë lartësitë e bimëve të dhëna. Sqarohen se meqënëse bimët janë shumë të mëdha për t’u paraqitur me përmasat e tyre reale; ndaj ato janë paraqitur më të vogla. Lexohen dhe plotësohen së bashku rubrikat e dhëna për lartësinë e çdo bi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Diskutim:</w:t>
            </w:r>
            <w:r>
              <w:rPr>
                <w:rFonts w:cs="Times New Roman" w:ascii="Times New Roman" w:hAnsi="Times New Roman"/>
              </w:rPr>
              <w:t xml:space="preserve"> Jepet detyra e ngjyrosjes së bimës së domates në fletën e tekstit. Pyeten nxënësit: Çfarë ngjyre do të përdorni për të ngjyrosur domatet në figurë? Po gjethet dhe kërcellin? Ps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xënësit plotësojnë individualisht detyrën me ngjyrosje dhe në fund i a tregojnë njëri-tjetrit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Vlerësohen nxënësit për kryerjen e veprimtarive së bashku dhe për mendimet që japin gjatë diskutimeve dhe zhvillimit të veprimtarive.</w:t>
            </w:r>
          </w:p>
        </w:tc>
      </w:tr>
      <w:tr>
        <w:trPr/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Gjatë vëzhgimit të rritjes së farës së mbjellë, nxënësit do të vazhdojnë dhe do të hedhin të dhënat çdo ditë me anë të vizatim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a reflektuese në fq 31 të teks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26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Për çfarë ka nevojë bima për t’u rritur?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Gjatë veprimtarive në klasë mund të punohet fq. 25 në fletoren e pun</w:t>
            </w:r>
            <w:r>
              <w:rPr>
                <w:rFonts w:cs="Times New Roman" w:ascii="Times New Roman" w:hAnsi="Times New Roman"/>
              </w:rPr>
              <w:t>ë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06:00Z</dcterms:modified>
  <cp:revision>172</cp:revision>
  <dc:subject/>
  <dc:title/>
</cp:coreProperties>
</file>