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333"/>
        <w:gridCol w:w="840"/>
        <w:gridCol w:w="794"/>
        <w:gridCol w:w="1101"/>
        <w:gridCol w:w="2485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Çfarë kemi mësuar rreth bimëve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Çfarë di.</w:t>
            </w:r>
          </w:p>
        </w:tc>
      </w:tr>
      <w:tr>
        <w:trPr>
          <w:trHeight w:val="935" w:hRule="atLeast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Vëzhgon të gjallën dhe jo t</w:t>
            </w:r>
            <w:r>
              <w:rPr>
                <w:rFonts w:cs="Times New Roman" w:ascii="Times New Roman" w:hAnsi="Times New Roman"/>
                <w:color w:val="000000"/>
              </w:rPr>
              <w:t>ë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 xml:space="preserve"> gjall</w:t>
            </w:r>
            <w:r>
              <w:rPr>
                <w:rFonts w:cs="Times New Roman" w:ascii="Times New Roman" w:hAnsi="Times New Roman"/>
                <w:color w:val="000000"/>
              </w:rPr>
              <w:t>ën dhe i krahason ato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ëzhgon dhe identifikon pjesët kryesore të bimëve si: rrënja kërcelli/trungu, gjethja, lulja, fruti, far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Mat lart</w:t>
            </w:r>
            <w:r>
              <w:rPr>
                <w:rFonts w:cs="Times New Roman" w:ascii="Times New Roman" w:hAnsi="Times New Roman"/>
                <w:color w:val="000000"/>
              </w:rPr>
              <w:t>ësinë e bimës dhe krahason rezultate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Eksperimenton: mbjell fara, ndjek zhvillimin e saj, zbulon kushtet p</w:t>
            </w:r>
            <w:r>
              <w:rPr>
                <w:rFonts w:cs="Times New Roman" w:ascii="Times New Roman" w:hAnsi="Times New Roman"/>
                <w:color w:val="000000"/>
              </w:rPr>
              <w:t>ër mbirje dhe rritje të bimë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Zbulon se bimët kanë nevojë për ujë, dritë dhe ngrohtësi për të jetua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Vëzhgon dhe krahason ciklin e jetës të një bime me farë në një periudhë të caktuar kohe.</w:t>
            </w:r>
          </w:p>
        </w:tc>
      </w:tr>
      <w:tr>
        <w:trPr>
          <w:trHeight w:val="747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ishikon përmbajtjen e të gjitha mësimeve dhe veprimtarive të punuara.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 xml:space="preserve">gjallesë, jo gjallesë, </w:t>
            </w:r>
            <w:r>
              <w:rPr>
                <w:rFonts w:cs="Times New Roman" w:ascii="Times New Roman" w:hAnsi="Times New Roman"/>
                <w:lang w:eastAsia="sq-AL"/>
              </w:rPr>
              <w:t xml:space="preserve">vendbanim, pasardhë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sq-AL"/>
              </w:rPr>
              <w:t>bimë, rrënjë kërcell, gjethe, lulu, farë.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</w:rPr>
              <w:t xml:space="preserve"> fleta e testit, lapsa, ngjyra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Shkenca (Kimi, Biologji) Arte (Art pamor).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Paraqitet</w:t>
            </w:r>
            <w:r>
              <w:rPr>
                <w:rFonts w:cs="Times New Roman" w:ascii="Times New Roman" w:hAnsi="Times New Roman"/>
                <w:color w:val="000000"/>
              </w:rPr>
              <w:t xml:space="preserve"> detyra e ditës. Udhëzohen nxënësit për punën që do të kryejn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Punë e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Plotësimi i ushtrimeve të testit. Në rastet kur nxënës kanë vëshirësi në lexim dhe në të kuptuarit e ushtrimeve mund të ndihmohen dhe individualis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Lojë në dyshe:</w:t>
            </w:r>
            <w:r>
              <w:rPr>
                <w:rFonts w:cs="Times New Roman" w:ascii="Times New Roman" w:hAnsi="Times New Roman"/>
                <w:color w:val="000000"/>
              </w:rPr>
              <w:t xml:space="preserve"> Vizatimi i frutës së parapëlqyer nga njëri; shoku/shoqja e gjen.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 Vlerësohen për punimin e Testit.</w:t>
            </w:r>
          </w:p>
        </w:tc>
      </w:tr>
      <w:tr>
        <w:trPr/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Detyra:  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Refleksion: </w:t>
            </w:r>
          </w:p>
        </w:tc>
      </w:tr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</w:rPr>
              <w:t xml:space="preserve"> Kjo orë mund të shfrytëzohet si testim ose si detyrë përmbledhëse për tremujorin e parë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2:12:00Z</dcterms:modified>
  <cp:revision>169</cp:revision>
  <dc:subject/>
  <dc:title/>
</cp:coreProperties>
</file>