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222"/>
        <w:gridCol w:w="954"/>
        <w:gridCol w:w="541"/>
        <w:gridCol w:w="845"/>
        <w:gridCol w:w="450"/>
        <w:gridCol w:w="60"/>
        <w:gridCol w:w="2318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: Shkencë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: Dituri Natyre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</w:t>
            </w:r>
          </w:p>
        </w:tc>
      </w:tr>
      <w:tr>
        <w:trPr/>
        <w:tc>
          <w:tcPr>
            <w:tcW w:w="5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Tema mësimore:</w:t>
            </w:r>
            <w:r>
              <w:rPr>
                <w:rFonts w:cs="Times New Roman" w:ascii="Times New Roman" w:hAnsi="Times New Roman"/>
              </w:rPr>
              <w:t xml:space="preserve"> Çfarë mësuam për shtytjen dhe tërheqjen</w:t>
            </w:r>
          </w:p>
        </w:tc>
        <w:tc>
          <w:tcPr>
            <w:tcW w:w="3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  <w:r>
              <w:rPr>
                <w:rFonts w:cs="Times New Roman" w:ascii="Times New Roman" w:hAnsi="Times New Roman"/>
              </w:rPr>
              <w:t xml:space="preserve"> Çfarë di.</w:t>
            </w:r>
          </w:p>
        </w:tc>
      </w:tr>
      <w:tr>
        <w:trPr>
          <w:trHeight w:val="935" w:hRule="atLeast"/>
        </w:trPr>
        <w:tc>
          <w:tcPr>
            <w:tcW w:w="9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Rezultatet e të nxënit sipas kompetencave të fushë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Përshkruan mënyra të ndryshme të lëvizjes së trupave në mjedisin përreth, p.sh.: kur trupi lëkundet, vrapon, kërcen, rrotullohet, shpejtohet, ngadalësohet, ndalon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on lëvizjen e trupave si pasojë e tërheqjes dhe shtytje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rojton dhe provon se për shkak të shtytjes dhe tërheqjes, trupi: mund të shpejtojë ose ngadalësojë lëvizjen e tij; mund të ndryshojë mënyrën/drejtimin e lëvizjes së tij; mund të ndalojë lëvizjen e tij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shikon lëvizjen e trupave në mjedisin rrethue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jistron mënyrën e lëvizjes së trupav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cs="Times New Roman" w:ascii="Times New Roman" w:hAnsi="Times New Roman"/>
              </w:rPr>
              <w:t>Tregon kuriozitet: për mënyrën e lëvizjes së trupave; për shkaqet e ndryshimit të lëvizjes së trupave gjatë ndërveprimit të tyr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>Vlerëson me objektivitet rezultatet e provave të tij/saj krahasuar me ato të shokëve/shoqeve.</w:t>
            </w:r>
          </w:p>
        </w:tc>
      </w:tr>
      <w:tr>
        <w:trPr>
          <w:trHeight w:val="872" w:hRule="atLeast"/>
        </w:trPr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zultatet e të nxënit sipas temës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lang w:eastAsia="sq-AL"/>
              </w:rPr>
              <w:t>Përshkruan lëvizjen e sendeve që njeh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lang w:eastAsia="sq-AL"/>
              </w:rPr>
              <w:t>Dallon që shtytja dhe tërheqja janë dy forc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Tregon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 xml:space="preserve"> se ka një shkak kur sendet përshpejtojnë dhe ngadalësojnë lëvizje apo ndryshojnë drejtim.</w:t>
            </w:r>
            <w:r>
              <w:rPr>
                <w:rFonts w:cs="Times New Roman" w:ascii="Times New Roman" w:hAnsi="Times New Roman"/>
                <w:color w:val="FFFFFF"/>
                <w:lang w:eastAsia="sq-AL"/>
              </w:rPr>
              <w:t>johur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Fjalë kyç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>lëviz, lëkund, kthehu, ndalo, shpejt, ngadalë, shtytje, tërheqje.</w:t>
            </w:r>
          </w:p>
        </w:tc>
      </w:tr>
      <w:tr>
        <w:trPr/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urime dhe mjete:</w:t>
            </w:r>
            <w:r>
              <w:rPr>
                <w:rFonts w:cs="Times New Roman" w:ascii="Times New Roman" w:hAnsi="Times New Roman"/>
              </w:rPr>
              <w:t xml:space="preserve"> etiketat e letrave me fjalët e shkruara, lapsa, ngjyra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idhja me fushat e tjera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uhë (Gjuhë Shqipe), Arte.</w:t>
            </w:r>
          </w:p>
        </w:tc>
      </w:tr>
      <w:tr>
        <w:trPr/>
        <w:tc>
          <w:tcPr>
            <w:tcW w:w="9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 dhe veprimtaritë e nxënësve</w:t>
            </w:r>
          </w:p>
        </w:tc>
      </w:tr>
      <w:tr>
        <w:trPr/>
        <w:tc>
          <w:tcPr>
            <w:tcW w:w="9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ojë: trego lëvizjen</w:t>
            </w:r>
          </w:p>
          <w:p>
            <w:pPr>
              <w:pStyle w:val="BodyText2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Në fleta të vogla të palosura janë shkruar fjalët: ecja, rrotullimi, kërcimi, lëkundja, shtyj, tërheq. </w:t>
            </w:r>
          </w:p>
          <w:p>
            <w:pPr>
              <w:pStyle w:val="BodyText2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xënësit tërheqin njër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>ën</w:t>
            </w:r>
            <w:r>
              <w:rPr>
                <w:rFonts w:cs="Times New Roman" w:ascii="Times New Roman" w:hAnsi="Times New Roman"/>
                <w:lang w:val="sq-AL"/>
              </w:rPr>
              <w:t xml:space="preserve"> prej letrave; me lëvizje dhe pa fjalë secili/a tregon llojin e lëvizjes që 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>është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  <w:br/>
              <w:t xml:space="preserve">e shkruar në fletë. </w:t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Nxënësit e tjerë të klasës pasi shohin lëvizjen e tij/saj gjejnë emrin e lëvizjes të shkruar në letër. </w:t>
              <w:br/>
              <w:t>Kjo lojë mund të përsëritet disa herë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eastAsia="sq-AL"/>
              </w:rPr>
              <w:t xml:space="preserve">Ftohen nxënësit të punojnë rubrikat e dhëna në tekst në fq. 72 dhe 73. Jepen udhëzimet e nevojshme </w:t>
              <w:br/>
              <w:t xml:space="preserve">për nxënësit që kanë vështirësi në lexim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sq-AL"/>
              </w:rPr>
            </w:pPr>
            <w:r>
              <w:rPr>
                <w:rFonts w:cs="Times New Roman" w:ascii="Times New Roman" w:hAnsi="Times New Roman"/>
                <w:iCs/>
                <w:lang w:eastAsia="sq-AL"/>
              </w:rPr>
              <w:t>Rikujtohen nxënësit p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>ër</w:t>
            </w:r>
            <w:r>
              <w:rPr>
                <w:rFonts w:cs="Times New Roman" w:ascii="Times New Roman" w:hAnsi="Times New Roman"/>
                <w:iCs/>
                <w:lang w:eastAsia="sq-AL"/>
              </w:rPr>
              <w:t xml:space="preserve"> përdorimin e ngjyrave për ngjyrosjen e rrathëve në fund të çdo rubrike. </w:t>
              <w:br/>
              <w:t xml:space="preserve">Me ngjyrë të gjelbër 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 xml:space="preserve">nëse është i/e sigurt/ë për përgjigjet, me portokalli nëse nuk është shumë i/e sigurt/ë </w:t>
              <w:br/>
              <w:t>(në mëdyshje), dhe me të kuqe kur nuk e d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fund u jepet kohë nxën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color w:val="000000"/>
              </w:rPr>
              <w:t xml:space="preserve">sve të diskutojnë në dyshe gjetjet me njëri tjetrin. 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Diskutim</w:t>
            </w:r>
            <w:r>
              <w:rPr>
                <w:rFonts w:cs="Times New Roman" w:ascii="Times New Roman" w:hAnsi="Times New Roman"/>
                <w:color w:val="000000"/>
              </w:rPr>
              <w:t>: diskutohen me t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color w:val="000000"/>
              </w:rPr>
              <w:t xml:space="preserve">gjithë klasën përgjigjet e rubrikave 2, 3, 4. </w:t>
              <w:br/>
              <w:t>Gjatë diskutimit kërkohet përdorimi i fjalorit përkatë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Ftohen nxënësit të tregojnë mbresat e tyret në lidhje me grupin e mësimeve të zhvilluara.</w:t>
            </w:r>
          </w:p>
        </w:tc>
      </w:tr>
      <w:tr>
        <w:trPr/>
        <w:tc>
          <w:tcPr>
            <w:tcW w:w="9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Vlerësimi:</w:t>
            </w:r>
            <w:r>
              <w:rPr>
                <w:rFonts w:cs="Times New Roman" w:ascii="Times New Roman" w:hAnsi="Times New Roman"/>
              </w:rPr>
              <w:t xml:space="preserve"> Vlerësohet plotësimi i rubrikave në libër dhe përdorimi i fjalorit të përshtashë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tëvlerësimi me anë të ngjyrave që kryen secili nxënës.</w:t>
            </w:r>
          </w:p>
        </w:tc>
      </w:tr>
      <w:tr>
        <w:trPr/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etyra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 xml:space="preserve"> Punimi i fq. 69 të fletores së punës.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Refleksion:</w:t>
            </w:r>
            <w:r>
              <w:rPr>
                <w:rFonts w:cs="Times New Roman" w:ascii="Times New Roman" w:hAnsi="Times New Roman"/>
              </w:rPr>
              <w:t xml:space="preserve"> Trego një mbresë nga ky grup mësimesh.</w:t>
            </w:r>
          </w:p>
        </w:tc>
      </w:tr>
      <w:tr>
        <w:trPr/>
        <w:tc>
          <w:tcPr>
            <w:tcW w:w="9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Shënim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MinionPro-Regular">
    <w:altName w:val="Minion Pro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sz w:val="28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Cambria"/>
      <w:i/>
      <w:iCs/>
      <w:color w:val="243F6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231F20"/>
      <w:w w:val="101"/>
      <w:sz w:val="36"/>
      <w:vertAlign w:val="sub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en-US" w:eastAsia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4"/>
      <w:lang w:val="en-US" w:eastAsia="en-US"/>
    </w:rPr>
  </w:style>
  <w:style w:type="character" w:styleId="Heading3Char">
    <w:name w:val="Heading 3 Char"/>
    <w:qFormat/>
    <w:rPr>
      <w:rFonts w:ascii="Cambria" w:hAnsi="Cambria" w:eastAsia="MS Gothic;ＭＳ ゴシック" w:cs="Times New Roman"/>
      <w:b/>
      <w:bCs/>
      <w:color w:val="4F81BD"/>
    </w:rPr>
  </w:style>
  <w:style w:type="character" w:styleId="BodyTextIndentChar">
    <w:name w:val="Body Text Inden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BodyText2Char">
    <w:name w:val="Body Text 2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Heading4Char">
    <w:name w:val="Heading 4 Char"/>
    <w:qFormat/>
    <w:rPr>
      <w:rFonts w:ascii="Cambria" w:hAnsi="Cambria" w:eastAsia="MS Gothic;ＭＳ ゴシック" w:cs="Times New Roman"/>
      <w:b/>
      <w:bCs/>
      <w:i/>
      <w:iCs/>
      <w:color w:val="4F81BD"/>
    </w:rPr>
  </w:style>
  <w:style w:type="character" w:styleId="TitleChar">
    <w:name w:val="Title Char"/>
    <w:qFormat/>
    <w:rPr>
      <w:rFonts w:ascii="Arial" w:hAnsi="Arial" w:eastAsia="Times New Roman" w:cs="Arial"/>
      <w:sz w:val="52"/>
      <w:szCs w:val="24"/>
      <w:lang w:val="en-US" w:eastAsia="en-US"/>
    </w:rPr>
  </w:style>
  <w:style w:type="character" w:styleId="BodyText3Char">
    <w:name w:val="Body Text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5">
    <w:name w:val="A5"/>
    <w:qFormat/>
    <w:rPr>
      <w:color w:val="000000"/>
      <w:sz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52"/>
      <w:szCs w:val="24"/>
      <w:lang w:val="en-US" w:eastAsia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Level1">
    <w:name w:val="_level1"/>
    <w:basedOn w:val="Normal"/>
    <w:qFormat/>
    <w:pPr>
      <w:widowControl w:val="fals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54" w:after="0"/>
      <w:ind w:left="108" w:right="1008" w:hanging="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9:30:00Z</dcterms:created>
  <dc:creator>pc</dc:creator>
  <dc:description/>
  <cp:keywords/>
  <dc:language>en-US</dc:language>
  <cp:lastModifiedBy>Elda Pineti</cp:lastModifiedBy>
  <cp:lastPrinted>2017-05-01T11:30:00Z</cp:lastPrinted>
  <dcterms:modified xsi:type="dcterms:W3CDTF">2020-05-27T13:30:00Z</dcterms:modified>
  <cp:revision>202</cp:revision>
  <dc:subject/>
  <dc:title/>
</cp:coreProperties>
</file>