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Konceptet dhe rezultatet e të nxënit për periudhën e tretë</w:t>
      </w:r>
    </w:p>
    <w:p>
      <w:pPr>
        <w:pStyle w:val="Heading1"/>
        <w:spacing w:lineRule="auto" w:line="276" w:before="0" w:after="0"/>
        <w:contextualSpacing/>
        <w:rPr>
          <w:sz w:val="20"/>
          <w:szCs w:val="20"/>
          <w:lang w:val="sq-AL" w:eastAsia="sq-AL"/>
        </w:rPr>
      </w:pPr>
      <w:r>
        <w:rPr>
          <w:sz w:val="20"/>
          <w:szCs w:val="20"/>
          <w:lang w:val="sq-AL" w:eastAsia="sq-AL"/>
        </w:rPr>
        <w:t>Njohuritë/koncepte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Elektriciteti dhe magnetizmi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Qarku elektrik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ementët përbërës të qarkut të thjeshtë elektrik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Qarqet me shumë element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lektriciteti dhe përdorimet e tij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Rezultatet e të nxënit sipas kompetencave të fushës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right="585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hpjegon se elektriciteti rrjedh në qarqet elektrikë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right="585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hpjegon se elektriciteti prodhohet nga pila/burimi ose bateritë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dentifikon pajisjet e thjeshta elektrike që punojnë me elektricitet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ërshkruan elementët përbërës të një qarku të thjeshtë elektrik dhe rolin e secilit prej tyre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hpjegon se llamba ndriçon ose jo, kur hapim apo mbyllim çelësin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hpjegon se një pajisje elektrike nuk punon në qoftë se ka shkëputje  në qark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hpjegon se llambat dhe zilet e lidhura në qark punojnë brenda një vlere të përcaktuar rryme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egon se burimi duhet të ketë një tension të mjaftueshëm që të gjitha elementët e qarkut të punojnë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ahason qarkun e thjeshtë elektrik me qarkun më shumë elementë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dërton skemën e një qarku të thjeshtë elektrik në seri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dërton skemën e një qarku me zile elektrike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llon përcjellësit nga jopërcjellësit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lerëson rëndësinë e përdorimit të elektricitetit në jetën e përditshme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Tregon si zbatohen rregullat e sigurisë  gjatë  punës me pajisjet elektrike për t’u mbrojtur nga rreziqet e mundshme.</w:t>
      </w:r>
    </w:p>
    <w:p>
      <w:pPr>
        <w:pStyle w:val="Heading1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Heading1"/>
        <w:spacing w:lineRule="auto" w:line="276" w:before="0" w:after="0"/>
        <w:contextualSpacing/>
        <w:rPr>
          <w:sz w:val="20"/>
          <w:szCs w:val="20"/>
          <w:lang w:val="en-US"/>
        </w:rPr>
      </w:pPr>
      <w:r>
        <w:rPr>
          <w:sz w:val="20"/>
          <w:szCs w:val="20"/>
        </w:rPr>
        <w:t>Njohuritë/konceptet</w:t>
      </w:r>
    </w:p>
    <w:p>
      <w:pPr>
        <w:pStyle w:val="Heading3"/>
        <w:spacing w:lineRule="auto" w:line="276" w:before="0" w:after="0"/>
        <w:ind w:left="0" w:hanging="0"/>
        <w:contextualSpacing/>
        <w:rPr>
          <w:sz w:val="20"/>
          <w:szCs w:val="20"/>
        </w:rPr>
      </w:pPr>
      <w:r>
        <w:rPr>
          <w:sz w:val="20"/>
          <w:szCs w:val="20"/>
        </w:rPr>
        <w:t>Tingulli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urimet e tingullit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ërhapja e tingullit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akteristikat e tingullit</w:t>
      </w:r>
    </w:p>
    <w:p>
      <w:pPr>
        <w:pStyle w:val="Normal"/>
        <w:spacing w:before="0" w:after="0"/>
        <w:ind w:left="1108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Rezultatet e të nxënit sipas kompetencave të fushës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90" w:leader="none"/>
        </w:tabs>
        <w:spacing w:before="0" w:after="0"/>
        <w:ind w:left="360" w:right="-41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Shpjegon se tingujt prodhohe nga burime të ndryshm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90" w:leader="none"/>
        </w:tabs>
        <w:spacing w:before="0" w:after="0"/>
        <w:ind w:left="360" w:right="-41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Hulumton se tingulli: </w:t>
        <w:br/>
        <w:t>a) përhapet nga një burim dhe dëgjohet kur arrin në veshin tonë.</w:t>
        <w:br/>
        <w:t>b) përhapet përmes një mjedisi lëndor.</w:t>
        <w:br/>
        <w:t>c) përhapet perms materialeve të ndryshme lëndore.</w:t>
        <w:br/>
        <w:t>d) përhapet më mirë përmes trupave të ngurtë.</w:t>
        <w:br/>
        <w:t>e) dëgjohet kur arrin në veshin tonë.</w:t>
        <w:br/>
        <w:t>f) dobësohet kur largohemi nga burimi që e prodhon atë.</w:t>
      </w:r>
    </w:p>
    <w:p>
      <w:pPr>
        <w:pStyle w:val="Normal"/>
        <w:numPr>
          <w:ilvl w:val="0"/>
          <w:numId w:val="4"/>
        </w:numPr>
        <w:spacing w:before="0" w:after="0"/>
        <w:ind w:left="360" w:right="-108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Shpjegon se tingulli prodhohet kur trupat dridhen në mjedis dhe shkakton ngjeshjen apo rallimin e shtresave të mjedisit.</w:t>
      </w:r>
    </w:p>
    <w:p>
      <w:pPr>
        <w:pStyle w:val="Normal"/>
        <w:numPr>
          <w:ilvl w:val="0"/>
          <w:numId w:val="4"/>
        </w:numPr>
        <w:spacing w:before="0" w:after="0"/>
        <w:ind w:left="360" w:right="-108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Shpjegon se tingulli dëgjohet kur dridhjet arrijnë në veshin tonë.</w:t>
      </w:r>
    </w:p>
    <w:p>
      <w:pPr>
        <w:pStyle w:val="Normal"/>
        <w:numPr>
          <w:ilvl w:val="0"/>
          <w:numId w:val="4"/>
        </w:numPr>
        <w:spacing w:before="0" w:after="0"/>
        <w:ind w:left="360" w:right="-108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Tregon se disa materiale nuk e lejojnë kalimin e tingullit përmes tyre.</w:t>
      </w:r>
    </w:p>
    <w:p>
      <w:pPr>
        <w:pStyle w:val="Normal"/>
        <w:numPr>
          <w:ilvl w:val="0"/>
          <w:numId w:val="4"/>
        </w:numPr>
        <w:spacing w:before="0" w:after="0"/>
        <w:ind w:left="360" w:right="-108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llon tingujt e lartë nga tingujt e ulët.</w:t>
      </w:r>
    </w:p>
    <w:p>
      <w:pPr>
        <w:pStyle w:val="Normal"/>
        <w:numPr>
          <w:ilvl w:val="0"/>
          <w:numId w:val="4"/>
        </w:numPr>
        <w:spacing w:before="0" w:after="0"/>
        <w:ind w:left="360" w:right="-108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llon tingujt e fortë nga tingujt e butë.</w:t>
      </w:r>
    </w:p>
    <w:p>
      <w:pPr>
        <w:pStyle w:val="Normal"/>
        <w:numPr>
          <w:ilvl w:val="0"/>
          <w:numId w:val="4"/>
        </w:numPr>
        <w:spacing w:before="0" w:after="0"/>
        <w:ind w:left="360" w:right="-108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hpjegon se dridhjet e vogla prodhojnë tinguj të butë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spacing w:before="0" w:after="0"/>
        <w:ind w:left="360" w:right="-108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ahason volumin e një tingulli me forcën e tingullit që e shkakton atë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spacing w:before="0" w:after="0"/>
        <w:ind w:left="360" w:right="-108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egon  se  volumi  i  tingullit  lidhet  me fortësinë dhe butësinë e tingulli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90" w:leader="none"/>
        </w:tabs>
        <w:spacing w:before="0" w:after="0"/>
        <w:ind w:left="360" w:right="-108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egon se sa më të shpejta janë dridhjet aq më i lartë është tingull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</w:tabs>
        <w:spacing w:before="0" w:after="0"/>
        <w:ind w:left="360" w:right="-108" w:hanging="36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Shpjegon si ndryshon lartësia e tingullit kur ndryshon: a) gjatësia </w:t>
        <w:tab/>
        <w:t>b) trashësinë e telit    c) tendosja e telit në instrument.</w:t>
      </w:r>
    </w:p>
    <w:p>
      <w:pPr>
        <w:pStyle w:val="Normal"/>
        <w:numPr>
          <w:ilvl w:val="0"/>
          <w:numId w:val="4"/>
        </w:numPr>
        <w:spacing w:before="0" w:after="0"/>
        <w:ind w:left="360" w:right="-108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egon se sa më e gjatë është kolona e ajrit aq më e ulët është lartësia e tingullit.</w:t>
      </w:r>
    </w:p>
    <w:p>
      <w:pPr>
        <w:pStyle w:val="Normal"/>
        <w:numPr>
          <w:ilvl w:val="0"/>
          <w:numId w:val="4"/>
        </w:numPr>
        <w:spacing w:before="0" w:after="0"/>
        <w:ind w:left="360" w:right="-108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 nivelin e tingullit me njësinë matëse decibel (db).</w:t>
      </w:r>
    </w:p>
    <w:p>
      <w:pPr>
        <w:pStyle w:val="Normal"/>
        <w:numPr>
          <w:ilvl w:val="0"/>
          <w:numId w:val="4"/>
        </w:numPr>
        <w:spacing w:before="0" w:after="0"/>
        <w:ind w:left="360" w:right="-108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egon  përgjegjësi dhe kujdes për të ruajtur shqisën e dëgjimit nga tingujt e fortë dhe të lartë.</w:t>
      </w:r>
    </w:p>
    <w:p>
      <w:pPr>
        <w:pStyle w:val="Heading4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Periudha e tretë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Emri__________________ </w:t>
        <w:tab/>
        <w:tab/>
        <w:tab/>
        <w:tab/>
        <w:t xml:space="preserve">                        Data____________________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lasa ________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8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</w:rPr>
        <w:t>Lidh fjalët me përbërësit e një qarku</w:t>
      </w:r>
      <w:r>
        <w:rPr>
          <w:rFonts w:cs="Times New Roman" w:ascii="Times New Roman" w:hAnsi="Times New Roman"/>
        </w:rPr>
        <w:t xml:space="preserve">.                                                                 </w:t>
        <w:tab/>
        <w:tab/>
        <w:tab/>
        <w:t xml:space="preserve"> ( 8 pikë)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80160" cy="79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390015" cy="67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962660" cy="57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788035" cy="992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eri</w:t>
        <w:tab/>
        <w:tab/>
        <w:tab/>
        <w:t>llambë</w:t>
        <w:tab/>
        <w:tab/>
        <w:tab/>
        <w:tab/>
        <w:t>tel</w:t>
        <w:tab/>
        <w:tab/>
        <w:t xml:space="preserve">         çelës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zato një qark prove që të funksionojë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Listo dy pajisje që punojnë me bateri dhe 2 pajisje që përdorin rrjetin elektrik.</w:t>
      </w: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spacing w:before="0" w:after="0"/>
        <w:ind w:left="45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  <w:tab/>
        <w:tab/>
        <w:t xml:space="preserve">____________________                                           </w:t>
        <w:tab/>
        <w:tab/>
        <w:t xml:space="preserve">(4 pikë)                                                                                                            </w:t>
      </w:r>
    </w:p>
    <w:p>
      <w:pPr>
        <w:pStyle w:val="Normal"/>
        <w:spacing w:before="0" w:after="0"/>
        <w:ind w:left="45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  <w:tab/>
        <w:tab/>
        <w:t>____________________</w:t>
      </w:r>
    </w:p>
    <w:p>
      <w:pPr>
        <w:pStyle w:val="Normal"/>
        <w:spacing w:before="0" w:after="0"/>
        <w:ind w:left="45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</w:rPr>
        <w:t>Trego pse në vargjet e dritave të zbukurimit, nëse një llambë digjet asnjë prej tyre nuk ndriçon.</w:t>
      </w:r>
      <w:r>
        <w:rPr>
          <w:rFonts w:cs="Times New Roman" w:ascii="Times New Roman" w:hAnsi="Times New Roman"/>
        </w:rPr>
        <w:t xml:space="preserve"> (4 pikë)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ni do të vendosë tharësen e flokëve në prizë. Mamaja e porosit të ketë kujdes. </w:t>
      </w:r>
    </w:p>
    <w:p>
      <w:pPr>
        <w:pStyle w:val="Normal"/>
        <w:spacing w:before="0" w:after="0"/>
        <w:ind w:firstLine="360"/>
        <w:contextualSpacing/>
        <w:rPr/>
      </w:pPr>
      <w:r>
        <w:rPr>
          <w:rFonts w:cs="Times New Roman" w:ascii="Times New Roman" w:hAnsi="Times New Roman"/>
        </w:rPr>
        <w:t xml:space="preserve">Si mendoni ju pse duhet të ketë kujdes Beni?                                                           </w:t>
        <w:tab/>
        <w:tab/>
        <w:tab/>
        <w:t>(2 pikë)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</w:rPr>
        <w:t>Trego tre rregulla sigurie që nevojiten gjatë përdorimit të rrjetit elektrik.</w:t>
      </w:r>
      <w:r>
        <w:rPr>
          <w:rFonts w:cs="Times New Roman" w:ascii="Times New Roman" w:hAnsi="Times New Roman"/>
        </w:rPr>
        <w:t xml:space="preserve">     </w:t>
        <w:tab/>
        <w:tab/>
        <w:tab/>
        <w:t>( 3 pikë)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Gjej e vërtetë apo e gabuar:</w:t>
      </w:r>
      <w:r>
        <w:rPr>
          <w:rFonts w:cs="Times New Roman" w:ascii="Times New Roman" w:hAnsi="Times New Roman"/>
        </w:rPr>
        <w:t xml:space="preserve">                                                                                  </w:t>
        <w:tab/>
        <w:tab/>
        <w:tab/>
        <w:t>(7 pikë)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Tingulli prodhohet kur diçka dridhet.</w:t>
        <w:tab/>
        <w:tab/>
        <w:tab/>
        <w:tab/>
        <w:t xml:space="preserve"> </w:t>
        <w:tab/>
        <w:t>V</w:t>
        <w:tab/>
        <w:t>G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Piruni i akordimit mat tingullin.</w:t>
        <w:tab/>
        <w:tab/>
        <w:tab/>
        <w:tab/>
        <w:tab/>
        <w:tab/>
        <w:t>V</w:t>
        <w:tab/>
        <w:t>G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Ne e matim tingullin me metra.</w:t>
        <w:tab/>
        <w:tab/>
        <w:tab/>
        <w:tab/>
        <w:tab/>
        <w:tab/>
        <w:t>V</w:t>
        <w:tab/>
        <w:t>G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 xml:space="preserve">Lartësia e tingullit tregon se sa i ulët ose i lartë është tingulli. </w:t>
        <w:tab/>
        <w:tab/>
        <w:t>V</w:t>
        <w:tab/>
        <w:t>G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Ne e matim tingullin me decibel.</w:t>
        <w:tab/>
        <w:tab/>
        <w:tab/>
        <w:tab/>
        <w:tab/>
        <w:tab/>
        <w:t>V</w:t>
        <w:tab/>
        <w:t>G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 xml:space="preserve">Lartësia e tingullit tregon se sa i fortë ose i butë është tingulli. </w:t>
        <w:tab/>
        <w:tab/>
        <w:t>V</w:t>
        <w:tab/>
        <w:t>G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 xml:space="preserve">Zhurma shumë të larta mund t’i dëmtojnë veshët tanë. </w:t>
        <w:tab/>
        <w:tab/>
        <w:tab/>
        <w:t>V</w:t>
        <w:tab/>
        <w:t>G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</w:rPr>
        <w:t>Plotëso fjalinë duke përdorur fjalët e duhura, nga fjalët e dhëna.</w:t>
      </w:r>
      <w:r>
        <w:rPr>
          <w:rFonts w:cs="Times New Roman" w:ascii="Times New Roman" w:hAnsi="Times New Roman"/>
        </w:rPr>
        <w:t xml:space="preserve">                  </w:t>
        <w:tab/>
        <w:tab/>
        <w:tab/>
        <w:t xml:space="preserve"> ( 2 pikë)</w:t>
      </w:r>
    </w:p>
    <w:p>
      <w:pPr>
        <w:pStyle w:val="Normal"/>
        <w:spacing w:before="0" w:after="0"/>
        <w:ind w:firstLine="360"/>
        <w:contextualSpacing/>
        <w:rPr/>
      </w:pPr>
      <w:r>
        <w:rPr>
          <w:rFonts w:cs="Times New Roman" w:ascii="Times New Roman" w:hAnsi="Times New Roman"/>
        </w:rPr>
        <w:t xml:space="preserve">përhapen, tingull, ajër </w:t>
      </w:r>
    </w:p>
    <w:p>
      <w:pPr>
        <w:pStyle w:val="Normal"/>
        <w:spacing w:before="0" w:after="0"/>
        <w:ind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idhjet nga një tingull ________________________________________ deri në veshët tanë.</w:t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rego pse punëtorët e një fabrike me makineri që lëshojnë tinguj të lartë dhe të fortë duhet të ulin nivelin e tingullit që vjen në veshët e tyre?</w:t>
      </w:r>
      <w:r>
        <w:rPr>
          <w:rFonts w:cs="Times New Roman" w:ascii="Times New Roman" w:hAnsi="Times New Roman"/>
        </w:rPr>
        <w:t xml:space="preserve">                             </w:t>
        <w:tab/>
        <w:tab/>
        <w:tab/>
        <w:tab/>
        <w:tab/>
        <w:tab/>
        <w:t xml:space="preserve">(2 pikë)                                                    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/>
      </w:pPr>
      <w:r>
        <w:rPr/>
        <w:t>Suksese!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295"/>
        <w:gridCol w:w="995"/>
        <w:gridCol w:w="982"/>
        <w:gridCol w:w="1070"/>
        <w:gridCol w:w="1248"/>
        <w:gridCol w:w="1248"/>
        <w:gridCol w:w="1248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Vlerësimi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Pikë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-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- 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-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 -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- 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- 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- 30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Çelësi I zgjidhjeve dhe vlerësimit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</w:rPr>
        <w:t>Lidh fjalët me përbërësit e një qarku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Nxënësit do të lidhin emërtimet bateri, llambë, tel, çelës me figurat përkatëse</w:t>
      </w:r>
    </w:p>
    <w:p>
      <w:pPr>
        <w:pStyle w:val="TextBody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Vizatimi i qarkut do të realizohet me paraqitjen e lidhjes së baterisë me telin përcjellës, teli me llambën, llamba me telin përdjellës i cili do të vazhdojë me lidhjen me çelësin dhe më pas me kahun tjetër të baterisë. </w:t>
      </w:r>
    </w:p>
    <w:p>
      <w:pPr>
        <w:pStyle w:val="TextBody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Listo dy pajisje që punojnë me bateri dhe 2 pajisje që përdorin rrjetin elektrik.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xënësit do të japin kater emërtime të çfarëdoshme pajisjesh elektrike por dy prej tyre të punojnë me energji elektrike nga bateria dhe dy të tjerat me energji elektrike të rrjetit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ego pse në vargjet e dritave të zbukurimit, nëse një llambë digjet asnjë prej tyre nuk ndriçon.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lamba e djegur shkakton shkëputjen e qarkut elektrik, këshut që është e pamundur të përcillet energjia elektrike nëpër qark në mënyrë që të ndizen llambat e tjera të vargut të dritave.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ni do të vendosë tharësen e flokëve në prizë. Mamaja e porosit të ketë kujdes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mendoni ju pse duhet të ketë kujdes Beni?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Beni duhet të ketë kujdes që të mos e prekë vetë prizën, apo të mos i ketë duart e lagura, pasi trupi ynë është përcjellës i energjisë elektrike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</w:rPr>
        <w:t>Trego tre rregulla sigurie që nevojiten gjatë përdorimit të rrjetit elektrik.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P.Sh. Mos e prek prizen elektrike. Asnjëherë mos fut send metalik në një prizë elektrike. Nëse sheh simbolin e tensionit të lartë qëndro sa më larg, etj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</w:rPr>
        <w:t>Gjej e vërtetë apo e gabuar:</w:t>
      </w: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Tingulli prodhohet kur diçka dridhet.</w:t>
        <w:tab/>
        <w:tab/>
        <w:tab/>
        <w:tab/>
        <w:t xml:space="preserve"> </w:t>
        <w:tab/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</w:rPr>
        <w:tab/>
        <w:t>G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runi i akordimit mat tingullin.</w:t>
        <w:tab/>
        <w:tab/>
        <w:tab/>
        <w:tab/>
        <w:tab/>
        <w:tab/>
        <w:t>V</w:t>
        <w:tab/>
      </w:r>
      <w:r>
        <w:rPr>
          <w:rFonts w:cs="Times New Roman" w:ascii="Times New Roman" w:hAnsi="Times New Roman"/>
          <w:b/>
          <w:u w:val="single"/>
        </w:rPr>
        <w:t>G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e matim tingullin me metra.</w:t>
        <w:tab/>
        <w:tab/>
        <w:tab/>
        <w:tab/>
        <w:tab/>
        <w:tab/>
        <w:t>V</w:t>
        <w:tab/>
      </w:r>
      <w:r>
        <w:rPr>
          <w:rFonts w:cs="Times New Roman" w:ascii="Times New Roman" w:hAnsi="Times New Roman"/>
          <w:b/>
          <w:u w:val="single"/>
        </w:rPr>
        <w:t>G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Lartësia e tingullit tregon se sa i ulët ose i lartë është tingulli. </w:t>
        <w:tab/>
        <w:tab/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</w:rPr>
        <w:tab/>
        <w:t>G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Ne e matim tingullin me decibel.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</w:rPr>
        <w:tab/>
        <w:t>G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rtësia e tingullit tregon se sa i fortë ose i butë është tingulli. </w:t>
        <w:tab/>
        <w:tab/>
        <w:t>V</w:t>
        <w:tab/>
      </w:r>
      <w:r>
        <w:rPr>
          <w:rFonts w:cs="Times New Roman" w:ascii="Times New Roman" w:hAnsi="Times New Roman"/>
          <w:b/>
          <w:u w:val="single"/>
        </w:rPr>
        <w:t>G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Zhurma shumë të larta mund t’i dëmtojnë veshët tanë. </w:t>
        <w:tab/>
        <w:tab/>
        <w:tab/>
      </w:r>
      <w:r>
        <w:rPr>
          <w:rFonts w:cs="Times New Roman" w:ascii="Times New Roman" w:hAnsi="Times New Roman"/>
          <w:b/>
          <w:u w:val="single"/>
        </w:rPr>
        <w:t>V</w:t>
      </w:r>
      <w:r>
        <w:rPr>
          <w:rFonts w:cs="Times New Roman" w:ascii="Times New Roman" w:hAnsi="Times New Roman"/>
        </w:rPr>
        <w:tab/>
        <w:t>G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lotëso fjalinë duke përdorur fjalët e duhura, nga fjalët e dhëna.</w:t>
      </w: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Dridhjet nga një tingull përhapen </w:t>
      </w:r>
      <w:r>
        <w:rPr>
          <w:rFonts w:cs="Times New Roman" w:ascii="Times New Roman" w:hAnsi="Times New Roman"/>
          <w:u w:val="single"/>
        </w:rPr>
        <w:t>në ajër</w:t>
      </w:r>
      <w:r>
        <w:rPr>
          <w:rFonts w:cs="Times New Roman" w:ascii="Times New Roman" w:hAnsi="Times New Roman"/>
        </w:rPr>
        <w:t xml:space="preserve"> deri në veshët tanë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8     </w:t>
      </w:r>
      <w:r>
        <w:rPr>
          <w:rFonts w:cs="Times New Roman" w:ascii="Times New Roman" w:hAnsi="Times New Roman"/>
          <w:b/>
        </w:rPr>
        <w:t>Trego pse punëtorët e një fabrike me makineri që lëshojnë tinguj të lartë dhe të fortë duhet të ulin nivelin e tingullit që vjen në veshët e tyre?</w:t>
      </w:r>
      <w:r>
        <w:rPr>
          <w:rFonts w:cs="Times New Roman" w:ascii="Times New Roman" w:hAnsi="Times New Roman"/>
        </w:rPr>
        <w:t xml:space="preserve"> </w:t>
        <w:br/>
        <w:t xml:space="preserve"> Tingujt shumë të lartë dhe të fortë dëmtojnë veshët apo dëgjimin. Për këtë arësye ata duhet të gjejnë mënyra për të ulur tingullin që vjen në veshët e tyre.                                                                  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ënim: Testi në total ka 30 pikë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810" w:right="810" w:gutter="0" w:header="0" w:top="81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" w:hanging="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388" w:hanging="0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jc w:val="center"/>
      <w:outlineLvl w:val="3"/>
    </w:pPr>
    <w:rPr>
      <w:rFonts w:ascii="Arial" w:hAnsi="Arial" w:cs="Arial"/>
      <w:b/>
      <w:bCs/>
      <w:i/>
      <w:sz w:val="24"/>
      <w:szCs w:val="24"/>
      <w:u w:val="single"/>
      <w:lang w:val="sq-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4Char">
    <w:name w:val="Heading 4 Char"/>
    <w:qFormat/>
    <w:rPr>
      <w:rFonts w:ascii="Arial" w:hAnsi="Arial" w:cs="Arial"/>
      <w:b/>
      <w:bCs/>
      <w:i/>
      <w:sz w:val="24"/>
      <w:szCs w:val="24"/>
      <w:u w:val="single"/>
    </w:rPr>
  </w:style>
  <w:style w:type="character" w:styleId="TitleChar">
    <w:name w:val="Title Char"/>
    <w:qFormat/>
    <w:rPr>
      <w:rFonts w:ascii="Arial" w:hAnsi="Arial" w:cs="Arial"/>
      <w:b/>
      <w:bCs/>
      <w:i/>
      <w:sz w:val="28"/>
      <w:szCs w:val="28"/>
      <w:u w:val="single"/>
    </w:rPr>
  </w:style>
  <w:style w:type="character" w:styleId="Heading2Char">
    <w:name w:val="Heading 2 Char"/>
    <w:qFormat/>
    <w:rPr>
      <w:b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Arial" w:hAnsi="Arial" w:cs="Arial"/>
      <w:b/>
      <w:bCs/>
      <w:i/>
      <w:sz w:val="28"/>
      <w:szCs w:val="28"/>
      <w:u w:val="single"/>
      <w:lang w:val="sq-AL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9:04:00Z</dcterms:created>
  <dc:creator>Elda</dc:creator>
  <dc:description/>
  <cp:keywords/>
  <dc:language>en-US</dc:language>
  <cp:lastModifiedBy>Microsoft Office User</cp:lastModifiedBy>
  <cp:lastPrinted>2017-03-15T15:45:00Z</cp:lastPrinted>
  <dcterms:modified xsi:type="dcterms:W3CDTF">2024-08-21T08:04:00Z</dcterms:modified>
  <cp:revision>20</cp:revision>
  <dc:subject/>
  <dc:title/>
</cp:coreProperties>
</file>