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both"/>
        <w:textAlignment w:val="center"/>
        <w:rPr/>
      </w:pPr>
      <w:r>
        <w:rPr>
          <w:rFonts w:cs="Times New Roman" w:ascii="Times New Roman" w:hAnsi="Times New Roman"/>
          <w:b/>
          <w:bCs/>
          <w:i/>
          <w:iCs/>
          <w:caps/>
          <w:color w:val="000000"/>
          <w:lang w:val="it-IT"/>
        </w:rPr>
        <w:t xml:space="preserve">Mësimi 2.2: </w:t>
      </w:r>
      <w:r>
        <w:rPr/>
        <w:t xml:space="preserve">Pajisjet elektroshtëpiake të shërbimit familjar </w:t>
      </w:r>
    </w:p>
    <w:tbl>
      <w:tblPr>
        <w:tblW w:w="9684" w:type="dxa"/>
        <w:jc w:val="left"/>
        <w:tblInd w:w="-5" w:type="dxa"/>
        <w:tblLayout w:type="fixed"/>
        <w:tblCellMar>
          <w:top w:w="0" w:type="dxa"/>
          <w:left w:w="108" w:type="dxa"/>
          <w:bottom w:w="0" w:type="dxa"/>
          <w:right w:w="108" w:type="dxa"/>
        </w:tblCellMar>
      </w:tblPr>
      <w:tblGrid>
        <w:gridCol w:w="3600"/>
        <w:gridCol w:w="2610"/>
        <w:gridCol w:w="27"/>
        <w:gridCol w:w="1863"/>
        <w:gridCol w:w="1584"/>
      </w:tblGrid>
      <w:tr>
        <w:trPr>
          <w:trHeight w:val="569"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2.2: Pajisjet elektroshtëpiake të shërbimit familjar – (Vazhdim)</w:t>
            </w:r>
          </w:p>
        </w:tc>
      </w:tr>
      <w:tr>
        <w:trPr>
          <w:trHeight w:val="2373" w:hRule="atLeast"/>
        </w:trPr>
        <w:tc>
          <w:tcPr>
            <w:tcW w:w="6237"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kuptimin e konceptit pajisje elektroshtëpiak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lloje të ndryshme të pajisjeve sipas përdorimit dhe shërbimit;</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Liston veçoritë e përdorimit të tyre sipas tipeve;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ahason tipe të ndryshme sipas parametrave harxhimin të energjisë në 24 orë;</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on disa nga funksionet bazë të tyre.</w:t>
            </w:r>
          </w:p>
        </w:tc>
        <w:tc>
          <w:tcPr>
            <w:tcW w:w="3447"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Tv, Hi-Fi, fshesë korenti, tharëse flokësh, filter ajri, zhurmë</w:t>
            </w:r>
          </w:p>
        </w:tc>
      </w:tr>
      <w:tr>
        <w:trPr>
          <w:trHeight w:val="1399" w:hRule="atLeast"/>
        </w:trPr>
        <w:tc>
          <w:tcPr>
            <w:tcW w:w="6237"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6-të dhe fletore pune, foto pajisjesh, informacion nga faqe interneti të markave të ndryshme të prodhimit të tyre (mund të kërkoni në google-electrolux, ariston, kenëood etj), dërrasa e zezë shkumës etj.</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Fusha Shoqëria dhe Mjedisi; Fusha e Matematikës. </w:t>
            </w:r>
          </w:p>
        </w:tc>
      </w:tr>
      <w:tr>
        <w:trPr>
          <w:trHeight w:val="36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 FAZAT</w:t>
            </w:r>
          </w:p>
        </w:tc>
      </w:tr>
      <w:tr>
        <w:trPr>
          <w:trHeight w:val="4376"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tbl>
            <w:tblPr>
              <w:tblW w:w="9684" w:type="dxa"/>
              <w:jc w:val="left"/>
              <w:tblInd w:w="1" w:type="dxa"/>
              <w:tblLayout w:type="fixed"/>
              <w:tblCellMar>
                <w:top w:w="80" w:type="dxa"/>
                <w:left w:w="80" w:type="dxa"/>
                <w:bottom w:w="80" w:type="dxa"/>
                <w:right w:w="80" w:type="dxa"/>
              </w:tblCellMar>
            </w:tblPr>
            <w:tblGrid>
              <w:gridCol w:w="2473"/>
              <w:gridCol w:w="2337"/>
              <w:gridCol w:w="2004"/>
              <w:gridCol w:w="1711"/>
              <w:gridCol w:w="1159"/>
            </w:tblGrid>
            <w:tr>
              <w:trPr>
                <w:trHeight w:val="576"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620"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g</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rma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958"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517"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tyra</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Loja e pyetsorit</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42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240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Mësuesi prezanton temën, rezultatet e të nxënit të kompetencave dhe veprimtaritë.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Nga nxënësit kërkohen të eksplorojnë pajisje të ndryshme që përdor në shtëpi dhe të theksojnë përse përdoren dhe kujdesin që duhet të kenë.</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Nxënësit dhe mësuesi bëjnë dallimet midis ndryshimeve midis markave të ndryshme që njohin ose përdorin (elektronike, gjysëm elektronike)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Brainstorming (Stuhi mendimesh).</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Pyetje dhe diskutime në lidhje me kuptimin e termit “shërbimi familjar”, “Elektronike” etj.</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spacing w:val="-4"/>
              </w:rPr>
              <w:t xml:space="preserve">Mësuesi ndërton në dërrasë një tabelë dhe nxënësit plotësojnë dhe diskutojnë në klasë, mësimin 1.1, Fletore pune. Nëpërmjet këtij ushtrimi kërkohet ndarja e pajisjeve elektroshtëpiake ngrohëse-ftohëse. </w:t>
            </w:r>
          </w:p>
        </w:tc>
      </w:tr>
      <w:tr>
        <w:trPr>
          <w:trHeight w:val="36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35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Faza e par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këtë etapë mësuesja krijon grupe me nxënësit për të klasifikuar pajisjet elektroshtëpiake të shërbimit familjar që përdorin në shtëpitë e tyre dhe i orienton  t’i shkruajnë në fletore, letra të vogla “paper stick” dhe ti ngjisin në tabelë,fletë kartoni ose të shkruajnë më shkumës tabelën të zez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Diskutojnë me nxënësit për të shtuar tipe të tjera elektroshtëpiake. </w:t>
            </w:r>
          </w:p>
          <w:p>
            <w:pPr>
              <w:pStyle w:val="Normal"/>
              <w:widowControl w:val="fals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drawing>
                <wp:inline distT="0" distB="0" distL="0" distR="0">
                  <wp:extent cx="4954270" cy="139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4954270" cy="1394460"/>
                          </a:xfrm>
                          <a:prstGeom prst="rect">
                            <a:avLst/>
                          </a:prstGeom>
                        </pic:spPr>
                      </pic:pic>
                    </a:graphicData>
                  </a:graphic>
                </wp:inline>
              </w:drawing>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dytë 15 min:</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Në ketë fazë mësuesi bashkë me nxënësit evidenton pse keto pajisje elektroshtëpiake quhen të shërbimit familjar. </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Një argument: Sepse përdoren për të ndihmuar në lehtësimin e punëve gjatë aktiviteteve të ditës në familje, në punë, kur jemi me pushime. Çdo ditë duhet të fshijmë që të mbajmë ambjentin shtëpiak të pastër, të hekurosim rrobat që përdorim, të kalojmë kohën e lire në mënyrë argëtuese. </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Tërheq nxënësit në diskutim mbi llojet e tyre dhe si përdoren. Spjegon veçoritë që kanë secila sipas markave të ndryshm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b/>
                <w:bCs/>
                <w:color w:val="000000"/>
              </w:rPr>
              <w:t>a.</w:t>
              <w:tab/>
              <w:t>Shërbim shtëpiak, fshesa me korent</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Të sqarojë</w:t>
            </w:r>
            <w:r>
              <w:rPr>
                <w:rFonts w:cs="Times New Roman" w:ascii="Times New Roman" w:hAnsi="Times New Roman"/>
                <w:color w:val="000000"/>
              </w:rPr>
              <w:t xml:space="preserve"> funksionin e filtrit dhe rendësinë e pastrimit të tij. Po të shikoni me kujdes fshesat janë të pajisura me filter ajri që kapin grimcat e imëta, të cilat shkaktojnë alergjitë dhe astmën, nga poleni, pluhuri, myku dhe parazitët shtëpiakë.</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E rendësishmë</w:t>
            </w:r>
            <w:r>
              <w:rPr>
                <w:rFonts w:cs="Times New Roman" w:ascii="Times New Roman" w:hAnsi="Times New Roman"/>
                <w:color w:val="000000"/>
              </w:rPr>
              <w:t xml:space="preserve"> të njihet nga nxënësi dhe efekti “</w:t>
            </w:r>
            <w:r>
              <w:rPr>
                <w:rFonts w:cs="Times New Roman" w:ascii="Times New Roman" w:hAnsi="Times New Roman"/>
                <w:i/>
                <w:iCs/>
                <w:color w:val="000000"/>
              </w:rPr>
              <w:t>zhurmë</w:t>
            </w:r>
            <w:r>
              <w:rPr>
                <w:rFonts w:cs="Times New Roman" w:ascii="Times New Roman" w:hAnsi="Times New Roman"/>
                <w:color w:val="000000"/>
              </w:rPr>
              <w:t>”. Në përmirësimin e cilësisë së fshesës është e këshillueshme pastrues ajri me nivel zhurme të ulët deri 2</w:t>
            </w:r>
            <w:r>
              <w:rPr>
                <w:rFonts w:cs="Times New Roman" w:ascii="Times New Roman" w:hAnsi="Times New Roman"/>
                <w:b/>
                <w:bCs/>
                <w:color w:val="000000"/>
              </w:rPr>
              <w:t>7 dB</w:t>
            </w:r>
            <w:r>
              <w:rPr>
                <w:rFonts w:cs="Times New Roman" w:ascii="Times New Roman" w:hAnsi="Times New Roman"/>
                <w:color w:val="000000"/>
              </w:rPr>
              <w:t xml:space="preserve"> (decibel, njësi matëse e zhurmës).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ë drejtojë pyetje nxënësve: Cili është avantazhi i në fshese që punon pa zhurmë. Të nxisë frymën e diskutitmit për funksionin e fshesave të llojeve të ndryshme me dhe pa kordo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 Shërbime personale</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Të sqarojë</w:t>
            </w:r>
            <w:r>
              <w:rPr>
                <w:rFonts w:cs="Times New Roman" w:ascii="Times New Roman" w:hAnsi="Times New Roman"/>
                <w:color w:val="000000"/>
              </w:rPr>
              <w:t xml:space="preserve"> domosdoshmërinë e përdorimit të hekurit hekurosës nëpërmjet bashkëbisedës </w:t>
            </w:r>
            <w:r>
              <w:rPr>
                <w:rFonts w:cs="Times New Roman" w:ascii="Times New Roman" w:hAnsi="Times New Roman"/>
                <w:b/>
                <w:bCs/>
                <w:color w:val="000000"/>
              </w:rPr>
              <w:t>me nxënësit</w:t>
            </w:r>
            <w:r>
              <w:rPr>
                <w:rFonts w:cs="Times New Roman" w:ascii="Times New Roman" w:hAnsi="Times New Roman"/>
                <w:color w:val="000000"/>
              </w:rPr>
              <w:t>.</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Të evidentojë</w:t>
            </w:r>
            <w:r>
              <w:rPr>
                <w:rFonts w:cs="Times New Roman" w:ascii="Times New Roman" w:hAnsi="Times New Roman"/>
                <w:color w:val="000000"/>
              </w:rPr>
              <w:t xml:space="preserve"> që Hekuri është pajisje elektroshtëpiake shumë e dobishme në shtëpitë tona. Funksioni që ai kryen është në dy drejtime, </w:t>
            </w:r>
            <w:r>
              <w:rPr>
                <w:rFonts w:cs="Times New Roman" w:ascii="Times New Roman" w:hAnsi="Times New Roman"/>
                <w:b/>
                <w:bCs/>
                <w:color w:val="000000"/>
              </w:rPr>
              <w:t>të higjenizojë</w:t>
            </w:r>
            <w:r>
              <w:rPr>
                <w:rFonts w:cs="Times New Roman" w:ascii="Times New Roman" w:hAnsi="Times New Roman"/>
                <w:color w:val="000000"/>
              </w:rPr>
              <w:t xml:space="preserve"> rrobat dhe t’i </w:t>
            </w:r>
            <w:r>
              <w:rPr>
                <w:rFonts w:cs="Times New Roman" w:ascii="Times New Roman" w:hAnsi="Times New Roman"/>
                <w:b/>
                <w:bCs/>
                <w:color w:val="000000"/>
              </w:rPr>
              <w:t>përmirësojë paraqitjen estetike</w:t>
            </w:r>
            <w:r>
              <w:rPr>
                <w:rFonts w:cs="Times New Roman" w:ascii="Times New Roman" w:hAnsi="Times New Roman"/>
                <w:color w:val="000000"/>
              </w:rPr>
              <w:t xml:space="preserve"> të tyrë mbas procesit të larjes. </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Të diskutojë si e përdorin Tharësen</w:t>
            </w:r>
            <w:r>
              <w:rPr>
                <w:rFonts w:cs="Times New Roman" w:ascii="Times New Roman" w:hAnsi="Times New Roman"/>
                <w:color w:val="000000"/>
              </w:rPr>
              <w:t xml:space="preserve"> dhe kujdesi që duhet treguar. Të informojë që nuk rekomandohet të përdoret shumë shpesh sepse ajri i ngrohtë mund të demtojë flokët sidomos kur ato janë delikate.</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c. Shërbim informacioni, argëtuese, </w:t>
            </w:r>
            <w:r>
              <w:rPr>
                <w:rFonts w:cs="Times New Roman" w:ascii="Times New Roman" w:hAnsi="Times New Roman"/>
                <w:color w:val="000000"/>
              </w:rPr>
              <w:t>(televizori, kompjuteri, magnetofoni, Dvd, Playsatation)</w:t>
            </w:r>
          </w:p>
        </w:tc>
      </w:tr>
      <w:tr>
        <w:trPr>
          <w:trHeight w:val="101"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276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Mendo - krijo dyshe - diskuto / Ndërtimi i pyetjeve / loja e pyetësorit /</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ër këtë faze informacioni nxënësit sjellin ka të bëje me përvojën e tyre të kalimit të kohës së lirë në familjen e tyre. I kërkon çfarë emisione ndjekin nxënësit ose familja e tyre duke evidentuar pajisjet që shfrytëzojn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Të drejtojë pyetje mbi modelet e para që janë përdorur për secilën prej tyre. Si janë përmirësuar parametrat nga njëri vit në tjetrin si rezultat i zhvillimit të teknologjis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Të jape për orën e ardhme një detyrë si: Punë e pavarur. Përgatitjen një materiali me informacione shtesë (ndihmohen në kërkim dhe nga prindërit) duke shfrytëzuar informacion, foto nga interneti mbi historikun e krijimit dhe përsosjen e tyre si rezultat i përdorimit të teknologjive të avancuara.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rejtojnë pyetjet njëri-tjetrit dhe grupeve të tjera. Vetëvleresohen brenda grupit apo vlerësojnë grupet e tjerë nga diskutimet.</w:t>
            </w:r>
          </w:p>
        </w:tc>
      </w:tr>
      <w:tr>
        <w:trPr>
          <w:trHeight w:val="918"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748"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Nxënësit nxiten të punojnë në fletore pune, në mënyrë të pavarur duke kërkuar në faqe interneti si www.kenwood.com edhe me ushtrimet e tjera të rekomanduara sipas temave dhe të marrin pjesë në veprimtari për njohjen e tipeve të ndryshme të pajisjeve elektroshtëpiake.</w:t>
            </w:r>
          </w:p>
        </w:tc>
      </w:tr>
      <w:tr>
        <w:trPr>
          <w:trHeight w:val="152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04:00Z</dcterms:modified>
  <cp:revision>39</cp:revision>
  <dc:subject/>
  <dc:title/>
</cp:coreProperties>
</file>