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360"/>
        <w:jc w:val="both"/>
        <w:textAlignment w:val="center"/>
        <w:rPr/>
      </w:pPr>
      <w:r>
        <w:rPr>
          <w:rFonts w:cs="Times New Roman" w:ascii="Times New Roman" w:hAnsi="Times New Roman"/>
          <w:b/>
          <w:bCs/>
          <w:i/>
          <w:iCs/>
          <w:caps/>
          <w:color w:val="000000"/>
          <w:spacing w:val="-4"/>
          <w:lang w:val="it-IT"/>
        </w:rPr>
        <w:t xml:space="preserve">Mësimi 3.10: </w:t>
      </w:r>
      <w:r>
        <w:rPr/>
        <w:t>Projekt. Qepja e një jastëku zbukurues</w:t>
      </w:r>
    </w:p>
    <w:tbl>
      <w:tblPr>
        <w:tblW w:w="9684" w:type="dxa"/>
        <w:jc w:val="left"/>
        <w:tblInd w:w="-5" w:type="dxa"/>
        <w:tblLayout w:type="fixed"/>
        <w:tblCellMar>
          <w:top w:w="0" w:type="dxa"/>
          <w:left w:w="108" w:type="dxa"/>
          <w:bottom w:w="0" w:type="dxa"/>
          <w:right w:w="108" w:type="dxa"/>
        </w:tblCellMar>
      </w:tblPr>
      <w:tblGrid>
        <w:gridCol w:w="3619"/>
        <w:gridCol w:w="2806"/>
        <w:gridCol w:w="1358"/>
        <w:gridCol w:w="1901"/>
      </w:tblGrid>
      <w:tr>
        <w:trPr>
          <w:trHeight w:val="569" w:hRule="atLeast"/>
        </w:trPr>
        <w:tc>
          <w:tcPr>
            <w:tcW w:w="3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3.10: Projekt. Qepja e një jastëku zbukurues</w:t>
            </w:r>
          </w:p>
        </w:tc>
      </w:tr>
      <w:tr>
        <w:trPr>
          <w:trHeight w:val="1806" w:hRule="atLeast"/>
        </w:trPr>
        <w:tc>
          <w:tcPr>
            <w:tcW w:w="6425"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ston materialet e nevojshme për përgatitjen e jastëkut, sipas modelit të përcaktuar më parë;</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Zbaton dhe bashkrendon etapat e punës përgatitore në shtëpi me punën e dorës së realizuar në klasë;</w:t>
            </w:r>
          </w:p>
          <w:p>
            <w:pPr>
              <w:pStyle w:val="Normal"/>
              <w:widowControl w:val="false"/>
              <w:numPr>
                <w:ilvl w:val="0"/>
                <w:numId w:val="5"/>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veprimtarinë dhe produktin përfundimtar, duke iu referuar planit të veprimit të modelit.</w:t>
            </w:r>
          </w:p>
        </w:tc>
        <w:tc>
          <w:tcPr>
            <w:tcW w:w="3259"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jekt”, “Jastëk zbukurues”, “Kosto e përgjithëshme”, “kohë e harxhuar”.</w:t>
            </w:r>
          </w:p>
        </w:tc>
      </w:tr>
      <w:tr>
        <w:trPr>
          <w:trHeight w:val="1709" w:hRule="atLeast"/>
        </w:trPr>
        <w:tc>
          <w:tcPr>
            <w:tcW w:w="6425"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mjetet/ materi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l, zinxhir i gjatë 40cm , bobinë peri të bardhë, metër, gërshërë, laps, tabak kartoni, copa me ngjyra dhe dekore të ndryshme, kopsa me ngjyra, gjilpërë dore me pe, makinë qepse.</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usha Shoqëria dhe Mjedisi; Fusha e Shkencave të Natyrës, Fusha e TIK dhe Teknologjisë.</w:t>
            </w:r>
          </w:p>
        </w:tc>
      </w:tr>
      <w:tr>
        <w:trPr>
          <w:trHeight w:val="381"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 FAZAT</w:t>
            </w:r>
          </w:p>
        </w:tc>
      </w:tr>
      <w:tr>
        <w:trPr>
          <w:trHeight w:val="328"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505"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800"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Koha e realizimit: </w:t>
            </w:r>
            <w:r>
              <w:rPr>
                <w:rFonts w:cs="Times New Roman" w:ascii="Times New Roman" w:hAnsi="Times New Roman"/>
                <w:color w:val="000000"/>
              </w:rPr>
              <w:t>1 orë mësimore + kohën e shpenzuar në shtëpi (e llogaritur nga vetë nxënësi)</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endi i prezantimit: </w:t>
            </w:r>
            <w:r>
              <w:rPr>
                <w:rFonts w:cs="Times New Roman" w:ascii="Times New Roman" w:hAnsi="Times New Roman"/>
                <w:color w:val="000000"/>
              </w:rPr>
              <w:t>Klasë</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tnerët që do të bashkëpunojnë: </w:t>
            </w:r>
            <w:r>
              <w:rPr>
                <w:rFonts w:cs="Times New Roman" w:ascii="Times New Roman" w:hAnsi="Times New Roman"/>
                <w:color w:val="000000"/>
              </w:rPr>
              <w:t>Mësues, prind, nxënës</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Teknikat që do të përdoren: </w:t>
            </w:r>
            <w:r>
              <w:rPr>
                <w:rFonts w:cs="Times New Roman" w:ascii="Times New Roman" w:hAnsi="Times New Roman"/>
                <w:color w:val="000000"/>
              </w:rPr>
              <w:t>Vrojtimi, Studim rasti, 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Përshkrimi i projektit:</w:t>
            </w:r>
          </w:p>
          <w:p>
            <w:pPr>
              <w:pStyle w:val="Normal"/>
              <w:widowControl w:val="false"/>
              <w:numPr>
                <w:ilvl w:val="0"/>
                <w:numId w:val="3"/>
              </w:numPr>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Nxënësve u bëhet i ditur qëllimi i zgjedhjes së një objekti të tillë të thjeshtë, i cili është praktik dhe njëkohësisht zbukurues.</w:t>
            </w:r>
          </w:p>
          <w:p>
            <w:pPr>
              <w:pStyle w:val="Normal"/>
              <w:widowControl w:val="false"/>
              <w:numPr>
                <w:ilvl w:val="0"/>
                <w:numId w:val="3"/>
              </w:numPr>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Nxënësit duhet të angazhohen në punë konkrete për shtrimin e materialeve për prerje, prerjen, qepjen, identifikimin e problemeve, korrigjimin e problemeve, si dhe dekorimin e artikujve.</w:t>
            </w:r>
          </w:p>
          <w:p>
            <w:pPr>
              <w:pStyle w:val="Normal"/>
              <w:widowControl w:val="false"/>
              <w:numPr>
                <w:ilvl w:val="0"/>
                <w:numId w:val="3"/>
              </w:numPr>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Nxënësit njihen që në fillim me “listë kontrollin” në bazë të së cilës do të bëhet dhe vlerësimi i projektit.</w:t>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Aktivitet në klasë: Faza e parë: Parapërgatitja për projektin (mësuesi e realizon këtë fazë paraprakisht)</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jegohet projekti duke u mbështetur në fotografitë e tij të paraqitura në tekstin mësimor</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johja me rezultatet e te nxënit të kompetencav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caktimi i partnerëve që do të bashkëpunojnë në këtë projekt.</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stimi i materialeve të nevojshme për përdorim (nxënësit mund të përdorin copa jo të reja duke i nxitur idenë e riciklimit të materialeve tekstil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Udhëzohen që projektin ta shoqërojnë me një cikël fotografish të bëra nga vetë ata, ku ruhen pamje të cilat sjellin informacion rreth realizimit të tij. Mund të sjellin dhe shënime të mbajtura nga nxënësit për vështirësitë e kënaqësitë që kanë provuar gjatë procesit të përmbushjes së detyrës mësimore.</w:t>
            </w:r>
          </w:p>
        </w:tc>
      </w:tr>
      <w:tr>
        <w:trPr>
          <w:trHeight w:val="4385"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aza e dytë: </w:t>
            </w:r>
            <w:r>
              <w:rPr>
                <w:rFonts w:cs="Times New Roman" w:ascii="Times New Roman" w:hAnsi="Times New Roman"/>
                <w:color w:val="000000"/>
              </w:rPr>
              <w:t>Puna rreth projekt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zbatojnë detyrat e përcaktuara nga mësuesi për të realizuar dhe përfunduar detyrën mësimore sipas hapave të ndjekura në librin Aftësim teknologjik.</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ë shtëpi:</w:t>
            </w:r>
          </w:p>
          <w:p>
            <w:pPr>
              <w:pStyle w:val="Normal"/>
              <w:widowControl w:val="false"/>
              <w:numPr>
                <w:ilvl w:val="0"/>
                <w:numId w:val="6"/>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Realizojnë qepjen e jastëkut me makinë qepëse familjare.</w:t>
            </w:r>
          </w:p>
          <w:p>
            <w:pPr>
              <w:pStyle w:val="Normal"/>
              <w:widowControl w:val="false"/>
              <w:numPr>
                <w:ilvl w:val="0"/>
                <w:numId w:val="6"/>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sin elementët dekorues dhe i marrin me vete në klasë.</w:t>
            </w:r>
          </w:p>
          <w:p>
            <w:pPr>
              <w:pStyle w:val="Normal"/>
              <w:widowControl w:val="false"/>
              <w:numPr>
                <w:ilvl w:val="0"/>
                <w:numId w:val="6"/>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bajnë shënim kohën e nevojshme për realizimin e këtyre proceseve.</w:t>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Në klasë:</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Realizojnë qepjet me dorë në jastëk.</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logarisin kohën totale për përgatitjen e jastëkut dekorativ, duke matur kohën e harxhuar në shtëpi dhe në klasë.</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logarisin koston totale duke u mbështetur në informacionin që kanë në lidhje me çmimet përkatëse të materialeve të përdorura, sipas planifikimit.</w:t>
            </w:r>
          </w:p>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aza e tretë: </w:t>
            </w:r>
            <w:r>
              <w:rPr>
                <w:rFonts w:cs="Times New Roman" w:ascii="Times New Roman" w:hAnsi="Times New Roman"/>
                <w:color w:val="000000"/>
              </w:rPr>
              <w:t>Prezantimi i projekt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prezanton jastëkun zbukurues të shoqëruar me materialet e grumbulluara gjatë punës për realizimin e tij. (foto, shënime të ndryshme, paraqitje grafike, pyetje, etj.)</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vlerëson veprimtarinë dhe produktin përfundimtar, duke iu referuar planit të veprimit të modelit.</w:t>
            </w:r>
          </w:p>
        </w:tc>
      </w:tr>
      <w:tr>
        <w:trPr>
          <w:trHeight w:val="2675"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Duke marë parasysh faktin që projektet janë me natyrë komplekse, menaxhimi i veprimtarisë së nxënësve është mjaft efektiv kur mësuesi bën një plani vlerësimi. Ky plan përfshin të gjitha fazat e e realizimit të projektit. Plani i vlerësimit duhet të bëhet i ditur për nxënësit. Efektet pozitive të një plani vlerësimi qëndrojnë në faktin se mësuesit nëpërmjet këtij plani e kanë të lehtë të matin atë çfarë nxënësit mësojnë. Mësuesi duhet të mbajë parasysh kriteret dhe rubrikat e vlerësimit si më posh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in e informacionit; menaxhimin e detyrave individuale; menaxhimin e kohës individuale; menaxhimin e kohës dhe detyrës në grup; përgatitjen e prezantimit; paraqitjen e prezantimit; për bashkëpunimi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Vlerësimi i projekt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 vlerësimin e projektit plotësohen me pikë rubrikat e listës së kontroll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bazë të numrit total të pikëve përcaktohet dhe vlerësimi i projektit.</w:t>
            </w:r>
          </w:p>
        </w:tc>
      </w:tr>
      <w:tr>
        <w:trPr>
          <w:trHeight w:val="1595"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10:15:00Z</dcterms:modified>
  <cp:revision>38</cp:revision>
  <dc:subject/>
  <dc:title/>
</cp:coreProperties>
</file>