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  <w:lang w:val="it-IT"/>
        </w:rPr>
        <w:t xml:space="preserve">Mësimi 3.9: </w:t>
      </w:r>
      <w:r>
        <w:rPr/>
        <w:t>Veprimtari. Pastrimi i pëlhurave nga njollat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79"/>
        <w:gridCol w:w="2700"/>
        <w:gridCol w:w="1620"/>
        <w:gridCol w:w="1674"/>
      </w:tblGrid>
      <w:tr>
        <w:trPr>
          <w:trHeight w:val="569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3.9: Veprimtari. Pastrimi i pëlhurave nga njollat</w:t>
            </w:r>
          </w:p>
        </w:tc>
      </w:tr>
      <w:tr>
        <w:trPr>
          <w:trHeight w:val="1947" w:hRule="atLeast"/>
        </w:trPr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n llojet e ndryshme të njollave dhe mënyrat e pastrimit të tyr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anton rezultatet e vëzhgimit mbi detergjentët që përdoren për pastrimin e njollav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ndikimin pozitiv të përdorimit të produkteve natyrore për heqjen e njollave, për pëlhurat dhe për mjedisin rrethues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Njolla të pëlhurave”,”Detergjentë për pastrimin e njollave”</w:t>
            </w:r>
          </w:p>
        </w:tc>
      </w:tr>
      <w:tr>
        <w:trPr>
          <w:trHeight w:val="1534" w:hRule="atLeast"/>
        </w:trPr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/ mjetet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pa tekstilesh me njolla të ndryshme, fletëpalosje mbi detergjentët që shërbejnë për pastrimin e njollave dhe informacione mbi mënyrat e pastrimit të tyre, fletë A4, dërrasa e zezë, shkumës, teksti mësimor, etj.; Libri Aftësim teknologjik, fletore pune.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; Shkencat natyrore; Arte; Komunikimi grafik, TIK.</w:t>
            </w:r>
          </w:p>
        </w:tc>
      </w:tr>
      <w:tr>
        <w:trPr>
          <w:trHeight w:val="54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 / FAZAT</w:t>
            </w:r>
          </w:p>
        </w:tc>
      </w:tr>
      <w:tr>
        <w:trPr>
          <w:trHeight w:val="447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7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2075"/>
              <w:gridCol w:w="2070"/>
              <w:gridCol w:w="1728"/>
              <w:gridCol w:w="1125"/>
            </w:tblGrid>
            <w:tr>
              <w:trPr>
                <w:trHeight w:val="562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60" w:hanging="36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 m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terma paraprakë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r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shik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Vrojtimi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grup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informacioni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335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 - krijo dyshe-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50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54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prezanton temën, rezultatet e të nxënit dhe veprimtaritë që do të realizohen gjatë orës mësimi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r informacion në lidhje me realizimin e detyrës së shtëpisë, (grumbullimin e materialeve ndihmëse për realizimin e orës së mësimit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shkruan në tabelë: “Rroba të njollosura” dhe u kërkon nxënësve të shkruajnë për 5 minuta një tregim me kete temë. Pas përfundimit të kohës së lejuar disa nxënës lexojnë atë që kanë shkruar, të cilat mund të jenë dhe eksperienca person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tabelë shkruhen pyetjet të cilat presin përgjigjet e nxënësv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’kuptoni me rroba të njollosura? Ju ka ndodhur të shihni njolla në rrobat tuaja? Ç’lloj njollash kanë qenë? Keni pastruar ndonjëherë njolla? Si është vepruar për heqjen e tyre? Emërtoni lloje të tjera njollash që mund të marrin rrobat.</w:t>
            </w:r>
          </w:p>
        </w:tc>
      </w:tr>
      <w:tr>
        <w:trPr>
          <w:trHeight w:val="471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291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i ndihmon nxënësit të ndahen në grupe (5-6 nxënës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 orienton për veprimtarinë që do të kryejnë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vëzhgojnë materialet e përgatitura në shtëpi, si: copa tekstilesh me njolla të ndryshme, fletëpalosje dhe informacione për detergjentët që shërbejnë për pastrimin e njollave, informacione për mënyrat e pastrimit të tyre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kutojnë, bëjnë pyetje, kërkojnë përgjigje brenda grupit. Më tej grupet e punës paraqesin me rradhë rezultatet e veprimtarive.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qartësohen dhe plotësohen të gjitha përgjigjet e pyetjeve të bëra gjatë orës së mësimi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roblem i hapur për zgjidhje: </w:t>
            </w:r>
            <w:r>
              <w:rPr>
                <w:rFonts w:cs="Times New Roman" w:ascii="Times New Roman" w:hAnsi="Times New Roman"/>
                <w:color w:val="000000"/>
              </w:rPr>
              <w:t>A mund të përdorim produkte natyrore për heqjen e njollave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jigjen e mësipërme do ta marrim orën pasardhëse, pasi të kryhen në shtëpi, dy eksperimentet e paraqitura në tekst.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48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ndo - krijo dyshe - diskuto / Ndërtimi i pyetjeve / loja e pyetësorit /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imi i lojës së pyetësorit: Nxënësit nëpërmjet njohurive të marra, mendojnë për dy minuta në heshtje, skicojnë pyetësorin. (punë individuale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esohen brenda grupit apo vlerësojnë grupet e tjerë nga diskutimet.</w:t>
            </w:r>
          </w:p>
        </w:tc>
      </w:tr>
      <w:tr>
        <w:trPr>
          <w:trHeight w:val="87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84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Pas sigurimit të informacioneve, nga prindërit dhe gjyshërit, për traditat e familjes në përdorimin e produkteve natyrore për heqjen e njollave, vlerësoni ndikimin pozitiv të përdorimit të tyre, për pëlhurat dhe mjedisin rrethues.</w:t>
            </w:r>
          </w:p>
        </w:tc>
      </w:tr>
      <w:tr>
        <w:trPr>
          <w:trHeight w:val="148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5:00Z</dcterms:modified>
  <cp:revision>40</cp:revision>
  <dc:subject/>
  <dc:title/>
</cp:coreProperties>
</file>