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both"/>
        <w:textAlignment w:val="center"/>
        <w:rPr/>
      </w:pPr>
      <w:r>
        <w:rPr>
          <w:rFonts w:cs="GillSansMT-BoldItalic;Gill Sans MT" w:ascii="GillSansMT-BoldItalic;Gill Sans MT" w:hAnsi="GillSansMT-BoldItalic;Gill Sans MT"/>
          <w:b/>
          <w:bCs/>
          <w:i/>
          <w:iCs/>
          <w:caps/>
          <w:color w:val="000000"/>
          <w:spacing w:val="-4"/>
          <w:lang w:val="it-IT"/>
        </w:rPr>
        <w:t xml:space="preserve">Mësimi 3.5: </w:t>
      </w:r>
      <w:r>
        <w:rPr/>
        <w:t>Skicimi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610"/>
        <w:gridCol w:w="90"/>
        <w:gridCol w:w="1620"/>
        <w:gridCol w:w="1890"/>
      </w:tblGrid>
      <w:tr>
        <w:trPr>
          <w:trHeight w:val="5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usha: </w:t>
            </w:r>
            <w:r>
              <w:rPr>
                <w:rFonts w:cs="Times New Roman" w:ascii="Times New Roman" w:hAnsi="Times New Roman"/>
                <w:color w:val="000000"/>
              </w:rPr>
              <w:t>Fusha TIK dhe Teknologjis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Lënda: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Aftësim teknologj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</w:t>
            </w:r>
            <w:r>
              <w:rPr>
                <w:rFonts w:cs="Times New Roman" w:ascii="Times New Roman" w:hAnsi="Times New Roman"/>
                <w:color w:val="000000"/>
              </w:rPr>
              <w:t>: 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</w:t>
            </w:r>
            <w:r>
              <w:rPr>
                <w:rFonts w:cs="Times New Roman" w:ascii="Times New Roman" w:hAnsi="Times New Roman"/>
                <w:color w:val="000000"/>
              </w:rPr>
              <w:t>: 6-të</w:t>
            </w:r>
          </w:p>
        </w:tc>
      </w:tr>
      <w:tr>
        <w:trPr>
          <w:trHeight w:val="444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it-IT"/>
              </w:rPr>
              <w:t>Tema 3.5: Skicimi</w:t>
            </w:r>
          </w:p>
        </w:tc>
      </w:tr>
      <w:tr>
        <w:trPr>
          <w:trHeight w:val="1539" w:hRule="atLeast"/>
        </w:trPr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sipas kompetencave të fushës sipas temës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mjetet dhe materialet e nevojshme për realizimin e një produkti të qepur me makinë qepës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rradhën e punës që duhet ndjekur për përftimin e këtij produkti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e secilës etapë në produktin përfundimtar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Mjete pune”, “Materiale kryesore dhe ndihmëse”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”</w:t>
            </w:r>
            <w:r>
              <w:rPr>
                <w:rFonts w:cs="Times New Roman" w:ascii="Times New Roman" w:hAnsi="Times New Roman"/>
                <w:color w:val="000000"/>
              </w:rPr>
              <w:t>Etapat e realizimit të produktit”</w:t>
            </w:r>
          </w:p>
        </w:tc>
      </w:tr>
      <w:tr>
        <w:trPr>
          <w:trHeight w:val="1547" w:hRule="atLeast"/>
        </w:trPr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 / mjetet / materiale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Mjete pune dhe materiale (metër shirit, gërshërë, skica modelesh,  tekstile, penj, astare, frizelina),  dërrasa e zezë, shkumës, libri Aftësim teknologjik 6-të, fletore pune, etj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et me fushat kurrikulare / Lidhjet me fushat e tjera ose me temat ndërkurrikula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qëria dhe Mjedisi; Shkencat natyrore; Arte; Komunikimi grafik, TIK.</w:t>
            </w:r>
          </w:p>
        </w:tc>
      </w:tr>
      <w:tr>
        <w:trPr>
          <w:trHeight w:val="542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/ FAZAT</w:t>
            </w:r>
          </w:p>
        </w:tc>
      </w:tr>
      <w:tr>
        <w:trPr>
          <w:trHeight w:val="4151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75" w:type="dxa"/>
              <w:jc w:val="left"/>
              <w:tblInd w:w="1" w:type="dxa"/>
              <w:tblLayout w:type="fixed"/>
              <w:tblCellMar>
                <w:top w:w="80" w:type="dxa"/>
                <w:left w:w="80" w:type="dxa"/>
                <w:bottom w:w="80" w:type="dxa"/>
                <w:right w:w="80" w:type="dxa"/>
              </w:tblCellMar>
            </w:tblPr>
            <w:tblGrid>
              <w:gridCol w:w="2436"/>
              <w:gridCol w:w="2320"/>
              <w:gridCol w:w="2102"/>
              <w:gridCol w:w="1659"/>
              <w:gridCol w:w="1058"/>
            </w:tblGrid>
            <w:tr>
              <w:trPr>
                <w:trHeight w:val="565" w:hRule="atLeast"/>
              </w:trPr>
              <w:tc>
                <w:tcPr>
                  <w:tcW w:w="24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FAZAT E STRUKTURËS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TRATEGJITË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MËSIMORE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VEPRIMTARITË 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ORGANIZIMI 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NXËNËSIT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KOHA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4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ARASHIK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(nxitja për të nxënë) </w:t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-  Brainstorming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(stuhi mendimesh)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ë menduari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araqitja e ide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Diskutim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të gjithë klasën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  <w:tr>
              <w:trPr>
                <w:trHeight w:val="1012" w:hRule="atLeast"/>
              </w:trPr>
              <w:tc>
                <w:tcPr>
                  <w:tcW w:w="24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NDËRTIMI I NJOHURIV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përpunimi i përmbajtjes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VLD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Mendo, krijo dyshe, shkëmbe me të tjerë.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Lexim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Shkëmbim informacioni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individual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në grup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ë klasën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 min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243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PËRFORCIMI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(konsolidimi i të nxënit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Kllaster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283" w:hanging="283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-    Diskutim</w:t>
                  </w:r>
                </w:p>
              </w:tc>
              <w:tc>
                <w:tcPr>
                  <w:tcW w:w="2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Te nxënët bashkëpunues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ërmbledhje e strukturuar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Punë individuale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Punë me gjithe klasën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textAlignment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 mi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ruktura e mësimit:  P N P</w:t>
            </w:r>
          </w:p>
        </w:tc>
      </w:tr>
      <w:tr>
        <w:trPr>
          <w:trHeight w:val="8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RASHIK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gatitja për të nxënë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NDËRTIMI I NJOHURIVE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përmbajtjes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ËRFORCIM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olidimi i të nxënit</w:t>
            </w:r>
          </w:p>
        </w:tc>
      </w:tr>
      <w:tr>
        <w:trPr>
          <w:trHeight w:val="363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ARASHIKIMI / Përgatitja për të nxënët: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539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rezantohet tema, rezultatet e të nxënit dhe veprimtaritë duke vlerësuar se sa i rëndësishëm është skicimi i modelit dhe më tej shtrimi i kallëpeve në cohën e tekstilit.</w:t>
            </w:r>
          </w:p>
        </w:tc>
      </w:tr>
      <w:tr>
        <w:trPr>
          <w:trHeight w:val="1993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Mësuesi pye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Cilat janë disa nga mjetet dhe materialet që përdor rrobaqepësi për prodhimin e një veshjeje, ose të një produkti të përdorimit shtëpiak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 etapat e realizimit të produktit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xisin kujtesën. Mendojnë dhe shprehin atë që dinë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Mësuesi shkruan në tabelë informacionin e transmetuar nga nxënësi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ime rreth këtij informacioni.</w:t>
            </w:r>
          </w:p>
        </w:tc>
      </w:tr>
      <w:tr>
        <w:trPr>
          <w:trHeight w:val="471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TIMI I NJOHURIVE / Përpunimi i përmbajtjes: 25 minuta</w:t>
            </w:r>
          </w:p>
        </w:tc>
      </w:tr>
      <w:tr>
        <w:trPr>
          <w:trHeight w:val="2335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</w:rPr>
              <w:t>Mësuesi instrukton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</w:rPr>
              <w:t>nxënësit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për lexim të shpejtë të materialit në tekst (VLD veprimtari e leximit të drejtuar)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Orienton nxënësit që të shprehin informacionin e marrë, duke e ilustruar me fotot e paraqitura për temën e mësimit, në teks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Bëjnë plotësimin dhe korrigjimin e përgjigjeve të mëparë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Faza e dyt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grupe dyshe, mësuesi i orienton nxënësit të diskutojnë me njëri tjetrin dhe të organizojnë pyetje e përgjigje ndërmjet tyre, për kërkesat e paraqitura në fund të temës së mësimit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Kontroll gjatë kryerjes së veprimtarisë, diskutime, përgjithësime.</w:t>
            </w:r>
          </w:p>
        </w:tc>
      </w:tr>
      <w:tr>
        <w:trPr>
          <w:trHeight w:val="335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ËRFORCIMI I NJOHURIVE / Konsolidimi i të nxënit </w:t>
            </w:r>
            <w:r>
              <w:rPr>
                <w:rFonts w:cs="Times New Roman" w:ascii="Times New Roman" w:hAnsi="Times New Roman"/>
                <w:color w:val="000000"/>
              </w:rPr>
              <w:t>10 minuta</w:t>
            </w:r>
          </w:p>
        </w:tc>
      </w:tr>
      <w:tr>
        <w:trPr>
          <w:trHeight w:val="2331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mbledhje e informacionit nëpërmjet kllasterit: për “materialët dhe mjetet”, ashtu dhe për “etapat e realizimit të produktit me makinë qepëse familjare”.(më parë të plotësohet dhe labirnthi i paraqitur në fletoren e punës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drawing>
                <wp:inline distT="0" distB="0" distL="0" distR="0">
                  <wp:extent cx="4514850" cy="1203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5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Me gojë (pyetje diagnostikuese, formuese), detyra. Nxënësit/et do të vëzhgohen për pjesëmarrjen në përgjigje të pyetjeve, diskutimeve, me njëri – tjetrin dhe mësuesin/en. Njohja e nxënësve me vlerësimin (vetëvlerësim / vlerësim me pikë nga shokët / vlerësim nga mësuesi).</w:t>
            </w:r>
          </w:p>
        </w:tc>
      </w:tr>
      <w:tr>
        <w:trPr>
          <w:trHeight w:val="1658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 dhe punë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xiten të punojnë në fletore pune, në mënyrë të pavarur edhe me ushtrimet e tjera të rekomanduara sipas temav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tyrë shtëpie:-Krijimi i aplikacioneve të ndryshme , duke përdorur materiale që përdoren për qepjen e konfeksioneve dhe prezantimi i tyre në klasë.(në ngjashmëri me modelet e  ofruara në fletoren e punës dhe në tekst)</w:t>
            </w:r>
          </w:p>
        </w:tc>
      </w:tr>
      <w:tr>
        <w:trPr>
          <w:trHeight w:val="1924" w:hRule="atLeast"/>
        </w:trPr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KLUZIONET E ORËS SË MËSIMI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 u realizuan Rezultatet e të nxënit?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dhe si u kuptua informacioni i ri?...........................?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Çfarë nuk shkoi mirë?.................................................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hënime</w:t>
            </w:r>
            <w:r>
              <w:rPr>
                <w:rFonts w:cs="Times New Roman" w:ascii="Times New Roman" w:hAnsi="Times New Roman"/>
                <w:color w:val="000000"/>
              </w:rPr>
              <w:t>: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  <w:font w:name="GillSansMT-BoldItalic">
    <w:altName w:val="Gill Sans MT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0:13:00Z</dcterms:modified>
  <cp:revision>35</cp:revision>
  <dc:subject/>
  <dc:title/>
</cp:coreProperties>
</file>