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13:  Vlera ushqyese e ushqimeve tradic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59"/>
        <w:gridCol w:w="1710"/>
        <w:gridCol w:w="578"/>
        <w:gridCol w:w="502"/>
        <w:gridCol w:w="1620"/>
        <w:gridCol w:w="1404"/>
      </w:tblGrid>
      <w:tr>
        <w:trPr>
          <w:trHeight w:val="569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13: Vlera ushqyese e ushqimeve tradicionale</w:t>
            </w:r>
          </w:p>
        </w:tc>
      </w:tr>
      <w:tr>
        <w:trPr>
          <w:trHeight w:val="1522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kuptimin për vlerën ushqyese të ushqimev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zgjedh ushqim të shëndetshëm tradicional me vlerë të lartë ushqyese për hartimin e menuv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vlerat ushqyese të ushqimeve tradicionale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Njeri”, “Ushqim”, “Lëndë ushqyese”, “Vlera ushqyese”, “Proteina”, “Yndyrna”, “Sheqerna”, “Vitamina”, “Minerale” Konservantë”</w:t>
            </w:r>
          </w:p>
        </w:tc>
      </w:tr>
      <w:tr>
        <w:trPr>
          <w:trHeight w:val="136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 me receta tradicionale ose libër me receta, dërrasa e zezë shkumës, prezantime me laptop e projektor etj.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3840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7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2268"/>
              <w:gridCol w:w="2063"/>
              <w:gridCol w:w="1542"/>
              <w:gridCol w:w="1125"/>
            </w:tblGrid>
            <w:tr>
              <w:trPr>
                <w:trHeight w:val="547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 terma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Brainstorming (stuhi mendimesh)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Diagrana e Veni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777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rezanton temën, rezultatet e të nxënit dhe veprimtaritë që do të realizohen gjatë orës mësimo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regatit fisha letre me termat dhe kërkon nga nxënësit kuptimin e tyre dhe si lidhen ato me njëra tjetrën “ Njeri “Ushqim”,“Lëndë ushqyese”, “Vlerë ushqyese e ushqimit”, “ Sheqerna”, “Yndyrna”, “Proteina”, “Vitamina”, “Minerale”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Përse i përdor lëndët ushqyese njeriu? Pse është e rëndësishme vlera ushqyese e ushqimeve? A mundet që njerëzit të plotësojnë nevojat e tyre duke përdorur vetëm një lloj ushqimi. </w:t>
            </w:r>
          </w:p>
        </w:tc>
      </w:tr>
      <w:tr>
        <w:trPr>
          <w:trHeight w:val="12763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</w:rPr>
              <w:t xml:space="preserve"> për lexim të shpejtë të materialit në tekst (VLD veprimtari e leximit të drejtuar) (p. Individuale), më pas diskutime në grupe dyshe (5 min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shkëpunim me nxënësit sqarohet kuptimi i rëndësisë së ushqimit dhe lëndëve ushqyese për njeriu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Përcaktohet se vlera ushqyese e ushqimeve varet nga përmbajtja e lëndëve ushqyese (Proteina, yndyrn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sheqerna, vitamina,  minerale etj).  Asnjë ushqim i vetëm nuk mund të plotësojë të gjitha nevojat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organizmit për lëndë ushqyese në sasinë që i duhen njeriut, ndaj lind nevoja e shjë ushqimi të shumëllojshë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prica dhe mungesa e ushqimit ndikojnë në organizmin tonë. Nxënësit japin shembuj 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këtij ndiki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80845</wp:posOffset>
                  </wp:positionH>
                  <wp:positionV relativeFrom="paragraph">
                    <wp:posOffset>-3658235</wp:posOffset>
                  </wp:positionV>
                  <wp:extent cx="2472055" cy="36493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364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a ushqyese e ushqimeve nuk varet vetëm nga lloji i ushqimit, por edhe nga faktorë të tjerë të cilë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8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uhet të vlerësohen e të mbahen parasysh për një ushqim të shëndetshëm (shih tabelën). Analizohen d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176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iskutohen faktorët që ndikojnë në ruajtjen dhe pasurimin e vlerës ushqyese të ushqimeve si dhe faktorë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që ndikojnë në uljen e vlerës ushqyese të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drawing>
                <wp:inline distT="0" distB="0" distL="0" distR="0">
                  <wp:extent cx="3373120" cy="1577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127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librin Aftësim teknologjik 6-të, punohet me pjesën “ Një ditë pazari”. Nxënësit nëpërmjet pyetjeve pas leximit nxiten të diskutojnë rreth çështjeve të trajtuara në material. Ata japin shembuj dhe nxiten të vlerësojnë rëndësinë e zgjedhjes me kujdes të ushqimeve në tërësi dhe vlerësojnë ato tradicionale me vlerë të lartë ushqyese. Nxënësit vetvlerësohen, vlerësojnë njëri tjetrin. </w:t>
            </w:r>
          </w:p>
        </w:tc>
      </w:tr>
      <w:tr>
        <w:trPr>
          <w:trHeight w:val="70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61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D 1, D 2, D 3, D 4, D 5 në fletore pune mësimi 1.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140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6:00Z</dcterms:modified>
  <cp:revision>34</cp:revision>
  <dc:subject/>
  <dc:title/>
</cp:coreProperties>
</file>