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uppressAutoHyphens w:val="true"/>
        <w:rPr/>
      </w:pPr>
      <w:r>
        <w:rPr>
          <w:rStyle w:val="Hps"/>
          <w:rFonts w:cs="Times New Roman" w:ascii="Times New Roman" w:hAnsi="Times New Roman"/>
          <w:b/>
          <w:bCs/>
          <w:i/>
          <w:iCs/>
          <w:caps/>
          <w:sz w:val="22"/>
          <w:szCs w:val="22"/>
        </w:rPr>
        <w:t>Mësimi 1.8:  Veprimtari. Hartimi i menuve tradicionale të shëndetshme</w:t>
      </w:r>
    </w:p>
    <w:p>
      <w:pPr>
        <w:pStyle w:val="NoParagraphStyle"/>
        <w:suppressAutoHyphens w:val="true"/>
        <w:rPr>
          <w:rStyle w:val="Hps"/>
          <w:rFonts w:ascii="Times New Roman" w:hAnsi="Times New Roman" w:cs="Times New Roman"/>
          <w:b/>
          <w:b/>
          <w:bCs/>
          <w:i/>
          <w:i/>
          <w:iCs/>
          <w:caps/>
          <w:sz w:val="22"/>
          <w:szCs w:val="22"/>
        </w:rPr>
      </w:pPr>
      <w:r>
        <w:rPr/>
      </w:r>
    </w:p>
    <w:tbl>
      <w:tblPr>
        <w:tblW w:w="9684" w:type="dxa"/>
        <w:jc w:val="left"/>
        <w:tblInd w:w="-5" w:type="dxa"/>
        <w:tblLayout w:type="fixed"/>
        <w:tblCellMar>
          <w:top w:w="0" w:type="dxa"/>
          <w:left w:w="108" w:type="dxa"/>
          <w:bottom w:w="0" w:type="dxa"/>
          <w:right w:w="108" w:type="dxa"/>
        </w:tblCellMar>
      </w:tblPr>
      <w:tblGrid>
        <w:gridCol w:w="3510"/>
        <w:gridCol w:w="2790"/>
        <w:gridCol w:w="1620"/>
        <w:gridCol w:w="1764"/>
      </w:tblGrid>
      <w:tr>
        <w:trPr>
          <w:trHeight w:val="569"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Fusha: </w:t>
            </w:r>
            <w:r>
              <w:rPr>
                <w:rFonts w:cs="Times New Roman" w:ascii="Times New Roman" w:hAnsi="Times New Roman"/>
                <w:color w:val="000000"/>
              </w:rPr>
              <w:t>Fusha TIK dhe Teknologjisë</w:t>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spacing w:val="-4"/>
              </w:rPr>
              <w:t xml:space="preserve">Lënda: </w:t>
            </w:r>
            <w:r>
              <w:rPr>
                <w:rFonts w:cs="Times New Roman" w:ascii="Times New Roman" w:hAnsi="Times New Roman"/>
                <w:color w:val="000000"/>
                <w:spacing w:val="-4"/>
              </w:rPr>
              <w:t>Aftësim teknologjik</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Shkalla</w:t>
            </w:r>
            <w:r>
              <w:rPr>
                <w:rFonts w:cs="Times New Roman" w:ascii="Times New Roman" w:hAnsi="Times New Roman"/>
                <w:color w:val="000000"/>
              </w:rPr>
              <w:t>: III</w:t>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lasa</w:t>
            </w:r>
            <w:r>
              <w:rPr>
                <w:rFonts w:cs="Times New Roman" w:ascii="Times New Roman" w:hAnsi="Times New Roman"/>
                <w:color w:val="000000"/>
              </w:rPr>
              <w:t>: 6-të</w:t>
            </w:r>
          </w:p>
        </w:tc>
      </w:tr>
      <w:tr>
        <w:trPr>
          <w:trHeight w:val="444"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lang w:val="it-IT"/>
              </w:rPr>
              <w:t>Tema 1.8: Veprimtari. Hartimi i menuve tradicionale të shëndetshme</w:t>
            </w:r>
          </w:p>
        </w:tc>
      </w:tr>
      <w:tr>
        <w:trPr>
          <w:trHeight w:val="1947" w:hRule="atLeast"/>
        </w:trPr>
        <w:tc>
          <w:tcPr>
            <w:tcW w:w="630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Rezultatet e të nxënit sipas kompetencave të fushës sipas temës:</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on menu vakti dreke/darke tradicionale duke zbatuar; rregullat e renditjes së ushqimeve dhe kombinimet ushqimore për një ushqyerje të shëndetshme;</w:t>
            </w:r>
          </w:p>
          <w:p>
            <w:pPr>
              <w:pStyle w:val="Normal"/>
              <w:widowControl w:val="false"/>
              <w:numPr>
                <w:ilvl w:val="0"/>
                <w:numId w:val="3"/>
              </w:numPr>
              <w:autoSpaceDE w:val="false"/>
              <w:spacing w:before="0" w:after="200"/>
              <w:textAlignment w:val="center"/>
              <w:rPr>
                <w:rFonts w:ascii="Times New Roman" w:hAnsi="Times New Roman" w:cs="Times New Roman"/>
                <w:color w:val="000000"/>
              </w:rPr>
            </w:pPr>
            <w:r>
              <w:rPr>
                <w:rFonts w:cs="Times New Roman" w:ascii="Times New Roman" w:hAnsi="Times New Roman"/>
                <w:color w:val="000000"/>
              </w:rPr>
              <w:t>Vlerëson rëndësinë e përzgjedhjeve ushqimore dhe zbatimit të rregullave të ndërtimit të menusë tradicionale të vaktit të drekës/darkës.</w:t>
            </w:r>
          </w:p>
        </w:tc>
        <w:tc>
          <w:tcPr>
            <w:tcW w:w="3384"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jalët kyçe:</w:t>
            </w:r>
          </w:p>
          <w:p>
            <w:pPr>
              <w:pStyle w:val="Normal"/>
              <w:widowControl w:val="false"/>
              <w:autoSpaceDE w:val="false"/>
              <w:spacing w:before="0" w:after="200"/>
              <w:textAlignment w:val="center"/>
              <w:rPr>
                <w:rFonts w:ascii="Times New Roman" w:hAnsi="Times New Roman" w:cs="Times New Roman"/>
                <w:color w:val="000000"/>
              </w:rPr>
            </w:pPr>
            <w:r>
              <w:rPr>
                <w:rFonts w:cs="Times New Roman" w:ascii="Times New Roman" w:hAnsi="Times New Roman"/>
                <w:color w:val="000000"/>
                <w:spacing w:val="-9"/>
              </w:rPr>
              <w:t>“</w:t>
            </w:r>
            <w:r>
              <w:rPr>
                <w:rFonts w:cs="Times New Roman" w:ascii="Times New Roman" w:hAnsi="Times New Roman"/>
                <w:color w:val="000000"/>
                <w:spacing w:val="-9"/>
              </w:rPr>
              <w:t>Kombinim ushqimor”,   “Renditja e ushqimeve”. “Menu tradicionale e shëndetshme”</w:t>
            </w:r>
          </w:p>
        </w:tc>
      </w:tr>
      <w:tr>
        <w:trPr>
          <w:trHeight w:val="1399" w:hRule="atLeast"/>
        </w:trPr>
        <w:tc>
          <w:tcPr>
            <w:tcW w:w="630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Burimet/ mjetet/ materiale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ibri Aftësim teknologjik, fletore pune, katalog me receta tradicionale ose libër me receta, dërrasa e zezë shkumës, modele të menuve (internet). Faqe interneti, libër me receta tradicionale, prezantime me laptop e projektor etj.</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Lidhjet me fushat kurrikulare / Lidhjet me fushat e tjera ose me temat ndërkurrikula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Fusha Shoqëria dhe Mjedisi; Fusha e Shkencave të Natyrës. </w:t>
            </w:r>
          </w:p>
        </w:tc>
      </w:tr>
      <w:tr>
        <w:trPr>
          <w:trHeight w:val="369"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 / FAZAT</w:t>
            </w:r>
          </w:p>
        </w:tc>
      </w:tr>
      <w:tr>
        <w:trPr>
          <w:trHeight w:val="5526"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tbl>
            <w:tblPr>
              <w:tblW w:w="9684" w:type="dxa"/>
              <w:jc w:val="left"/>
              <w:tblInd w:w="1" w:type="dxa"/>
              <w:tblLayout w:type="fixed"/>
              <w:tblCellMar>
                <w:top w:w="80" w:type="dxa"/>
                <w:left w:w="80" w:type="dxa"/>
                <w:bottom w:w="80" w:type="dxa"/>
                <w:right w:w="80" w:type="dxa"/>
              </w:tblCellMar>
            </w:tblPr>
            <w:tblGrid>
              <w:gridCol w:w="2473"/>
              <w:gridCol w:w="2001"/>
              <w:gridCol w:w="2520"/>
              <w:gridCol w:w="1710"/>
              <w:gridCol w:w="980"/>
            </w:tblGrid>
            <w:tr>
              <w:trPr>
                <w:trHeight w:val="468" w:hRule="atLeast"/>
              </w:trPr>
              <w:tc>
                <w:tcPr>
                  <w:tcW w:w="247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AZAT E STRUKTURË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TRATEGJI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IMO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TË 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ORGANIZIMI 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98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HA</w:t>
                  </w:r>
                </w:p>
              </w:tc>
            </w:tr>
            <w:tr>
              <w:trPr>
                <w:trHeight w:val="900" w:hRule="atLeast"/>
              </w:trPr>
              <w:tc>
                <w:tcPr>
                  <w:tcW w:w="247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ARASHIK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xitja për të nxënë)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Brainstormig</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Parashikimi nga term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exim, diskuti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të gjithë grupin</w:t>
                  </w:r>
                </w:p>
              </w:tc>
              <w:tc>
                <w:tcPr>
                  <w:tcW w:w="98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r>
              <w:trPr>
                <w:trHeight w:val="1368" w:hRule="atLeast"/>
              </w:trPr>
              <w:tc>
                <w:tcPr>
                  <w:tcW w:w="247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I I NJOHURI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emonstrim i veprimtarisë</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Veprimta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 i shprehive praktik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etyr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ëmbim përvoj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 i shprehive studimo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ëmbim informacion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individual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grup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98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25 min</w:t>
                  </w:r>
                </w:p>
              </w:tc>
            </w:tr>
            <w:tr>
              <w:trPr>
                <w:trHeight w:val="1035" w:hRule="atLeast"/>
              </w:trPr>
              <w:tc>
                <w:tcPr>
                  <w:tcW w:w="247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ËRFORC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Veprimtari</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xml:space="preserve">-    Detyra </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iskuti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 nxënët bashkëpunu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mbledhje e strukturu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Punë individual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grupe</w:t>
                  </w:r>
                </w:p>
              </w:tc>
              <w:tc>
                <w:tcPr>
                  <w:tcW w:w="98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rHeight w:val="424"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Struktura e mësimit:  P N P</w:t>
            </w:r>
          </w:p>
        </w:tc>
      </w:tr>
      <w:tr>
        <w:trPr>
          <w:trHeight w:val="2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ARASHIK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gatitja për të nxënë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N - </w:t>
            </w:r>
            <w:r>
              <w:rPr>
                <w:rFonts w:cs="Times New Roman" w:ascii="Times New Roman" w:hAnsi="Times New Roman"/>
                <w:b/>
                <w:bCs/>
                <w:i/>
                <w:iCs/>
                <w:color w:val="000000"/>
              </w:rPr>
              <w:t>NDËRTIMI I NJOHURIVE</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ËRFORC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tc>
      </w:tr>
      <w:tr>
        <w:trPr>
          <w:trHeight w:val="505"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ARASHIKIMI / Përgatitja për të nxënët: </w:t>
            </w:r>
            <w:r>
              <w:rPr>
                <w:rFonts w:cs="Times New Roman" w:ascii="Times New Roman" w:hAnsi="Times New Roman"/>
                <w:color w:val="000000"/>
              </w:rPr>
              <w:t>10 minuta</w:t>
            </w:r>
          </w:p>
        </w:tc>
      </w:tr>
      <w:tr>
        <w:trPr>
          <w:trHeight w:val="7078"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uesi prezanton temën, rezultatet e të nxënit dhe veprimtaritë që do të realizohen gjatë orës mësimore.</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Kontrollohet dhe diskutohet detyra e shtëpisë. Prezantohet në dërrasën e zezë dhe diskutohet radha e vendosjes së ushqimeve (Antipasta, supa, mish jahni me pilaf, mish qengji në hell me patate furre, sheqerpare fruta). </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uesi duhet të vlerësojë sëbashku me nxënësit renditjen e ushqimeve dhe pijeve në menu, aspektin sasior të menusë si dhe përzgjedhjen cilësore të ushqimeve dhe pijeve, në vaktin e drekës/ darkës për një menu të shëndetshme. Çfarë mund të ndryshonim në këtë menu?</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Kombinimi me pijet a është i duhuri për shoqërimin e një menuje të gjatë? </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Brainstorming (Stuhi mendimesh).</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Mësuesi nxit nxënësit të diskutojnë për rëndësinë e shërbimit të ushqimeve dhe vakteve në tavolinën tradicionale. Ushqimet duhet të shërbehen me radhë, ngadalë nga më e lehta drejt pjatave më të rënda. Ushqimet duhet të shërbehen në temperaturën dhe në mënyrën e duhur sipas llojit (sallatat të freskëta, mishi i ngrohtë etj) për një asimilim më të mirë të tyre. </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ijet aperitive dhe pjatat e para hapin oreksin, nxitin aktivizimin e pepsinave dhe rritin aciditetin për të mirëpritur ushqimin. Ato duhet të kenë shije dhe shërbehen në sasi të vogël, djathërat, buka, sallatat, proshutat, supat etj. Ëmbëlsirat apo frutat janë të nevojshme në fund të ngrënies për të krijuar ndjesinë e ngopjes dhe larguar gromësinë. Lloji dhe sasia e ëmbëlsirës varet nga menuja. Ëmbëlsirat në drekë/darkë ofrohen në racione më të vogla se në vaktet e ndërmjetme.</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Nxënësit diskutojnë detyrën e shtëpisë (D.6, mësimi 1.7 në fletore pune) mënyrën se si shtrohet tavolina për menunë e mësipërme / 1 person, kompletet e ngrënies, gotat, peceta. Pse është e rëndësishme të kemi një tavolinë të rregulluar me kujdes? Nxënësit shkëmbejnë mendime dhe japin ide. Mjetet e ngrënies është e rëndësishme të ndërrohen për çdo pjatë me ushqim dhe gotat për çdo pije. Pavarësisht përgjigjeve të nxënësve asgjë nuk është e gabuar. Ata nxiten të eksplorojnë në atë që është tradicionale dhe të bëjnë krahasime. Shtrimi i menusë do të trajtohet në mësimin e ardhshëm,  </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Këto ushtrime kanë si qëllim të lehtësojnë zgjedhjet e ushqimeve, kombinimin, renditjen duke patur parasysh piramidën dhe rekomandimet për hartimin e menuve tradicionale të shëndetshme. </w:t>
            </w:r>
          </w:p>
        </w:tc>
      </w:tr>
      <w:tr>
        <w:trPr>
          <w:trHeight w:val="471"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NDËRTIMI I NJOHURIVE / Përpunimi i përmbajtjes: 25 minuta</w:t>
            </w:r>
          </w:p>
        </w:tc>
      </w:tr>
      <w:tr>
        <w:trPr>
          <w:trHeight w:val="3860"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 udhëzohen për kryerjen e detyrës D 1, libri Aftësim teknologjik 6-të, mësimi 1.8. Nxënësit gjatë hartimit të menusë për një vakt dreke/ darke tradicionale të shëndetshme duhet të mbajnë parasysh rregullat, renditjen e ushqimeve, aspektin sasior dhe cilësor të menusë. Gjatë hartimit të menusë nuk duhet të përsëriten elemente dhe duhet të jenë të pranishëm të gjithë elementet e grupeve ushqimore në Piramidë, të zbatohen racionet e rekomanduara dhe të zgjidhen ushqime me teknika të shëndetshme të gatimit. Nxënësit dhe mësuesi diskutojnë rezultatet e detyrës.</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Mësuesi udhëzon nxënësit për realizimin e D 2, libri Aftësim teknologjik 6-të, mësimi 1.8 e më pas mbikqyr nxënësit gjatë zbatimit të detyrës (punë në grupe dyshe ose individuale). Nxënësit bëjnë përzgjedhje të ushqimeve sipas grupeve duke kombinuar menu të ndryshme dreke/ darke dhe argumentojnë zgjedhjet e tyre si të shëndetshme. </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uesi udhëzon nxënësit për kryerjen e veprimtarisë D 3, libri Aftësim teknologjik 6-të Qëllimi i detyrës është që nxënësi të eksplorojnë dhe të dallojnë sa më shumë ushqime dhe gatime tradicionale të zonës së tyre, t’ i klasifikojnë në grupet përkatëse dhe më pas t’i kombinojë për të ndërtuar menu të shëndetshme dreke/ darke. Nxënësit dhe mësuesi diskutojnë rezultatet e detyrës. Bëhen vlerësime dhe përgjithësime.</w:t>
            </w:r>
          </w:p>
        </w:tc>
      </w:tr>
      <w:tr>
        <w:trPr>
          <w:trHeight w:val="335"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ËRFORCIMI I NJOHURIVE / Konsolidimi i të nxënit </w:t>
            </w:r>
            <w:r>
              <w:rPr>
                <w:rFonts w:cs="Times New Roman" w:ascii="Times New Roman" w:hAnsi="Times New Roman"/>
                <w:color w:val="000000"/>
              </w:rPr>
              <w:t>10 minuta</w:t>
            </w:r>
          </w:p>
        </w:tc>
      </w:tr>
      <w:tr>
        <w:trPr>
          <w:trHeight w:val="1124"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Në fletore pune, punohet me ushtrimet e rekomanduara D 1, D 2, mësimi 1.8. Nxënësit nëpërmjet ushtrimeve ju përgjigjen pyetjeve mbi materialin e trajtuar, nxiten të diskutojnë, të japin shembuj të përkatësisë së ushqimeve në grupe si dhe të kombinojnë ushqime në menu dreke/ darke tradicionale të shëndetshme. Nxënësit vetvlerësohen, vlerësojnë njëri tjetrin. </w:t>
            </w:r>
          </w:p>
        </w:tc>
      </w:tr>
      <w:tr>
        <w:trPr>
          <w:trHeight w:val="918"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Vlerësimi: </w:t>
            </w:r>
            <w:r>
              <w:rPr>
                <w:rFonts w:cs="Times New Roman" w:ascii="Times New Roman" w:hAnsi="Times New Roman"/>
                <w:color w:val="000000"/>
              </w:rPr>
              <w:t>Me gojë (pyetje diagnostikuese, formuese), detyra. Nxënësit/et do të vëzhgohen për pjesëmarrjen në përgjigje të pyetjeve, diskutimeve, me njëri – tjetrin dhe mësuesin/en. Njohja e nxënësve me vlerësimin (vetëvlerësim / vlerësim me pikë nga shokët / vlerësim nga mësuesi).</w:t>
            </w:r>
          </w:p>
        </w:tc>
      </w:tr>
      <w:tr>
        <w:trPr>
          <w:trHeight w:val="1181"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Detyra dhe punë e pavarur:</w:t>
            </w:r>
            <w:r>
              <w:rPr>
                <w:rFonts w:cs="Times New Roman" w:ascii="Times New Roman" w:hAnsi="Times New Roman"/>
                <w:color w:val="000000"/>
              </w:rPr>
              <w:t xml:space="preserve">  </w:t>
            </w:r>
            <w:r>
              <w:rPr>
                <w:rFonts w:cs="Times New Roman" w:ascii="Times New Roman" w:hAnsi="Times New Roman"/>
                <w:b/>
                <w:bCs/>
                <w:color w:val="000000"/>
              </w:rPr>
              <w:t>D 1,</w:t>
            </w:r>
            <w:r>
              <w:rPr>
                <w:rFonts w:cs="Times New Roman" w:ascii="Times New Roman" w:hAnsi="Times New Roman"/>
                <w:color w:val="000000"/>
              </w:rPr>
              <w:t xml:space="preserve"> mësimi 1.8 në fletore pune.</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rPr>
              <w:t xml:space="preserve">                                                 </w:t>
            </w:r>
            <w:r>
              <w:rPr>
                <w:rFonts w:cs="Times New Roman" w:ascii="Times New Roman" w:hAnsi="Times New Roman"/>
                <w:b/>
                <w:bCs/>
                <w:color w:val="000000"/>
              </w:rPr>
              <w:t>D 4,</w:t>
            </w:r>
            <w:r>
              <w:rPr>
                <w:rFonts w:cs="Times New Roman" w:ascii="Times New Roman" w:hAnsi="Times New Roman"/>
                <w:color w:val="000000"/>
              </w:rPr>
              <w:t xml:space="preserve"> mësimi 1.8, libri i Aftësim teknologjik 6-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 nxiten të punojnë në fletore pune, në mënyrë të pavarur edhe me ushtrimet e tjera të rekomanduara sipas temave dhe të marrin pjesë në veprimtari për përgatitjen dhe shërbimin e ushqimit në familje.</w:t>
            </w:r>
          </w:p>
        </w:tc>
      </w:tr>
      <w:tr>
        <w:trPr>
          <w:trHeight w:val="1481"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ONKLUZIONET E ORËS SË MËSIMIT</w:t>
            </w:r>
            <w:r>
              <w:rPr>
                <w:rFonts w:cs="Times New Roman" w:ascii="Times New Roman" w:hAnsi="Times New Roman"/>
                <w:color w:val="000000"/>
              </w:rPr>
              <w:t xml:space="preserv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A u realizuan Rezultatet e të nxëni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Sa dhe si u kuptua informacioni i ri?...........................?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Çfarë nuk shkoi mirë?.................................................?</w:t>
            </w:r>
          </w:p>
          <w:p>
            <w:pPr>
              <w:pStyle w:val="Normal"/>
              <w:widowControl w:val="false"/>
              <w:autoSpaceDE w:val="false"/>
              <w:spacing w:lineRule="auto" w:line="240" w:before="0" w:after="0"/>
              <w:textAlignment w:val="center"/>
              <w:rPr/>
            </w:pPr>
            <w:r>
              <w:rPr>
                <w:rFonts w:cs="Times New Roman" w:ascii="Times New Roman" w:hAnsi="Times New Roman"/>
                <w:b/>
                <w:bCs/>
                <w:i/>
                <w:iCs/>
                <w:color w:val="000000"/>
              </w:rPr>
              <w:t>Shënime</w:t>
            </w:r>
            <w:r>
              <w:rPr>
                <w:rFonts w:cs="Times New Roman" w:ascii="Times New Roman" w:hAnsi="Times New Roman"/>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variable"/>
  </w:font>
  <w:font w:name="GillSansMT">
    <w:altName w:val="Gill Sans M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User Ideart</cp:lastModifiedBy>
  <cp:lastPrinted>2015-08-31T11:20:00Z</cp:lastPrinted>
  <dcterms:modified xsi:type="dcterms:W3CDTF">2017-10-13T09:53:00Z</dcterms:modified>
  <cp:revision>38</cp:revision>
  <dc:subject/>
  <dc:title/>
</cp:coreProperties>
</file>