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8: </w:t>
      </w:r>
      <w:r>
        <w:rPr/>
        <w:t>Veprimtari. Prerja bazuar në kallëp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10"/>
        <w:gridCol w:w="27"/>
        <w:gridCol w:w="1593"/>
        <w:gridCol w:w="1854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8: Veprimtari. Prerja bazuar në kallëp</w:t>
            </w:r>
          </w:p>
        </w:tc>
      </w:tr>
      <w:tr>
        <w:trPr>
          <w:trHeight w:val="1664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rradhën e veprimeve të përgatitjes së makinës qepëse për pun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t tekstilin sipas kallëpeve të shtruara në të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logarit kohën e nevojshme për realizimin e produktit dhe kostot përkatëse sipas skicës.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Prerja e tekstilit sipas kallëpëve”, ”Përgatitja e makinës për punë</w:t>
            </w:r>
          </w:p>
        </w:tc>
      </w:tr>
      <w:tr>
        <w:trPr>
          <w:trHeight w:val="1619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ërshërë për prerjen e tekstilit, fletë A4, dërrasa e zezë, shkumës, libri Aftësim teknologjik, fletore pune, etj.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, Shkencat natyrore, Arte, Komunikimi grafik, TIK.</w:t>
            </w:r>
          </w:p>
        </w:tc>
      </w:tr>
      <w:tr>
        <w:trPr>
          <w:trHeight w:val="54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23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7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1985"/>
              <w:gridCol w:w="2160"/>
              <w:gridCol w:w="1728"/>
              <w:gridCol w:w="1125"/>
            </w:tblGrid>
            <w:tr>
              <w:trPr>
                <w:trHeight w:val="56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Diskutim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096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eprimtari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grup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rerje, qepj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958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-diskuto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42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rezanton temën, rezultatet e të nxënit dhe veprimtaritë që do të realizohen gjatë orës mësimor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rienton nxënësit për kontrollin edhe një herë, të skicimit të tekstilit, të kryer orën e kaluar të mësimit. Sipas grupeve rendisin të gjitha pjesët përbërëse të kallëpev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nifikojnë kohën e nevojshme për realizimin e produktit dhe kostot përkatëse sipas skicës.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305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instrukton realizimin e procesit të prerjes, sipas shënimit të kallepeve në skicë dhe vëzhgon ecurinë e kryerjes së këtij procesi. Pas përfundimit të prerjes, i rendisin pjesët përbërësë në varësi të rradhës që do të ndjekin për procesin e qepjes. Diskutojnë në lidhje me kryerjen e këtij procesi i cili do të mund të realizohet në shtëpi, me makinë qepëse familja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ë variant tjetër për të realizuar procesin e prerjes dhe të qepjes, është dhe prodhimi i maskës së dhënë në tekst. Rradha e kryerjes së veprimtarisë është e njëj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dyt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ë veprimtari tjetër e cila do të kryhet në klasë, është llogaritja e materialit të nevojshëm për qepjen e nj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leti çarcafësh tek, me përmasa 240x180 dhe përmasat e këllëfit të jastëkut 70x50cm. Gjerësia 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stilit është 150c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Mësuesi në bashkëpunim me nxënësit mund të zgjedhin dhe shembuj të tjërë, sipas dëshirës.)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0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ndo - krijo dyshe-diskuto/ Ndërtimi i pyetjeve/ loja e pyetësori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imi i lojës së pyetësorit: Nxënësit nëpërmjet njohurive të marra, mendojnë për dy minuta në heshtje, skicojnë pyetësorin. (punë individual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hënim: </w:t>
            </w:r>
            <w:r>
              <w:rPr>
                <w:rFonts w:cs="Times New Roman" w:ascii="Times New Roman" w:hAnsi="Times New Roman"/>
                <w:color w:val="000000"/>
              </w:rPr>
              <w:t>Mësuesi, prezanton dhe jep informacion për temën e projektit, e cila don të zhvillohet pas dy orësh mësimore.</w:t>
            </w:r>
          </w:p>
        </w:tc>
      </w:tr>
      <w:tr>
        <w:trPr>
          <w:trHeight w:val="84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                               Njohja e nxënësve me vlerësimin (vetëvlerësim / vlerësim me pikë nga shokët / vlerësim nga mësuesi).</w:t>
            </w:r>
          </w:p>
        </w:tc>
      </w:tr>
      <w:tr>
        <w:trPr>
          <w:trHeight w:val="141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t nxiten të punojnë në fletore pu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Veprimtari në shtëp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e makinës për punë, sipas ndjekjes së hapave të paraqirura në tek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ë përgatisin copa tekstilesh me njolla të ndryshme, informacione për mënyrat e pastrimit të tyre, etj. 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cilat do t’i ndihmojnë në zhvillimin e orës pasardhëse të mësimit.</w:t>
            </w:r>
          </w:p>
        </w:tc>
      </w:tr>
      <w:tr>
        <w:trPr>
          <w:trHeight w:val="168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5:00Z</dcterms:modified>
  <cp:revision>42</cp:revision>
  <dc:subject/>
  <dc:title/>
</cp:coreProperties>
</file>