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uppressAutoHyphens w:val="true"/>
        <w:rPr/>
      </w:pPr>
      <w:r>
        <w:rPr>
          <w:rStyle w:val="Hps"/>
          <w:rFonts w:cs="Times New Roman" w:ascii="Times New Roman" w:hAnsi="Times New Roman"/>
          <w:b/>
          <w:bCs/>
          <w:i/>
          <w:iCs/>
          <w:caps/>
          <w:sz w:val="22"/>
          <w:szCs w:val="22"/>
        </w:rPr>
        <w:t>Mësimi 1.7:  Hartimi i menuve tradicionale</w:t>
      </w:r>
    </w:p>
    <w:p>
      <w:pPr>
        <w:pStyle w:val="NoParagraphStyle"/>
        <w:suppressAutoHyphens w:val="true"/>
        <w:rPr>
          <w:rStyle w:val="Hps"/>
          <w:rFonts w:ascii="Times New Roman" w:hAnsi="Times New Roman" w:cs="Times New Roman"/>
          <w:b/>
          <w:b/>
          <w:bCs/>
          <w:i/>
          <w:i/>
          <w:iCs/>
          <w:caps/>
          <w:sz w:val="22"/>
          <w:szCs w:val="22"/>
        </w:rPr>
      </w:pPr>
      <w:r>
        <w:rPr/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90"/>
        <w:gridCol w:w="79"/>
        <w:gridCol w:w="425"/>
        <w:gridCol w:w="1296"/>
        <w:gridCol w:w="1584"/>
      </w:tblGrid>
      <w:tr>
        <w:trPr>
          <w:trHeight w:val="5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usha: </w:t>
            </w:r>
            <w:r>
              <w:rPr>
                <w:rFonts w:cs="Times New Roman" w:ascii="Times New Roman" w:hAnsi="Times New Roman"/>
                <w:color w:val="000000"/>
              </w:rPr>
              <w:t>Fusha TIK dhe Teknologjis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Lënda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Aftësim teknologjik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</w:t>
            </w:r>
            <w:r>
              <w:rPr>
                <w:rFonts w:cs="Times New Roman" w:ascii="Times New Roman" w:hAnsi="Times New Roman"/>
                <w:color w:val="000000"/>
              </w:rPr>
              <w:t>: I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</w:t>
            </w:r>
            <w:r>
              <w:rPr>
                <w:rFonts w:cs="Times New Roman" w:ascii="Times New Roman" w:hAnsi="Times New Roman"/>
                <w:color w:val="000000"/>
              </w:rPr>
              <w:t>: 6-të</w:t>
            </w:r>
          </w:p>
        </w:tc>
      </w:tr>
      <w:tr>
        <w:trPr>
          <w:trHeight w:val="444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it-IT"/>
              </w:rPr>
              <w:t>Tema 1.7. Hartimi i menuve tradicionale</w:t>
            </w:r>
          </w:p>
        </w:tc>
      </w:tr>
      <w:tr>
        <w:trPr>
          <w:trHeight w:val="2089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sipas kompetencave të fushës sipas temës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n shpërndarjen e ushqimit ditor të nevojshëm në vakte ushqimor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dërton menu vakti dreke/darke duke zbatuar rregullat e renditjes dhe kombinimit të ushqimev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rëndësinë e përzgjedhjeve ushqimore në menunë tradicionale dhe zbatimin e rregullave të ndërtimit të menuve në vakte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Vakt ushqimor”, “Kalori”,               “ Renditja e ushqimeve”, “Kombinim ushqimor”</w:t>
            </w:r>
          </w:p>
        </w:tc>
      </w:tr>
      <w:tr>
        <w:trPr>
          <w:trHeight w:val="1394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 / mjetet / material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bri Aftësim teknologjik, fletore pune, dërrasa e zezë shkumës etj.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et me fushat kurrikulare / Lidhjet me fushat e tjera ose me temat ndërkurrikula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sha Shoqëria dhe Mjedisi; Fusha e Shkencave të Natyrës.</w:t>
            </w:r>
          </w:p>
        </w:tc>
      </w:tr>
      <w:tr>
        <w:trPr>
          <w:trHeight w:val="369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 / FAZAT</w:t>
            </w:r>
          </w:p>
        </w:tc>
      </w:tr>
      <w:tr>
        <w:trPr>
          <w:trHeight w:val="4739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98" w:type="dxa"/>
              <w:jc w:val="left"/>
              <w:tblInd w:w="1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2399"/>
              <w:gridCol w:w="2268"/>
              <w:gridCol w:w="2063"/>
              <w:gridCol w:w="1659"/>
              <w:gridCol w:w="1009"/>
            </w:tblGrid>
            <w:tr>
              <w:trPr>
                <w:trHeight w:val="554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AZAT E STRUKTURË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RATEGJIT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ËSIMORE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TË 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RGANIZIMI 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HA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PARASHIK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(nxitja për të nxënë)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Parashikimi ng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termat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-  Brainstorming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(stuhi mendimesh)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araqitja e ideve të parashikuar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iskutim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të gjithë klasën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  <w:tr>
              <w:trPr>
                <w:trHeight w:val="1043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I I NJOHURI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përpunimi i përmbajtjes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VLD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-   Diagrama e Venit.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 i shprehive studimor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informacioni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jithë klasën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 min</w:t>
                  </w:r>
                </w:p>
              </w:tc>
            </w:tr>
            <w:tr>
              <w:trPr>
                <w:trHeight w:val="1570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PËRFORC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konsolidimi i të nxënit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Mendo-krijo dyshe  -diskuto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-    Ndërtimi i pyetjeve (loja e pyetesorit)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iskutim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e nxënët bashkëpunue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mbledhje e strukturuar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dysh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jithe klasën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ruktura e mësimit:  P N P</w:t>
            </w:r>
          </w:p>
        </w:tc>
      </w:tr>
      <w:tr>
        <w:trPr>
          <w:trHeight w:val="8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ARASHIK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atitja për të nxënë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NDËRTIMI I NJOHURIVE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unimi i përmbajtjes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ËRFORC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solidimi i të nxënit</w:t>
            </w:r>
          </w:p>
        </w:tc>
      </w:tr>
      <w:tr>
        <w:trPr>
          <w:trHeight w:val="505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RASHIKIMI / Përgatitja për të nxënët: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2117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 prezanton temën, rezultatet e të nxënit, veprimtaritë duke vlerësuar rëndësinë e përzgjedhjes së ushqimeve tradicionale në hartimin e menuve të shëndetshme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instorming (Stuhi mendimesh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 pyet nxënësi se çfarë është vakti ushqimor? Pse është e rëndësishme të zbatojmë vaktet ushqimore? Çfarë kuptimi ka fjala kalori, energji? Pse është e nevojshme që të shpërndahen kaloritë në vakte dhe brenda vaktit në ushqime të ndryshme?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 krijon në dërrasën e zezë një diagramë me fjalët kyçe dhe ju kërkon nxënësve të diskutojnë rreth kuptimit të fjalëve dhe lidhjes midis tyre. </w:t>
            </w:r>
          </w:p>
        </w:tc>
      </w:tr>
      <w:tr>
        <w:trPr>
          <w:trHeight w:val="471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DËRTIMI I NJOHURIVE / Përpunimi i përmbajtjes: 25 minuta</w:t>
            </w:r>
          </w:p>
        </w:tc>
      </w:tr>
      <w:tr>
        <w:trPr>
          <w:trHeight w:val="4181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Mësuesi instrukton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nxënësit</w:t>
            </w:r>
            <w:r>
              <w:rPr>
                <w:rFonts w:cs="Times New Roman" w:ascii="Times New Roman" w:hAnsi="Times New Roman"/>
                <w:color w:val="000000"/>
              </w:rPr>
              <w:t xml:space="preserve"> për lexim të shpejtë të materialit ne tekst (VLD veprimtari e leximit të drejtuar) (p. Individuale), me pas diskutime ne grupe dyshe (5 min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Gjithashtu mësuesi orienton nxënësit të mbajnë shënime për gjërat e paqarta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ë bashkëpunim me nxënësit sqarohet kuptimi i vaktit ushqimor dhe shpjegohet nevoja sasiore për ushqim e individëve të ndryshëm dhe nevoja e shpërndarjes së energjisë në vaktet ditore (shih grafikët e shpërndarjes së energjisë në vakte për fëmijët e moshës shkollore dhe adoleshentët %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nxiten të vlerësojnë rëndësinë e të gjitha vakteve ushqimore dhe përshkruajnë vaktet ushqimre nga ana sasiore (sasia e ushqimit) dhe cilësore (larmia e ushqimeve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Brenda një vakti ka rregulla për zgjedhjet ushqimore, të cilat duhet të vlerësohen për të ruajtur një shëndet të mirë të aparatit tretës dhe të gjithë organizmit. Nuk është e rëndësishme vetëm çfarë hamë, por edhe si i konsumojmë ushqimet, koha e ushqimit dhe si i vendosim në radhë ushqime të ndryshme gjatë ngrënies në një vakt dreke apo darke, që nga grafikët duket që zënë peshën kryesore në ushqimin ditor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ga mësuesi dhe nxënësit diskutohet për rregulla dhe radhën e shërbimit të ushqimeve në një vakt dreke ose dark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ndërtimin e menuve ushqimore është e rëndësishme që ushqimi të jetë i larmishëm e të bëhen edhe kombinimet e duhura ushqimore dhe të evitohen kombinime të tjera.</w:t>
            </w:r>
          </w:p>
        </w:tc>
      </w:tr>
      <w:tr>
        <w:trPr>
          <w:trHeight w:val="335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ËRFORCIMI I NJOHURIVE / Konsolidimi i të nxënit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1212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ë fletore pune, punohet me ushtrimet e rekomanduara D.1, D.2, D.3, D.4, mësimi 1.7. Nxënësit nëpërmjet ushtrimeve ju përgjigjen pyetjeve mbi materialin e trajtuar, nxiten të diskutojnë, të japin shembuj të përzgjedhjes, kombinimeve ushqimore të mundshme dhe që duhen shmangur, të përcaktojnë përkatësinë e ushqimeve tradicionale sipas grupeve. Nxënësit vetvlerësohen, vlerësojnë njëri tjetrin. </w:t>
            </w:r>
          </w:p>
        </w:tc>
      </w:tr>
      <w:tr>
        <w:trPr>
          <w:trHeight w:val="918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Me gojë (pyetje diagnostikuese, formuese), detyra. Nxënësit/et do të vëzhgohen për pjesëmarrjen në përgjigje të pyetjeve, diskutimeve, me njëri – tjetrin dhe mësuesin/en. Njohja e nxënësve me vlerësimin (vetëvlerësim / vlerësim me pikë nga shokët / vlerësim nga mësuesi).</w:t>
            </w:r>
          </w:p>
        </w:tc>
      </w:tr>
      <w:tr>
        <w:trPr>
          <w:trHeight w:val="901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a dhe punë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D.5, D.6, mësimi 1.7 në fletore pu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xënësit nxiten të punojnë në fletore pune, në mënyrë të pavarur edhe me ushtrimet e tjera të rekomanduara sipas temave dhe të marrin pjesë në veprimtari për përgatitjen dhe shërbimin e ushqimit në familje.</w:t>
            </w:r>
          </w:p>
        </w:tc>
      </w:tr>
      <w:tr>
        <w:trPr>
          <w:trHeight w:val="1754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KLUZIONET E ORËS SË MËSIMI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u realizuan Rezultatet e të nxënit?....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 dhe si u kuptua informacioni i ri?....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farë nuk shkoi mirë?.................................................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hënime</w:t>
            </w:r>
            <w:r>
              <w:rPr>
                <w:rFonts w:cs="Times New Roman" w:ascii="Times New Roman" w:hAnsi="Times New Roman"/>
                <w:color w:val="000000"/>
              </w:rPr>
              <w:t>: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10-13T09:51:00Z</dcterms:modified>
  <cp:revision>44</cp:revision>
  <dc:subject/>
  <dc:title/>
</cp:coreProperties>
</file>