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lang w:val="it-IT"/>
        </w:rPr>
        <w:t xml:space="preserve">Mësimi 2.3: </w:t>
      </w:r>
      <w:r>
        <w:rPr/>
        <w:t>Veprimtari. Klasifikimi i pajisjeve elektroshtëpiake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60"/>
        <w:gridCol w:w="540"/>
        <w:gridCol w:w="1710"/>
        <w:gridCol w:w="1764"/>
      </w:tblGrid>
      <w:tr>
        <w:trPr>
          <w:trHeight w:val="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2.3: Veprimtari. Klasifikimi i pajisjeve elektroshtëpiake</w:t>
            </w:r>
          </w:p>
        </w:tc>
      </w:tr>
      <w:tr>
        <w:trPr>
          <w:trHeight w:val="2373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kuptimin e konceptit pajisje elektroshtëpiak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lloje të ndryshme të pajisjeve sipas përdorimit dhe shërbimit personal, familjar dhe argëtues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lasifikon pajisjet sipas veçoritë e përdorimit të tyre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ahason tipe të ndryshme sipas parametrave të harxhimit të energjisë në 24 orë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disa nga funksionet bazë të tyre.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Instrument, kilovat/orë, specialis, miks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Pult, filtër ajri, decibel, parametra, Tv, Hi-Fi, fshesë korenti, tharëse flokësh, filter ajri, zhurm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</w:r>
          </w:p>
        </w:tc>
      </w:tr>
      <w:tr>
        <w:trPr>
          <w:trHeight w:val="1257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/ mjetet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Libri Aftësim teknologjik 6-të, fletore pune, faqe interneti tipe    të ndryshme pajisjesh elektroshtëpiake (mund të kërkoni në google-ariston, beko, electrolux, philips etj), dërrasa e zezë shkumës etj.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e TIK dhe Teknologjisë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44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8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00"/>
              <w:gridCol w:w="2268"/>
              <w:gridCol w:w="2063"/>
              <w:gridCol w:w="1658"/>
              <w:gridCol w:w="1009"/>
            </w:tblGrid>
            <w:tr>
              <w:trPr>
                <w:trHeight w:val="551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Brainstormi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39" w:hanging="239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Parashikimi nga termat.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, diskutim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grupin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emonstrim i veprimtaris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Veprimtari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ety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përvoj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 Detyra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etyra, Diskut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42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218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këtë fazë mësuesja i ndan nxënësit në grupe dhe përcakton për secilin grup kategorinë e pajisjeve elektroshtëpiake që do të klasifikojnë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gjedh për secilin grup një drejtues të veprimtarisë që të ndajë detyrat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fletët A4 ose formatet e vizatimit nxënësit fillojnë me vendosjen e fotove ose informacioneve.</w:t>
            </w:r>
          </w:p>
        </w:tc>
      </w:tr>
      <w:tr>
        <w:trPr>
          <w:trHeight w:val="36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4917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këtë fazë mësuesi nxit diskutimin midis grupeve të nxënësve për kategorinë e elektroshtëpiakeve që duhet të prezantojnë. Secili grup diskuton mbi llojet, funksionin dhe avantazhet e përdorimit të tyre në familje. Rëndësinë që kanë për lehtësimin e punëve në mjediset shtëpiak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ësuesi instrukton nxënësit për detyrë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xënësit ndahen në grupe. Ata duhet të përzgjedhin sipas përdorimit llojet e pajisjeve elektroshtëpiak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xënësit udhëzohen t’ i vendosin sipas kategorive që përdoren këto lloj pajisje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xënësit duhet të bëjnë dallimet midis ty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dytë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rezantimi i detyrave sipas grupev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Gjatë prezantimit të detyrave asgjë nuk është e gabuar, pasi nxënësit eksplorojnë veçori të pajisjeve elektroshtëpiake. Nëpërmjet materialit në vazhdim ata do të mësojnë cilat janë karakteristikat e tyre dhe si përdoren ato. Nxënësit nxiten të marrin pjesë në diskutime. Ata i drejtojnë pyetjet njëri-tjetrit /grupeve të tjera dhe vetëvleresohen brenda grupit apo vlerësojnë grupet e tjerë nga diskutime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Mësuesi duhet të theksojë nëpërmjet pyetjeve, se pavarësisht tipeve të ndryshme të prodhimit funksioni që ato kryejnë është për ndihmuar ose argëtuar veprimtarinë e njerëzve në jetën e përditsh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Nxënësit nxiten të eksplorojnë nëpërmjet fotove ose manualeve të ndryshme tipet dhe llojet e ndryshme të këtyre pajisjeve që lehtësojnë punën e përditshme dhe krijonë mundësi argëtimi dhe marrje informacioni në kohë reale. 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573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këtë etapë drejtuesit e grupeve që zhvilluan veprimtarinë praktike pozojnë aktivitetin që kryen. Shkruajnë në dërrase shkurtimisht mbi klasifikimin e pajisjeve që kishin për të prezantuar duke dhënë për secilën një informacion të shkurtër mbi përdorimin, historikun e prodhimit të tyre, përsosjen në ditët e sotme. Evidentojnë ndikimin që kanë në mjediset e tyre familjare. Nxënësit e vlerësojnë punët e grupeve të ndryshme dhe informacionin që prezantuan dhe mësuesja i argumenton notën e vlerësimit sipas cilësisë së veprimtarisë që kryen secili prej tyre. </w:t>
            </w:r>
          </w:p>
        </w:tc>
      </w:tr>
      <w:tr>
        <w:trPr>
          <w:trHeight w:val="8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948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D. 1, mësimi 1.3, fletore pu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xiten të punojnë në fletore pune, në mënyrë të pavarur edhe me ushtrimet e tjera të rekomanduara sipas temave dhe të marrin pjesë në veprimtari për shqyrtimin e një game të gjërë pajisjesh elektroshtëpiake.</w:t>
            </w:r>
          </w:p>
        </w:tc>
      </w:tr>
      <w:tr>
        <w:trPr>
          <w:trHeight w:val="1503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05:00Z</dcterms:modified>
  <cp:revision>37</cp:revision>
  <dc:subject/>
  <dc:title/>
</cp:coreProperties>
</file>