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textAlignment w:val="center"/>
        <w:rPr/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  <w:lang w:val="it-IT"/>
        </w:rPr>
        <w:t xml:space="preserve">Mësimi 3.2: </w:t>
      </w:r>
      <w:r>
        <w:rPr/>
        <w:t>Veprimtari. Shumllojshmëri produktesh të qepura me makinë qepëse familjare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79"/>
        <w:gridCol w:w="11"/>
        <w:gridCol w:w="1440"/>
        <w:gridCol w:w="1854"/>
      </w:tblGrid>
      <w:tr>
        <w:trPr>
          <w:trHeight w:val="5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lang w:val="it-IT"/>
              </w:rPr>
              <w:t>Tema 3.2: Veprimtari. Shumllojshmëri produktesh të qepura me makinë qepëse familjare</w:t>
            </w:r>
          </w:p>
        </w:tc>
      </w:tr>
      <w:tr>
        <w:trPr>
          <w:trHeight w:val="294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sploron skica dhe kallëpe të gatshme për qepjet me makinë qepëse familjare (skica   të çarçafëve, perdeve, shallave, veshjeve, etj.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lumton veshje dhe objekte të përdorimit familjar të qepura me makinë qepëse familjar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non karakteristikat e tyre më të pëlqyeshme nga njerëzit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ton arsyet e këtyre preferencav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përmirësimin që mund t’u bëjë mjediseve familjare, në lidhje me një përshtatje tjetër të këtyre produktev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raqit grafikisht në letër idetë; 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 xml:space="preserve">Veshje”, ”Produkte te përdorimit shtëpiak”, “Material tekstili”, ”Skicë modeli”, “Kallëp modeli”. </w:t>
            </w:r>
          </w:p>
        </w:tc>
      </w:tr>
      <w:tr>
        <w:trPr>
          <w:trHeight w:val="1535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pa tekstilesh të ndryshme, skica modelesh për veshje, ose produktesh të tjera shtëpiake, fletë A4, dërrasa e zezë, shkumës, libri Aftësim teknologjik 6-të dhe fletore pune, etj.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qëria dhe Mjedisi; Shkencat natyrore; Arte; Komunikimi grafik, TIK.</w:t>
            </w:r>
          </w:p>
        </w:tc>
      </w:tr>
      <w:tr>
        <w:trPr>
          <w:trHeight w:val="36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146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97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399"/>
              <w:gridCol w:w="2268"/>
              <w:gridCol w:w="2063"/>
              <w:gridCol w:w="1659"/>
              <w:gridCol w:w="1008"/>
            </w:tblGrid>
            <w:tr>
              <w:trPr>
                <w:trHeight w:val="561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40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Parashikimi nga termat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Diskutim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on, tregon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123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40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Vrojt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Tabela e konceptev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dërtim i shprehive studimor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239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Mendo - krijo dyshe - diskuto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  Ndërtimi i pyetjeve (loja e pyetesorit)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dysh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332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661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rolli i frekuentimit, mjeteve &amp; i pajisjes me libra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 prezanton temën dhe rezultatet e të nxënit të kompetencav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përmjet pyetjeve dhe diskutimeve nxjerr në pah dhe njëherë rolin e përdorimit të makinës qepëse familjare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an në tabelë fjalët kyçe:“Veshje”,”Produkte te përdorimit shtëpiak”,”Material tekstili”,”Skicë modeli”, “Kallëp modeli”, që do të përdoren gjatë veprimtarisë në vazhdim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it nxënësit që të tregojnë situata të shkurta duke përdorur këto terma, mbështetur dhe në realizimin e detyrës së shtëpisë, për sigurimin e informacioneve dhe të materialeve mbi bazën e të cilave do të zhvillohet kjo veprimtari praktik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et dhe diskuton në lidhje me problemet e hasura gjatë realizimit të saj.</w:t>
            </w:r>
          </w:p>
        </w:tc>
      </w:tr>
      <w:tr>
        <w:trPr>
          <w:trHeight w:val="317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DËRTIMI I NJOHURIVE / Përpunimi i përmbajtjes: </w:t>
            </w:r>
            <w:r>
              <w:rPr>
                <w:rFonts w:cs="Times New Roman" w:ascii="Times New Roman" w:hAnsi="Times New Roman"/>
                <w:color w:val="000000"/>
              </w:rPr>
              <w:t>25 minuta</w:t>
            </w:r>
          </w:p>
        </w:tc>
      </w:tr>
      <w:tr>
        <w:trPr>
          <w:trHeight w:val="62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Punë në grupe (5-6 nxënës)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Mësuesi: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ihmon në ndarjen në grup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kton nxënësit për realizimin e veprimtarisë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ienton  përdorimin e  “Tabelës së koncepteve” për organizimin e informacionit në mënyrë të tillë që të jetë më i kuptueshëm; mbikqyr ecurinë e veprimtarisë.</w:t>
            </w:r>
          </w:p>
          <w:tbl>
            <w:tblPr>
              <w:tblW w:w="9448" w:type="dxa"/>
              <w:jc w:val="left"/>
              <w:tblInd w:w="0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1890"/>
              <w:gridCol w:w="1889"/>
              <w:gridCol w:w="1890"/>
              <w:gridCol w:w="1890"/>
              <w:gridCol w:w="1889"/>
            </w:tblGrid>
            <w:tr>
              <w:trPr>
                <w:trHeight w:val="60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umllojshmëri produktesh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kicë modeli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loji i materialit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gjyra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...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shje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Çarçafë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erde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bulesa tavoline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...</w:t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xënës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 mjedisin për punë brenda grupit(mbledh materialet e përgatitura në shtëpi, shton dhe materialet e tekstit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alizon veprimtarinë duke u mbështëtur dhe në informacionin e lexuar në teks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otëson “Tabelën e koncepteve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on mbi konkluzionet e arritura brenda grupi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përmirësimet e mundura në mjediset familjare në lidhje me keto objekt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anton në klasë si përfaqësues i grupit përfundimet e arritu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Faza e dytë: </w:t>
            </w:r>
            <w:r>
              <w:rPr>
                <w:rFonts w:cs="Times New Roman" w:ascii="Times New Roman" w:hAnsi="Times New Roman"/>
                <w:color w:val="000000"/>
              </w:rPr>
              <w:t>Punë në grupe dyshe dhe individua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ësues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strukton nxënësit për veprimtarinë nr. 3 e më pas mbikqyr nxënësit gjatë zbatimit të detyrës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roll gjatë kryerjes së veprimtarisë, diskutime, përgjithësime, shpjegi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xënës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 ide në lidhje me përmirësimin e uniformave të shkollës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të i skicon në flet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dy skicat më të mira vizatohen në tabelë</w:t>
            </w:r>
          </w:p>
        </w:tc>
      </w:tr>
      <w:tr>
        <w:trPr>
          <w:trHeight w:val="335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1683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ndo - krijo dyshe - diskuto / Ndërtimi i pyetjeve / loja e pyetësorit /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hvillimi i lojës së pyetësorit: Nxënësit nëpërmjet njohurive të marra, mendojnë për dy minuta në heshtje, skicojnë pyetësorin. (punë individuale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grupe dyshe bashkojnë idetë, konkluzionet, i diskutojnë pyetjet dhe japin përgjigje të qarta. Formojnë pyetje të reja. Drejtojnë pyetjet njëri-tjetrit dhe grupeve të tjera. Vetëvleresohen brenda grupit apo vlerësojnë grupet e tjerë nga diskutimet.</w:t>
            </w:r>
          </w:p>
        </w:tc>
      </w:tr>
      <w:tr>
        <w:trPr>
          <w:trHeight w:val="850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1273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tyrë shtëpie:  Grumbullimi i etiketave të konfeksioneve që nuk i përdorin më.  Gjetje fletëpalosjesh të detergjentëve larës, solucionesh zbutës dhe aromatizues. (Materiale ndihmëse për orën pasardhëse të mësimit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nxiten të punojnë në fletore pune, në mënyrë të pavarur.                                 </w:t>
            </w:r>
          </w:p>
        </w:tc>
      </w:tr>
      <w:tr>
        <w:trPr>
          <w:trHeight w:val="1479" w:hRule="atLeast"/>
        </w:trPr>
        <w:tc>
          <w:tcPr>
            <w:tcW w:w="9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12:00Z</dcterms:modified>
  <cp:revision>37</cp:revision>
  <dc:subject/>
  <dc:title/>
</cp:coreProperties>
</file>