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textAlignment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lang w:val="it-IT"/>
        </w:rPr>
        <w:t xml:space="preserve">Mësimi 2.5:  </w:t>
      </w:r>
      <w:r>
        <w:rPr/>
        <w:t>Ekskursion. Vizitë në njësi tregtimi të pajisjeve elektroshtëpiake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"/>
        <w:gridCol w:w="2059"/>
        <w:gridCol w:w="540"/>
        <w:gridCol w:w="1800"/>
        <w:gridCol w:w="1674"/>
      </w:tblGrid>
      <w:tr>
        <w:trPr>
          <w:trHeight w:val="5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2.5: Ekskursion. Vizitë në njësi tregtimi të pajisjeve elektroshtëpiake</w:t>
            </w:r>
          </w:p>
        </w:tc>
      </w:tr>
      <w:tr>
        <w:trPr>
          <w:trHeight w:val="1805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n rolin dhe rëndësinë e përdorimit të llojeve të ndryshme të pajisjev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lon lloje të pajisjeve elektroshtëpiake me parametra të ndryshëm të punës që kryejnë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identon rregullat e sigurisë së punës së pajisjeve.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manual, etiketë, fletëpalosje, katalog</w:t>
            </w:r>
          </w:p>
        </w:tc>
      </w:tr>
      <w:tr>
        <w:trPr>
          <w:trHeight w:val="1070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bri Aftësim teknologjik 6-të, fletore pune, dërrasa e zezë shkumës, Aparat fotografik, celular, fletë A4, fletore për shënime, stilolaps, etj etj.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sha e TIK dhe Teknologjisë.</w:t>
            </w:r>
          </w:p>
        </w:tc>
      </w:tr>
      <w:tr>
        <w:trPr>
          <w:trHeight w:val="369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/ FAZAT</w:t>
            </w:r>
          </w:p>
        </w:tc>
      </w:tr>
      <w:tr>
        <w:trPr>
          <w:trHeight w:val="4819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84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473"/>
              <w:gridCol w:w="2337"/>
              <w:gridCol w:w="2126"/>
              <w:gridCol w:w="1737"/>
              <w:gridCol w:w="1011"/>
            </w:tblGrid>
            <w:tr>
              <w:trPr>
                <w:trHeight w:val="576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Brainstormig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Parashikimi nga termat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exim, diskutim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grupin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368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emonstrim i veprimtaris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-   Veprimtari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praktike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etyr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përvoj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632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eprimtar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-    Detyra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im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425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4750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drawing>
                <wp:inline distT="0" distB="0" distL="0" distR="0">
                  <wp:extent cx="3758565" cy="3032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8565" cy="303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5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2090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  Hapi i parë:  (5- minuta)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ntrolli i frekuentimit,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jihen nxënësit me qëllimin dhe objektivat e ekskursionit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japin mendime dhe sygjerime mbi organizimin dhe pritshmëritë e orës se ekskursioni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rtimi i skemës që do të zbatohet për zhvillimin e ekskursion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   Hapi i dyte:  Nis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3   Hapi i tretë: Mbërrit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   Hapi i katërt: Zhvillimi i vizitës studimore 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338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fletore pune, punohet me ushtrimet e rekomanduara Përmbledhje e mësimit.</w:t>
            </w:r>
          </w:p>
        </w:tc>
      </w:tr>
      <w:tr>
        <w:trPr>
          <w:trHeight w:val="840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426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paraqitni në mënyrë skematike çfarë përfituat nga ekskursioni (për orën e ardhshme të mësimit).</w:t>
            </w:r>
          </w:p>
        </w:tc>
      </w:tr>
      <w:tr>
        <w:trPr>
          <w:trHeight w:val="1468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10:07:00Z</dcterms:modified>
  <cp:revision>34</cp:revision>
  <dc:subject/>
  <dc:title/>
</cp:coreProperties>
</file>