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suppressAutoHyphens w:val="true"/>
        <w:rPr/>
      </w:pPr>
      <w:r>
        <w:rPr>
          <w:rStyle w:val="Hps"/>
          <w:rFonts w:cs="Times New Roman" w:ascii="Times New Roman" w:hAnsi="Times New Roman"/>
          <w:b/>
          <w:bCs/>
          <w:i/>
          <w:iCs/>
          <w:caps/>
          <w:sz w:val="22"/>
          <w:szCs w:val="22"/>
        </w:rPr>
        <w:t>Mësimi 1.14:  Veprimtari. Kostoja e ushqimeve tradicionale</w:t>
      </w:r>
    </w:p>
    <w:p>
      <w:pPr>
        <w:pStyle w:val="NoParagraphStyle"/>
        <w:suppressAutoHyphens w:val="true"/>
        <w:rPr>
          <w:rStyle w:val="Hps"/>
          <w:rFonts w:ascii="Times New Roman" w:hAnsi="Times New Roman" w:cs="Times New Roman"/>
          <w:b/>
          <w:b/>
          <w:bCs/>
          <w:i/>
          <w:i/>
          <w:iCs/>
          <w:caps/>
          <w:sz w:val="22"/>
          <w:szCs w:val="22"/>
        </w:rPr>
      </w:pPr>
      <w:r>
        <w:rPr/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160"/>
        <w:gridCol w:w="540"/>
        <w:gridCol w:w="1620"/>
        <w:gridCol w:w="1494"/>
      </w:tblGrid>
      <w:tr>
        <w:trPr>
          <w:trHeight w:val="569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Fusha: </w:t>
            </w:r>
            <w:r>
              <w:rPr>
                <w:rFonts w:cs="Times New Roman" w:ascii="Times New Roman" w:hAnsi="Times New Roman"/>
                <w:color w:val="000000"/>
              </w:rPr>
              <w:t>Fusha TIK dhe Teknologjisë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Lënda: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Aftësim teknologj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</w:t>
            </w:r>
            <w:r>
              <w:rPr>
                <w:rFonts w:cs="Times New Roman" w:ascii="Times New Roman" w:hAnsi="Times New Roman"/>
                <w:color w:val="000000"/>
              </w:rPr>
              <w:t>: II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</w:t>
            </w:r>
            <w:r>
              <w:rPr>
                <w:rFonts w:cs="Times New Roman" w:ascii="Times New Roman" w:hAnsi="Times New Roman"/>
                <w:color w:val="000000"/>
              </w:rPr>
              <w:t>: 6-të</w:t>
            </w:r>
          </w:p>
        </w:tc>
      </w:tr>
      <w:tr>
        <w:trPr>
          <w:trHeight w:val="444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it-IT"/>
              </w:rPr>
              <w:t>Tema 1.14: Veprimtari. Kostoja e ushqimeve tradicionale</w:t>
            </w:r>
          </w:p>
        </w:tc>
      </w:tr>
      <w:tr>
        <w:trPr>
          <w:trHeight w:val="1664" w:hRule="atLeast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sipas kompetencave të fushës sipas temës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pjegon kuptimin për koston e ushqimeve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zgjedh ushqime dhe menu javore të shëndetshme tradicionale me vlerë të lartë ushqyese dhe përcakton kostot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erëson vlerat ushqyese dhe koston e menuve tradicionale.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Kosto”, “Buxhet”</w:t>
            </w:r>
          </w:p>
        </w:tc>
      </w:tr>
      <w:tr>
        <w:trPr>
          <w:trHeight w:val="1247" w:hRule="atLeast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 / mjetet / materialet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bri Aftësim teknologjik, fletore pune, katalog me receta tradicionale ose libër me receta, dërrasa e zezë shkumës etj.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et me fushat kurrikulare / Lidhjet me fushat e tjera ose me temat ndërkurrikular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usha Shoqëria dhe Mjedisi; Fusha e Shkencave të Natyrës.</w:t>
            </w:r>
          </w:p>
        </w:tc>
      </w:tr>
      <w:tr>
        <w:trPr>
          <w:trHeight w:val="369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 / FAZAT</w:t>
            </w:r>
          </w:p>
        </w:tc>
      </w:tr>
      <w:tr>
        <w:trPr>
          <w:trHeight w:val="5614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684" w:type="dxa"/>
              <w:jc w:val="left"/>
              <w:tblInd w:w="1" w:type="dxa"/>
              <w:tblLayout w:type="fixed"/>
              <w:tblCellMar>
                <w:top w:w="80" w:type="dxa"/>
                <w:left w:w="80" w:type="dxa"/>
                <w:bottom w:w="80" w:type="dxa"/>
                <w:right w:w="80" w:type="dxa"/>
              </w:tblCellMar>
            </w:tblPr>
            <w:tblGrid>
              <w:gridCol w:w="2473"/>
              <w:gridCol w:w="2337"/>
              <w:gridCol w:w="2126"/>
              <w:gridCol w:w="1589"/>
              <w:gridCol w:w="1159"/>
            </w:tblGrid>
            <w:tr>
              <w:trPr>
                <w:trHeight w:val="576" w:hRule="atLeast"/>
              </w:trPr>
              <w:tc>
                <w:tcPr>
                  <w:tcW w:w="247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FAZAT E STRUKTURËS</w:t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TRATEGJITË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MËSIMORE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VEPRIMTARITË 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XËNËSIT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ORGANIZIMI 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XËNËSIT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KOHA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247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PARASHIKIM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(nxitja për të nxënë) </w:t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Brainstormig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Parashikimi nga termat.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Lexim, diskutim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me të gjithë grupin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 min</w:t>
                  </w:r>
                </w:p>
              </w:tc>
            </w:tr>
            <w:tr>
              <w:trPr>
                <w:trHeight w:val="1104" w:hRule="atLeast"/>
              </w:trPr>
              <w:tc>
                <w:tcPr>
                  <w:tcW w:w="247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DËRTIMI I NJOHURIV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(përpunimi i përmbajtjes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Demonstrim i veprimtarisë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-   Veprimtari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dërtim i shprehive praktike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Detyra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hkëmbim përvoj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dërtim i shprehive studimor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hkëmbim informacioni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individual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me grupe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5 min</w:t>
                  </w:r>
                </w:p>
              </w:tc>
            </w:tr>
            <w:tr>
              <w:trPr>
                <w:trHeight w:val="1632" w:hRule="atLeast"/>
              </w:trPr>
              <w:tc>
                <w:tcPr>
                  <w:tcW w:w="247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PËRFORCIM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(konsolidimi i të nxënit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Veprimtar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Detyra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Diskutim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Veprimtar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Diskutim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Te nxënët bashkëpunues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ërmbledhje e strukturuar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Punë individuale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në grupe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 mi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truktura e mësimit:  P N P</w:t>
            </w:r>
          </w:p>
        </w:tc>
      </w:tr>
      <w:tr>
        <w:trPr>
          <w:trHeight w:val="827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PARASHIKIMI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gatitja për të nxënët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N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NDËRTIMI I NJOHURIVE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punimi i përmbajtjes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PËRFORCIMI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nsolidimi i të nxënit</w:t>
            </w:r>
          </w:p>
        </w:tc>
      </w:tr>
      <w:tr>
        <w:trPr>
          <w:trHeight w:val="425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ARASHIKIMI / Përgatitja për të nxënët: </w:t>
            </w:r>
            <w:r>
              <w:rPr>
                <w:rFonts w:cs="Times New Roman" w:ascii="Times New Roman" w:hAnsi="Times New Roman"/>
                <w:color w:val="000000"/>
              </w:rPr>
              <w:t>10 minuta</w:t>
            </w:r>
          </w:p>
        </w:tc>
      </w:tr>
      <w:tr>
        <w:trPr>
          <w:trHeight w:val="2258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Mësuesi prezanton temën, rezultatet e të nxënit dhe veprimtaritë që do të realizohen gjatë orës mësimore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Kontrollohet dhe diskutohen detyrat. Nëpërmjet detyrave me shembuj praktikë përsëriten terma dhe vlerësohet kujdesi për përzgjedhjen e ushqimeve me vlerë të lartë ushqyes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Brainstorming (Stuhi mendimesh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Në mësimet e kaluara ne kemi mësuar të planifikojmë menu të shëndetshme dhe të hartojmë listën e blerjeve. Të gjitha ushqimet që ne përdorim kanë një vlerë, e cila duhet të përshtatet me buxhetin familjar për këtë qëllim. Ndaj është e rëndësishme të mësojmë çfarë janë kostot dhe si mund t’i llogaritim ato. Veprimtaritë më poshtë do të na ndihmojnë të përllogaritim kosto të ushqimeve të veçanta dhe të vlerësojmë përzgjedhjen e ushqimeve të shëndetshme me vlerë të lartë ushqyese dhe me kosto të ulët.</w:t>
            </w:r>
          </w:p>
        </w:tc>
      </w:tr>
      <w:tr>
        <w:trPr>
          <w:trHeight w:val="365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DËRTIMI I NJOHURIVE / Përpunimi i përmbajtjes: 25 minuta</w:t>
            </w:r>
          </w:p>
        </w:tc>
      </w:tr>
      <w:tr>
        <w:trPr>
          <w:trHeight w:val="5386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 shpjegon kuptimin e kostos dhe nëpërmjet shembujve nxit pjesmarrjen e nxënësve në diskutime. Ai diskuton me nxënësit për dallimet midis kostos së një ushqimi të gatshëm për t’u përdorur dhe kostos së ushqimeve të gatuar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985895</wp:posOffset>
                  </wp:positionH>
                  <wp:positionV relativeFrom="paragraph">
                    <wp:posOffset>-775970</wp:posOffset>
                  </wp:positionV>
                  <wp:extent cx="1689100" cy="774065"/>
                  <wp:effectExtent l="0" t="0" r="0" b="0"/>
                  <wp:wrapTight wrapText="bothSides">
                    <wp:wrapPolygon edited="0">
                      <wp:start x="-117" y="0"/>
                      <wp:lineTo x="-117" y="9760"/>
                      <wp:lineTo x="6725" y="12078"/>
                      <wp:lineTo x="-117" y="12590"/>
                      <wp:lineTo x="-117" y="21077"/>
                      <wp:lineTo x="21600" y="21077"/>
                      <wp:lineTo x="21600" y="12590"/>
                      <wp:lineTo x="14751" y="12078"/>
                      <wp:lineTo x="21600" y="9760"/>
                      <wp:lineTo x="21600" y="0"/>
                      <wp:lineTo x="-11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45" r="-2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</w:rPr>
              <w:t xml:space="preserve">Mësuesi thekson se receta e çdo ushqimi/ për një numër të caktuar racionesh, shërben si bazë për të llogaritur kostot për ushqimet e gatuara. Lista e blerjeve për një menu të planifikuar vakti, ditore, javore shërben për të llogaritiur kostot e një menuje vakti, ditore, javore për një person apo një numër të caktuar personash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 thekson se ka edhe kosto të tjera të cilat duhet t’u shtohen shpenzimeve apo kostove të lëndëve të para, psh energjia elektrike, shërbimi (peceta letre, vaj, uthull, erëza etj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Nxënësit ndjekin shembullin e mësuesit për llogaritjen e kostos për një racion “ Kulaç me rrush të thatë”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ve udhëzohen për detyrën D 1 në fletore pune mësimi 1.14 (llogaritja e kostos për sheqerparen), ose mundet nga katalogu i recetave nxënësit të zgjedhin një ushqim dhe të punojnë në grupe të vogla për llogaritjen e kostos / 1 racion dhe për një numër të caktuar racionesh. Mësuesi mbikqyr dhe ndihmon nxënësit gjatë kryerjes së veprimtariv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Nxënësit të udhëzuar nga mësuesi plotësojnë në libër detyrën e dytë D 1, libri Aftësim teknologjik 6-të, mësimi 1.14. Nxënësit mbikqyren gjatë veprimtarive nga mësuesi. Nxënësi që përfundon detyrën i pari prezanton në dërrasë. Nxënësit e tjerë vetvlerësohen, vlerësojnë shokët dhe diskutojnë në lidhje me detyrën.</w:t>
            </w:r>
          </w:p>
        </w:tc>
      </w:tr>
      <w:tr>
        <w:trPr>
          <w:trHeight w:val="335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ËRFORCIMI I NJOHURIVE / Konsolidimi i të nxënit </w:t>
            </w:r>
            <w:r>
              <w:rPr>
                <w:rFonts w:cs="Times New Roman" w:ascii="Times New Roman" w:hAnsi="Times New Roman"/>
                <w:color w:val="000000"/>
              </w:rPr>
              <w:t>10 minuta</w:t>
            </w:r>
          </w:p>
        </w:tc>
      </w:tr>
      <w:tr>
        <w:trPr>
          <w:trHeight w:val="922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 fletore pune, punohet me D 2 ose D 3, mësimi 1. 14. Nxënësit nëpërmjet detyrës përsëritin terma dhe llogaritin kosto për një ditë ekskursion, ose ditëlindje. Ata japin shembuj dhe nxiten të vlerësojnë rëndësinë e zgjedhjes me kujdes të ushqimeve në tërësi dhe vlerësojnë ato tradicionale. Nxënësit vetvlerësohen, vlerësojnë njëri tjetrin.</w:t>
            </w:r>
          </w:p>
        </w:tc>
      </w:tr>
      <w:tr>
        <w:trPr>
          <w:trHeight w:val="918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  <w:r>
              <w:rPr>
                <w:rFonts w:cs="Times New Roman" w:ascii="Times New Roman" w:hAnsi="Times New Roman"/>
                <w:color w:val="000000"/>
              </w:rPr>
              <w:t>Me gojë (pyetje diagnostikuese, formuese), detyra. Nxënësit/et do të vëzhgohen për pjesëmarrjen në përgjigje të pyetjeve, diskutimeve, me njëri – tjetrin dhe mësuesin/en. Njohja e nxënësve me vlerësimin (vetëvlerësim / vlerësim me pikë nga shokët / vlerësim nga mësuesi).</w:t>
            </w:r>
          </w:p>
        </w:tc>
      </w:tr>
      <w:tr>
        <w:trPr>
          <w:trHeight w:val="260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etyra dhe punë e pavarur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Nxënësit nxiten të punojnë në fletore pune, në mënyrë të pavarur edhe me ushtrimet e tjera të rekomanduara sipas temave dhe të marrin pjesë në veprimtari për përgatitjen dhe shërbimin e ushqimit në familje.</w:t>
            </w:r>
          </w:p>
        </w:tc>
      </w:tr>
      <w:tr>
        <w:trPr>
          <w:trHeight w:val="416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NKLUZIONET E ORËS SË MËSIMIT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 u realizuan Rezultatet e të nxënit?.......................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a dhe si u kuptua informacioni i ri?...........................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Çfarë nuk shkoi mirë?.................................................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Shënime</w:t>
            </w:r>
            <w:r>
              <w:rPr>
                <w:rFonts w:cs="Times New Roman" w:ascii="Times New Roman" w:hAnsi="Times New Roman"/>
                <w:color w:val="000000"/>
              </w:rPr>
              <w:t>: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variable"/>
  </w:font>
  <w:font w:name="GillSansMT">
    <w:altName w:val="Gill Sans MT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10-13T09:56:00Z</dcterms:modified>
  <cp:revision>37</cp:revision>
  <dc:subject/>
  <dc:title/>
</cp:coreProperties>
</file>