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  <w:lang w:val="it-IT"/>
        </w:rPr>
        <w:t xml:space="preserve">Mësimi 3.4: </w:t>
      </w:r>
      <w:r>
        <w:rPr/>
        <w:t>Veprimtari. Hekuri për hekurosje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"/>
        <w:gridCol w:w="2239"/>
        <w:gridCol w:w="630"/>
        <w:gridCol w:w="1620"/>
        <w:gridCol w:w="1584"/>
      </w:tblGrid>
      <w:tr>
        <w:trPr>
          <w:trHeight w:val="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3.4: Veprimtari. Hekuri për hekurosje</w:t>
            </w:r>
          </w:p>
        </w:tc>
      </w:tr>
      <w:tr>
        <w:trPr>
          <w:trHeight w:val="1947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rëndësinë e procesit të hekurosj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ndërtimin dhe funksionimin e hekurit ne kushtet e shtëpisë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aplikimin e procesit të hekurosjes, në konfeksione me përbërje dhe tregues të ndryshëm të etiketës.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Procesi i hekurosjes”,”Hekuri i rrobave”, “Tavolinë hekuri”.</w:t>
            </w:r>
          </w:p>
        </w:tc>
      </w:tr>
      <w:tr>
        <w:trPr>
          <w:trHeight w:val="1251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to hekurash për hekurosje në gjithe evoluimin e tyre (internet), fletore vizatimi, mjete pune si: gërshërë, ngjitës, lapsa me ngjyra, dërrasa e zezë, shkumës, libri Aftësim teknologjik 6-të, fletore pune, etj.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qëria dhe Mjedisi; Shkencat natyrore; Arte; Komunikimi grafik, TIK.</w:t>
            </w:r>
          </w:p>
        </w:tc>
      </w:tr>
      <w:tr>
        <w:trPr>
          <w:trHeight w:val="542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151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84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73"/>
              <w:gridCol w:w="2181"/>
              <w:gridCol w:w="2160"/>
              <w:gridCol w:w="1711"/>
              <w:gridCol w:w="1159"/>
            </w:tblGrid>
            <w:tr>
              <w:trPr>
                <w:trHeight w:val="576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Brainstorming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stuhi mendimesh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ë menduari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368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VLD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Veprimtari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247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Kllaste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 Punë me gjithe klasën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329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prezanton temën, rezultatet e të nxënit të kompetencave dhe veprimtaritë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instrukton krijimin e situatës parapërgatitore të paraqitur në teks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ejton pyetje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lën nga kartëpecetat do të zgjidhnit për të përdorur? Ps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ndoni të njëjtën zgjedhje për rrobat që do të vishni? Ps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li është procesi që realizojmë pas larjes dhe tharjes së rrobav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 përgjigjeve për pyetjet e mësipërme, nxënësve u kërkohet të shpjegojnë termin” Procesi i hekurosjes”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het rëndësia e hekurosjes së rrobave që realizohet sipas të dhënave në etiketat e tyre.</w:t>
            </w:r>
          </w:p>
        </w:tc>
      </w:tr>
      <w:tr>
        <w:trPr>
          <w:trHeight w:val="471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3403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</w:rPr>
              <w:t>Mësuesi instrukton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për lexim të shpejtë të materialit në tekst (VLD veprimtari e leximit të drejtuar) 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ienton nxënësit që të shprehin informacionin e marrë, duke e ilustruar me fotot e paraqitura për temën e mësimit, në tek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dytë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tari në klasë: Mësuesi ndihmon nxënësit të ndahen në dy grup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parë: Eksploron fotot e evoluimit të hekurave për hekurosje deri në kufi të përdorimit të hekurit me avull dhe tregon mënyrën e përdorimit të tyre. Cilat janë ndryshimet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dytë: Eksploron foto të zhvillimit të hekurit me avull dhe diskuton për shumëllojshmërinë e tij. Çfarë kanë të përbashkët? Ku ndryshojnë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ëmbimi i njohurive të fituar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i i zhvillimit të hëkuravë të hekurosjes në vi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 fotot më të mira që do të zgjedhi secili grup, të përgatitet një album i cili do të vendoset te “Këndi i teknologjisë “ së shkollës.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. Kllaster</w:t>
            </w:r>
          </w:p>
        </w:tc>
      </w:tr>
      <w:tr>
        <w:trPr>
          <w:trHeight w:val="4569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nxit nxënësit nëpërmjet pyetjeve të diskutojnë, argumentojnë e të japin përgjigje për çështjet e trajtua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 ndihmën e mësuesit, në tabelë, nga një nxënës, bëhet përmbledhja skematike e mës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drawing>
                <wp:inline distT="0" distB="0" distL="0" distR="0">
                  <wp:extent cx="3239770" cy="191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9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1123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, në mënyrë të pavarur, nxiten të punojnë në fletore pune, Aftësim teknologjik 6-t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tari në shtëpi: Eksplorimi i butonave të hekurit të hekurosjes që kanë në shtëp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atimi i procesit të hekurosjes së rrobave, duke vlerësuar më parë treguesit e etiketës që ato kanë.</w:t>
            </w:r>
          </w:p>
        </w:tc>
      </w:tr>
      <w:tr>
        <w:trPr>
          <w:trHeight w:val="1694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13:00Z</dcterms:modified>
  <cp:revision>39</cp:revision>
  <dc:subject/>
  <dc:title/>
</cp:coreProperties>
</file>