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suppressAutoHyphens w:val="true"/>
        <w:rPr/>
      </w:pPr>
      <w:r>
        <w:rPr>
          <w:rStyle w:val="Hps"/>
          <w:rFonts w:cs="Times New Roman" w:ascii="Times New Roman" w:hAnsi="Times New Roman"/>
          <w:b/>
          <w:bCs/>
          <w:i/>
          <w:iCs/>
          <w:caps/>
          <w:sz w:val="22"/>
          <w:szCs w:val="22"/>
        </w:rPr>
        <w:t>Mësimi 1.10: Planifikimi i menuve tradicionale të shëndetshme</w:t>
      </w:r>
    </w:p>
    <w:p>
      <w:pPr>
        <w:pStyle w:val="NoParagraphStyle"/>
        <w:suppressAutoHyphens w:val="true"/>
        <w:rPr>
          <w:rStyle w:val="Hps"/>
          <w:rFonts w:ascii="Times New Roman" w:hAnsi="Times New Roman" w:cs="Times New Roman"/>
          <w:b/>
          <w:b/>
          <w:bCs/>
          <w:i/>
          <w:i/>
          <w:iCs/>
          <w:caps/>
          <w:sz w:val="22"/>
          <w:szCs w:val="22"/>
        </w:rPr>
      </w:pPr>
      <w:r>
        <w:rPr/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790"/>
        <w:gridCol w:w="221"/>
        <w:gridCol w:w="1219"/>
        <w:gridCol w:w="1944"/>
      </w:tblGrid>
      <w:tr>
        <w:trPr>
          <w:trHeight w:val="5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Fusha: </w:t>
            </w:r>
            <w:r>
              <w:rPr>
                <w:rFonts w:cs="Times New Roman" w:ascii="Times New Roman" w:hAnsi="Times New Roman"/>
                <w:color w:val="000000"/>
              </w:rPr>
              <w:t>Fusha TIK dhe Teknologjisë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Lënda: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Aftësim teknologjik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</w:t>
            </w:r>
            <w:r>
              <w:rPr>
                <w:rFonts w:cs="Times New Roman" w:ascii="Times New Roman" w:hAnsi="Times New Roman"/>
                <w:color w:val="000000"/>
              </w:rPr>
              <w:t>: II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</w:t>
            </w:r>
            <w:r>
              <w:rPr>
                <w:rFonts w:cs="Times New Roman" w:ascii="Times New Roman" w:hAnsi="Times New Roman"/>
                <w:color w:val="000000"/>
              </w:rPr>
              <w:t>: 6-të</w:t>
            </w:r>
          </w:p>
        </w:tc>
      </w:tr>
      <w:tr>
        <w:trPr>
          <w:trHeight w:val="444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it-IT"/>
              </w:rPr>
              <w:t>Tema 1.10: Planifikimi i menuve tradicionale të shëndetshme</w:t>
            </w:r>
          </w:p>
        </w:tc>
      </w:tr>
      <w:tr>
        <w:trPr>
          <w:trHeight w:val="2798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sipas kompetencave të fushës sipas temës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pjegon kuptimin dhe rëndësinë për planifikimin e menusë ushqimore në familje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ndit faktorët që ndikojnë në planifikimin e menuve tradicionale të shëndetshme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shkruan elementet që mbahen parasysh për planifikimin e menusë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on rëndësinë e prodhimeve dhe gatimeve stinore në planifikimin e menuve tradicionale të shëndetshme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on ndikimin e planifikimit të menusë ushqimore në buxhetin familjar.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Planifikim i menusë”, “Buxhet”</w:t>
            </w:r>
          </w:p>
        </w:tc>
      </w:tr>
      <w:tr>
        <w:trPr>
          <w:trHeight w:val="1391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 / mjetet / material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bri Aftësim teknologjik, fletore pune, katalog me receta tradicionale ose libër me receta, dërrasa e zezë shkumës, poster me ushqime të lidhura me sezonet stinore, prezantime me laptop e projektor.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et me fushat kurrikulare / Lidhjet me fushat e tjera ose me temat ndërkurrikular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usha Shoqëria dhe Mjedisi; Fusha e Shkencave të Natyrës.</w:t>
            </w:r>
          </w:p>
        </w:tc>
      </w:tr>
      <w:tr>
        <w:trPr>
          <w:trHeight w:val="369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 / FAZAT</w:t>
            </w:r>
          </w:p>
        </w:tc>
      </w:tr>
      <w:tr>
        <w:trPr>
          <w:trHeight w:val="4628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684" w:type="dxa"/>
              <w:jc w:val="left"/>
              <w:tblInd w:w="1" w:type="dxa"/>
              <w:tblLayout w:type="fixed"/>
              <w:tblCellMar>
                <w:top w:w="80" w:type="dxa"/>
                <w:left w:w="80" w:type="dxa"/>
                <w:bottom w:w="80" w:type="dxa"/>
                <w:right w:w="80" w:type="dxa"/>
              </w:tblCellMar>
            </w:tblPr>
            <w:tblGrid>
              <w:gridCol w:w="2473"/>
              <w:gridCol w:w="2337"/>
              <w:gridCol w:w="2004"/>
              <w:gridCol w:w="1711"/>
              <w:gridCol w:w="1159"/>
            </w:tblGrid>
            <w:tr>
              <w:trPr>
                <w:trHeight w:val="576" w:hRule="atLeast"/>
              </w:trPr>
              <w:tc>
                <w:tcPr>
                  <w:tcW w:w="247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FAZAT E STRUKTURËS</w:t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TRATEGJITË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MËSIMORE</w:t>
                  </w:r>
                </w:p>
              </w:tc>
              <w:tc>
                <w:tcPr>
                  <w:tcW w:w="2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VEPRIMTARITË 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XËNËSIT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ORGANIZIMI 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XËNËSIT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KOHA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247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PARASHIKIM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(nxitja për të nxënë) </w:t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Parashikimi nga termat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Brainstorming (stuhi mendimesh)</w:t>
                  </w:r>
                </w:p>
              </w:tc>
              <w:tc>
                <w:tcPr>
                  <w:tcW w:w="2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araqitja e ideve të parashikuara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Diskutim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të gjithë klasën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 min</w:t>
                  </w:r>
                </w:p>
              </w:tc>
            </w:tr>
            <w:tr>
              <w:trPr>
                <w:trHeight w:val="1296" w:hRule="atLeast"/>
              </w:trPr>
              <w:tc>
                <w:tcPr>
                  <w:tcW w:w="247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NDËRTIMI I NJOHURIV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(përpunimi i përmbajtjes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VLD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-   Diagrana e Venit.</w:t>
                  </w:r>
                </w:p>
              </w:tc>
              <w:tc>
                <w:tcPr>
                  <w:tcW w:w="2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dërtim i shprehive studimor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hkëmbim informacioni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në grup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gjithë klasën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5 min</w:t>
                  </w:r>
                </w:p>
              </w:tc>
            </w:tr>
            <w:tr>
              <w:trPr>
                <w:trHeight w:val="1181" w:hRule="atLeast"/>
              </w:trPr>
              <w:tc>
                <w:tcPr>
                  <w:tcW w:w="247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PËRFORCIM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(konsolidimi i të nxënit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Mendo - krijo dyshe-diskuto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-    Ndërtimi i pyetjeve (loja e pyetesorit)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Diskutim</w:t>
                  </w:r>
                </w:p>
              </w:tc>
              <w:tc>
                <w:tcPr>
                  <w:tcW w:w="2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Te nxënët bashkëpunues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ërmbledhje e strukturuar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Punë individuale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në dysh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gjithe klasën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 mi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truktura e mësimit:  P N P</w:t>
            </w:r>
          </w:p>
        </w:tc>
      </w:tr>
      <w:tr>
        <w:trPr>
          <w:trHeight w:val="8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PARASHIKIM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gatitja për të nxënë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NDËRTIMI I NJOHURIVE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punimi i përmbajtjes</w:t>
            </w:r>
          </w:p>
        </w:tc>
        <w:tc>
          <w:tcPr>
            <w:tcW w:w="3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PËRFORCIM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nsolidimi i të nxënit</w:t>
            </w:r>
          </w:p>
        </w:tc>
      </w:tr>
      <w:tr>
        <w:trPr>
          <w:trHeight w:val="505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ARASHIKIMI / Përgatitja për të nxënët: </w:t>
            </w:r>
            <w:r>
              <w:rPr>
                <w:rFonts w:cs="Times New Roman" w:ascii="Times New Roman" w:hAnsi="Times New Roman"/>
                <w:color w:val="000000"/>
              </w:rPr>
              <w:t>10 minuta</w:t>
            </w:r>
          </w:p>
        </w:tc>
      </w:tr>
      <w:tr>
        <w:trPr>
          <w:trHeight w:val="3251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ësuesi prezanton temën, rezultatet e të nxënit dhe veprimtaritë që do të realizohen gjatë orës mësimor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ontrolli i detyrës së shtëpisë dhe diskutimi i detyrave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xënësit kanë mësuar tashmë të përzgjedhin ushqime, të ndërtojnë menu tradicionale vakti duke zbatuar rregullat e sugjeruara për një ushqim të shëndetshëm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ainstorming (Stuhi mendimesh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 pyet nxënësit për kuptimin e termave “Planifikim” dhe “buxhet”? Si lidhen këto terma? Çfarë do të thotë të planifikosh një menu në familje? Pse është e rëndësishme të planifikohen menu vakti, ditore, javore, mujore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3148965" cy="780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8" r="-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896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9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DËRTIMI I NJOHURIVE / Përpunimi i përmbajtjes: 25 minuta</w:t>
            </w:r>
          </w:p>
        </w:tc>
      </w:tr>
      <w:tr>
        <w:trPr>
          <w:trHeight w:val="4547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ësuesi instrukto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nxënësit</w:t>
            </w:r>
            <w:r>
              <w:rPr>
                <w:rFonts w:cs="Times New Roman" w:ascii="Times New Roman" w:hAnsi="Times New Roman"/>
                <w:color w:val="000000"/>
              </w:rPr>
              <w:t xml:space="preserve"> për lexim të shpejtë të materialit në tekst (VLD veprimtari e leximit të drejtuar) (p. Individuale), më pas diskutime në grupe dyshe (5 min)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Gjithashtu mësuesi orienton nxënësit të mbajnë shënime për gjërat e paqarta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bashkëpunim me nxënësit sqarohet kuptimi i planifikimit të menuve në familje, dhe vlerësohet rëndësia e këtij planifikimi për sigurimin e një ushqimi cilësor, të larmishëm, të shëndetshëm, duke shfrytëzuar dhe kursyer buxhetin në dispozicion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ksohen dhe listohen në dërrasë faktorët që ndikojnë në planifikimin e menusë: buxheti, mundësitë që ofron tregu, stina, zakonet familjare, shijet, veçoritë fiziologjike të individëve etj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izohen dhe diskutohen elementet që duhet të mbahen parasysh kur planifikojmë menu në familje: katalogu i recetave, prodhimet stinore, festat, rregullat për hartimin e menuve të shëndetshm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xënësit dhe mësuesi diskutojnë elementet që duhet të mbahen parasysh në planifikimin e menusë dhe ndalen te prodhimet dhe gatimet stinore të krahinës. Pse sugjerohet përdorimi i prodhimeve stinore? Analizohen anët pozitive (freskia, vlera ushqyese, çmimi, përshtatja me veçoritë klimaterike etj). Nga mësuesi dhe nxënësit diskutohet për veçoritë e ushqimeve dhe gatimeve sipas stinëve dhe jepen shembuj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planifikimin e menuve ushqimore është e rëndësishme që ushqimi të jetë i larmishëm, të zbatohen racionet ushqimore dhe të bëhen kombinimet e duhura ushqimor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xënësit dhe mësuesi vlerësojnë rëndësinë e prodhimeve dhe gatimeve stinore në planifikimin e menuve tradicionale të shëndetshme si dhe ndikimin e planifikimit të menusë ushqimore në buxhetin familjar.</w:t>
            </w:r>
          </w:p>
        </w:tc>
      </w:tr>
      <w:tr>
        <w:trPr>
          <w:trHeight w:val="335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ËRFORCIMI I NJOHURIVE / Konsolidimi i të nxënit </w:t>
            </w:r>
            <w:r>
              <w:rPr>
                <w:rFonts w:cs="Times New Roman" w:ascii="Times New Roman" w:hAnsi="Times New Roman"/>
                <w:color w:val="000000"/>
              </w:rPr>
              <w:t>10 minuta</w:t>
            </w:r>
          </w:p>
        </w:tc>
      </w:tr>
      <w:tr>
        <w:trPr>
          <w:trHeight w:val="794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ë fletore pune, punohet me ushtrimet e rekomanduara D 1, D 2, mësimi 1.10. Nxënësit nëpërmjet ushtrimeve ju përgjigjen pyetjeve mbi materialin e trajtuar, nxiten të diskutojnë, të japin shembuj, të vendosin ushqimet sipas stinëve në vaktet ushqimore, të përcaktojnë përkatësinë e ushqimeve tradicionale sipas grupeve. Nxënësit vetvlerësohen, vlerësojnë njëri tjetrin. </w:t>
            </w:r>
          </w:p>
        </w:tc>
      </w:tr>
      <w:tr>
        <w:trPr>
          <w:trHeight w:val="670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  <w:r>
              <w:rPr>
                <w:rFonts w:cs="Times New Roman" w:ascii="Times New Roman" w:hAnsi="Times New Roman"/>
                <w:color w:val="000000"/>
              </w:rPr>
              <w:t>Me gojë (pyetje diagnostikuese, formuese), detyra. Nxënësit/et do të vëzhgohen për pjesëmarrjen në përgjigje të pyetjeve, diskutimeve, me njëri – tjetrin dhe mësuesin/en. Njohja e nxënësve me vlerësimin (vetëvlerësim / vlerësim me pikë nga shokët / vlerësim nga mësuesi).</w:t>
            </w:r>
          </w:p>
        </w:tc>
      </w:tr>
      <w:tr>
        <w:trPr>
          <w:trHeight w:val="597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tyra dhe punë e pavarur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xënësit nxiten të punojnë në fletore pune, në mënyrë të pavarur edhe me ushtrimet e tjera të rekomanduara sipas temave dhe të marrin pjesë në veprimtari për përgatitjen dhe shërbimin e ushqimit në familje.</w:t>
            </w:r>
          </w:p>
        </w:tc>
      </w:tr>
      <w:tr>
        <w:trPr>
          <w:trHeight w:val="416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NKLUZIONET E ORËS SË MËSIMIT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 u realizuan Rezultatet e të nxënit?.......................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a dhe si u kuptua informacioni i ri?...........................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Çfarë nuk shkoi mirë?.................................................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Shënime</w:t>
            </w:r>
            <w:r>
              <w:rPr>
                <w:rFonts w:cs="Times New Roman" w:ascii="Times New Roman" w:hAnsi="Times New Roman"/>
                <w:color w:val="000000"/>
              </w:rPr>
              <w:t>: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variable"/>
  </w:font>
  <w:font w:name="GillSansMT">
    <w:altName w:val="Gill Sans MT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10-13T09:54:00Z</dcterms:modified>
  <cp:revision>36</cp:revision>
  <dc:subject/>
  <dc:title/>
</cp:coreProperties>
</file>