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7: </w:t>
      </w:r>
      <w:r>
        <w:rPr/>
        <w:t>Prerja e bazuar në kallëp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"/>
        <w:gridCol w:w="2239"/>
        <w:gridCol w:w="450"/>
        <w:gridCol w:w="1530"/>
        <w:gridCol w:w="1980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7: Prerja e bazuar në kallëp</w:t>
            </w:r>
          </w:p>
        </w:tc>
      </w:tr>
      <w:tr>
        <w:trPr>
          <w:trHeight w:val="2089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modelin e zgjedhur për skicim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ganizon mjedisin dhe mjetet e punë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tat kallëpët sipas masave të marr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logarit në lidhje me gjerësinë e materialit të zgjedhur, si dhe të përmasave të përcaktuara, gjatësinë e nevojshme të pëlhurës për përdorim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Marrja e masave trupore”, “Përshtatja e kallëpëve” “Skicimi me kallëpe”</w:t>
            </w:r>
          </w:p>
        </w:tc>
      </w:tr>
      <w:tr>
        <w:trPr>
          <w:trHeight w:val="1395" w:hRule="atLeast"/>
        </w:trPr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erial tekstili, metër shirit, tabak letre, dërrasa e zezë, shkumës, libri Aftësim teknologjik, fletore pune etj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542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32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76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288"/>
              <w:gridCol w:w="2468"/>
              <w:gridCol w:w="2102"/>
              <w:gridCol w:w="1673"/>
              <w:gridCol w:w="1045"/>
            </w:tblGrid>
            <w:tr>
              <w:trPr>
                <w:trHeight w:val="560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Diskutim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467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Leksion i avancuar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rojtimi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ëgj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grup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896" w:hRule="atLeast"/>
              </w:trPr>
              <w:tc>
                <w:tcPr>
                  <w:tcW w:w="228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</w:tc>
              <w:tc>
                <w:tcPr>
                  <w:tcW w:w="2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26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rezanton temën, rezultatet e të nxënit, veprimtaritë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it nxënësit, të vlerësojnë rëndësinë e procesit të prërjës së konfëksionev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Mësuesi shkruan në dërrasën e zezë fjalët kyçe (“Marrja e masave trupore”,“Përshtatja e kallëpëve” “Skicimi me kallëpe”) dhe ju kërkon nxënësve të diskutojnë rreth kuptimit të fjalëve dhe lidhjes midis tyr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dhe paraqesin ide.</w:t>
            </w:r>
          </w:p>
        </w:tc>
      </w:tr>
      <w:tr>
        <w:trPr>
          <w:trHeight w:val="471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390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bën lidhjen e rradhës së etapave për realizimin e produkti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kicimi i tekstilit sipas formës së kallëpeve – procesi i prerj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shpjegon mënyrën e prerjes së cohës, pa e lëvizur nga tryeza e punë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jithashtu mësuesi orienton nxënësit të mbajnë shënime për gjërat e paqarta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dytë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tër grupet e punës, të ndara që orën e kaluar, zgjedhin njërin nga modelet e ofruara në tekst. Me metër shirit provojnë të marrin masat e nevojshme tek shoqet apo shokët e tyre dhe këto masa i shfrytëzojnë për realizimin e kallëpe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ili grup organizon mjedisin dhe mjetet e punës, duke marrë parasysh dhe kufizimet përkatë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zë të përmasave që matën, mund të përshtasin kallëpet në tabakë letre, të cilët do t’i përdorin për skicimin e pëlhurës, të përgatitur paraprakisht. Në pamundësi të marrjes së pëlhurës, të punojnë me skicime vetëm në letë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ohen nxënësit, të kryejnë llogaritjen e materialit të tekstilit për përdorim, në bazë të gjerësisë së tij dhe përmasave që kanë zgjedhur për modelin që do të realizojnë.</w:t>
            </w:r>
          </w:p>
        </w:tc>
      </w:tr>
      <w:tr>
        <w:trPr>
          <w:trHeight w:val="33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900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orës së mësimit, në mënyrë të përmbledhur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jnë mjetët dhe materialin e përdorur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jnë problemet e hasura dhe si mund të veprojnë për t’i korrigjuar.</w:t>
            </w:r>
          </w:p>
        </w:tc>
      </w:tr>
      <w:tr>
        <w:trPr>
          <w:trHeight w:val="84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846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punojnë në fletore pune, në mënyrë të pavarur edhe me ushtrimet e tjera të rekomanduara sipas temave.</w:t>
            </w:r>
          </w:p>
        </w:tc>
      </w:tr>
      <w:tr>
        <w:trPr>
          <w:trHeight w:val="1545" w:hRule="atLeast"/>
        </w:trPr>
        <w:tc>
          <w:tcPr>
            <w:tcW w:w="9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4:00Z</dcterms:modified>
  <cp:revision>40</cp:revision>
  <dc:subject/>
  <dc:title/>
</cp:coreProperties>
</file>