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pPr>
      <w:r>
        <w:rPr>
          <w:rStyle w:val="Hps"/>
          <w:rFonts w:cs="Times New Roman" w:ascii="Times New Roman" w:hAnsi="Times New Roman"/>
          <w:b/>
          <w:bCs/>
          <w:i/>
          <w:iCs/>
          <w:caps/>
          <w:sz w:val="22"/>
          <w:szCs w:val="22"/>
        </w:rPr>
        <w:t xml:space="preserve">Mësimi 1.15: </w:t>
      </w:r>
      <w:r>
        <w:rPr>
          <w:rStyle w:val="Hps"/>
          <w:rFonts w:cs="Times New Roman" w:ascii="Times New Roman" w:hAnsi="Times New Roman"/>
          <w:b/>
          <w:bCs/>
          <w:caps/>
          <w:sz w:val="22"/>
          <w:szCs w:val="22"/>
        </w:rPr>
        <w:t xml:space="preserve"> </w:t>
      </w:r>
      <w:r>
        <w:rPr>
          <w:rFonts w:cs="Times New Roman" w:ascii="Times New Roman" w:hAnsi="Times New Roman"/>
          <w:b/>
          <w:bCs/>
          <w:i/>
          <w:iCs/>
          <w:caps/>
          <w:sz w:val="22"/>
          <w:szCs w:val="22"/>
          <w:lang w:val="it-IT"/>
        </w:rPr>
        <w:t>Projekt “Kuzhina tradicionale shqiptare”</w:t>
      </w:r>
    </w:p>
    <w:p>
      <w:pPr>
        <w:pStyle w:val="Normal"/>
        <w:spacing w:lineRule="auto" w:line="240" w:before="0" w:after="0"/>
        <w:rPr>
          <w:rFonts w:ascii="Times New Roman" w:hAnsi="Times New Roman" w:cs="Times New Roman"/>
          <w:b/>
          <w:b/>
          <w:bCs/>
          <w:i/>
          <w:i/>
          <w:iCs/>
          <w:caps/>
          <w:sz w:val="22"/>
          <w:szCs w:val="22"/>
          <w:lang w:val="it-IT"/>
        </w:rPr>
      </w:pPr>
      <w:r>
        <w:rPr>
          <w:rFonts w:cs="Times New Roman" w:ascii="Times New Roman" w:hAnsi="Times New Roman"/>
          <w:b/>
          <w:bCs/>
          <w:i/>
          <w:iCs/>
          <w:caps/>
          <w:sz w:val="22"/>
          <w:szCs w:val="22"/>
          <w:lang w:val="it-IT"/>
        </w:rPr>
      </w:r>
    </w:p>
    <w:tbl>
      <w:tblPr>
        <w:tblW w:w="9684" w:type="dxa"/>
        <w:jc w:val="left"/>
        <w:tblInd w:w="-5" w:type="dxa"/>
        <w:tblLayout w:type="fixed"/>
        <w:tblCellMar>
          <w:top w:w="0" w:type="dxa"/>
          <w:left w:w="108" w:type="dxa"/>
          <w:bottom w:w="0" w:type="dxa"/>
          <w:right w:w="108" w:type="dxa"/>
        </w:tblCellMar>
      </w:tblPr>
      <w:tblGrid>
        <w:gridCol w:w="3780"/>
        <w:gridCol w:w="2700"/>
        <w:gridCol w:w="1260"/>
        <w:gridCol w:w="360"/>
        <w:gridCol w:w="1584"/>
      </w:tblGrid>
      <w:tr>
        <w:trPr>
          <w:trHeight w:val="569" w:hRule="atLeast"/>
        </w:trPr>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6222"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t>Tema 1.15: Projekt “Kuzhina tradicionale shqiptare”</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Më poshtë jepet modeli i planifikimit dhe organizimit të panairit gastronomik, por nxënësit dhe mësuesi mund të zgjedhin dhe planifikimin e paketave të ushqimit dhe organizimin e një ekskurioni apo planifikimin e një feste dhe organizimin e sa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Përshkrimi i projekt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Projekti “Kuzhina tradicionale shqiptare” është vendosur në fund të tematikës  “Gatimi dhe ruajtja e ushqimit”,  me qëllim përmbledhjen e njohurive, shprehive, shkathtësive, qëndrimeve në kushte praktike re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jekti finalizohet me një panair gastronomie të trevave shqiptare ku prezantohet puna e të gjithë nxënësve dhe mësuesve në prani të prindërve dhe të ftuar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ë këtë projekt përfshihen nxënës të klasave të gjashta të shkollës nën drejtimin e mësuesit/es së lëndës “ Aftësim teknologjik” me mbështetjen e drejtuesve të shkollës (në rastin e përfshirjes së orëve nga aktivitetet shkollore) si dhe pjesëmarrjen e mësuesve të lëndëve të tjera që kanë lidhje me detyrën e projektit (matematikë, histori, gjeografi, arte, TIK) etj. </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ëpërmjet këtij projekti përveç ndërgjegjësimit të nxënësve për përzgjedhjen e ushqimit, aftësimit të tyre në lidhje me gatimin, shërbimin dhe vlerësimin e ushqimeve të shëndetshme synohet edhe ruajtja dhe përcjellja e vlerave të trashëgimisë kulinare shqiptare, si pjësë e trashëgimisë historike dhe kulturore të vend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jekti nëpërmjet veprimtarive të parashikuara, të organizuara si punë individuale dhe në grup bën të mundur që nxënësit të motivohen, të bashkëpunojnë, të ndërthurin njohuritë, të përfitojnë nga të nxënët në bashkëpunim dhe të mësojnë aktivisht për zgjidhjen e detyrave të ngjashme me jetën reale.</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Grupi i punës:</w:t>
            </w:r>
            <w:r>
              <w:rPr>
                <w:rFonts w:cs="Times New Roman" w:ascii="Times New Roman" w:hAnsi="Times New Roman"/>
                <w:color w:val="000000"/>
              </w:rPr>
              <w:t xml:space="preserve"> Drejtues projekti (mësuesi / ja e lëndës Aftësim teknologjik); nxënës të klasave të 6-ta të shkollës; drejtuesi/e e shkollës (në rastin e organizimit të një aktiviteti shkollor); mësues të tjerë të lëndëve: matematikë, histori, gjeografi, shkenca sociale, arte, TIK etj. </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Koha e realizimit:</w:t>
            </w:r>
            <w:r>
              <w:rPr>
                <w:rFonts w:cs="Times New Roman" w:ascii="Times New Roman" w:hAnsi="Times New Roman"/>
                <w:color w:val="000000"/>
              </w:rPr>
              <w:t xml:space="preserve"> Në përfundim të tematikës Gatimi dhe ruajtja e ushqimit. Projekti parashikon orën e fundit të tematikës (1 orë), e cila do të zhvikllohet në klasë dhe 5 orë ditën e organizimit të panairit. </w:t>
            </w:r>
          </w:p>
        </w:tc>
      </w:tr>
      <w:tr>
        <w:trPr>
          <w:trHeight w:val="3801" w:hRule="atLeast"/>
        </w:trPr>
        <w:tc>
          <w:tcPr>
            <w:tcW w:w="774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lanifikon përbërësit dhe llogarit kostot për gatimin e ushqimeve tradicional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zgjedh mjetet e punës dhe lëndët e para për gatimin tradicional të zonës sipas recetës;</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ealizon gatimin e prodhimeve tradicionale të zonës sipas recetave për një ushqyerje të shëndetshm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koron dhe shërben ushqimet tradicionale duke përshkruar origjinën, përbërësit, kohën, mënyrën e teknikat e gatimit, vlerën ushqyese dhe kostot.</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ushqimet e gatuara;</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ezanton në shkollë nëpërmjet një panairi punën dhe eksperiencat për realizimin e projektit nëpërmjet gatimeve, dokumenteve, prezantimeve, fotove, katalogëve, kalendarëve gastronomikë etj.;</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Vlerëson traditën gastronomike të vendit tonë si pjesë e trashëgimisë historike dhe kulturore të vendit; </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punon në grup.</w:t>
              <w:tab/>
            </w:r>
          </w:p>
        </w:tc>
        <w:tc>
          <w:tcPr>
            <w:tcW w:w="1944"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w:t>
            </w:r>
            <w:r>
              <w:rPr>
                <w:rFonts w:cs="Times New Roman" w:ascii="Times New Roman" w:hAnsi="Times New Roman"/>
                <w:color w:val="000000"/>
                <w:spacing w:val="-4"/>
              </w:rPr>
              <w:t xml:space="preserve">Projekt”, </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w:t>
            </w:r>
            <w:r>
              <w:rPr>
                <w:rFonts w:cs="Times New Roman" w:ascii="Times New Roman" w:hAnsi="Times New Roman"/>
                <w:color w:val="000000"/>
                <w:spacing w:val="-4"/>
              </w:rPr>
              <w:t xml:space="preserve">Lista e blerjeve”, </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w:t>
            </w:r>
            <w:r>
              <w:rPr>
                <w:rFonts w:cs="Times New Roman" w:ascii="Times New Roman" w:hAnsi="Times New Roman"/>
                <w:color w:val="000000"/>
                <w:spacing w:val="-4"/>
              </w:rPr>
              <w:t xml:space="preserve">Panair gastronomik”,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w:t>
            </w:r>
            <w:r>
              <w:rPr>
                <w:rFonts w:cs="Times New Roman" w:ascii="Times New Roman" w:hAnsi="Times New Roman"/>
                <w:color w:val="000000"/>
                <w:spacing w:val="-4"/>
              </w:rPr>
              <w:t>Punë në grup”.  “Kosto e aktivitetit”.</w:t>
            </w:r>
          </w:p>
        </w:tc>
      </w:tr>
      <w:tr>
        <w:trPr>
          <w:trHeight w:val="2542" w:hRule="atLeast"/>
        </w:trPr>
        <w:tc>
          <w:tcPr>
            <w:tcW w:w="774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pPr>
            <w:r>
              <w:rPr>
                <w:rFonts w:cs="Times New Roman" w:ascii="Times New Roman" w:hAnsi="Times New Roman"/>
                <w:b/>
                <w:bCs/>
                <w:color w:val="000000"/>
                <w:spacing w:val="-4"/>
              </w:rPr>
              <w:t xml:space="preserve">Mjetet për realizimin e aktivitetit në klasë: </w:t>
            </w:r>
            <w:r>
              <w:rPr>
                <w:rFonts w:cs="Times New Roman" w:ascii="Times New Roman" w:hAnsi="Times New Roman"/>
                <w:color w:val="000000"/>
                <w:spacing w:val="-4"/>
              </w:rPr>
              <w:t>Libri Aftësim teknologjik 6-të, fletore pune, formate të detyrës në libër, format i ri i punuar në kompjuter për recetën e përzgjedhur, libër me receta të kuzhinës tradicionale, katalogu me receta, dërrasë e zezë, shkumës etj.</w:t>
            </w:r>
          </w:p>
          <w:p>
            <w:pPr>
              <w:pStyle w:val="Normal"/>
              <w:widowControl w:val="false"/>
              <w:autoSpaceDE w:val="false"/>
              <w:spacing w:lineRule="auto" w:line="240" w:before="0" w:after="0"/>
              <w:textAlignment w:val="center"/>
              <w:rPr/>
            </w:pPr>
            <w:r>
              <w:rPr>
                <w:rFonts w:cs="Times New Roman" w:ascii="Times New Roman" w:hAnsi="Times New Roman"/>
                <w:b/>
                <w:bCs/>
                <w:color w:val="000000"/>
                <w:spacing w:val="-4"/>
              </w:rPr>
              <w:t xml:space="preserve">Mjetet për realizimin e panairit: </w:t>
            </w:r>
            <w:r>
              <w:rPr>
                <w:rFonts w:cs="Times New Roman" w:ascii="Times New Roman" w:hAnsi="Times New Roman"/>
                <w:color w:val="000000"/>
                <w:spacing w:val="-4"/>
              </w:rPr>
              <w:t>Mbulesa, peceta letre, gota plasike (për ujë dhe pije të tjera tradicionale), pjata dhe pirunë plastikë, qese mbeturinash.</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Mjete tradicionale për shërbimin e ushqimeve dhe pijeve, kapëse për ushqimet në pjatanca, etiketa të ushqimeve, punime të nxënësve, menu, katalog, kalendar et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 xml:space="preserve">Këto mjete mund të sigurohen me kontribute të prindërve ose me sponsorizim. </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e Shkencave të Natyrës.</w:t>
            </w:r>
          </w:p>
        </w:tc>
      </w:tr>
      <w:tr>
        <w:trPr>
          <w:trHeight w:val="36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 / FAZAT</w:t>
            </w:r>
          </w:p>
        </w:tc>
      </w:tr>
      <w:tr>
        <w:trPr>
          <w:trHeight w:val="42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7562"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autoSpaceDE w:val="false"/>
              <w:spacing w:lineRule="auto" w:line="240" w:before="0" w:after="0"/>
              <w:textAlignment w:val="center"/>
              <w:rPr>
                <w:rFonts w:ascii="Times New Roman" w:hAnsi="Times New Roman" w:cs="Times New Roman"/>
                <w:b/>
                <w:b/>
                <w:bCs/>
                <w:color w:val="000000"/>
                <w:spacing w:val="-10"/>
              </w:rPr>
            </w:pPr>
            <w:r>
              <w:rPr>
                <w:rFonts w:cs="Times New Roman" w:ascii="Times New Roman" w:hAnsi="Times New Roman"/>
                <w:b/>
                <w:bCs/>
                <w:color w:val="000000"/>
                <w:spacing w:val="-10"/>
              </w:rPr>
              <w:t xml:space="preserve">Njohja me detyrën e projektit. </w:t>
            </w:r>
            <w:r>
              <w:rPr>
                <w:rFonts w:cs="Times New Roman" w:ascii="Times New Roman" w:hAnsi="Times New Roman"/>
                <w:color w:val="000000"/>
                <w:spacing w:val="-10"/>
              </w:rPr>
              <w:t>Njihen drejtuesit dhe mësuesit e shkollës me plan detyrën e projektit dhe planifikohen aktivitete të përbashkëta për detyrat përkatëse, kohën, vendin e realizimit të aktivitetit përfundimtar.</w:t>
            </w:r>
          </w:p>
          <w:p>
            <w:pPr>
              <w:pStyle w:val="Normal"/>
              <w:widowControl w:val="false"/>
              <w:numPr>
                <w:ilvl w:val="0"/>
                <w:numId w:val="5"/>
              </w:numPr>
              <w:autoSpaceDE w:val="false"/>
              <w:spacing w:lineRule="auto" w:line="240" w:before="0" w:after="0"/>
              <w:jc w:val="both"/>
              <w:textAlignment w:val="center"/>
              <w:rPr/>
            </w:pPr>
            <w:r>
              <w:rPr>
                <w:rFonts w:cs="Times New Roman" w:ascii="Times New Roman" w:hAnsi="Times New Roman"/>
                <w:i/>
                <w:iCs/>
                <w:color w:val="000000"/>
                <w:spacing w:val="-14"/>
              </w:rPr>
              <w:t>Pjesëmarrës</w:t>
            </w:r>
            <w:r>
              <w:rPr>
                <w:rFonts w:cs="Times New Roman" w:ascii="Times New Roman" w:hAnsi="Times New Roman"/>
                <w:color w:val="000000"/>
                <w:spacing w:val="-14"/>
              </w:rPr>
              <w:t>: Mësuesi i lëndës Aftësim teknologjik; drejtuesi/e e shkollës; mësues të lëndëve që lidhen me detyrën e projektit.</w:t>
            </w:r>
          </w:p>
          <w:p>
            <w:pPr>
              <w:pStyle w:val="Normal"/>
              <w:widowControl w:val="false"/>
              <w:numPr>
                <w:ilvl w:val="0"/>
                <w:numId w:val="5"/>
              </w:numPr>
              <w:autoSpaceDE w:val="false"/>
              <w:spacing w:lineRule="auto" w:line="240" w:before="0" w:after="0"/>
              <w:jc w:val="both"/>
              <w:textAlignment w:val="center"/>
              <w:rPr/>
            </w:pPr>
            <w:r>
              <w:rPr>
                <w:rFonts w:cs="Times New Roman" w:ascii="Times New Roman" w:hAnsi="Times New Roman"/>
                <w:i/>
                <w:iCs/>
                <w:color w:val="000000"/>
                <w:spacing w:val="-9"/>
              </w:rPr>
              <w:t xml:space="preserve">Koha: </w:t>
            </w:r>
            <w:r>
              <w:rPr>
                <w:rFonts w:cs="Times New Roman" w:ascii="Times New Roman" w:hAnsi="Times New Roman"/>
                <w:color w:val="000000"/>
                <w:spacing w:val="-9"/>
              </w:rPr>
              <w:t>Në fillim të vitit shkollor, Dt.........................</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4"/>
              </w:rPr>
            </w:pPr>
            <w:r>
              <w:rPr>
                <w:rFonts w:cs="Times New Roman" w:ascii="Times New Roman" w:hAnsi="Times New Roman"/>
                <w:color w:val="000000"/>
                <w:spacing w:val="-4"/>
              </w:rPr>
              <w:t>Parapërgatitja për realizimin e aktivitetit.</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 xml:space="preserve">Mësuesi njeh nxënësit me detyrën e projektit. </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Nxënësit e klasës ndahen në tre grupe sipas krahinave: Shqipëria e Veriut, Shqipëria e mesme, Shqipëria e Jugut.</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Përcaktohet formati i përzgjedhjes së recetave.</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Secili nxënës për ushqimin e përzgjedhur të krahinës së grupit ku bën pjesë përshkruan origjinën e pjatës, përbërësit, gramaturat, kohën, teknikat e gatimit dhe shërbimit sipas formatit.</w:t>
            </w:r>
          </w:p>
          <w:p>
            <w:pPr>
              <w:pStyle w:val="Normal"/>
              <w:widowControl w:val="false"/>
              <w:autoSpaceDE w:val="false"/>
              <w:spacing w:lineRule="auto" w:line="240" w:before="0" w:after="0"/>
              <w:textAlignment w:val="center"/>
              <w:rPr/>
            </w:pPr>
            <w:r>
              <w:rPr>
                <w:rFonts w:cs="Times New Roman" w:ascii="Times New Roman" w:hAnsi="Times New Roman"/>
                <w:b/>
                <w:bCs/>
                <w:color w:val="000000"/>
                <w:spacing w:val="-4"/>
              </w:rPr>
              <w:t xml:space="preserve">Aktivitet në klasë: </w:t>
            </w:r>
            <w:r>
              <w:rPr>
                <w:rFonts w:cs="Times New Roman" w:ascii="Times New Roman" w:hAnsi="Times New Roman"/>
                <w:color w:val="000000"/>
                <w:spacing w:val="-4"/>
              </w:rPr>
              <w:t>Mësimi zhvillohet në klasë (1 orë Aftësim Teknologjik).</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spacing w:val="-10"/>
              </w:rPr>
            </w:pPr>
            <w:r>
              <w:rPr>
                <w:rFonts w:cs="Times New Roman" w:ascii="Times New Roman" w:hAnsi="Times New Roman"/>
                <w:color w:val="000000"/>
                <w:spacing w:val="-10"/>
              </w:rPr>
              <w:t>Secili nxënës për ushqimin e përzgjedhur prej tij përcakton sipas tabelës listën e blerjeve dhe koston e ushqimit / gatimit për 4 racione dhe 1 racion. Nxënësit bashkëpunojnë për kryerjen e detyrës dhe vëzhgohen gjatë kryerjes së veprimtarive.</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Nxënësit diskutojnë brenda grupeve recetat dhe përzgjedhin për çdo grup 5 ushqime / gatime të ndryshme, të cilat i vlerësojnë si më të shëndetëshme.</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Nxënësit ndahen në grupe më të vogla dhe përllogaritin kostot për 4 racione për 5 ushqime/gatimet e përzgjedhura.</w:t>
            </w:r>
          </w:p>
          <w:p>
            <w:pPr>
              <w:pStyle w:val="Normal"/>
              <w:widowControl w:val="false"/>
              <w:autoSpaceDE w:val="false"/>
              <w:spacing w:lineRule="auto" w:line="240" w:before="0" w:after="0"/>
              <w:textAlignment w:val="center"/>
              <w:rPr/>
            </w:pPr>
            <w:r>
              <w:rPr>
                <w:rFonts w:cs="Times New Roman" w:ascii="Times New Roman" w:hAnsi="Times New Roman"/>
                <w:b/>
                <w:bCs/>
                <w:color w:val="000000"/>
                <w:spacing w:val="-4"/>
              </w:rPr>
              <w:t xml:space="preserve">Realizimi i aktivitetit përfundimtar. </w:t>
            </w:r>
            <w:r>
              <w:rPr>
                <w:rFonts w:cs="Times New Roman" w:ascii="Times New Roman" w:hAnsi="Times New Roman"/>
                <w:color w:val="000000"/>
                <w:spacing w:val="-4"/>
              </w:rPr>
              <w:t>(Panairi Gastronomik - 5 orë)</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b/>
                <w:bCs/>
                <w:color w:val="000000"/>
                <w:spacing w:val="-4"/>
              </w:rPr>
              <w:t xml:space="preserve">Udhëzohen nxënësit: </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të gatuajnë në shtëpi me prindërit receta për prezantimin në panair apo konkurs;</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 xml:space="preserve">të zgjedhin një mjedis të përshtatshëm për realizimin e aktivitetit në shkollë; </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të punojnë në mënyrë të pavarur, në grupe përkatëse sipa krahinave për përgatitjen e tavolinave të  tyre, vendosjen e ushqimeve, elementeve të shërbimit, etiketave për ushqimet etj;</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spacing w:val="-9"/>
              </w:rPr>
            </w:pPr>
            <w:r>
              <w:rPr>
                <w:rFonts w:cs="Times New Roman" w:ascii="Times New Roman" w:hAnsi="Times New Roman"/>
                <w:color w:val="000000"/>
                <w:spacing w:val="-9"/>
              </w:rPr>
              <w:t>të prezantojnë punën dhe eksperiencat për realizimin e projektit nëpërmjet gatimeve, dokumentave, fotove, katalogëve, kalendarëve gastronomikë etj.</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spacing w:val="-4"/>
              </w:rPr>
              <w:t>Çdo grup prezanton përpara mësuesve, nxënësve dhe të ftuarve ushqimet e përzgjedhura dhe përshkruan origjinën, përbërësit, mënyrën dhe teknikat e gatimit dhe shërbimit. Pjesëmarrësit vlerësojnë ushqimet/ gatimet nëpërmjet pamjes, ngjyrës, erës, shijes.</w:t>
            </w:r>
          </w:p>
        </w:tc>
      </w:tr>
      <w:tr>
        <w:trPr>
          <w:trHeight w:val="80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Vlerësimi:</w:t>
            </w:r>
            <w:r>
              <w:rPr>
                <w:rFonts w:cs="Times New Roman" w:ascii="Times New Roman" w:hAnsi="Times New Roman"/>
                <w:color w:val="000000"/>
              </w:rPr>
              <w:t xml:space="preserve"> Duke marë parasysh faktin që projektet janë me natyrë komplekse, menaxhimi i veprimtarisë së nxënësve është mjaft efektiv kur mësuesi bën një plani vlerësimi. Ky plan përfshin të gjitha fazat e e realizimit të projektit. Plani i vlerësimit duhet të bëhet i ditur për nxënësit. Efektet pozitive të një plani vlerësimi qëndrojnë në faktin se mësuesit nëpërmjet këtij plani e kanë të lehtë të matin atë çfarë nxënësit mësojnë. Mësuesi duhet të mbajë parasysh kriteret dhe rubrikat e vlerësimit si më posh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in e informacionit; menaxhimin e detyrave individuale; menaxhimin e kohës individuale; menaxhimin e kohës dhe detyrës në grup; përgatitjen e prezantimit; paraqitjen e prezantimit; për bashkëpunimin.</w:t>
            </w:r>
          </w:p>
          <w:tbl>
            <w:tblPr>
              <w:tblW w:w="9571" w:type="dxa"/>
              <w:jc w:val="left"/>
              <w:tblInd w:w="0" w:type="dxa"/>
              <w:tblLayout w:type="fixed"/>
              <w:tblCellMar>
                <w:top w:w="80" w:type="dxa"/>
                <w:left w:w="80" w:type="dxa"/>
                <w:bottom w:w="80" w:type="dxa"/>
                <w:right w:w="80" w:type="dxa"/>
              </w:tblCellMar>
            </w:tblPr>
            <w:tblGrid>
              <w:gridCol w:w="1867"/>
              <w:gridCol w:w="7704"/>
            </w:tblGrid>
            <w:tr>
              <w:trPr>
                <w:trHeight w:val="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IVELET</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ITERET</w:t>
                  </w:r>
                </w:p>
              </w:tc>
            </w:tr>
            <w:tr>
              <w:trPr>
                <w:trHeight w:val="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Pakal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Pa mjaftueshëm)</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uk paraqitet detyra dhe nuk dorëzohet produkti (kur ka të tillë) ose raporti ka gabime të shumta përsa i përket njohurive. Mungojnë argumentet. Nuk ka bashkëpunim në grup.</w:t>
                  </w:r>
                </w:p>
              </w:tc>
            </w:tr>
            <w:tr>
              <w:trPr>
                <w:trHeight w:val="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Baz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Mjaftueshëm)</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k burime informacioni, kopjime gabime të informacionit. Pak argumenta. Nxënësit përpiqen të bashkëpunojnë. Përgjithësisht janë respektuar afatet. Raporti me gabime gjuhësore dhe i pa strukturar. Prezantimi i përciptë.</w:t>
                  </w:r>
                </w:p>
              </w:tc>
            </w:tr>
            <w:tr>
              <w:trPr>
                <w:trHeight w:val="6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Mesata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Mirë)</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Disa burime informacioni. Përpunim i mirë i informacioneve. Argumente të mira. Të përpiktë në afate. Nxënësit bashkëpunojnë. Parashikimi me shkrim me pak gabime gjuhësor edhe i strukturuar mirë.</w:t>
                  </w:r>
                </w:p>
              </w:tc>
            </w:tr>
            <w:tr>
              <w:trPr>
                <w:trHeight w:val="84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I l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humë mirë)</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Larmi burimesh të informacionit. Gjykime kritike ndaj informacioneve. Ide origjinale. Të gjithë nxënësit punojnë në mënyrë të pavarur dhe në grup. Parashtrimi me shkrim; korrekt, dhe i strukturuar mirë.</w:t>
                  </w:r>
                </w:p>
              </w:tc>
            </w:tr>
          </w:tbl>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bl>
            <w:tblPr>
              <w:tblW w:w="9492" w:type="dxa"/>
              <w:jc w:val="left"/>
              <w:tblInd w:w="0" w:type="dxa"/>
              <w:tblLayout w:type="fixed"/>
              <w:tblCellMar>
                <w:top w:w="80" w:type="dxa"/>
                <w:left w:w="80" w:type="dxa"/>
                <w:bottom w:w="80" w:type="dxa"/>
                <w:right w:w="80" w:type="dxa"/>
              </w:tblCellMar>
            </w:tblPr>
            <w:tblGrid>
              <w:gridCol w:w="468"/>
              <w:gridCol w:w="2606"/>
              <w:gridCol w:w="1602"/>
              <w:gridCol w:w="1602"/>
              <w:gridCol w:w="1601"/>
              <w:gridCol w:w="1613"/>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Nr</w:t>
                  </w:r>
                </w:p>
              </w:tc>
              <w:tc>
                <w:tcPr>
                  <w:tcW w:w="260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Rubrikat e vlerësimit</w:t>
                  </w:r>
                </w:p>
              </w:tc>
              <w:tc>
                <w:tcPr>
                  <w:tcW w:w="160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Pakalues</w:t>
                  </w:r>
                </w:p>
              </w:tc>
              <w:tc>
                <w:tcPr>
                  <w:tcW w:w="160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Mjaftueshëm</w:t>
                  </w:r>
                </w:p>
              </w:tc>
              <w:tc>
                <w:tcPr>
                  <w:tcW w:w="160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Mirë</w:t>
                  </w:r>
                </w:p>
              </w:tc>
              <w:tc>
                <w:tcPr>
                  <w:tcW w:w="161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Shumë mirë</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e formatit të recetës.</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9"/>
                    </w:rPr>
                    <w:t>Planifikimi i  listës së blerjeve.</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llogaritja e kostove.</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dukti</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ërbimi</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6</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ezantimi</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enaxhimi i kohës</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a në grup</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9</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tëvlerësim</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0</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ë tjera</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bl>
            <w:tblPr>
              <w:tblW w:w="9503" w:type="dxa"/>
              <w:jc w:val="left"/>
              <w:tblInd w:w="0" w:type="dxa"/>
              <w:tblLayout w:type="fixed"/>
              <w:tblCellMar>
                <w:top w:w="80" w:type="dxa"/>
                <w:left w:w="80" w:type="dxa"/>
                <w:bottom w:w="80" w:type="dxa"/>
                <w:right w:w="80" w:type="dxa"/>
              </w:tblCellMar>
            </w:tblPr>
            <w:tblGrid>
              <w:gridCol w:w="1683"/>
              <w:gridCol w:w="1303"/>
              <w:gridCol w:w="1304"/>
              <w:gridCol w:w="1303"/>
              <w:gridCol w:w="1304"/>
              <w:gridCol w:w="1303"/>
              <w:gridCol w:w="1303"/>
            </w:tblGrid>
            <w:tr>
              <w:trPr>
                <w:trHeight w:val="31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Pakalues</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Mjaftueshëm</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Mirë</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Shumë mirë</w:t>
                  </w:r>
                </w:p>
              </w:tc>
            </w:tr>
            <w:tr>
              <w:trPr>
                <w:trHeight w:val="312"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0</w:t>
                  </w:r>
                </w:p>
              </w:tc>
            </w:tr>
          </w:tbl>
          <w:p>
            <w:pPr>
              <w:pStyle w:val="Normal"/>
              <w:widowControl w:val="fals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r>
          </w:p>
        </w:tc>
      </w:tr>
      <w:tr>
        <w:trPr>
          <w:trHeight w:val="143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ecili nxënës për ushqimin e përzgjedhur të krahinës së grupit ku bën pjesë përshkruan origjinën e pjatës, përbërësit, gramaturat, kohën, teknikat e gatimit dhe shërbimit sipas formati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ecili nxënës për ushqimin e përzgjedhur prej tij përcakton sipas tabelës listën e blerjeve dhe koston e ushqimit / gatimit për 4 racione dhe 1 racion. </w:t>
            </w:r>
          </w:p>
        </w:tc>
      </w:tr>
      <w:tr>
        <w:trPr>
          <w:trHeight w:val="1385"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240" w:before="0" w:after="0"/>
        <w:ind w:left="-284" w:hanging="0"/>
        <w:jc w:val="both"/>
        <w:rPr/>
      </w:pPr>
      <w:r>
        <w:rPr>
          <w:rFonts w:cs="Times New Roman" w:ascii="Times New Roman" w:hAnsi="Times New Roman"/>
        </w:rPr>
        <w:softHyphen/>
        <w:softHyphen/>
        <w:t xml:space="preserve"> </w:t>
      </w:r>
      <w:r>
        <w:rPr>
          <w:rFonts w:cs="Times New Roman" w:ascii="Times New Roman" w:hAnsi="Times New Roman"/>
        </w:rPr>
        <w:drawing>
          <wp:inline distT="0" distB="0" distL="0" distR="0">
            <wp:extent cx="8868410" cy="543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868410" cy="5436870"/>
                    </a:xfrm>
                    <a:prstGeom prst="rect">
                      <a:avLst/>
                    </a:prstGeom>
                  </pic:spPr>
                </pic:pic>
              </a:graphicData>
            </a:graphic>
          </wp:inline>
        </w:drawing>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00:00Z</dcterms:modified>
  <cp:revision>41</cp:revision>
  <dc:subject/>
  <dc:title/>
</cp:coreProperties>
</file>