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z w:val="24"/>
          <w:szCs w:val="24"/>
          <w:lang w:val="en-GB"/>
        </w:rPr>
        <w:t>Mësimi 1.2:  Veprimtari. Kuptimi për menunë tradicionale të ushqimit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610"/>
        <w:gridCol w:w="1800"/>
        <w:gridCol w:w="1584"/>
      </w:tblGrid>
      <w:tr>
        <w:trPr>
          <w:trHeight w:val="56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 I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 xml:space="preserve">Tema 1.2: Veprimtari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Kuptimi për menunë tradicionale të ushqimit</w:t>
            </w:r>
          </w:p>
        </w:tc>
      </w:tr>
      <w:tr>
        <w:trPr>
          <w:trHeight w:val="2089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egon radhën e shërbimit të ushqimeve në menu, njeh përbërës, elemente të gatimit, shërbimit të menusë tradicion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sploron nëpërmjet shembujve të menusë tradicionale, ndryshimet midis ushqimeve të gatshme për t’u përdorur dhe ushqimeve të përpunuar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adhën e vendosjes së ushqimeve në menunë e vakti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traditën gastronomike të vendit tonë.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Ushqim i gatshëm për tu përdorur”,  “Ushqim i përpunuar”, “Menu tradicionale”, “Recetë tradicionale”, “Elemente të recetës”, “Shërbim i menusë”.</w:t>
            </w:r>
          </w:p>
        </w:tc>
      </w:tr>
      <w:tr>
        <w:trPr>
          <w:trHeight w:val="1853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/ mjetet/ materialet:</w:t>
            </w:r>
            <w:r>
              <w:rPr>
                <w:rFonts w:cs="Times New Roman" w:ascii="Times New Roman" w:hAnsi="Times New Roman"/>
                <w:color w:val="000000"/>
              </w:rPr>
              <w:t xml:space="preserve"> Libri Aftësim teknologjik 6-të dhe fletore pune, format recete i punuar në kompjuter ose formati i librit, libër me receta tradicionale, faqe interneti me receta tradicionale (mund të kërkoni në google-receta nga kuzhina tradicionale), dërrasa e zezë shkumës etj.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Shoqëria dhe Mjedisi; Fusha e Shkencave të Natyrës; Fusha e TIK dhe Teknologjisë (formati i recetës).</w:t>
            </w:r>
          </w:p>
        </w:tc>
      </w:tr>
      <w:tr>
        <w:trPr>
          <w:trHeight w:val="542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 / FAZAT</w:t>
            </w:r>
          </w:p>
        </w:tc>
      </w:tr>
      <w:tr>
        <w:trPr>
          <w:trHeight w:val="548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20" w:type="dxa"/>
              <w:jc w:val="left"/>
              <w:tblInd w:w="0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05"/>
              <w:gridCol w:w="1982"/>
              <w:gridCol w:w="2340"/>
              <w:gridCol w:w="1800"/>
              <w:gridCol w:w="893"/>
            </w:tblGrid>
            <w:tr>
              <w:trPr>
                <w:trHeight w:val="558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 E STRUKTURËS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Brainstormin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Parashikimi nga termat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, diskutim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grupin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emonstrim i veprimtaris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Veprimtari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praktike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ety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përvoj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191" w:hRule="atLeas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 Detyra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Loja e pyetsori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50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87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prezanton temën, rezultatet e të nxënit të kompetencave dhe veprimtaritë.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skutimi i detyës për pyetjet (3, 4), pas mësimit 1.1 dhe diskutimi i saj në klasë. Nga nxënësit kërkohen të eksplorojnë përbërës dhe të theksojnë elementet që përcaktojnë një ushqim apo një menu tradicionale: produkte ushqimore tipike të zonës (të gatshme apo të përpunuara), teknika të gatimit të zonës, mënyra të ruajtjes së ushqimeve, shërbimit të ushqimit etj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dhe mësuesi bëjnë dallimet midis ndryshimeve në menunë ushqimore në të shkuarën dhe sot, përcaktojnë faktorët dhe theksojnë rëndësinë e ruajtjes dhe zhvillimit të kulturës sonë gastronomike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instorming (Stuhi mendimesh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etje dhe diskutime në lidhje me kuptimin e termit “Menu”, “Menu tradicionale” etj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ndërton në dërrasë një tabelë dhe nxënësit plotësojnë dhe diskutojnë në klasë D 3, mësimi 1.1, fletore pune. Nëpërmjet këtij ushtrimi kërkohet ndarja e ushqimeve të prezantuara sipas teknikave të gatimit në tradicionale dhe moderne. Qëllimi është eksplorimi i teknikave të gatimit dhe qëllimi është eksplorimi i ushqimeve tradicionale sipas teknikave të gatimit dhe mjeteve të përdorura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Shënim: </w:t>
            </w:r>
            <w:r>
              <w:rPr>
                <w:rFonts w:cs="Times New Roman" w:ascii="Times New Roman" w:hAnsi="Times New Roman"/>
                <w:color w:val="000000"/>
              </w:rPr>
              <w:t>Përpunimi i produkteve ushqimore, gatimi dhe ruajtja e ushqimeve janë tema të parashikuara për t’ u trajtuar në programin e Aftësimit teknologjik 4,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tu vihet theksi te tradicionalja. Mësuesi meqënëse ky grup nxënësish nuk e ka kaluar programin 4, 5, mund të shpjegojë disa terma, të cilat mund të eksplorohen edhe nëpërmjet ushtrim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Mësuesi instrukton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xënësit pë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exim te shpejte te materialit ne tekst (VLD veprimtari e leximit të drejtuar) diskutime në vazhdim sipas listës së pyetjeve pas tekstit “Një drekë në familje”. Mësuesi nxit nxënësit të vlerësojnë kuptimin e menusë tradicionale, teknika të gatimit tradicional, përbërësit e menusë, vendosjen e ushqimeve në radhë, elemente të shërbimit etj. Mësuesi shpjegon, term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drawing>
                <wp:inline distT="0" distB="0" distL="0" distR="0">
                  <wp:extent cx="5536565" cy="84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656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Faza e dytë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instrukton nxënësit për veprimtarinë D 2 e më pas nxënësit lexojnë duke plotësuar                        e përmbledhur në dërrasën e zezë detyrën. Diskutime, përgjithësime, vlerësime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instrukton nxënësit për kryerjen e veprimtarisë D 3 (tabela e parë) e më pas mbikqyr nxënësit gjatë zbatimit të detyrës (punë në grupe dyshe dhe individuale). Tek përgatitja e ushqimit duhet të theksohen hapat dhe teknikat e gatimit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roll gjatë kryerjes së veprimtarisë. Diskutime, përgjithësime, shpjegime.</w:t>
            </w:r>
          </w:p>
        </w:tc>
      </w:tr>
      <w:tr>
        <w:trPr>
          <w:trHeight w:val="140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Prezantim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eksplorojnë përbërës të menusë tradicionale, dallojnë elemente të recetës sipas tabelës dhe diskutojnë e vlerësojnë rëndësinë e secilit prej tyre. Ata diskutojnë radhën e vendosjes së ushqimeve në menunë e vaktit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dhe vlerësojnë traditën gastronomike të vendit tone.</w:t>
            </w:r>
          </w:p>
        </w:tc>
      </w:tr>
      <w:tr>
        <w:trPr>
          <w:trHeight w:val="101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57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ndo - krijo dyshe - diskuto / Ndërtimi i pyetjeve / loja e pyetësorit 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hvillimi i lojës së pyetësorit: Nxënësit nëpërmjet njohurive të marra, mendojnë për dy minuta në heshtje, skicojnë pyetësorin. (punë individuale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grupe dyshe bashkojnë idetë, konkluzionet, i diskutojnë pyetjet dhe japin përgjigje të qarta. Formojnë pyetje të reja. Drejtojnë pyetjet njëri-tjetrit dhe grupeve të tjera. Vetëvleresohen brenda grupit apo vlerësojnë grupet e tjerë nga diskutimet.</w:t>
            </w:r>
          </w:p>
        </w:tc>
      </w:tr>
      <w:tr>
        <w:trPr>
          <w:trHeight w:val="115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1651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D 3 (tabela e dytë) mësimi 1.1. Kjo tabelë mund të punohet në fletë të veçantë nga nxënësit sipas modelit të librit. Detyrat e dorëzuara nga nxënësit shërbejnë për të krijuar katalog me receta tradicionale, të cilat mund të përdoren më vonë nga nxënësit në detyra të tjer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xiten të punojnë në fletore pune, në mënyrë të pavarur edhe me ushtrimet e tjera të rekomanduara sipas temave dhe të marrin pjesë në veprimtari për përgatitjen dhe shërbimin e ushqimit në familje.</w:t>
            </w:r>
          </w:p>
        </w:tc>
      </w:tr>
      <w:tr>
        <w:trPr>
          <w:trHeight w:val="170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09:47:00Z</dcterms:modified>
  <cp:revision>38</cp:revision>
  <dc:subject/>
  <dc:title/>
</cp:coreProperties>
</file>