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spacing w:val="-4"/>
          <w:lang w:val="it-IT"/>
        </w:rPr>
        <w:t xml:space="preserve">Mësimi 3.6: </w:t>
      </w:r>
      <w:r>
        <w:rPr/>
        <w:t>Veprimtari. Skicimi i tekstilit sipas kallëpit</w:t>
      </w:r>
    </w:p>
    <w:tbl>
      <w:tblPr>
        <w:tblW w:w="9810" w:type="dxa"/>
        <w:jc w:val="left"/>
        <w:tblInd w:w="-5" w:type="dxa"/>
        <w:tblLayout w:type="fixed"/>
        <w:tblCellMar>
          <w:top w:w="0" w:type="dxa"/>
          <w:left w:w="108" w:type="dxa"/>
          <w:bottom w:w="0" w:type="dxa"/>
          <w:right w:w="108" w:type="dxa"/>
        </w:tblCellMar>
      </w:tblPr>
      <w:tblGrid>
        <w:gridCol w:w="3600"/>
        <w:gridCol w:w="11"/>
        <w:gridCol w:w="2599"/>
        <w:gridCol w:w="1620"/>
        <w:gridCol w:w="1980"/>
      </w:tblGrid>
      <w:tr>
        <w:trPr>
          <w:trHeight w:val="569" w:hRule="atLeast"/>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6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539"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3.6: Veprimtari. Skicimi i tekstilit sipas kallëpit</w:t>
            </w:r>
          </w:p>
        </w:tc>
      </w:tr>
      <w:tr>
        <w:trPr>
          <w:trHeight w:val="1410" w:hRule="atLeast"/>
        </w:trPr>
        <w:tc>
          <w:tcPr>
            <w:tcW w:w="621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jeh mënyrën e përgatitjes dhe shtrimit të tekstilit për skicim;</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ërcakton pjesët përbërëse të modelit që do të skicojë;</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iskuton mbi efikasitetin dhe format e pjesëve përbërëse të modelit, në lidhje me mënyrën e vendosjes së kallëpeve të tyre në pëlhurë.</w:t>
            </w:r>
          </w:p>
        </w:tc>
        <w:tc>
          <w:tcPr>
            <w:tcW w:w="3600"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htrimi i tekstilit”, “Skicimi i tekstilit”.</w:t>
            </w:r>
          </w:p>
        </w:tc>
      </w:tr>
      <w:tr>
        <w:trPr>
          <w:trHeight w:val="1573" w:hRule="atLeast"/>
        </w:trPr>
        <w:tc>
          <w:tcPr>
            <w:tcW w:w="6210"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 skicash që tregojnë vendosjen e kallëpeve në pëlhurë (revista, interneti), dërrasa e zezë, shkumës, libri Aftësim teknologji, fletore pune, etj.</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oqëria dhe Mjedisi; Shkencat natyrore; Arte; Komunikimi grafik, TIK.</w:t>
            </w:r>
          </w:p>
        </w:tc>
      </w:tr>
      <w:tr>
        <w:trPr>
          <w:trHeight w:val="542"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FAZAT</w:t>
            </w:r>
          </w:p>
        </w:tc>
      </w:tr>
      <w:tr>
        <w:trPr>
          <w:trHeight w:val="4432"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tbl>
            <w:tblPr>
              <w:tblW w:w="9575" w:type="dxa"/>
              <w:jc w:val="left"/>
              <w:tblInd w:w="1" w:type="dxa"/>
              <w:tblLayout w:type="fixed"/>
              <w:tblCellMar>
                <w:top w:w="80" w:type="dxa"/>
                <w:left w:w="80" w:type="dxa"/>
                <w:bottom w:w="80" w:type="dxa"/>
                <w:right w:w="80" w:type="dxa"/>
              </w:tblCellMar>
            </w:tblPr>
            <w:tblGrid>
              <w:gridCol w:w="2445"/>
              <w:gridCol w:w="2311"/>
              <w:gridCol w:w="2102"/>
              <w:gridCol w:w="1673"/>
              <w:gridCol w:w="1044"/>
            </w:tblGrid>
            <w:tr>
              <w:trPr>
                <w:trHeight w:val="578" w:hRule="atLeast"/>
              </w:trPr>
              <w:tc>
                <w:tcPr>
                  <w:tcW w:w="244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726" w:hRule="atLeast"/>
              </w:trPr>
              <w:tc>
                <w:tcPr>
                  <w:tcW w:w="244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itja për të nxënë)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372" w:hRule="atLeast"/>
              </w:trPr>
              <w:tc>
                <w:tcPr>
                  <w:tcW w:w="244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Leksion i avancuar</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Punë në grup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Vrojtimi</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ëgj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grup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992" w:hRule="atLeast"/>
              </w:trPr>
              <w:tc>
                <w:tcPr>
                  <w:tcW w:w="244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 - 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e klasën</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r>
      <w:tr>
        <w:trPr>
          <w:trHeight w:val="328"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260"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ohet tema, rezultatet e të nxënit, veprimtaritë që do të realizohen.</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xiten, të kujtojnë etapat e realizimit të produktit me makinë qepëse familjare dhe mësuesi i shkruan në tabelë.</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jithashtu shkruan në tabelë dhe fjalët kyçe “shtrimi i tekstilit” dhe “skicimi i tekstilit” dhe u kërkon nxënësve interpretimin e tyr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përmjet diskutimit, nxjerr në pah rëndësinë e skicimit të tekstilit sipas kallëpeve përbërëse, për realizimin e konfeksioneve të ndryshme.</w:t>
            </w:r>
          </w:p>
        </w:tc>
      </w:tr>
      <w:tr>
        <w:trPr>
          <w:trHeight w:val="471"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DËRTIMI I NJOHURIVE / Përpunimi i përmbajtjes: 25 minuta</w:t>
            </w:r>
          </w:p>
        </w:tc>
      </w:tr>
      <w:tr>
        <w:trPr>
          <w:trHeight w:val="4403"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Faza e parë:</w:t>
            </w:r>
            <w:r>
              <w:rPr>
                <w:rFonts w:cs="Times New Roman" w:ascii="Times New Roman" w:hAnsi="Times New Roman"/>
                <w:color w:val="000000"/>
              </w:rPr>
              <w:t xml:space="preserve"> </w:t>
              <w:tab/>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 shpjegon mënyren e shtrimit të tekstilit në tavolinën e punës dhe përgatitjen e skicimit, (moment i vendosjes së kallëpeve të modelit, në cohën e tekstilit). Shpjegimin e shoqëron me veprime të kryera praktikisht, nëse është e mundur, ose e ilustron me figurat e paraqitura në tekstin mësimor.</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dëgjojnë dhe kuptojnë spjegimin e mësues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i/>
                <w:iCs/>
                <w:color w:val="000000"/>
              </w:rPr>
              <w:t>Faza e dytë:</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 i ndihmon nxënësit të ndahen në katër grupe dhe i instrukton për vprimtarinë që do të kryejnë. Secili grup do të vëzhgojë modelet e veshjeve dhe skicat e mënyrës së vendosjes së kallëpeve, të këtyre veshjeve, në pëlhurë, të paraqitura në tekstin mësimor.  Për secilin model do të përcaktojnë pjesët përbërëse të tyre dhe do të mbajnë shënime në fletore. Brenda grupit do të diskutojnë efektshmërinë dhe format e tyre. Gjithashtu, për secilin model, do të përcaktojnë materialet ndihmëse të nevojshme për realizimin e këtyre produkteve. </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aqësuesit e grupeve, rezultatet e hetimeve i diskutojnë në klasë. Krahasohen rezultatet dhe arrihen përfundimet.</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do grup, në mënyrë më të detajuar, shqyrton njërin nga kater modelet (fundin e drejtë, bluzën e gjatë, pantallonat e shkurtëra dhe kapelen për fëmijë) e paraqitura në tekst, duke u informuar më gjerë për realizimin e tyre, në orën pasardhëse të mësimit.</w:t>
            </w:r>
          </w:p>
        </w:tc>
      </w:tr>
      <w:tr>
        <w:trPr>
          <w:trHeight w:val="335"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430"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konkluzionet, i diskutojnë pyetjet dhe japin përgjigje të qarta. Formojnë pyetje të reja. Drejtojnë pyetjet njëri-tjetrit dhe grupeve të tjera. Vetëvleresohen brenda grupit apo vlerësojnë grupet e tjerë nga diskutimet.</w:t>
            </w:r>
          </w:p>
        </w:tc>
      </w:tr>
      <w:tr>
        <w:trPr>
          <w:trHeight w:val="822"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Me gojë (pyetje diagnostikuese, formuese), detyra. Nxënësit/et do të vëzhgohen për pjesëmarrjen në përgjigje të pyetjeve, diskutimeve, me njëri – tjetrin dhe mësuesin/en. Njohja e nxënësve me vlerësimin (vetëvlerësim / vlerësim me pikë nga shokët / vlerësim nga mësuesi).</w:t>
            </w:r>
          </w:p>
        </w:tc>
      </w:tr>
      <w:tr>
        <w:trPr>
          <w:trHeight w:val="1113"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xënësit nxiten të punojnë në fletore pune, në mënyrë të pavarur.</w:t>
            </w:r>
          </w:p>
          <w:p>
            <w:pPr>
              <w:pStyle w:val="Normal"/>
              <w:widowControl w:val="false"/>
              <w:numPr>
                <w:ilvl w:val="0"/>
                <w:numId w:val="4"/>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etyrë shtëpie:  Në varësi të grupeve të punës të ndara, përgatitja e një cohë tekstili dhe mjeteve të  nevojshme për realizimin e orës pasardhëse të mësimit, sipas porosive të mësuesit.</w:t>
            </w:r>
          </w:p>
        </w:tc>
      </w:tr>
      <w:tr>
        <w:trPr>
          <w:trHeight w:val="1473" w:hRule="atLeast"/>
        </w:trPr>
        <w:tc>
          <w:tcPr>
            <w:tcW w:w="98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14:00Z</dcterms:modified>
  <cp:revision>41</cp:revision>
  <dc:subject/>
  <dc:title/>
</cp:coreProperties>
</file>