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GillSansMT-BoldItalic;Gill Sans MT" w:ascii="GillSansMT-BoldItalic;Gill Sans MT" w:hAnsi="GillSansMT-BoldItalic;Gill Sans MT"/>
          <w:b/>
          <w:bCs/>
          <w:i/>
          <w:iCs/>
          <w:caps/>
          <w:sz w:val="22"/>
          <w:szCs w:val="22"/>
        </w:rPr>
        <w:t>Mësimi 1.3:  Veprimtari. Eksplorimi i menuve tradicionale të krahinës</w:t>
      </w:r>
    </w:p>
    <w:p>
      <w:pPr>
        <w:pStyle w:val="NoParagraphStyle"/>
        <w:suppressAutoHyphens w:val="true"/>
        <w:rPr>
          <w:rStyle w:val="Hps"/>
          <w:rFonts w:ascii="GillSansMT-BoldItalic;Gill Sans MT" w:hAnsi="GillSansMT-BoldItalic;Gill Sans MT" w:cs="GillSansMT-BoldItalic;Gill Sans MT"/>
          <w:b/>
          <w:b/>
          <w:bCs/>
          <w:i/>
          <w:i/>
          <w:iCs/>
          <w:caps/>
          <w:sz w:val="22"/>
          <w:szCs w:val="22"/>
        </w:rPr>
      </w:pPr>
      <w:r>
        <w:rPr/>
      </w:r>
    </w:p>
    <w:tbl>
      <w:tblPr>
        <w:tblW w:w="9684" w:type="dxa"/>
        <w:jc w:val="left"/>
        <w:tblInd w:w="-5" w:type="dxa"/>
        <w:tblLayout w:type="fixed"/>
        <w:tblCellMar>
          <w:top w:w="0" w:type="dxa"/>
          <w:left w:w="108" w:type="dxa"/>
          <w:bottom w:w="0" w:type="dxa"/>
          <w:right w:w="108" w:type="dxa"/>
        </w:tblCellMar>
      </w:tblPr>
      <w:tblGrid>
        <w:gridCol w:w="3330"/>
        <w:gridCol w:w="540"/>
        <w:gridCol w:w="1800"/>
        <w:gridCol w:w="488"/>
        <w:gridCol w:w="412"/>
        <w:gridCol w:w="1530"/>
        <w:gridCol w:w="1584"/>
      </w:tblGrid>
      <w:tr>
        <w:trPr>
          <w:trHeight w:val="569" w:hRule="atLeast"/>
        </w:trPr>
        <w:tc>
          <w:tcPr>
            <w:tcW w:w="3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3: Veprimtari. Eksplorimi i menuve tradicionale të krahinës.</w:t>
            </w:r>
          </w:p>
        </w:tc>
      </w:tr>
      <w:tr>
        <w:trPr>
          <w:trHeight w:val="2798" w:hRule="atLeast"/>
        </w:trPr>
        <w:tc>
          <w:tcPr>
            <w:tcW w:w="567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regon radhën e vendosjes së ushqimeve në menu, njeh përbërës, elemente të gatimit, shërbimit të menusë tradicional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on nëpërmjet shembujve të menusë tradicionale ndryshimet midis ushqimeve të gatëshme për t’u përdorur dhe ushqimeve të përpunuara apo gatuara;</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radhën e vendosjes së ushqimeve në menunë e vaktit të zakonshëm dhe festiv;</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traditën gastronomike të vendit tonë.</w:t>
            </w:r>
          </w:p>
        </w:tc>
        <w:tc>
          <w:tcPr>
            <w:tcW w:w="4014"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Fjalët kyç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shqim i gatshëm për tu përdorur”,  “Ushqim i përpunuar”, “Elemente të recetës”, “Shërbim i menusë”, “Menue një vakti të zakonshëm”, “Menu e një vakti festiv”.</w:t>
            </w:r>
          </w:p>
        </w:tc>
      </w:tr>
      <w:tr>
        <w:trPr>
          <w:trHeight w:val="1718" w:hRule="atLeast"/>
        </w:trPr>
        <w:tc>
          <w:tcPr>
            <w:tcW w:w="567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 mjetet/ materialet</w:t>
            </w:r>
            <w:r>
              <w:rPr>
                <w:rFonts w:cs="Times New Roman" w:ascii="Times New Roman" w:hAnsi="Times New Roman"/>
                <w:b/>
                <w:color w:val="000000"/>
              </w:rPr>
              <w:t>:</w:t>
            </w:r>
            <w:r>
              <w:rPr>
                <w:rFonts w:cs="Times New Roman" w:ascii="Times New Roman" w:hAnsi="Times New Roman"/>
                <w:color w:val="000000"/>
              </w:rPr>
              <w:t xml:space="preserve"> Libri Aftësim teknologjik 6-të, fletore pune, format recete i punuar në kompjuter ose formati i librit, libër me receta tradicionale, faqe interneti me receta tradicionale (mund të kërkoni në google-receta nga kuzhina tradicionale shqiptare), dërrasa e zezë shkumës etj.</w:t>
            </w:r>
          </w:p>
        </w:tc>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Lidhjet me fushat kurrikulare/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 Fusha e TIK dhe Teknologjisë (formati i recetës).</w:t>
            </w:r>
          </w:p>
        </w:tc>
      </w:tr>
      <w:tr>
        <w:trPr>
          <w:trHeight w:val="542"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FAZAT</w:t>
            </w:r>
          </w:p>
        </w:tc>
      </w:tr>
      <w:tr>
        <w:trPr>
          <w:trHeight w:val="2160"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tbl>
            <w:tblPr>
              <w:tblW w:w="9684" w:type="dxa"/>
              <w:jc w:val="left"/>
              <w:tblInd w:w="0" w:type="dxa"/>
              <w:tblLayout w:type="fixed"/>
              <w:tblCellMar>
                <w:top w:w="80" w:type="dxa"/>
                <w:left w:w="80" w:type="dxa"/>
                <w:bottom w:w="80" w:type="dxa"/>
                <w:right w:w="80" w:type="dxa"/>
              </w:tblCellMar>
            </w:tblPr>
            <w:tblGrid>
              <w:gridCol w:w="2473"/>
              <w:gridCol w:w="1734"/>
              <w:gridCol w:w="2610"/>
              <w:gridCol w:w="1708"/>
              <w:gridCol w:w="1159"/>
            </w:tblGrid>
            <w:tr>
              <w:trPr>
                <w:trHeight w:val="576"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FAZAT E STRUKTURË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7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 Parashikimi nga terma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217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6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 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188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jc w:val="both"/>
              <w:textAlignment w:val="center"/>
              <w:rPr/>
            </w:pPr>
            <w:r>
              <w:rPr>
                <w:rFonts w:cs="Times New Roman" w:ascii="Times New Roman" w:hAnsi="Times New Roman"/>
                <w:color w:val="000000"/>
              </w:rPr>
              <w:t xml:space="preserve">Mësuesi prezanton temën, rezultatet e të nxënit të kompetencave dhe veprimtaritë. </w:t>
            </w:r>
          </w:p>
          <w:p>
            <w:pPr>
              <w:pStyle w:val="Normal"/>
              <w:widowControl w:val="false"/>
              <w:numPr>
                <w:ilvl w:val="0"/>
                <w:numId w:val="4"/>
              </w:numPr>
              <w:autoSpaceDE w:val="false"/>
              <w:spacing w:lineRule="auto" w:line="240" w:before="0" w:after="0"/>
              <w:jc w:val="both"/>
              <w:textAlignment w:val="center"/>
              <w:rPr/>
            </w:pPr>
            <w:r>
              <w:rPr>
                <w:rFonts w:cs="Times New Roman" w:ascii="Times New Roman" w:hAnsi="Times New Roman"/>
                <w:color w:val="000000"/>
                <w:spacing w:val="-4"/>
              </w:rPr>
              <w:t>Kontrolli i detyrës D.3 (tabela e dytë) dhe diskutimi i saj në klasë. Këtu diskutohen të gjithë elementet teknologjikë të gatimit dhe theksohet për çdo recetë të përzgjedhur nga nxënësit elemente që e bëjnë një recetë tradicionale. Tek përgatitja e ushqimit duhet të theksohen hapat teknologjikë dhe teknikat e gatimit. Ky ushtrim sjell në vëmëndje elemente të teknologjisë së gatimit duke eksploruar ushqime dhe gatime tradicionale. Nxënësit punojnë në klasë D. 2, mësimi 1.2, në fletore pune. Ky ushtrim sjell në vëmëndje elemente të renditjes së hapave teknologjikë të gatimit. Mund të organizohet në formën e një loje.</w:t>
            </w:r>
          </w:p>
        </w:tc>
      </w:tr>
      <w:tr>
        <w:trPr>
          <w:trHeight w:val="10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NDËRTIMI I NJOHURIVE / Përpunimi i përmbajtjes: 25 minuta</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spacing w:val="-9"/>
              </w:rPr>
              <w:t>Faza e parë:</w:t>
            </w:r>
            <w:r>
              <w:rPr>
                <w:rFonts w:cs="Times New Roman" w:ascii="Times New Roman" w:hAnsi="Times New Roman"/>
                <w:color w:val="000000"/>
                <w:spacing w:val="-9"/>
              </w:rPr>
              <w:t xml:space="preserve"> </w:t>
            </w:r>
          </w:p>
          <w:p>
            <w:pPr>
              <w:pStyle w:val="Normal"/>
              <w:widowControl w:val="false"/>
              <w:autoSpaceDE w:val="false"/>
              <w:spacing w:lineRule="auto" w:line="240" w:before="0" w:after="0"/>
              <w:textAlignment w:val="center"/>
              <w:rPr/>
            </w:pPr>
            <w:r>
              <w:rPr>
                <w:rFonts w:cs="Times New Roman" w:ascii="Times New Roman" w:hAnsi="Times New Roman"/>
                <w:color w:val="000000"/>
                <w:spacing w:val="2"/>
              </w:rPr>
              <w:t>Nxënësit ndahen në grupe dhe plotësojnë tabelën e detyrës D. 1, mësimi 1.3, libri Aftësim teknologjik 6-të. Ata nxiten të eksplorojnë sa më shumë ushqime të gatshme dhe të përpunuara apo gatuara tradicionale duke diskutuar në lidhje me zgjedhjet. Mësuesi ndërton një tabelë në dërrasë dhe nxënësit e plotësojnë me radhë. Nxënësit bëjnë dallimet midis ushqimeve tradicionale të gatshme për t’u përdorur dhe ushqimeve të përpunuara apo gatuara.</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spacing w:val="2"/>
              </w:rPr>
              <w:t xml:space="preserve">Mësuesi instrukton </w:t>
            </w:r>
            <w:r>
              <w:rPr>
                <w:rFonts w:cs="Times New Roman" w:ascii="Times New Roman" w:hAnsi="Times New Roman"/>
                <w:i/>
                <w:iCs/>
                <w:color w:val="000000"/>
                <w:spacing w:val="2"/>
              </w:rPr>
              <w:t>nxënësit për</w:t>
            </w:r>
            <w:r>
              <w:rPr>
                <w:rFonts w:cs="Times New Roman" w:ascii="Times New Roman" w:hAnsi="Times New Roman"/>
                <w:b/>
                <w:bCs/>
                <w:i/>
                <w:iCs/>
                <w:color w:val="000000"/>
                <w:spacing w:val="2"/>
              </w:rPr>
              <w:t xml:space="preserve"> detyrën D.2,</w:t>
            </w:r>
            <w:r>
              <w:rPr>
                <w:rFonts w:cs="Times New Roman" w:ascii="Times New Roman" w:hAnsi="Times New Roman"/>
                <w:color w:val="000000"/>
                <w:spacing w:val="2"/>
              </w:rPr>
              <w:t xml:space="preserve"> mësimi 1.3, libri Aftësim teknologjik 6-të</w:t>
            </w:r>
            <w:r>
              <w:rPr>
                <w:rFonts w:cs="Times New Roman" w:ascii="Times New Roman" w:hAnsi="Times New Roman"/>
                <w:b/>
                <w:bCs/>
                <w:i/>
                <w:iCs/>
                <w:color w:val="000000"/>
              </w:rPr>
              <w:t xml:space="preserve"> </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dahen në grupe. Ata duhet të përzgjedhin menu tradicionale të një vakti të zakonshëm dhe të një vakti festiv. Sipas grupeve mund të ndryshojë lloji i festës. Nxënësit nxjerrin në pah veçori të menuve festive.</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t’ i vendosin ushqimet sipas radhës së shërbimit në tavolinë.</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t duhet të bëjnë dallimet midis dy menuve (llojet e ushqimeve, sasia e ushqimit, koha e ngrënies, mënyra e shërbimit). </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të bëjnë dallimin e elementeve të shërbimit të një menuje tradicionale në një ditë të zakonshme dhe në një ditë festive. (Ushqimet, dekori, mjetet, veshja etj)</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i/>
                <w:iCs/>
                <w:color w:val="000000"/>
              </w:rPr>
              <w:t xml:space="preserve">Faza e dytë: </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i/>
                <w:iCs/>
                <w:color w:val="000000"/>
              </w:rPr>
              <w:t>Prezantimi i detyrave sipas grupeve.</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Gjatë prezantimit të detyrave asgjë nuk është e gabuar, pasi nxënësit eksplorojnë veçori të menuve tradicionale. Nëpërmjet materialit në vazhdim ata do të mësojnë si të përzgjedhin ushqime, të planifikojnë e të hartojnë drejt menu të ndryshme. Nxënësit nxiten të marrin pjesë në diskutime. Ata i drejtojnë pyetjet njëri-tjetrit /grupeve të tjera dhe vetëvleresohen brenda grupit apo vlerësojnë grupet e tjerë nga diskutimet.</w:t>
            </w:r>
          </w:p>
          <w:p>
            <w:pPr>
              <w:pStyle w:val="Normal"/>
              <w:widowControl w:val="false"/>
              <w:numPr>
                <w:ilvl w:val="0"/>
                <w:numId w:val="5"/>
              </w:numPr>
              <w:autoSpaceDE w:val="false"/>
              <w:spacing w:lineRule="auto" w:line="240" w:before="0" w:after="0"/>
              <w:textAlignment w:val="center"/>
              <w:rPr/>
            </w:pPr>
            <w:r>
              <w:rPr>
                <w:rFonts w:cs="Times New Roman" w:ascii="Times New Roman" w:hAnsi="Times New Roman"/>
                <w:color w:val="000000"/>
              </w:rPr>
              <w:t xml:space="preserve">Mësuesi duhet të theksojë nëpërmjet pyetjeve, se pavarësisht menusë ajo duhet të jetë e larmishme, por jo e tepruar. Ajo nuk duhet të ketë përsëritje të elementeve dhe të jetë e pasur me perime. Asaj nuk duhet t’i mungojnë proteinat (mishi, peshku, qumështi dhe nënproduktet, veza) si dhe karbohidratet (drithërat, frutat, ëmbëlsirat). Kujdes duhet treguar në racionet dhe raportet e ushqimeve sipas grupeve.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Nxënësit nxiten të eksplorojnë nëpërmjet shembujve të menusë tradicionale, ndryshimet midis ushqimeve të gatëshme për t’u përdorur dhe ushqimeve të përpunuara si dhe eksplorojnë elemente të shërbimit të menusë. </w:t>
            </w:r>
          </w:p>
          <w:p>
            <w:pPr>
              <w:pStyle w:val="Normal"/>
              <w:widowControl w:val="false"/>
              <w:numPr>
                <w:ilvl w:val="0"/>
                <w:numId w:val="2"/>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Ushqimet duhet të shërbehen e konsumohen ngadalë duke zgjatur kohën e ngrënies në një ditë festive, por pa shtuar sasinë e ushqimit jashtë nevojave tona. Shërbimi do të trajtohet me kujdes në temat më pas. Ushqimet duhet të shërbehen të freskëta (sallatat, djathrat), ose të ngrohta (mishi, perimet e furrës) sipas llojit. Ushqimet nuk duhet të vendosen me tepri në pjatë dhe pjatat duhet të rregullohen me kujdes për të nxitur oreksin. Shoqërimi i moderuar i ushqimit me ujë ose verë ndihmon tretjen. Hirra përdoret për shoqërimin e ushqimit në disa zona të vendit tonë sidomos kur konsumohet mish, pasi ndihmon tretjen e ushqimit. Pijet freskuese, birra dhe pijet e ëmbla gjatë ngrënieve të gjata (me disa pjata) krijojnë ndjesinë e ngopjes dhe përkeqësojnë tretjen, ndaj nuk rekomandohen. </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diskutojnë dhe vlerësojnë traditën gastronomike të vendit.</w:t>
            </w:r>
          </w:p>
        </w:tc>
      </w:tr>
      <w:tr>
        <w:trPr>
          <w:trHeight w:val="33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98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ëpërmjet pyetjeve sjellin shembuj të përvojave të tyre për organizime të drekave apo darkave të zakonshme apo festive brenda dhe jashtë vendit. Ata bëjnë krahasime të elementeve të menusë, shërbimit e organizimit me dreka apo darka tradicionale, diskutojnë dhe japin shpjegi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ërmbledhje e mësimit. </w:t>
            </w:r>
          </w:p>
        </w:tc>
      </w:tr>
      <w:tr>
        <w:trPr>
          <w:trHeight w:val="81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979"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D. 1, mësimi 1.3, fletore pun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xiten të punojnë në fletore pune, në mënyrë të pavarur edhe me ushtrimet e tjera të rekomanduara sipas temave dhe të marrin pjesë në veprimtari për përgatitjen dhe shërbimin e ushqimit në familje.</w:t>
            </w:r>
          </w:p>
        </w:tc>
      </w:tr>
      <w:tr>
        <w:trPr>
          <w:trHeight w:val="166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 w:name="GillSansMT-BoldItalic">
    <w:altName w:val="Gill Sans MT"/>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48:00Z</dcterms:modified>
  <cp:revision>42</cp:revision>
  <dc:subject/>
  <dc:title/>
</cp:coreProperties>
</file>