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lang w:val="it-IT"/>
        </w:rPr>
        <w:t xml:space="preserve">Mësimi 2.9:  </w:t>
      </w:r>
      <w:r>
        <w:rPr/>
        <w:t>Si t’i përdorim pajisjet elektroshtëpiake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79"/>
        <w:gridCol w:w="2070"/>
        <w:gridCol w:w="398"/>
        <w:gridCol w:w="142"/>
        <w:gridCol w:w="1620"/>
        <w:gridCol w:w="1764"/>
      </w:tblGrid>
      <w:tr>
        <w:trPr>
          <w:trHeight w:val="569" w:hRule="atLeast"/>
        </w:trPr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usha: </w:t>
            </w:r>
            <w:r>
              <w:rPr>
                <w:rFonts w:cs="Times New Roman" w:ascii="Times New Roman" w:hAnsi="Times New Roman"/>
                <w:color w:val="000000"/>
              </w:rPr>
              <w:t>Fusha TIK dhe Teknologjisë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Lënda: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Aftësim teknologj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</w:t>
            </w:r>
            <w:r>
              <w:rPr>
                <w:rFonts w:cs="Times New Roman" w:ascii="Times New Roman" w:hAnsi="Times New Roman"/>
                <w:color w:val="000000"/>
              </w:rPr>
              <w:t>: II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</w:t>
            </w:r>
            <w:r>
              <w:rPr>
                <w:rFonts w:cs="Times New Roman" w:ascii="Times New Roman" w:hAnsi="Times New Roman"/>
                <w:color w:val="000000"/>
              </w:rPr>
              <w:t>: 6-të</w:t>
            </w:r>
          </w:p>
        </w:tc>
      </w:tr>
      <w:tr>
        <w:trPr>
          <w:trHeight w:val="444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it-IT"/>
              </w:rPr>
              <w:t>Tema 2.9: Si t’i përdorim pajisjet elektroshtëpiake</w:t>
            </w:r>
          </w:p>
        </w:tc>
      </w:tr>
      <w:tr>
        <w:trPr>
          <w:trHeight w:val="2372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sipas kompetencave të fushës sipas temës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këmbejnë informacione të reja dhe eksperienca të përdorimit të këtyre pajisjev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ujdesin që duhet treguar gjatë përdorimit të tyre në ambjentet e shtëpisë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ohjen e simboleve që përdoren në pajisje të ndryshme për të lehtësuar përdorimin si të larësja e rrobave, mikrovala, hekuri, frigoriferi etj.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Rezervuar, mansheta, piastër, kapacitet</w:t>
            </w:r>
          </w:p>
        </w:tc>
      </w:tr>
      <w:tr>
        <w:trPr>
          <w:trHeight w:val="1257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/ mjetet/ material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bri Aftësim teknologjik, fletore pune, dërrasa e zezë shkumës, prezantime me laptop e projektor të materiale për përdorimin e pajisjeve nga interneti. (Mund të kërkoni në google “How to use a stream iron” etj).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et me fushat kurrikulare / Lidhjet me fushat e tjera ose me temat ndërkurrikula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usha e TIK dhe Teknologjisë. </w:t>
            </w:r>
          </w:p>
        </w:tc>
      </w:tr>
      <w:tr>
        <w:trPr>
          <w:trHeight w:val="369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/ FAZAT</w:t>
            </w:r>
          </w:p>
        </w:tc>
      </w:tr>
      <w:tr>
        <w:trPr>
          <w:trHeight w:val="4068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398" w:type="dxa"/>
              <w:jc w:val="left"/>
              <w:tblInd w:w="1" w:type="dxa"/>
              <w:tblLayout w:type="fixed"/>
              <w:tblCellMar>
                <w:top w:w="80" w:type="dxa"/>
                <w:left w:w="80" w:type="dxa"/>
                <w:bottom w:w="80" w:type="dxa"/>
                <w:right w:w="80" w:type="dxa"/>
              </w:tblCellMar>
            </w:tblPr>
            <w:tblGrid>
              <w:gridCol w:w="2400"/>
              <w:gridCol w:w="2268"/>
              <w:gridCol w:w="2063"/>
              <w:gridCol w:w="1658"/>
              <w:gridCol w:w="1009"/>
            </w:tblGrid>
            <w:tr>
              <w:trPr>
                <w:trHeight w:val="566" w:hRule="atLeast"/>
              </w:trPr>
              <w:tc>
                <w:tcPr>
                  <w:tcW w:w="24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FAZAT E STRUKTURËS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TRATEGJITË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ËSIMORE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VEPRIMTARITË 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RGANIZIMI 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OHA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24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ARASHIK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(nxitja për të nxënë)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Brainstormig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Parashikimi nga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termat.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Lexim, diskutim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të gjithë grupin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  <w:tr>
              <w:trPr>
                <w:trHeight w:val="814" w:hRule="atLeast"/>
              </w:trPr>
              <w:tc>
                <w:tcPr>
                  <w:tcW w:w="24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DËRTIMI I NJOHURIV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përpunimi i përmbajtjes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Demonstrim i veprimtarisë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-   Veprimtari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hkëmbim përvoj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hkëmbim informacioni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individual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grupe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5 min</w:t>
                  </w:r>
                </w:p>
              </w:tc>
            </w:tr>
            <w:tr>
              <w:trPr>
                <w:trHeight w:val="1044" w:hRule="atLeast"/>
              </w:trPr>
              <w:tc>
                <w:tcPr>
                  <w:tcW w:w="24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ËRFORC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konsolidimi i të nxënit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Veprimtar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-    Loja e pyetsorit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Diskutim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Veprimtar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Te nxënët bashkëpunues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ërmbledhje e strukturuar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Punë individuale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në grupe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truktura e mësimit:  P N P</w:t>
            </w:r>
          </w:p>
        </w:tc>
      </w:tr>
      <w:tr>
        <w:trPr>
          <w:trHeight w:val="82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ARASHIK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gatitja për të nxënët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NDËRTIMI I NJOHURIVE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punimi i përmbajtjes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ËRFORC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solidimi i të nxënit</w:t>
            </w:r>
          </w:p>
        </w:tc>
      </w:tr>
      <w:tr>
        <w:trPr>
          <w:trHeight w:val="425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ARASHIKIMI / Përgatitja për të nxënët: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1691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ësuesi prezanton temën, rezultatet e të nxënit dhe veprimtaritë që do të realizohen gjatë orës mësimor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përndahen dhe diskutohen manuale përdorimi duke u mbështetur dhe te fletore pun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Prezantohet në dërrasën e zezë ose format kartoni me letra ngjitëse dhe diskutohen manuale e ndryshm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Nxënësit nëpërmjet ushtrimeve kanë eksploruar shumë manuale, etiketa dhe katalogë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Nxënësit diskutojnë parametrat e tyre dhe japin argumenta për pajisjen më të mirë, kujdesin që duhet treguar gjatë përdorimit.</w:t>
            </w:r>
          </w:p>
        </w:tc>
      </w:tr>
      <w:tr>
        <w:trPr>
          <w:trHeight w:val="365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DËRTIMI I NJOHURIVE / Përpunimi i përmbajtjes: 25 minuta</w:t>
            </w:r>
          </w:p>
        </w:tc>
      </w:tr>
      <w:tr>
        <w:trPr>
          <w:trHeight w:val="2165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ësuesi orienton nxënësit drejt përzgjedhjes dhe kujdesit që duhet të tregojnë nxënësit ndaj pajisjeve elektroshtëpiake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 udhëzon nxënësit për leximin dhe interpretimin e manualeve dhe etiketave të pajisjeve të ndryshme në fletore pun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Nxënësit sipas tipit të pajisjes në foto duhet të përcaktojnë lehtësisht parametrat, kujdesin që duhet të tregojnë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Nxënësit diskutojnë në lidhje me tipet e ndryshme të pajisjeve që kërkojnë përkujdesje, por kanë edhe veçor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ta diskutojnë, shtrojnë pyetje, japin mendime dhe sjellin shembuj në lidhje me ushtrimin.  Mësuesi diskuton dhe mbikqyr nxënësit gjatë zbatimit të detyrë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y mësim mund të organizohet edhe në forma të tjera të menduara nga mësuesi. </w:t>
            </w:r>
          </w:p>
        </w:tc>
      </w:tr>
      <w:tr>
        <w:trPr>
          <w:trHeight w:val="335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ËRFORCIMI I NJOHURIVE / Konsolidimi i të nxënit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1641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endo - krijo dyshe - diskuto / Ndërtimi i pyetjeve / loja e pyetësorit /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hvillimi i lojës së pyetësorit: Nxënësit nëpërmjet njohurive të marra, mendojnë për dy minuta në heshtje, skicojnë pyetësorin. (punë individuale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grupe dyshe bashkojnë idetë, konkluzionet, i diskutojnë pyetjet dhe japin përgjigje të qarta. Formojnë pyetje të reja. Drejtojnë pyetjet njëri-tjetrit dhe grupeve të tjera. Vetëvlerësohen brenda grupit apo vlerësojnë grupet e tjerë nga diskutimet.</w:t>
            </w:r>
          </w:p>
        </w:tc>
      </w:tr>
      <w:tr>
        <w:trPr>
          <w:trHeight w:val="918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color w:val="000000"/>
              </w:rPr>
              <w:t>Me gojë (pyetje diagnostikuese, formuese), detyra. Nxënësit/et do të vëzhgohen për pjesëmarrjen në përgjigje të pyetjeve, diskutimeve, me njëri – tjetrin dhe mësuesin/en. Njohja e nxënësve me vlerësimin (vetëvlerësim / vlerësim me pikë nga shokët / vlerësim nga mësuesi).</w:t>
            </w:r>
          </w:p>
        </w:tc>
      </w:tr>
      <w:tr>
        <w:trPr>
          <w:trHeight w:val="878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a dhe punë e pavarur:</w:t>
            </w:r>
            <w:r>
              <w:rPr>
                <w:rFonts w:cs="Times New Roman" w:ascii="Times New Roman" w:hAnsi="Times New Roman"/>
                <w:color w:val="000000"/>
              </w:rPr>
              <w:t xml:space="preserve"> Fletore pun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nxiten të punojnë në fletore pune, në mënyrë të pavarur edhe me ushtrimet e tjera të rekomanduara sipas temave dhe të marrin pjesë në veprimtari për kujdesin që duhet të tregojnë për ti përdorur pajisjet elektroshtëpiake.</w:t>
            </w:r>
          </w:p>
        </w:tc>
      </w:tr>
      <w:tr>
        <w:trPr>
          <w:trHeight w:val="1538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KLUZIONET E ORËS SË MËSIMIT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 u realizuan Rezultatet e të nxënit?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a dhe si u kuptua informacioni i ri?....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Çfarë nuk shkoi mirë?.................................................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Shënime</w:t>
            </w:r>
            <w:r>
              <w:rPr>
                <w:rFonts w:cs="Times New Roman" w:ascii="Times New Roman" w:hAnsi="Times New Roman"/>
                <w:color w:val="000000"/>
              </w:rPr>
              <w:t>: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7-10-02T12:03:00Z</cp:lastPrinted>
  <dcterms:modified xsi:type="dcterms:W3CDTF">2017-10-13T10:09:00Z</dcterms:modified>
  <cp:revision>47</cp:revision>
  <dc:subject/>
  <dc:title/>
</cp:coreProperties>
</file>