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  <w:lang w:val="it-IT"/>
        </w:rPr>
        <w:t xml:space="preserve">Mësimi 3.3:  </w:t>
      </w:r>
      <w:r>
        <w:rPr/>
        <w:t>Veprimtari. Etiketat e konfeksioneve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"/>
        <w:gridCol w:w="2149"/>
        <w:gridCol w:w="398"/>
        <w:gridCol w:w="52"/>
        <w:gridCol w:w="1800"/>
        <w:gridCol w:w="1674"/>
      </w:tblGrid>
      <w:tr>
        <w:trPr>
          <w:trHeight w:val="5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3.3: Veprimtari. Etiketat e konfeksioneve</w:t>
            </w:r>
          </w:p>
        </w:tc>
      </w:tr>
      <w:tr>
        <w:trPr>
          <w:trHeight w:val="2514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simbolet e etiketave të konfeksionev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ahason, për tekstile me përbërje të ndryshme, aplikimin e proceseve si: larja, shtrydhja, hekurosja, tharj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meton informacionet e grumbulluar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sperimenton në përdorimin e produkteve natyrore, si zbutës në larjen e rrobave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llojet e detergjentëve që përdoren për mirëmbajtjen e tekstileve.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Etiketë konfeksioni”, “Simbole të etiketave”,”Detergjentë larës”,”Solucione zbutës dhe aromatizues”.</w:t>
            </w:r>
          </w:p>
        </w:tc>
      </w:tr>
      <w:tr>
        <w:trPr>
          <w:trHeight w:val="1359" w:hRule="atLeast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tiketa konfeksionesh, fletëpalosje detergjentësh larës, solucionesh zbutës dhe aromatizues, fletë A4, dërrasa e zezë, shkumës, libri Aftësim teknologjik 6-të, fletore pune, etj.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oqëria dhe Mjedisi; Shkencat natyrore; Arte; Komunikimi grafik, TIK.</w:t>
            </w:r>
          </w:p>
        </w:tc>
      </w:tr>
      <w:tr>
        <w:trPr>
          <w:trHeight w:val="542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/ FAZAT</w:t>
            </w:r>
          </w:p>
        </w:tc>
      </w:tr>
      <w:tr>
        <w:trPr>
          <w:trHeight w:val="4151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8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399"/>
              <w:gridCol w:w="2268"/>
              <w:gridCol w:w="2063"/>
              <w:gridCol w:w="1543"/>
              <w:gridCol w:w="1125"/>
            </w:tblGrid>
            <w:tr>
              <w:trPr>
                <w:trHeight w:val="571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Brainstorming (stuhi mendimesh)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ë menduarit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qitja e ide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klasën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355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LD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-   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Tabela e konceptev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studimo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ex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ë klasë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355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Mendo - krijo dyshe-diskuto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dysh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e klasë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50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2684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 prezanton temën, rezultatet e të nxënit të kompetencave dhe veprimtaritë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r informacion në lidhje me realizimin e detyrës së shtëpisë, (grumbullimin e materialeve ndihmëse për realizimin e orës së mësimit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orienton nxënësit të lexojnë situatën e “larjes së rrobave” të paraqitur në teks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it te menduarin dhe te shprehurin tek nxënësit duke drejtuar pyetjet në lidhje me këtë situatë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 kishte gabuar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 ndodhur nëfamiljen tuaj një situatë e ngjashm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rrobe isht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’lloj materiali kishte në përbërj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 u veprua më tej me të?</w:t>
            </w:r>
          </w:p>
        </w:tc>
      </w:tr>
      <w:tr>
        <w:trPr>
          <w:trHeight w:val="471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620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Punë në grupe (5-6 nxënës)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Mësuesi: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ihmon në ndarjen në grup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rukton nxënësit për lexim  te shpejte te materialit ne tekst (VLD veprimtari e leximit të drejtuar)  në lidhje  me veprimtarinë 1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et nxënësit për kuptimin e fjalës “etiketë konfeksioni” dhe “simbole të etiketave” dhe shkruan në dërrasë përgjigjet e nxënësv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rukton vëzhgimin e etiketave të rrobave në materialet e grumbulluara më parë dhe kryerjen e veprimtarive të paraqitura në tekst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ienton  përdorimin e “Tabelës së koncepteve” për organizimin e informacionit në mënyrë të tillë që të jetë më i kuptueshëm; mbikqyr ecurinë e veprimtarisë.</w:t>
            </w:r>
          </w:p>
          <w:tbl>
            <w:tblPr>
              <w:tblW w:w="9448" w:type="dxa"/>
              <w:jc w:val="left"/>
              <w:tblInd w:w="0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1575"/>
              <w:gridCol w:w="1574"/>
              <w:gridCol w:w="1575"/>
              <w:gridCol w:w="1575"/>
              <w:gridCol w:w="1575"/>
              <w:gridCol w:w="1574"/>
            </w:tblGrid>
            <w:tr>
              <w:trPr>
                <w:trHeight w:val="60" w:hRule="atLeast"/>
              </w:trPr>
              <w:tc>
                <w:tcPr>
                  <w:tcW w:w="1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ateriali në përbërje</w:t>
                  </w:r>
                </w:p>
              </w:tc>
              <w:tc>
                <w:tcPr>
                  <w:tcW w:w="78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lojet e simboleve të grupuara sipas proceseve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arja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trydhja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harja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Hekurosja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Zbardhimi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Etiketë 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Etiketë 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Etiketë 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...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...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Faza e dytë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Prezantimi i detyrave sipas grupev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faqësues të grupeve të nxënësve, prezantojnë rezultatet e veprimtarisë. Rezultatet shkruhen në tabelë dhe në bazë të tyre nxirren përfundimet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përmjet materialit të paraqitur, ata do të mësojnë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 të lexojnë etiketat e konfeksioneve me simbolikën e tyr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 reagojnë materiale të ndryshme ndaj temperaturave të larta në larje , në hekurosje; cilat pranojnë shtrydhjen; cilat zbardhues , etj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jithashtu eksplorojnë fletëpalosjet dhe informacionet që kanë gjetur në lidhje me përdorimin e solucioneve larëse, zbutëse, aromatizuese dhe njihen me shumllojshmërinë e tyre në treg. 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119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ëpërmjet diskutimeve sjellin shembuj të përvojave të tyre për mirëmbajtjen e veshjeve dhe të produkteve të tjera të përdorimit familj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a i drejtojnë pyetjet njëri-tjetrit /grupeve të tjera dhe vetëvleresohen brenda grupit apo vlerësojnë grupet e tjerë nga diskutimet.</w:t>
            </w:r>
          </w:p>
        </w:tc>
      </w:tr>
      <w:tr>
        <w:trPr>
          <w:trHeight w:val="843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2399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Nxënësit nxiten të punojnë në fletore pune, në mënyrë të pavarur edhe me ushtrime të tjera të rekomanduara sipas temave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ientohen që për njohuri të mëtejshme për detergjentet që përdoren për mirëmbajtjen e tekstileve, sipas mundësive, të organizojnë vajtje në një dyqan shërbimesh”Pastrim kimik’ dhe informacionet e marra t’i paraqesin në klas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 shtëpi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ë eksperimentojnë zëvendësimin e zfbutësit të rrobave me uthull molle, në funksion të zvogëlimit të ndotjes së mjedisit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ë grumbullojnë nga Internet, i foto hekurash për hekurosje në të gjithë evoluimin e tyre.</w:t>
            </w:r>
          </w:p>
        </w:tc>
      </w:tr>
      <w:tr>
        <w:trPr>
          <w:trHeight w:val="1413" w:hRule="atLeast"/>
        </w:trPr>
        <w:tc>
          <w:tcPr>
            <w:tcW w:w="9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10:12:00Z</dcterms:modified>
  <cp:revision>39</cp:revision>
  <dc:subject/>
  <dc:title/>
</cp:coreProperties>
</file>