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suppressAutoHyphens w:val="true"/>
        <w:rPr/>
      </w:pPr>
      <w:r>
        <w:rPr>
          <w:rStyle w:val="Hps"/>
          <w:rFonts w:cs="Times New Roman" w:ascii="Times New Roman" w:hAnsi="Times New Roman"/>
          <w:b/>
          <w:bCs/>
          <w:i/>
          <w:iCs/>
          <w:caps/>
          <w:sz w:val="22"/>
          <w:szCs w:val="22"/>
        </w:rPr>
        <w:t>Mësimi 1.12:  Veprimtari. Planifikimi i menusë dhe lista e blerjeve</w:t>
      </w:r>
    </w:p>
    <w:p>
      <w:pPr>
        <w:pStyle w:val="NoParagraphStyle"/>
        <w:suppressAutoHyphens w:val="true"/>
        <w:rPr>
          <w:rStyle w:val="Hps"/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/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"/>
        <w:gridCol w:w="2059"/>
        <w:gridCol w:w="488"/>
        <w:gridCol w:w="142"/>
        <w:gridCol w:w="1620"/>
        <w:gridCol w:w="1764"/>
      </w:tblGrid>
      <w:tr>
        <w:trPr>
          <w:trHeight w:val="5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1.12: Veprimtari. Planifikimi i menusë dhe lista e blerjeve</w:t>
            </w:r>
          </w:p>
        </w:tc>
      </w:tr>
      <w:tr>
        <w:trPr>
          <w:trHeight w:val="2089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ifikon menu javore tradicionale duke mbajtur parasysh udhëzimet për planifikimin e menusë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rton listën e blerjeve për vakte të caktuara të menusë për një numër të caktuar personash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hartimit të listës së blerjeve për një ushqyerje të larmishme dhe të shëndetëshme.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Menu javore”, “ Lista e blerjeve”</w:t>
            </w:r>
          </w:p>
        </w:tc>
      </w:tr>
      <w:tr>
        <w:trPr>
          <w:trHeight w:val="1187" w:hRule="atLeast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bri Aftësim teknologjik, fletore pune, katalog me receta tradicionale ose libër me receta, dërrasa e zezë shkumës, prezantime me laptop e projektor etj.</w:t>
            </w:r>
          </w:p>
        </w:tc>
        <w:tc>
          <w:tcPr>
            <w:tcW w:w="4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sha Shoqëria dhe Mjedisi; Fusha e Shkencave të Natyrës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540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7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399"/>
              <w:gridCol w:w="1855"/>
              <w:gridCol w:w="2476"/>
              <w:gridCol w:w="1542"/>
              <w:gridCol w:w="1125"/>
            </w:tblGrid>
            <w:tr>
              <w:trPr>
                <w:trHeight w:val="565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 E STRUKTURËS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g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arashikimi nga termat.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, diskutim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grupi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emonstrim i veprimtaris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praktike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ety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përvo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Loja e pyetsori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42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491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Mësuesi prezanton temën, rezultatet e të nxënit dhe veprimtaritë që do të realizohen gjatë orës mësimor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lohet dhe diskutohet detyra D 3 në fletore pune mësimi 1.12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detyrë lehtëson kuptimin dhe përzgjedhjen e ushqimeve në menunë javore tradicionale duke mbajtur parasysh stinët, por edhe rregullat për hartimin e një menuje të shëndetsh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instorming (Stuhi mendimesh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çfarë na ndihmon menuja e hartuar? Nxënësit japin mendime dhe diskutojnë në lidhje me pyetjen. Nëpërmjet menusë javore dhe recetave të ushqimeve të planifikuara ne mund të organizojmë listën e blerjeve për menunë e planifikuar për një numër të caktuar personash. Veprimtaritë më poshtë do të na ndihmojnë në lidhje me planifikimin e listës së blerjeve për çdo menu të planifikuar.</w:t>
            </w:r>
          </w:p>
        </w:tc>
      </w:tr>
      <w:tr>
        <w:trPr>
          <w:trHeight w:val="36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4056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shpjegon rregullat dhe rekomandimet që duhet të mbahen parasysh për planifikimin e menusë javore në D 1, libri Aftësim teknologjik 6-të, mësimi 1.12 dhe udhëzon nxënësit për veprimtaritë që do të kryhen në vazhdi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ndahen në grupe dhe punojnë sëbashku për plotësimin e tabelës së ushtrimi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mbikqyr dhe ndihmon nxënësit gjatë kryerjes së veprimtariv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jep udhëzime për vazhdimin e pjesës së parë të detyrës D 2, libri Aftësim teknologjik 6-të, mësimi 1.12.(Lista e blerjeve/ 1 vakt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i tregon të dhënat që duhet të kemi për planifikimin e listës së blerjeve dhe shpjegon tabelën dhe mënyrën si duhet të realizohet ushtrimi. Nxënësit mbikqyren gjatë veprimtarive. Ata hartojnë listën e blerjeve për vaktin e kërkuar në ushtrim. Grupi që përfundon detyrën i pari prezanton në dërrasë. Grupet e tjera vetvlerësohen, vlerësojnë shokët dhe diskutojnë në lidhje me përfundime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s hartimit të listës së blerjeve për një vakt nxënësve u kërkohet të nxjerrin listën e blerjeve për një ditë sipas menuve të përzgjedhura prej tyre në ushtrimin D 1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ndërtimin e listës së blerjeve për përgatitjen e menusë së një ditë (për 4 persona) të dhënat për recetat të merren të përafërta për menunë ditore në bazë të zgjedhjeve që kanë bërë nxënës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përmjet diskutimeve nxënësit vlerësojnë rëndësinë e hartimit të listës së blerjeve.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611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ndo - krijo dyshe - diskuto / Ndërtimi i pyetjeve / loja e pyetësorit /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hvillimi i lojës së pyetësorit: Nxënësit nëpërmjet njohurive të marra, mendojnë për dy minuta në heshtje, skicojnë pyetësorin. (punë individuale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grupe dyshe bashkojnë idetë, konkluzionet, i diskutojnë pyetjet dhe japin përgjigje të qarta. Formojnë pyetje të reja. Drejtojnë pyetjet njëri-tjetrit dhe grupeve të tjera. Vetëvleresohen brenda grupit apo vlerësojnë grupet e tjerë nga diskutimet</w:t>
            </w:r>
          </w:p>
        </w:tc>
      </w:tr>
      <w:tr>
        <w:trPr>
          <w:trHeight w:val="918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768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t nxiten të punojnë në fletore pune, në mënyrë të pavarur edhe me ushtrimet e tjera të rekomanduara sipas temave dhe të marrin pjesë në veprimtari për përgatitjen dhe shërbimin e ushqimit në familje.</w:t>
            </w:r>
          </w:p>
        </w:tc>
      </w:tr>
      <w:tr>
        <w:trPr>
          <w:trHeight w:val="1687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55:00Z</dcterms:modified>
  <cp:revision>33</cp:revision>
  <dc:subject/>
  <dc:title/>
</cp:coreProperties>
</file>