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Times New Roman" w:ascii="Times New Roman" w:hAnsi="Times New Roman"/>
          <w:b/>
          <w:bCs/>
          <w:i/>
          <w:iCs/>
          <w:caps/>
          <w:sz w:val="22"/>
          <w:szCs w:val="22"/>
        </w:rPr>
        <w:t>Mësimi 1.11: Veprimtari. Planifikimi i menusë tradicionale të shëndetshme</w:t>
      </w:r>
    </w:p>
    <w:p>
      <w:pPr>
        <w:pStyle w:val="NoParagraphStyle"/>
        <w:suppressAutoHyphens w:val="true"/>
        <w:rPr>
          <w:rStyle w:val="Hps"/>
          <w:rFonts w:ascii="Times New Roman" w:hAnsi="Times New Roman" w:cs="Times New Roman"/>
          <w:b/>
          <w:b/>
          <w:bCs/>
          <w:i/>
          <w:i/>
          <w:iCs/>
          <w:caps/>
          <w:sz w:val="22"/>
          <w:szCs w:val="22"/>
        </w:rPr>
      </w:pPr>
      <w:r>
        <w:rPr/>
      </w:r>
    </w:p>
    <w:tbl>
      <w:tblPr>
        <w:tblW w:w="9684" w:type="dxa"/>
        <w:jc w:val="left"/>
        <w:tblInd w:w="-5" w:type="dxa"/>
        <w:tblLayout w:type="fixed"/>
        <w:tblCellMar>
          <w:top w:w="0" w:type="dxa"/>
          <w:left w:w="108" w:type="dxa"/>
          <w:bottom w:w="0" w:type="dxa"/>
          <w:right w:w="108" w:type="dxa"/>
        </w:tblCellMar>
      </w:tblPr>
      <w:tblGrid>
        <w:gridCol w:w="3600"/>
        <w:gridCol w:w="11"/>
        <w:gridCol w:w="2149"/>
        <w:gridCol w:w="540"/>
        <w:gridCol w:w="1530"/>
        <w:gridCol w:w="1854"/>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11: Veprimtari. Planifikimi i menusë tradicionale të shëndetshme</w:t>
            </w:r>
          </w:p>
        </w:tc>
      </w:tr>
      <w:tr>
        <w:trPr>
          <w:trHeight w:val="1947" w:hRule="atLeast"/>
        </w:trPr>
        <w:tc>
          <w:tcPr>
            <w:tcW w:w="576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zgjedh përbërësit për realizimin e menuve sezonale të kuzhinës tradicionale për një ushqyerje të shëndetëshm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ksploron ushqime dhe gatime tradicionale të zonës sipas stinëve për një ushqyerje të shëndetshm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ndikimin në shëndet dhe buxhet të përdorimit të ushqimeve tradicionale sezonale në menunë familjare.</w:t>
            </w:r>
          </w:p>
        </w:tc>
        <w:tc>
          <w:tcPr>
            <w:tcW w:w="3924"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w:t>
            </w:r>
            <w:r>
              <w:rPr>
                <w:rFonts w:cs="Times New Roman" w:ascii="Times New Roman" w:hAnsi="Times New Roman"/>
                <w:color w:val="000000"/>
                <w:spacing w:val="-4"/>
              </w:rPr>
              <w:t>Planifikim i menusë”,  “Menu sezonale”.</w:t>
            </w:r>
          </w:p>
        </w:tc>
      </w:tr>
      <w:tr>
        <w:trPr>
          <w:trHeight w:val="1309" w:hRule="atLeast"/>
        </w:trPr>
        <w:tc>
          <w:tcPr>
            <w:tcW w:w="576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fletore pune, katalog me receta tradicionale ose libër me receta, dërrasa e zezë shkumës, poster me ushqime të lidhura me sezonet stinore, prezantime me laptop e projektor.</w:t>
            </w:r>
          </w:p>
        </w:tc>
        <w:tc>
          <w:tcPr>
            <w:tcW w:w="3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w:t>
            </w:r>
          </w:p>
        </w:tc>
      </w:tr>
      <w:tr>
        <w:trPr>
          <w:trHeight w:val="369"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 FAZAT</w:t>
            </w:r>
          </w:p>
        </w:tc>
      </w:tr>
      <w:tr>
        <w:trPr>
          <w:trHeight w:val="4913"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tbl>
            <w:tblPr>
              <w:tblW w:w="9220" w:type="dxa"/>
              <w:jc w:val="left"/>
              <w:tblInd w:w="1" w:type="dxa"/>
              <w:tblLayout w:type="fixed"/>
              <w:tblCellMar>
                <w:top w:w="80" w:type="dxa"/>
                <w:left w:w="80" w:type="dxa"/>
                <w:bottom w:w="80" w:type="dxa"/>
                <w:right w:w="80" w:type="dxa"/>
              </w:tblCellMar>
            </w:tblPr>
            <w:tblGrid>
              <w:gridCol w:w="2354"/>
              <w:gridCol w:w="2225"/>
              <w:gridCol w:w="2024"/>
              <w:gridCol w:w="1513"/>
              <w:gridCol w:w="1104"/>
            </w:tblGrid>
            <w:tr>
              <w:trPr>
                <w:trHeight w:val="552" w:hRule="atLeast"/>
              </w:trPr>
              <w:tc>
                <w:tcPr>
                  <w:tcW w:w="235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0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593" w:hRule="atLeast"/>
              </w:trPr>
              <w:tc>
                <w:tcPr>
                  <w:tcW w:w="235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g</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10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2224" w:hRule="atLeast"/>
              </w:trPr>
              <w:tc>
                <w:tcPr>
                  <w:tcW w:w="235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tc>
              <w:tc>
                <w:tcPr>
                  <w:tcW w:w="110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518" w:hRule="atLeast"/>
              </w:trPr>
              <w:tc>
                <w:tcPr>
                  <w:tcW w:w="235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tc>
              <w:tc>
                <w:tcPr>
                  <w:tcW w:w="110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983"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Mësuesi prezanton temën, rezultatet e të nxënit dhe veprimtaritë që do të realizohen gjatë orës mësimore. </w:t>
            </w:r>
          </w:p>
          <w:p>
            <w:pPr>
              <w:pStyle w:val="Normal"/>
              <w:widowControl w:val="false"/>
              <w:numPr>
                <w:ilvl w:val="0"/>
                <w:numId w:val="2"/>
              </w:numPr>
              <w:autoSpaceDE w:val="false"/>
              <w:spacing w:lineRule="auto" w:line="240" w:before="0" w:after="0"/>
              <w:textAlignment w:val="center"/>
              <w:rPr/>
            </w:pPr>
            <w:r>
              <w:rPr>
                <w:rFonts w:cs="Times New Roman" w:ascii="Times New Roman" w:hAnsi="Times New Roman"/>
                <w:color w:val="000000"/>
              </w:rPr>
              <w:t>N</w:t>
            </w:r>
            <w:r>
              <w:rPr>
                <w:rFonts w:cs="Times New Roman" w:ascii="Times New Roman" w:hAnsi="Times New Roman"/>
                <w:color w:val="000000"/>
                <w:spacing w:val="-6"/>
              </w:rPr>
              <w:t>xënësit udhëzohen të kryejnë detyrat në fletore pune, Aftësim teknologjik 6-të. D 1, D 2,D 3, mësimi 1.11</w:t>
            </w:r>
            <w:r>
              <w:rPr>
                <w:rFonts w:cs="Times New Roman" w:ascii="Times New Roman" w:hAnsi="Times New Roman"/>
                <w:color w:val="000000"/>
              </w:rPr>
              <w:t xml:space="preserve"> </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përmjet ushtrimeve përsëriten termat për planifikimin e menusë dhe nxiten nxënësit të eksplorojnë ushqime tradicionale sipas stinëve për krahinën e tyre.</w:t>
            </w:r>
          </w:p>
        </w:tc>
      </w:tr>
      <w:tr>
        <w:trPr>
          <w:trHeight w:val="471"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5048"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shpjegon kuptimin e planifikimit të menuve familjare dhe rëndësinë e planifikimit për shëndetin dhe buxhetin familjar.</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6"/>
              </w:rPr>
            </w:pPr>
            <w:r>
              <w:rPr>
                <w:rFonts w:cs="Times New Roman" w:ascii="Times New Roman" w:hAnsi="Times New Roman"/>
                <w:color w:val="000000"/>
                <w:spacing w:val="-6"/>
              </w:rPr>
              <w:t>Mësuesi nëpërmjet diskutimeve vlerëson përdorimin në planifikimin e menuve të prodhimeve stinore të krahinës. Për këtë është e nevojshme të njohim prodhimet stinore të krahinës për një ushqim të shëndetshëm.</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alendarët stinorë na ndihmojnë për njohjen e prodhimeve stinore (fruta, perime, peshq, shpendë etj. Mësuesi mund të kërkojë e të gjejë në internet kalendarë stinorë të ushqimeve të ndryshme dhe mund </w:t>
            </w:r>
          </w:p>
          <w:p>
            <w:pPr>
              <w:pStyle w:val="Normal"/>
              <w:widowControl w:val="false"/>
              <w:autoSpaceDE w:val="false"/>
              <w:spacing w:lineRule="auto" w:line="240" w:before="0" w:after="0"/>
              <w:ind w:left="360" w:hanging="0"/>
              <w:textAlignment w:val="center"/>
              <w:rPr>
                <w:rFonts w:ascii="Times New Roman" w:hAnsi="Times New Roman" w:cs="Times New Roman"/>
                <w:color w:val="000000"/>
              </w:rPr>
            </w:pPr>
            <w:r>
              <w:rPr>
                <w:rFonts w:cs="Times New Roman" w:ascii="Times New Roman" w:hAnsi="Times New Roman"/>
                <w:color w:val="000000"/>
              </w:rPr>
              <w:t>t‘i prezantojë tek nxënësit.</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të vëzhgojnë detyën D1, libri Aftësim teknologjik 6-të, mësimi 1.11. Mësuesi dhe nxënësit diskutojnë nëpërmjet pyetjeve të rekomanduara në ushtrim. Nxënësit duhet të kuptojnë se në vende të ndryshme rriten prodhime të ndryshme sipas sezoneve, shumë prej tyre edhe të panjohura. Në treg këto produkte kanë çmime më të larta, por kjo nuk do të thotë se janë më të shëndetshme. Nxënësit gjithashtu duhet të vlerësojnë prodhimet e krahinëes dhe të sezonit si më të shëndetshm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 ndan nxënësit në 4 grupe me emrat e stinëve dhe përgatit realizimin e detyrës D 2, libri Aftësim teknologjik 6-të, mësimi 1.11. Nxënësve ju lihet 5 minuta kohë të listojnë sa më shumë prodhime për stinën të cilës i përkasin. Ndërtohet në dërrasën e zezë një tabelë me 4 kolona me emrat e stinëve. Nxënësit shkruajnë në dërrasë, në kolonat sipas grupeve dhe diskutojnë në lidhje me zgjedhjet e tyre. Mësuesi drejton nxënësit dhe i mbikqyr gjatë kryerjes së detyrës. Mund të shpallet edhe një grup fitues për numrin më ta madh të zgjedhjeve.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përmjet ushtrimeve nxënësit nxiten të eksplorojnë, përzgjedhin dhe vlerësojnë përbërësit, gatimet tradicionale për realizimin e menuve stinore për një ushqyerje të shëndetëshme. Nxënësit vlerësojnë rëndësinë e planifikimit të menusë për buxhetin familjar.</w:t>
            </w:r>
          </w:p>
        </w:tc>
      </w:tr>
      <w:tr>
        <w:trPr>
          <w:trHeight w:val="33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335"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në vazhdim për kryerjen e detyrës D 3, libri Aftësim teknologjik 6-të, mësimi 1.11. Tashmë nxënësit kanë eksploruar prodhime të stinës dhe nxiten të përzgjedhin ushqime dhe gatime të krahinës sipas vakteve ushqimore dhe stinëve. Nxënësit nëpërmjet ushtrimeve ju përgjigjen pyetjeve mbi materialin e trajtuar, nxiten të diskutojnë, të japin shembuj, të vendosin ushqimet sipas stinëve në vaktet ushqimore duke krijuar menu tradicionale ditore të shëndetshme Nxënësit vetvlerësohen, vlerësojnë njëri tjetrin dhe vlerësohen nga mësuesi.</w:t>
            </w:r>
          </w:p>
        </w:tc>
      </w:tr>
      <w:tr>
        <w:trPr>
          <w:trHeight w:val="918"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732"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D3 në fletore pune mësimi 1.12. Nxënësit nxiten të punojnë në fletore pune në mënyrë të pavarur edhe me ushtrimet e tjera të rekomanduara sipas temave dhe të marrin pjesë në veprimtari për përgatitjen dhe shërbimin e ushqimit në familje.</w:t>
            </w:r>
          </w:p>
        </w:tc>
      </w:tr>
      <w:tr>
        <w:trPr>
          <w:trHeight w:val="1470" w:hRule="atLeast"/>
        </w:trPr>
        <w:tc>
          <w:tcPr>
            <w:tcW w:w="96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54:00Z</dcterms:modified>
  <cp:revision>32</cp:revision>
  <dc:subject/>
  <dc:title/>
</cp:coreProperties>
</file>