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lang w:val="it-IT"/>
        </w:rPr>
        <w:t xml:space="preserve">Mësimi 2.10:  Veprimtari. Leximi i etiketave dhe i manualeve të përdorimit  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79"/>
        <w:gridCol w:w="1541"/>
        <w:gridCol w:w="1764"/>
      </w:tblGrid>
      <w:tr>
        <w:trPr>
          <w:trHeight w:val="5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 xml:space="preserve">Tema 2.10: Veprimtari. Leximi i etiketave dhe i manualeve të përdorimit    </w:t>
            </w:r>
          </w:p>
        </w:tc>
      </w:tr>
      <w:tr>
        <w:trPr>
          <w:trHeight w:val="108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xon manualet dhe etiketat e tyre për përdorimin dhe montimin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pekton rregullat gjatë përdorimi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pajisjet duke shmangur rreziqet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Manual, etiketë, katalog</w:t>
            </w:r>
          </w:p>
        </w:tc>
      </w:tr>
      <w:tr>
        <w:trPr>
          <w:trHeight w:val="1079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, fletore pune, katalog, manuale, etiketa, dërrasa e zezë shkumës, poster, prezantime me laptop e projektor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usha e TIK dhe Teknologjisë. 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241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34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36"/>
              <w:gridCol w:w="2268"/>
              <w:gridCol w:w="2063"/>
              <w:gridCol w:w="1542"/>
              <w:gridCol w:w="1125"/>
            </w:tblGrid>
            <w:tr>
              <w:trPr>
                <w:trHeight w:val="561" w:hRule="atLeast"/>
              </w:trPr>
              <w:tc>
                <w:tcPr>
                  <w:tcW w:w="24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24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03" w:hanging="20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Parashikimi nga termat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45" w:hanging="345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Brainstormin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45" w:hanging="345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(stuhi mendimesh)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qitja e ideve të parashikua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grupi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4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LD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Diagrana e Venit.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24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Mendo-krijo dyshe-diskut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 Ndërtimi i pyetjeve (loja e pyetesorit)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dysh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42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3251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Mësuesi prezanton temën, rezultatet e të nxënit dhe veprimtaritë që do të realizohen gjatë orës mësimor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Kontrolli i detyrës së shtëpisë dhe diskutimi i detyrav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Nxënësit kanë mësuar tashmë manuale të ndryshme të pajisjeve elektroshtëpiak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Brainstorming (Stuhi mendimesh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Mësuesi pyet nxënësit për kuptimin e termave “Manual” dhe “etiketë”? Si lidhen këto terma? Çfarë do të thotë të lexosh një manuale dhe pse duhet? Pse është e rëndësishme të njihemi paraprakisht me parametrat e pajisjeve (klasa energjisë, niveli i zhurmë, kosto)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drawing>
                <wp:inline distT="0" distB="0" distL="0" distR="0">
                  <wp:extent cx="3150870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87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309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ësuesi instrukt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xënësit</w:t>
            </w:r>
            <w:r>
              <w:rPr>
                <w:rFonts w:cs="Times New Roman" w:ascii="Times New Roman" w:hAnsi="Times New Roman"/>
                <w:color w:val="000000"/>
              </w:rPr>
              <w:t xml:space="preserve"> për lexim të shpejtë të materialit në tekst (VLD veprimtari e leximit të drejtuar) (p. Individuale), më pas diskutime në grupe dyshe (5 min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Gjithashtu mësuesi orienton nxënësit të mbajnë shënime për gjërat e paqart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bashkëpunim me nxënësit sqarohet rëndësia e manualeve dhe vlerësohet rëndësia e tyre në zgjedhjen dhe funksionimin e pajisjeve elektroshtëpiak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ksohen dhe listohen në dërrasë faktorët që ndikojnë në përzgjedhjen e pajisjeve sipas tipit, parametrave dhe kosto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hen dhe diskutohen elementet që duhet të mbahen parasysh kur duhet të blejmë ose përdorim pajisje elektroshtëpiak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Nxënësit dhe mësuesi diskutojnë kujdesin që duhet të kenë gjatë përdorimit sipas udhëzimeve të manualit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he mësuesi vlerësojnë rëndësinë e kujdesit të përdorimit dhe përzgjedhjes së tyre në buxhetin familjar.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84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nëpërmjet ushtrimeve ju përgjigjen pyetjeve mbi materialin e trajtuar, nxiten të diskutojnë, të japin shembuj, sipas grupev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vetvlerësohen, vlerësojnë njëri tjetrin. </w:t>
            </w:r>
          </w:p>
        </w:tc>
      </w:tr>
      <w:tr>
        <w:trPr>
          <w:trHeight w:val="83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84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t nxiten të punojnë në fletore pune, në mënyrë të pavarur edhe me ushtrimet e tjera të rekomanduara sipas temave dhe të marrin pjesë në veprimtari për leximin, shqyrtimin e manualeve.</w:t>
            </w:r>
          </w:p>
        </w:tc>
      </w:tr>
      <w:tr>
        <w:trPr>
          <w:trHeight w:val="44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5911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11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157845" cy="5941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784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10:00Z</dcterms:modified>
  <cp:revision>45</cp:revision>
  <dc:subject/>
  <dc:title/>
</cp:coreProperties>
</file>