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/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9:  Veprimtari. Vaktet ushqimore, shërbimi</w:t>
      </w:r>
    </w:p>
    <w:p>
      <w:pPr>
        <w:pStyle w:val="Normal"/>
        <w:spacing w:lineRule="auto" w:line="240" w:before="0" w:after="0"/>
        <w:rPr>
          <w:rStyle w:val="Hps"/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/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169"/>
        <w:gridCol w:w="2700"/>
        <w:gridCol w:w="1530"/>
        <w:gridCol w:w="1674"/>
      </w:tblGrid>
      <w:tr>
        <w:trPr>
          <w:trHeight w:val="56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9: Veprimtari. Vaktet ushqimore, shërbimi</w:t>
            </w:r>
          </w:p>
        </w:tc>
      </w:tr>
      <w:tr>
        <w:trPr>
          <w:trHeight w:val="2106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rton menu tradicionale ditore, për një ushqyerje të shëndetëshme duke zbatuar rregullat e kombinimit, renditjes dhe racionet ushqimo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lerëson rëndësinë e përzgjedhjeve dhe kombinimeve ushqimore në menunë ditore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lerëson rëndësinë e shërbimit të menusë së vaktit të drekës/ darkës. 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Menu ditore”, “Vakte”, “Kombinime ushqimore”,  “Shërbim i ushqimit”.</w:t>
            </w:r>
          </w:p>
        </w:tc>
      </w:tr>
      <w:tr>
        <w:trPr>
          <w:trHeight w:val="1271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 me receta tradicionale ose libër me receta, dërrasa e zezë shkumës, prezantime me laptop e projektor të materiale për shërbimin e menuve nga interneti. (Mund të kërkoni në google “Hoë to set a formal table” etj).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473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8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00"/>
              <w:gridCol w:w="2268"/>
              <w:gridCol w:w="2063"/>
              <w:gridCol w:w="1542"/>
              <w:gridCol w:w="1125"/>
            </w:tblGrid>
            <w:tr>
              <w:trPr>
                <w:trHeight w:val="565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Parashikimi nga termat.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praktike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554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Loja e pyetso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53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rezanton temën, rezultatet e të nxënit dhe veprimtaritë që do të realizohen gjatë orës mësimor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ntrollohet dhe diskutohen detyra e shtëpisë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D 1,</w:t>
            </w:r>
            <w:r>
              <w:rPr>
                <w:rFonts w:cs="Times New Roman" w:ascii="Times New Roman" w:hAnsi="Times New Roman"/>
                <w:color w:val="000000"/>
              </w:rPr>
              <w:t xml:space="preserve"> mësimi 1.8 në fletore pune, ndarja e ushqimeve në grupet përkatëse dh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D 4,</w:t>
            </w:r>
            <w:r>
              <w:rPr>
                <w:rFonts w:cs="Times New Roman" w:ascii="Times New Roman" w:hAnsi="Times New Roman"/>
                <w:color w:val="000000"/>
              </w:rPr>
              <w:t xml:space="preserve"> mësimi 1.8, libri i Aftësim teknologjik 6-të, hartimi i menusë dito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ezantohet në dërrasën e zezë dhe diskutohen detyrat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ëpërmjet ushtrimeve kanë eksploruar shumllojshmëri të ushqimeve tradicionale, kombinime dhe renditje të ushqimeve për vaktet e drekës/ darkë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zgjedhjet e tyre në menunë ditore. Ata japin argumenta për numrin e vakteve, llojet dhe sasinë e ushqimeve të zgjedhura.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408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orienton nxënësit drejt përzgjedhjes dhe kombinimit të ushqimeve të larmishme dhe të shëndetshme tradicionale duke mbajtur parasysh Piramidën, racionet ushqimore dhe rekomandimet për shpërndarjen e energjisë ditore në vakte. Mësuesi udhëzon nxënësit për kryerjen e detyrës D 1, libri Aftësim teknologjik 6-të, mësimi 1.9. Nxënësit sipas llojit të ushqimeve në foto duhet të përcaktojnë lehtësisht vaktin përkatës. Nxënësit diskutojnë në lidhje me shërbimin e vakteve të ndryshme dhe theksojnë rëndësinë e përdorimit të ushqimeve tradicionale në vakte. Të gjitha vaktet kërkojnë përkujdesje, por kanë edhe veçor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ktet kryesore të ditës për nga përmbajtja e ushqimeve janë dreka dhe darka. Këto vakte kërkojnë  përkujdesje në shërbimin e tyre në tavolinë. Pjatat duhet të shërbehen me radhë, në temperaturën e duhur dhe të zgjidhen me kujdes mjetet e shërbim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ë libër D 2, libri Aftësim teknologjik 6-të, mësimi 1.9 lexojnë me kujdes udhëzimet dhe studiojnë shembujt për shtrimin e një menuje në një drekë/ darkë të zakonshme dhe për një drekë/darkë festive. Ata diskutojnë, shtrojnë pyetje, japin mendime dhe sjellin shembuj në lidhje me ushtrimin.  Mësuesi diskuton dhe mbikqyr nxënësit gjatë zbatimit të detyrës 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y mësim mund të organizohet edhe në forma të tjera të menduara nga mësuesi.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71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- krijo dyshe - diskuto / Ndërtimi i pyetjeve / loja e pyetësorit /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imi i lojës së pyetësorit: Nxënësit nëpërmjet njohurive të marra, mendojnë për dy minuta në heshtje, skicojnë pyetësorin. (punë individual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.</w:t>
            </w:r>
          </w:p>
        </w:tc>
      </w:tr>
      <w:tr>
        <w:trPr>
          <w:trHeight w:val="91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78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Ushtrimi D 1, D 2 në fletore pune, mësimi 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155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3:00Z</dcterms:modified>
  <cp:revision>37</cp:revision>
  <dc:subject/>
  <dc:title/>
</cp:coreProperties>
</file>