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ËLLIMI I UDHËZUESI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y libër udhëzues është dizenjuar për të mbështetur mësuesit në zbatimin e programit mësimor të Edukimit fizik, sporte dhe shëndet, në klasë dhe jashtë saj, projektimin e një procesi mësimor, i cili të përmbushë synimet e përgjithshme të lëndës, si dhe realizimin e kompetencave të veçanta lidhur me çdo temë, të cilat në formë kaskade do të kontribuojnë në realizimin e kompetencave lëndore  dhe të kompetencave kyç. Duke shpresuar që ky material të jetë një ndihmesë në punën tuaj, sugjerimet apo vërejtjet e që mund të keni, do të ishin të mirëpritura dhe një kontribut i çmuar për përmirësimin e tij.   </w:t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utori</w:t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PËRSE NJË TEKST PËR NXËNËSIT NË EDUKIM FIZIK, </w:t>
        <w:br/>
        <w:t>SPORTE DHE SHËNDET?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Style w:val="Hps"/>
          <w:rFonts w:cs="Times New Roman" w:ascii="Times New Roman" w:hAnsi="Times New Roman"/>
          <w:sz w:val="24"/>
          <w:szCs w:val="24"/>
        </w:rPr>
        <w:t>Nga i gjithë komuniteti i edukatorëve lënda e Edukimit fizik është parë s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një mj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ideal pë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promovimin 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veprimtarisë së rregul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</w:rPr>
        <w:t>fizike</w:t>
      </w:r>
      <w:r>
        <w:rPr>
          <w:rFonts w:cs="Times New Roman" w:ascii="Times New Roman" w:hAnsi="Times New Roman"/>
          <w:sz w:val="24"/>
          <w:szCs w:val="24"/>
        </w:rPr>
        <w:t xml:space="preserve"> dhe edukimin e një stili jetese aktive, për këtë arsye kjo lëndë vjen  me një konceptim të ri në disa drejtime duke filluar me emërtimin e saj: </w:t>
      </w:r>
      <w:r>
        <w:rPr>
          <w:rFonts w:cs="Times New Roman" w:ascii="Times New Roman" w:hAnsi="Times New Roman"/>
          <w:b/>
          <w:sz w:val="24"/>
          <w:szCs w:val="24"/>
        </w:rPr>
        <w:t>Edukim fizik, sporte dhe shëndet</w:t>
      </w:r>
      <w:r>
        <w:rPr>
          <w:rFonts w:cs="Times New Roman" w:ascii="Times New Roman" w:hAnsi="Times New Roman"/>
          <w:sz w:val="24"/>
          <w:szCs w:val="24"/>
        </w:rPr>
        <w:t xml:space="preserve">, për të mundësuar prezantimin e kësaj lënde të të gjithë parametrat e saj.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Gjatë procesit të  hartimit të tekstit për nxënësin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janë marrë në konsideratë veçoritë njohëse, psikologjike e sociale të moshës, për të ofruar mundësitë më të mira për aftësim teorik dhe praktik të tyre, duke patur parasysh kontributin që veprimtaria lëvizore e sportive jep në formimin fizik dhe psikologjik të nxënësve. </w:t>
      </w:r>
      <w:r>
        <w:rPr>
          <w:rStyle w:val="Hps"/>
          <w:rFonts w:cs="Times New Roman" w:ascii="Times New Roman" w:hAnsi="Times New Roman"/>
          <w:sz w:val="24"/>
          <w:szCs w:val="24"/>
        </w:rPr>
        <w:t xml:space="preserve">Programi i kësaj lënde në të cilin është mbështetur hartimi i tekstit për nxënësin ofron mundësi të shumta për integrim kroskurikular. Eksperiencat që përftohen në të, mund të transferohen e përdoren lehtësitë dhe në mënyrë produktive edhe në lëndët e tjera. Ato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undësojnë pasurimin e informacionit teorik dhe të kulturës së përgjithshme të nxënësve, me qëllim të ushtruarit korrekt të përvojave lëvizore dhe konsiderimin e nxënësit si individ dhe njëkohësisht si pjesë aktive e grupit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ë ndryshim nga programet e mëparshme Programi i lëndës së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Edukimit fizik, sporte dhe shënde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është konceptuar në 3 tematika, e</w:t>
      </w:r>
      <w:r>
        <w:rPr>
          <w:rStyle w:val="Hps"/>
          <w:rFonts w:cs="Times New Roman" w:ascii="Times New Roman" w:hAnsi="Times New Roman"/>
          <w:sz w:val="24"/>
          <w:szCs w:val="24"/>
        </w:rPr>
        <w:t>mërtimi i të cilave është bërë në përshtatje të plotë me përmbajtjen e tyr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75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dukim nëpërmjet veprimtarive fizik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Veprimtari para-sportiv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75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dukim në shërbim të shëndetit, mirëqenies dhe komunitetit.</w:t>
      </w:r>
    </w:p>
    <w:p>
      <w:pPr>
        <w:pStyle w:val="Normal"/>
        <w:widowControl w:val="false"/>
        <w:autoSpaceDE w:val="false"/>
        <w:spacing w:lineRule="auto" w:line="240" w:before="0" w:after="0"/>
        <w:ind w:right="75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ë tria tematikat janë bazë për të ndërtuar  tek nxënësi njohuri e shkathtësi, qëndrime e vlera. Ato janë baza për të siguruar rezultatet e të nxënit sipas kompetencave të edukimit fizik, sporte  dhe shëndet, sipas shkallëve të paraqitura në tabelë në fillim të çdo tematike. 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r 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 xml:space="preserve">n tematikë janë paraqitur njohuritë për secilën klasë dhe shkallë, si dhe aftësitë, qëndrimet e vlerat, që duhet të demonstrojë nxënësi lidhur me tematikat përkatëse. 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dryshe nga tematikat e tjera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Edukim në shërbim të shëndetit, mirëqenies dhe komunitetit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është një tematikë që zhvillohet në klasë në orë mësimore teorike, duke u shoqëruar me tekstin e nxënësit, i cili mund të konsiderohet dhe ABC-ja e edukimit shëndetësor. </w:t>
      </w:r>
      <w:r>
        <w:rPr>
          <w:rFonts w:eastAsia="Cambria" w:cs="Times New Roman" w:ascii="Times New Roman" w:hAnsi="Times New Roman"/>
          <w:sz w:val="24"/>
          <w:szCs w:val="24"/>
        </w:rPr>
        <w:t>Nëpërmjet kësaj tematike nxënësve u ofrohen njohuri mbi: trashëgiminë gjenetike të tipareve, ndikimin e mjedisit në formimin e tyre, d</w:t>
      </w:r>
      <w:r>
        <w:rPr>
          <w:rFonts w:cs="Times New Roman" w:ascii="Times New Roman" w:hAnsi="Times New Roman"/>
          <w:sz w:val="24"/>
          <w:szCs w:val="24"/>
        </w:rPr>
        <w:t xml:space="preserve">iferencat gjinore në cilësitë fizike dhe në mënyrat e të menduarit dhe të sjelljes, nevojat për ushtrim të rregullt, rregullat e higjienës gjatë të ushtruarit me sport, rregullat e lojës dhe “Fair-Play-n”, ndikimin e mjedisit tek shëndeti me të tre përbërësit kryesor të tij: ajrin, ujin dhe diellin, ushqimet me shumë kalori dhe ushqimet e pakontrolluara , si dhe rreziku nga përdorimi i tyre, cilat janë rreziqet e lojës në ambiente të hapura dhe mënyrat e evitimit të tyre, njohja me konceptin e dhënies së ndihmës së parë dhe mënyrat e të vepruarit për të përfituar më të mirën nga veprimtaria fizike, loja e sporti, duke qenë të sigurt në të njëjtën kohë.  </w:t>
      </w:r>
    </w:p>
    <w:p>
      <w:pPr>
        <w:pStyle w:val="Normal"/>
        <w:widowControl w:val="false"/>
        <w:autoSpaceDE w:val="false"/>
        <w:ind w:righ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primtaritë që ofrohen nëpërmjet tekstit mësimor të </w:t>
      </w:r>
      <w:r>
        <w:rPr>
          <w:rFonts w:cs="Times New Roman" w:ascii="Times New Roman" w:hAnsi="Times New Roman"/>
          <w:b/>
          <w:sz w:val="24"/>
          <w:szCs w:val="24"/>
        </w:rPr>
        <w:t>“Edukimit fizik, sporte dhe shëndet</w:t>
      </w:r>
      <w:r>
        <w:rPr>
          <w:rFonts w:cs="Times New Roman" w:ascii="Times New Roman" w:hAnsi="Times New Roman"/>
          <w:sz w:val="24"/>
          <w:szCs w:val="24"/>
        </w:rPr>
        <w:t>”, janë konceptuar në mbështetje të realizimit të programit lëndor, për të ndihmuar nxënësit të bëhen më të  ndërgjegjshëm dhe më të aftë në praktikimin e rregullave për ruajtjen dhe kultivimin e shëndetit të tyre dhe ruajtjen e një mjedisi të shëndetshëm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w w:val="105"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REALIZIMI I KOMPETENCAVE KYÇE DHE LËNDOR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ksti i nxënësit “Edukim fizik, sporte dhe shëndet” për klasën e 5-të në arsimin para-universitar </w:t>
      </w:r>
      <w:r>
        <w:rPr>
          <w:rFonts w:cs="Times New Roman" w:ascii="Times New Roman" w:hAnsi="Times New Roman"/>
          <w:w w:val="105"/>
          <w:sz w:val="24"/>
          <w:szCs w:val="24"/>
        </w:rPr>
        <w:t>është i trajtuar në disa rubrika, për të mundësuar afrimin sa më të mirë të nxënësit me njohurit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Ai ndihmon që nxënësit të zhvillojnë kompetencat e nevojshme, të cilat sigurojnë mirëqenien e shëndetit të  tyre fizik, mendor, emocional dhe social, si dhe të ndihmojë ata të përballin me sukses sfidat e jetës së tashme dhe të ardhme. 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Ndërtimi dhe zbatimi i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ve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yç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nga nxënësit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gjatë procesit t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hë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kërkon q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u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i të mbajë parasysh lidhjen e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kompetencave kyç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kompetencat e lëndës për secilën shkall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eali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ë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lid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, më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u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uh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përzgjedhë situatat, veprimtaritë,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da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d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mj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 përshtatshme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ë 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procesit t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ë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ë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K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ompetenca përcaktohet si integrim </w:t>
        <w:br/>
        <w:t>i njohurive, shkathtësive dhe qëndrimeve që një nxënës duhet t’i fitojë gjatë procesit të nxënies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Të mësuarit e edukimit fizik, sporte dhe shëndet, është i bazuar në kompetenca, të cilat fokusohen kryesisht tek eksperiencat psiko-motore të njeriut. Organizimi i mësimit përqendrohet në atë çfarë duhet të dinë e  të bëjnë nxënësit dhe në atë që duhet të jenë të gatshëm të bëjnë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Teksti mësimor “Edukim fizik, sporte dhe shëndet” 5 është i ndërtuar mbi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Tematikën e tretë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Edukim në shërbim të shëndetit, mirëqenies dhe komunitetit”,</w:t>
        <w:br/>
        <w:t>e cila ka në përmbajtje të saj pesë nën tematika ose kapituj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rëqenia fizike, mendore, emocionale dhe sociale 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i dhe shëndeti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disi dhe shëndeti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ë ushqyerit e shëndetshëm.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ëndeti dhe ndihma e parë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Gjashtë nga shtatë kompetencat kyçe: 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ompetenca personale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ompetenca e komunikimit dhe të shprehurit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ompetenca e të menduarit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Kompetenca e të nxënit 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ompetenca qytetare</w:t>
      </w:r>
    </w:p>
    <w:p>
      <w:pPr>
        <w:pStyle w:val="ListParagraph"/>
        <w:numPr>
          <w:ilvl w:val="0"/>
          <w:numId w:val="1"/>
        </w:numPr>
        <w:spacing w:lineRule="auto" w:line="240"/>
        <w:ind w:left="720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Kompetenca për jetën, sipërmarrjen dhe mjedis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 nga tre kompetencat e lëndës: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shtat  një stil jete aktiv e të shëndetshëm</w:t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dër vepron me të tjerët në situata të ndryshme 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hfaq aftësi lëvizore në përshtatje me situata të ndryshme lëvizore e sporti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Rezultatet e të nxënit sipas kompetencave ky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ja-JP"/>
        </w:rPr>
        <w:t>çe që realizohen në lëndën Edukim fizik, sporte dhe shëndet  mbështetur në programin lëndor, shkalla e parë dhe tekstin mësimor “Edukim, fizik, sporte dhe shëndet”, klasa 5-t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ja-JP"/>
        </w:rPr>
        <w:t>ë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ja-JP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ja-JP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370"/>
      </w:tblGrid>
      <w:tr>
        <w:trPr>
          <w:trHeight w:val="341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>Nxënësi/sja:</w:t>
            </w:r>
          </w:p>
        </w:tc>
      </w:tr>
      <w:tr>
        <w:trPr>
          <w:trHeight w:val="36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>Kompetenca persona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ndikimin e mjedisit në formimin e tipareve</w:t>
            </w:r>
          </w:p>
        </w:tc>
      </w:tr>
      <w:tr>
        <w:trPr>
          <w:trHeight w:val="25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Zbaton rregulla të ruajtjes së higjienës gjatë të ushtruarit me sport.</w:t>
            </w:r>
          </w:p>
        </w:tc>
      </w:tr>
      <w:tr>
        <w:trPr>
          <w:trHeight w:val="37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Zbaton rregulla të “Fair-paly”, në lojë e jashtë sa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Identifikon kontributet e mjedisit në shëndetin e njeriut, të elementeve ajër, </w:t>
              <w:br/>
              <w:t>diell dhe uji</w:t>
            </w:r>
          </w:p>
        </w:tc>
      </w:tr>
      <w:tr>
        <w:trPr>
          <w:trHeight w:val="37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Eviton konsumimin e ushqimeve me shumë kalori (hiper-kalorike), duke shmangur efektet negative në shëndetin e njeriut.</w:t>
            </w:r>
          </w:p>
        </w:tc>
      </w:tr>
      <w:tr>
        <w:trPr>
          <w:trHeight w:val="37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Eviton konsumin e ushqimeve të pakontrolluara, duke shmangur  efektet e tyre negative në shëndetin e njeriut.</w:t>
            </w:r>
          </w:p>
        </w:tc>
      </w:tr>
      <w:tr>
        <w:trPr>
          <w:trHeight w:val="37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Identifikon rreziqe potenciale për sigurinë e tij gjatë lojës jashtë shtëpisë (rrugë apo ambiente të hapura), dhe zbaton rregulla për sigurinë e tij/saj.</w:t>
            </w:r>
          </w:p>
        </w:tc>
      </w:tr>
      <w:tr>
        <w:trPr>
          <w:trHeight w:val="188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>Identifikon institucione apo persona ku duhet të drejtohet për ndihmë në rast të dëmtimeve fizike gjatë lojës.</w:t>
            </w:r>
          </w:p>
        </w:tc>
      </w:tr>
      <w:tr>
        <w:trPr>
          <w:trHeight w:val="188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>Kryen veprime të thjeshta të dhënies së ndihmës së parë vetes dhe të tjerëve.</w:t>
            </w:r>
          </w:p>
        </w:tc>
      </w:tr>
      <w:tr>
        <w:trPr>
          <w:trHeight w:val="55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 xml:space="preserve">Kompetenca </w:t>
              <w:br/>
              <w:t xml:space="preserve">e komunikimit dhe </w:t>
              <w:br/>
              <w:t>e të shprehuri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Bashkëpunon me shoqet dhe shokët, ndaj mendimet me mësuesen, shoqet dhe shokët e klasës dhe prindërit.</w:t>
            </w:r>
          </w:p>
        </w:tc>
      </w:tr>
      <w:tr>
        <w:trPr>
          <w:trHeight w:val="33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Bashkëpunon me shoqet dhe shokët, për të ruajtur të pastër mjedisin ku mëson.</w:t>
            </w:r>
          </w:p>
        </w:tc>
      </w:tr>
      <w:tr>
        <w:trPr>
          <w:trHeight w:val="116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Punon në grup</w:t>
            </w:r>
          </w:p>
        </w:tc>
      </w:tr>
      <w:tr>
        <w:trPr>
          <w:trHeight w:val="22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 xml:space="preserve">Kompetenca </w:t>
              <w:br/>
              <w:t>e të menduarit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ndikimin e mjedisit në formimin e tipareve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Identifikon  diferencat gjinore në cilësitë fizike </w:t>
            </w:r>
          </w:p>
        </w:tc>
      </w:tr>
      <w:tr>
        <w:trPr>
          <w:trHeight w:val="30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Identifikon dallimet gjinore në mënyrat e të menduarit dhe të sjelljes</w:t>
            </w:r>
          </w:p>
        </w:tc>
      </w:tr>
      <w:tr>
        <w:trPr>
          <w:trHeight w:val="32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dhe vlerëson më mirë cilësitë personale të vetes dhe të të tjerëve.</w:t>
            </w:r>
          </w:p>
        </w:tc>
      </w:tr>
      <w:tr>
        <w:trPr>
          <w:trHeight w:val="52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Argumenton mbi përfitimet që vijnë nga praktikimi i rregullt i veprimtarisë fizike dhe sportive</w:t>
            </w:r>
          </w:p>
        </w:tc>
      </w:tr>
      <w:tr>
        <w:trPr>
          <w:trHeight w:val="23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q-AL"/>
              </w:rPr>
              <w:t>Identifikon rregullat e ruajtjes së higjienës gjatë të ushtruarit me veprimtari sportive.</w:t>
            </w:r>
          </w:p>
        </w:tc>
      </w:tr>
      <w:tr>
        <w:trPr>
          <w:trHeight w:val="35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Argumenton mbi lidhjen e ngushtë të sportit me rregullat</w:t>
            </w:r>
          </w:p>
        </w:tc>
      </w:tr>
      <w:tr>
        <w:trPr>
          <w:trHeight w:val="26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ndikimin e mjedisit në shëndetin e njeriut</w:t>
            </w:r>
          </w:p>
        </w:tc>
      </w:tr>
      <w:tr>
        <w:trPr>
          <w:trHeight w:val="278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rgumenton mbi njësojshmërinë e ruajtjes së pastër të mjedisit ku jeton</w:t>
            </w:r>
          </w:p>
        </w:tc>
      </w:tr>
      <w:tr>
        <w:trPr>
          <w:trHeight w:val="52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Argumenton rreth rreziqeve qe i kanosen shëndetit te njeriut nga konsumi </w:t>
              <w:br/>
              <w:t>i ushqimeve me shume kalori dhe ushqimeve te pakontrolluara.</w:t>
            </w:r>
          </w:p>
        </w:tc>
      </w:tr>
      <w:tr>
        <w:trPr>
          <w:trHeight w:val="521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q-AL"/>
              </w:rPr>
              <w:t xml:space="preserve">Argumenton rreth cilësisë së ambienteve të hapura rrotull vendbanimit dhe nevojës për përshtatjen e tyre me nevojat e fëmijëve për lojë dhe argëtim. </w:t>
            </w:r>
          </w:p>
        </w:tc>
      </w:tr>
      <w:tr>
        <w:trPr>
          <w:trHeight w:val="305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rgumenton mbi nevojën e dhënies se ndihmës së parë.</w:t>
            </w:r>
          </w:p>
        </w:tc>
      </w:tr>
      <w:tr>
        <w:trPr>
          <w:trHeight w:val="153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 xml:space="preserve">Kompetenca </w:t>
              <w:br/>
              <w:t>e të nxëni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on se çfarë është trashëgimia gjenetike</w:t>
            </w:r>
          </w:p>
        </w:tc>
      </w:tr>
      <w:tr>
        <w:trPr>
          <w:trHeight w:val="15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ndikimin e mjedisit në formimin e tipareve</w:t>
            </w:r>
          </w:p>
        </w:tc>
      </w:tr>
      <w:tr>
        <w:trPr>
          <w:trHeight w:val="35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Identifikon diferencat gjinore në cilësitë fizike dhe  dallimet gjinore në mënyrat </w:t>
              <w:br/>
              <w:t>e të menduarit dhe të sjelljes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 xml:space="preserve">Kupton lidhjen e ngushtë të sportit me rregullat dhe njihet me konceptin </w:t>
              <w:br/>
              <w:t>e “Fair-play”-it.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on mbi lidhjen e fortë të mjedisit me shëndetin e njeriut.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Identifikon ndotësit e ajrit dhe të ujit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 xml:space="preserve">Identifikon ushqimet me shumë kalori të shëndetshme dhe të pashëndetshme </w:t>
              <w:br/>
              <w:t xml:space="preserve">për organizmin, si dhe njeh rreziqet që i vijnë organizmit nga ushqimet </w:t>
              <w:br/>
              <w:t>me shumë kalori.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Identifikon ushqimet e pakontrolluara dhe rreziqet që i vijnë organizmit nga to.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Mëson mbi rregullat e sigurisë lojës në ambiente të hapura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Mëson se çfarë është ndihma e parë mjekësore.</w:t>
            </w:r>
          </w:p>
        </w:tc>
      </w:tr>
      <w:tr>
        <w:trPr>
          <w:trHeight w:val="3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sq-AL"/>
              </w:rPr>
              <w:t>Mëson veprime fillestare të dhënies së ndihmës së parë.</w:t>
            </w:r>
          </w:p>
        </w:tc>
      </w:tr>
      <w:tr>
        <w:trPr>
          <w:trHeight w:val="188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>Kompetenca qytetar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 xml:space="preserve">Identifikon dhe praktikon mënyra të shmangies apo parandalimit të rreziqeve </w:t>
              <w:br/>
              <w:t>të lojës në ambiente të hapura.</w:t>
            </w:r>
          </w:p>
        </w:tc>
      </w:tr>
      <w:tr>
        <w:trPr>
          <w:trHeight w:val="15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Kupton ndikimin që ka mjedisi tek shëndeti.</w:t>
            </w:r>
          </w:p>
        </w:tc>
      </w:tr>
      <w:tr>
        <w:trPr>
          <w:trHeight w:val="15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Zbaton rregulla për të ruajtur të pastër mjedisin ku jeton dhe mëson.</w:t>
            </w:r>
          </w:p>
        </w:tc>
      </w:tr>
      <w:tr>
        <w:trPr>
          <w:trHeight w:val="15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pton rëndësinë e dhënies së ndihmës së parë tek ata që kanë nevojë.</w:t>
            </w:r>
          </w:p>
        </w:tc>
      </w:tr>
      <w:tr>
        <w:trPr>
          <w:trHeight w:val="44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 xml:space="preserve">Kompetenca </w:t>
              <w:br/>
              <w:t>për jetën, sipërmarrjen, mjedisin</w:t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Kupton ndikimin që ka mjedisi tek shëndeti.</w:t>
            </w:r>
          </w:p>
        </w:tc>
      </w:tr>
      <w:tr>
        <w:trPr>
          <w:trHeight w:val="44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Mban pastër mjedisin ku mëson dhe luan.</w:t>
            </w:r>
          </w:p>
        </w:tc>
      </w:tr>
      <w:tr>
        <w:trPr>
          <w:trHeight w:val="143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q-AL"/>
              </w:rPr>
              <w:t>Zbaton teknika të thjeshta të dhënies së ndihmës së parë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Kompetencat e lëndës </w:t>
      </w:r>
      <w:r>
        <w:rPr/>
        <w:t>dhe realizimi i tyres sipas tematikave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0"/>
        <w:gridCol w:w="6233"/>
      </w:tblGrid>
      <w:tr>
        <w:trPr>
          <w:trHeight w:val="431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>Kompetencat e fushës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 xml:space="preserve">Rezultatet e të nxënit sipas tematikës </w:t>
            </w:r>
          </w:p>
        </w:tc>
      </w:tr>
      <w:tr>
        <w:trPr>
          <w:trHeight w:val="206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  <w:t>Nxënësi/sja: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Përshtat një stil jete aktiv </w:t>
              <w:br/>
              <w:t>e të shëndetshëm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Ushtrohet rregullisht me veprimtari fizike e sportive, gjatë kohës së lirë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Zbaton rregulla të “Fair Play-t” në lojë e jashtë saj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Zbaton rregullat për një veprimtari fizike të sigurt brenda dhe jashtë shkollës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Eviton konsumin e ushqimeve me shumë kalori dhe atyre të pakontrolluara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Merr pjesë aktivisht në orën e mësimit dhe në veprimtaritë lëvizore e para sportive, ekstra-kurrikulare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q-AL"/>
              </w:rPr>
              <w:t>Aktivizohet në ekipe sportive (veprimtari jashtë shkollore)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Ndërvepron me të tjerët në situata të ndryshm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Bashkëpunon me shoqet dhe shokët, ndaj mendimet me mësuesen, shoqet dhe shokët e klasës dhe prindërit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Bashkëpunon me shoqet dhe shokët, për të ruajtur të pastër mjedisin ku mëson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Demonstron gatishmëri për të ndihmuar të tjerët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mbria" w:cs="Times New Roman"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Punon në grup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Respekton rregullat, kur luan në shkollë dhe jashtë saj.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sq-AL"/>
              </w:rPr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q-AL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  <w:lang w:eastAsia="sq-AL"/>
              </w:rPr>
              <w:t>Mban pastër mjedisin ku mëson dhe luan.</w:t>
            </w:r>
          </w:p>
        </w:tc>
      </w:tr>
    </w:tbl>
    <w:p>
      <w:pPr>
        <w:pStyle w:val="ListParagraph"/>
        <w:tabs>
          <w:tab w:val="clear" w:pos="720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05"/>
          <w:sz w:val="24"/>
          <w:szCs w:val="24"/>
        </w:rPr>
        <w:t xml:space="preserve">PLANIFIKIMI NË EDUKIM FIZIK, SPORTE DHE SHËNDET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Ndërthurja e njohurive teorike në planin tematik</w:t>
      </w:r>
    </w:p>
    <w:p>
      <w:pPr>
        <w:pStyle w:val="Normal"/>
        <w:widowControl w:val="false"/>
        <w:autoSpaceDE w:val="false"/>
        <w:ind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ënda “Edukim fizik, sporte dhe shëndet” zhvillohet për 35 javë mësimore me nga 3 orë secila,  gjithsej 105 orë vjetore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rd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it e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g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 du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 të 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p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kto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në s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inë e o</w:t>
      </w:r>
      <w:r>
        <w:rPr>
          <w:rFonts w:cs="Times New Roman" w:ascii="Times New Roman" w:hAnsi="Times New Roman"/>
          <w:spacing w:val="-1"/>
          <w:sz w:val="24"/>
          <w:szCs w:val="24"/>
        </w:rPr>
        <w:t>rë</w:t>
      </w:r>
      <w:r>
        <w:rPr>
          <w:rFonts w:cs="Times New Roman" w:ascii="Times New Roman" w:hAnsi="Times New Roman"/>
          <w:sz w:val="24"/>
          <w:szCs w:val="24"/>
        </w:rPr>
        <w:t>ve vje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të lënd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s, kurse janë të 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rë të n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shojnë me 10%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shtesë 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) o</w:t>
      </w:r>
      <w:r>
        <w:rPr>
          <w:rFonts w:cs="Times New Roman" w:ascii="Times New Roman" w:hAnsi="Times New Roman"/>
          <w:spacing w:val="-1"/>
          <w:sz w:val="24"/>
          <w:szCs w:val="24"/>
        </w:rPr>
        <w:t>rë</w:t>
      </w:r>
      <w:r>
        <w:rPr>
          <w:rFonts w:cs="Times New Roman" w:ascii="Times New Roman" w:hAnsi="Times New Roman"/>
          <w:sz w:val="24"/>
          <w:szCs w:val="24"/>
        </w:rPr>
        <w:t xml:space="preserve">t 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du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 për dy tematikat e para “Edukim nëpërmjet veprimtarive fizike” dhe “Veprimtari para-sportive”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jithasht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matjet antropometrike (</w:t>
      </w:r>
      <w:r>
        <w:rPr>
          <w:rFonts w:cs="Times New Roman" w:ascii="Times New Roman" w:hAnsi="Times New Roman"/>
          <w:sz w:val="24"/>
          <w:szCs w:val="24"/>
        </w:rPr>
        <w:t>peshë, gjatësi, perimetri i gjoksit në qetësi dhe në frymëmarrje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tek nxënësit, me qëllim plotësimin e kartelës personale të tij, do të jenë të detyrueshme për  t’u kryer prej mësuesve të lëndës në 2 ose 3 orë mësimore, të përfshira këto brenda planit tematik të lëndës në fillim të vitit shkollor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before="3" w:after="0"/>
        <w:ind w:right="7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ë 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m, referuar dy tematikave të para “Edukim nëpërmjet veprimtarive fizike” dhe “Veprimtari para-sportive” p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>r 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>n klas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>rsisht 30-35% e 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ë</w:t>
      </w:r>
      <w:r>
        <w:rPr>
          <w:rFonts w:cs="Times New Roman" w:ascii="Times New Roman" w:hAnsi="Times New Roman"/>
          <w:b/>
          <w:sz w:val="24"/>
          <w:szCs w:val="24"/>
        </w:rPr>
        <w:t>ve mësim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e to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e janë mendu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r 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 xml:space="preserve">r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dërtimin e njohurive të r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ja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>ndore d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e 65-70% e 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b/>
          <w:sz w:val="24"/>
          <w:szCs w:val="24"/>
        </w:rPr>
        <w:t xml:space="preserve">re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në men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r p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b/>
          <w:sz w:val="24"/>
          <w:szCs w:val="24"/>
        </w:rPr>
        <w:t>r përforcimin e njohurive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sz w:val="24"/>
          <w:szCs w:val="24"/>
        </w:rPr>
        <w:t>jatë dhe në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b/>
          <w:sz w:val="24"/>
          <w:szCs w:val="24"/>
        </w:rPr>
        <w:t>und të vit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t shkol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before="3" w:after="0"/>
        <w:ind w:right="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ër tematikën teorike “</w:t>
      </w:r>
      <w:r>
        <w:rPr>
          <w:rFonts w:cs="Times New Roman" w:ascii="Times New Roman" w:hAnsi="Times New Roman"/>
          <w:b/>
          <w:i/>
          <w:sz w:val="24"/>
          <w:szCs w:val="24"/>
        </w:rPr>
        <w:t>Edukim në shërbim të shëndetit, mirëqenies dhe komunitetit</w:t>
      </w:r>
      <w:r>
        <w:rPr>
          <w:rFonts w:cs="Times New Roman" w:ascii="Times New Roman" w:hAnsi="Times New Roman"/>
          <w:b/>
          <w:i/>
        </w:rPr>
        <w:t xml:space="preserve">”  </w:t>
      </w:r>
      <w:r>
        <w:rPr>
          <w:rFonts w:cs="Times New Roman" w:ascii="Times New Roman" w:hAnsi="Times New Roman"/>
        </w:rPr>
        <w:t>në klasën e 5-të janë parashikuar 25 orë mësimore, të cilat do shpërndahen në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lanin vjetor tematik. </w:t>
      </w:r>
      <w:r>
        <w:rPr>
          <w:rFonts w:cs="Times New Roman" w:ascii="Times New Roman" w:hAnsi="Times New Roman"/>
          <w:spacing w:val="-3"/>
          <w:sz w:val="24"/>
          <w:szCs w:val="24"/>
        </w:rPr>
        <w:t>Tematikat dhe</w:t>
      </w:r>
      <w:r>
        <w:rPr>
          <w:rFonts w:cs="Times New Roman" w:ascii="Times New Roman" w:hAnsi="Times New Roman"/>
          <w:sz w:val="24"/>
          <w:szCs w:val="24"/>
        </w:rPr>
        <w:t xml:space="preserve"> 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ja e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në program nuk 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supo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jnë që përmbajtja vje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jatë v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t shkollor (plani tematik), duh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t të 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hv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lohet e 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ë sipas renditjes së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tematikave në progra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mb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 dhe n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ja e kon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pteve dhe sh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, në k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uj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o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rupe te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h e njësi mësim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si dhe 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ja e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shtë e 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ë e p</w:t>
      </w:r>
      <w:r>
        <w:rPr>
          <w:rFonts w:cs="Times New Roman" w:ascii="Times New Roman" w:hAnsi="Times New Roman"/>
          <w:spacing w:val="-1"/>
          <w:sz w:val="24"/>
          <w:szCs w:val="24"/>
        </w:rPr>
        <w:t>ë</w:t>
      </w:r>
      <w:r>
        <w:rPr>
          <w:rFonts w:cs="Times New Roman" w:ascii="Times New Roman" w:hAnsi="Times New Roman"/>
          <w:sz w:val="24"/>
          <w:szCs w:val="24"/>
        </w:rPr>
        <w:t>rd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 të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t. Në planifikimin tematik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hpërndarja është në kompetencë të mësuesit të Edukimit fizik, sporte dhe shëndet, i cili në përcaktimin e saj duhet të marrë në konsideratë karakteristikat e nxënësve, kushtet e infrastrukturës dhe bazës materiale së shkollës ku jep mësim, si dhe kushtet klimaterike të qyteti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ë poshtë paraqitet një shembull i planifikimit tematik 3-mujor, për të tri periudhat tre-mujore, në të cilin paraqitet edhe vendosja e temave (njohurive) të tematikës teorike “</w:t>
      </w:r>
      <w:r>
        <w:rPr>
          <w:rFonts w:cs="Times New Roman" w:ascii="Times New Roman" w:hAnsi="Times New Roman"/>
          <w:b/>
          <w:i/>
          <w:sz w:val="24"/>
          <w:szCs w:val="24"/>
        </w:rPr>
        <w:t>Edukim në shërbim të shëndetit, mirëqenies dhe komunitetit”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0:00Z</dcterms:created>
  <dc:creator>Elda Pineti</dc:creator>
  <dc:description/>
  <cp:keywords/>
  <dc:language>en-US</dc:language>
  <cp:lastModifiedBy>Elda Pineti</cp:lastModifiedBy>
  <dcterms:modified xsi:type="dcterms:W3CDTF">2019-09-06T07:20:00Z</dcterms:modified>
  <cp:revision>2</cp:revision>
  <dc:subject/>
  <dc:title/>
</cp:coreProperties>
</file>