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jc w:val="center"/>
        <w:rPr>
          <w:rStyle w:val="Heading1Char"/>
          <w:rFonts w:ascii="Times New Roman" w:hAnsi="Times New Roman" w:cs="Times New Roman"/>
          <w:color w:val="000000"/>
        </w:rPr>
      </w:pPr>
      <w:r>
        <w:rPr>
          <w:rStyle w:val="Heading1Char"/>
          <w:rFonts w:cs="Times New Roman"/>
          <w:color w:val="000000"/>
        </w:rPr>
        <w:t>PROJEKTI KURRIKULAR</w:t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bCs/>
          <w:color w:val="000000"/>
        </w:rPr>
        <w:t>Planifikimi i projektit: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jedisi ynë loka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ma e projektit: Mjedisi ynë lokal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hëzgjatja e projektit/orët mësimo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>: 3 or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 do të zhvillohet përgjatë gjithë vitit, me nga 1 orë në secilën periudhë.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>
          <w:b/>
          <w:b/>
          <w:lang w:val="sq-AL"/>
        </w:rPr>
      </w:pPr>
      <w:r>
        <w:rPr>
          <w:b/>
          <w:lang w:val="sq-AL"/>
        </w:rPr>
        <w:t>Klasat pjesëmarrëse: Klasat e 6-ta</w:t>
      </w:r>
    </w:p>
    <w:p>
      <w:pPr>
        <w:pStyle w:val="Noparagraphstyle1"/>
        <w:spacing w:lineRule="auto" w:line="240" w:before="0" w:after="0"/>
        <w:ind w:firstLine="720"/>
        <w:contextualSpacing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/>
      </w:pPr>
      <w:r>
        <w:rPr>
          <w:b/>
          <w:lang w:val="sq-AL"/>
        </w:rPr>
        <w:t>Rezultatet e të nxënit. Nxënësi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lerëson pozitën gjeografike të mjedisit lokal dhe rëndësinë e saj për zhvillimin e zonës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alizon tiparet natyrore dhe humane të mjedisit lokal, rolin e tyre në zhvillimin aktual dhe perspektivën e zhvillimit të sektorëve të ndryshëm të ekonomisë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preton problematikat mjedisore të mjedisit lokal dhe strategjitë për përmirësimin e tyr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aftësi në grumbullimin dhe përpunimin e materialeve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aqet në forma të ndryshme (me gojë, të shkruar) argumente për të përforcuar mendimin apo qëndrimin e vet për problemet e identifikuara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;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aftësi për të prezantuar duke përdorur drejt gjuhën e shprehur, të shkruar dhe TIK-un.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etikë ndaj qëndrimeve, mendimeve të të tjerëve, punës në grup dhe ndaj punës së tij.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>
          <w:b/>
          <w:b/>
          <w:lang w:val="sq-AL"/>
        </w:rPr>
      </w:pPr>
      <w:r>
        <w:rPr>
          <w:b/>
          <w:lang w:val="sq-AL"/>
        </w:rPr>
        <w:t xml:space="preserve">Njohuritë kryesore që do të përdoren gjatë zhvillimit të projektit: </w:t>
      </w:r>
    </w:p>
    <w:p>
      <w:pPr>
        <w:pStyle w:val="Noparagraphstyle1"/>
        <w:spacing w:lineRule="auto" w:line="240" w:before="0" w:after="0"/>
        <w:contextualSpacing/>
        <w:jc w:val="both"/>
        <w:rPr>
          <w:lang w:val="sq-AL"/>
        </w:rPr>
      </w:pPr>
      <w:r>
        <w:rPr>
          <w:lang w:val="sq-AL"/>
        </w:rPr>
        <w:t>Tiparet natyrore të mjedisit lokal, tiparet humane të mjedisit lokal, vendbanimet, ekonomia, trashëgimia natyrore dhe kulturore, ruajtja dhe mbrojtja e trashëgimisë natyrore dhe kulturore, mjedisi dhe mbrojtja e mjedisit.</w:t>
      </w:r>
    </w:p>
    <w:p>
      <w:pPr>
        <w:pStyle w:val="Teksti1"/>
        <w:spacing w:lineRule="auto" w:line="240" w:before="0" w:after="0"/>
        <w:ind w:right="17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/>
      </w:pPr>
      <w:r>
        <w:rPr>
          <w:b/>
          <w:lang w:val="sq-AL"/>
        </w:rPr>
        <w:t xml:space="preserve">Partnerët: </w:t>
      </w:r>
      <w:r>
        <w:rPr>
          <w:lang w:val="sq-AL"/>
        </w:rPr>
        <w:t>prindër, përfaqësues të organizatave mjedisore etj.</w:t>
      </w:r>
    </w:p>
    <w:p>
      <w:pPr>
        <w:pStyle w:val="Noparagraphstyle1"/>
        <w:spacing w:lineRule="auto" w:line="240" w:before="0" w:after="0"/>
        <w:contextualSpacing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eprimtaritë kryesor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realizimin e projektit, klasa ndahet në grupe të cilat përcaktojnë nga një tematikë specifike për hulumtim. Grupet, në bashkëpunim me mësuesin, vendosin në lidhje me tematikën për të cilën do të zhvillojnë projektin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  <w:t>Varianti 1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Sipas këtij varianti, klasa mund të ndahet në 10 grupe me nga 2-3 anëtarë.  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984" w:hRule="atLeast"/>
        </w:trPr>
        <w:tc>
          <w:tcPr>
            <w:tcW w:w="97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par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relievit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dy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hidrografisë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tre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klimës dhe/ose florës dhe faunës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katërt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popullsisë në mjedisin lokal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pes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vendbanimeve në mjedisin lokal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gjash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ekonomisë (bujqësisë, industrisë, tregtisë, transportit dhe telekomunikacionit)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shta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turizmit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te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monumenteve të natyrës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nën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trashëgimisë kulturore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dhje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mjedisit në mjedisin lokal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645"/>
        <w:gridCol w:w="4179"/>
        <w:gridCol w:w="2250"/>
        <w:gridCol w:w="2916"/>
        <w:gridCol w:w="108"/>
      </w:tblGrid>
      <w:tr>
        <w:trPr>
          <w:trHeight w:val="1794" w:hRule="atLeast"/>
        </w:trPr>
        <w:tc>
          <w:tcPr>
            <w:tcW w:w="1018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Varianti 2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ipas këtij varianti, klasa mund të ndahet në 5 grupe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par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ndërtimeve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Grupi i dytë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Problemet reale që lidhen me mbetjet urbane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tre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ajrit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katërt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ujërave në mjedisin lokal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pes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Problemet reale të zhurmave në mjedisin lokal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Varianti 3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ipas këtij varianti, në bashkëpunim me nxënësit mund të përzgjidhen tre ose katër çështje nga temat 3.1 – 3.10. Në varësi të çështjeve të përzgjedhura përcaktohen tematikat e grupeve.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primtar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fat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dukti i punës 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2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caktimi i temës dhe nëntemave të projektit në bashkëpunim me nxënësi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caktimi i detyrave për secilin grup dhe nxënë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caktimi i afateve për secilën fazë të projekti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rtimi i një liste paraprake të burimeve të informacionit të cilët do të mbështesin punën e grupeve.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par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htator-dhjeto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parë </w:t>
              <w:br/>
              <w:t>e projektit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rtimi dhe dorëzimi nga çdo nxënës i dokumentit që pasqyron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emën e grupit, nënçështjen individuale, burimet e informacionit ku do mbështetet dhe hapat për fazat pasardhëse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ledhja e informacionit përmes hulumtimit në burimet e identifikuara të informacionit, përmes instrumenteve të përgatitur nga nxënësit, si intervista, anketa etj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punimi i të dhënave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rtimi i draftit të parë të projektit dhe diskutimi i tij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dyt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nar-mar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dytë </w:t>
              <w:br/>
              <w:t>e projektit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afti i parë i projekti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gatitja e produktit përfundimtar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zantimi nga grupe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lerësimi i punës në grup dhe punës individuale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tret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ll-qersho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tretë </w:t>
              <w:br/>
              <w:t>e projektit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kti përfundimt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paragraphstyle1"/>
        <w:tabs>
          <w:tab w:val="clear" w:pos="720"/>
          <w:tab w:val="left" w:pos="1140" w:leader="none"/>
        </w:tabs>
        <w:spacing w:lineRule="auto" w:line="240" w:before="0" w:after="0"/>
        <w:contextualSpacing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Teksti1"/>
        <w:spacing w:lineRule="auto" w:line="240" w:before="0" w:after="0"/>
        <w:ind w:right="1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imet kryesore të informacionit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ksti i nxënësit Gjeografi 6; enciklopedi; revista; fletëpalosje; guida turistike; harta; adresa të ndryshme interneti; intervista/anketa me individë, përfaqësues të pushtetit lokal, prindër përfaqësues të organizatave të ndryshme; vëzhgime në terren; video/CD etj.  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shkrimi i produktit përfundimtar të projekti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ili grup mund të realizojë punën e tij në formën e një posteri/raporti/fletëpalosje etj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ër llojin e produktit mësuesit dhe nxënësit bien dakord që në fillim të projekti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kti për secilin grup mund të përfshijë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dhëna sasiore dhe cilësore të dala nga hulumtimi në burimet e përcaktuara si dhe nga intervistat ose anketat e realizuara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to, pamje dhe ilustrime nga vëzhgimet në terren dhe/ose nga burime të tjera që shoqërojnë të dhënat, si psh., hartë e zonës, pamje nga Google etj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matika e orëve të planifikuar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darja e detyrave për secilin nxënës dhe përcaktimi i burimeve të informacionit. Hartimi i planit të veprimtarive të projektit për secilin grup, afatet dhe personi përgjegjë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skutimi i draftit të parë të produktit të projekti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3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zantimi i produktit përfundimtar. Vlerësimi i punës në grup dhe individual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lerësimi i nxënësve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lerësimi i nxënësve do të bëhet duke u bazuar në rezultatet e të nxënit dhe në nivelet e arritjes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  <w:font w:name="Gill Sans MT">
    <w:charset w:val="00"/>
    <w:family w:val="auto"/>
    <w:pitch w:val="variable"/>
  </w:font>
  <w:font w:name="HelveticaNeue-UltraLigCond">
    <w:altName w:val="Cambria"/>
    <w:charset w:val="4d"/>
    <w:family w:val="swiss"/>
    <w:pitch w:val="default"/>
  </w:font>
  <w:font w:name="ArialRoundedMTBold">
    <w:altName w:val="Arial Rounded MT Bold"/>
    <w:charset w:val="4d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  <w:b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Heading3Char">
    <w:name w:val="Heading 3 Char"/>
    <w:qFormat/>
    <w:rPr>
      <w:rFonts w:ascii="Calibri Light;Calibri" w:hAnsi="Calibri Light;Calibri" w:eastAsia="Times New Roman" w:cs="Calibri Light;Calibri"/>
      <w:b/>
      <w:bCs/>
      <w:sz w:val="26"/>
      <w:szCs w:val="26"/>
    </w:rPr>
  </w:style>
  <w:style w:type="character" w:styleId="MediumGrid2Char">
    <w:name w:val="Medium Grid 2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paragraphstyle1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eksti1">
    <w:name w:val="teksti"/>
    <w:basedOn w:val="Noparagraphstyle1"/>
    <w:next w:val="Noparagraphstyle1"/>
    <w:qFormat/>
    <w:pPr>
      <w:jc w:val="both"/>
    </w:pPr>
    <w:rPr>
      <w:rFonts w:ascii="Gill Sans MT" w:hAnsi="Gill Sans MT" w:cs="Gill Sans MT"/>
      <w:sz w:val="22"/>
      <w:szCs w:val="22"/>
    </w:rPr>
  </w:style>
  <w:style w:type="paragraph" w:styleId="Tekstimebullets">
    <w:name w:val="teksti me bullets"/>
    <w:basedOn w:val="TEKSTI"/>
    <w:qFormat/>
    <w:pPr>
      <w:ind w:left="227" w:hanging="227"/>
    </w:pPr>
    <w:rPr>
      <w:rFonts w:ascii="HelveticaNeue-UltraLigCond;Cambria" w:hAnsi="HelveticaNeue-UltraLigCond;Cambria" w:cs="HelveticaNeue-UltraLigCond;Cambria"/>
      <w:sz w:val="24"/>
      <w:szCs w:val="24"/>
    </w:rPr>
  </w:style>
  <w:style w:type="paragraph" w:styleId="Nentitullokk">
    <w:name w:val="nentitull okk"/>
    <w:basedOn w:val="BasicParagraph"/>
    <w:qFormat/>
    <w:pPr>
      <w:spacing w:lineRule="auto" w:line="276"/>
      <w:ind w:left="360" w:hanging="360"/>
    </w:pPr>
    <w:rPr>
      <w:rFonts w:ascii="ArialRoundedMTBold;Arial Rounded MT Bold" w:hAnsi="ArialRoundedMTBold;Arial Rounded MT Bold" w:cs="ArialRoundedMTBold;Arial Rounded MT Bold"/>
      <w:color w:val="00805F"/>
      <w:w w:val="90"/>
      <w:sz w:val="30"/>
      <w:szCs w:val="30"/>
      <w:vertAlign w:val="superscript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</w:pPr>
    <w:rPr>
      <w:rFonts w:ascii="Times New Roman" w:hAnsi="Times New Roman" w:cs="Times New Roman"/>
      <w:b/>
      <w:bCs/>
      <w:color w:val="FF000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lda Pineti</cp:lastModifiedBy>
  <cp:lastPrinted>2015-08-31T11:20:00Z</cp:lastPrinted>
  <dcterms:modified xsi:type="dcterms:W3CDTF">2020-02-17T09:03:00Z</dcterms:modified>
  <cp:revision>37</cp:revision>
  <dc:subject/>
  <dc:title/>
</cp:coreProperties>
</file>