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HYRJE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ibri për mësuesit “Gjeografia 6”, përgatitur nga Shtëpia botuese IDEART, është një mjet didaktik në ndihmë të mësuesve të lëndës të gjeografisë, i cili ka për qëllim të sigurojë mbështetje: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ë lidhje me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përdorimin e tekstit mësimor “Gjeografia 6”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ë Shtëpisë botuese Ideart,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në funksion të realizimit të programit mësimor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ë lëndës së gjeografisë për këtë klasë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ër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ndërtimin e situatave të të nxënit dhe zhvillimin e veprimtarive mësimor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që nxisin te nxënësit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zhvillimin e kompetencave kyç dhe kompetencave të lëndës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ër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planifikimin e veprimtarive mësimor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ërmes modeleve të planit vjetor lëndor, modeleve të planeve të periudhave dhe planeve ditore;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ër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përzgjedhjen e strategjive, metodave dhe teknikave të mësimdhënie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ë cilat nxitin interesin, punën kërkimore, ndërveprimin, të menduarin kritik, krijues dhe zgjidhjen e problemeve, si dhe përdorimin e TIK-ut nga nxënësit;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ër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procesin e vlerësimit të arritjeve të nxënësv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duke u bazuar në rezultatet e të nxënit të kompetencave kyç dhe të lëndës, si dhe në nivelet e arritjeve.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y libër mësuesi përqendrohet kryesisht te shembujt, modelet dhe ilustrimet, në mënyrë që t’i shërbejë sa më mirë veprimtarisë së përditshme të mësuesit.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htjellimi i orëve mësimore (modelet) janë rekomandime që do ti shërbejnë mësuesit/es për të sqaruar pyetjet që mund të ketë: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i mund të ndërthuren disa teknika të mësimdhënies brenda një ore mësimi?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i duhet të planifikohen raportet kohore mes punës së mësuesit/es, veprimtarisë së nxënësve dhe bashkëpunimit ndërmjet tyre?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i organizohet etapa e reflektimit (rrjeti i diskutimit)?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i mund të realizojnë kompetencat mësimore dhe të organizojnë orën mësimore për tematikën “Mjedisi ynë lokal”?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Çfarë rruge dhe çfarë hapash duhet të ndjekin nxënësit/et për të realizuar projektin mësimor “Mjedisi ynë lokal”?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098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50"/>
      </w:tblGrid>
      <w:tr>
        <w:trPr>
          <w:trHeight w:val="1070" w:hRule="atLeast"/>
        </w:trPr>
        <w:tc>
          <w:tcPr>
            <w:tcW w:w="10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ërmes veprimtarive të përfshira në rubrikat e tekstit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Rishqyrto idetë kryesor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”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Mendo në mënyrë kritik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”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Lokalizo vendet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”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Fjalor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”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Veprimtaritë praktik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”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Vetëvlerësim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”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dhe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Projekt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”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xënësi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nën udhëheqjen e mësuesit apo në mënyrë të pavarur: </w:t>
            </w:r>
          </w:p>
        </w:tc>
      </w:tr>
      <w:tr>
        <w:trPr>
          <w:trHeight w:val="449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ërmbushin rezultatet e të nxënit që lidhen në mënyrë specifike me gjeografinë (p.sh., nxënësit lokalizojnë, orientohen në hapësirë, lexojnë dhe përdorin gjuhën hartografike etj.), pr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zhvillojnë kompetencat e lëndës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360" w:hanging="360"/>
              <w:contextualSpacing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Vëzhgimi dhe hetimi i dukurive gjeografike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360" w:hanging="360"/>
              <w:contextualSpacing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Mbledhja, vlerësimi dhe komunikimi </w:t>
              <w:br/>
              <w:t>i informacionit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360" w:hanging="360"/>
              <w:contextualSpacing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Marrja e vendimeve mbi bazën e informacionit të mbledhu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ërmbushin rezultatet e të nxënit të kompetencave kyçe (p.sh., shpjegojnë me fjalët e tyre, zhvillojnë një diskutim të lirë, përshkruajnë, vizatojnë, parashikojnë, përdorin TIK-un për të zbuluar rrugët që lidhin Shqipërinë me vendet e tjera etj.), pr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zhvillojnë kompetencat kyçe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.Kompetenca e komunikimit dhe të shprehurit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2. Kompetenca e të menduarit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3. Kompetenca e të mësuarit për të nxënë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4. Kompetenca për jetën, sipërmarrjen dhe mjedisin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5. Kompetenca personale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6. Kompetenca qytetar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7. Kompetenca digjitale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tbl>
      <w:tblPr>
        <w:tblW w:w="101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>
          <w:trHeight w:val="1173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Modelet e planifikimeve (vjetor, të periudhave dhe ditore) dhe shembujt e veprimtarive janë rekomanduese dhe nuk e kufizojnë lirinë e mësuesit/es për t’i përshtatur, ndryshuar dhe plotësuar në varësi të nevojave konkrete të nxënësve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hpresojmë që rekomandimet dhe modelet që ofron ky libër të jenë të vlefshme dhe t’ju vijnë në ndihmë në praktikën tuaj të mësimdhënie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24"/>
        </w:rPr>
        <w:t>NË VËMENDJE TË MËSUESVE!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-10795</wp:posOffset>
                </wp:positionH>
                <wp:positionV relativeFrom="paragraph">
                  <wp:posOffset>356235</wp:posOffset>
                </wp:positionV>
                <wp:extent cx="6410960" cy="2292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0960" cy="2292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Në lidhje me planifikimi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Pikënisje për zhvillimin e kompetencave, kyç dhe të lëndës, është një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planifikim i kujdesshëm 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rezultateve të të nxëni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të përcaktuara në programin mësimor të lëndë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Një planifikim i qartë dhe i mirëpërcaktuar i rezultateve të të nxënit orienton përzgjedhjen e përmbajtjeve mësimore për trajtimin e temës mësimore, përzgjedhjen e strategjive dhe teknikave të mësimdhënies e të nxënit, si dhe përzgjedhjen e formave dhe instrumenteve të vlerësimi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Rezultatet e të nxënit përcaktojnë njohuritë, aftësitë dhe qëndrime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që çojnë në zhvillimin e kompetencave të lëndës dhe kompetencave kyç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Rezultatet e të nxënit u komunikohen nxënësve në fillim të orës së mësimi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8pt;height:180.55pt;mso-wrap-distance-left:9.05pt;mso-wrap-distance-right:9.05pt;mso-wrap-distance-top:3.6pt;mso-wrap-distance-bottom:3.6pt;margin-top:28.05pt;mso-position-vertical-relative:text;margin-left:-0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4"/>
                          <w:szCs w:val="24"/>
                        </w:rPr>
                        <w:t>Në lidhje me planifikimi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24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Pikënisje për zhvillimin e kompetencave, kyç dhe të lëndës, është një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4"/>
                          <w:szCs w:val="24"/>
                        </w:rPr>
                        <w:t>planifikim i kujdesshëm i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4"/>
                          <w:szCs w:val="24"/>
                        </w:rPr>
                        <w:t>rezultateve të të nxënit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të përcaktuara në programin mësimor të lëndës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24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Një planifikim i qartë dhe i mirëpërcaktuar i rezultateve të të nxënit orienton përzgjedhjen e përmbajtjeve mësimore për trajtimin e temës mësimore, përzgjedhjen e strategjive dhe teknikave të mësimdhënies e të nxënit, si dhe përzgjedhjen e formave dhe instrumenteve të vlerësimi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24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4"/>
                          <w:szCs w:val="24"/>
                        </w:rPr>
                        <w:t>Rezultatet e të nxënit përcaktojnë njohuritë, aftësitë dhe qëndrimet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që çojnë në zhvillimin e kompetencave të lëndës dhe kompetencave kyç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240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4"/>
                          <w:szCs w:val="24"/>
                        </w:rPr>
                        <w:t>Rezultatet e të nxënit u komunikohen nxënësve në fillim të orës së mësimit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-5080</wp:posOffset>
                </wp:positionH>
                <wp:positionV relativeFrom="paragraph">
                  <wp:posOffset>2679700</wp:posOffset>
                </wp:positionV>
                <wp:extent cx="6399530" cy="1968500"/>
                <wp:effectExtent l="0" t="0" r="0" b="0"/>
                <wp:wrapSquare wrapText="bothSides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9530" cy="1968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Në lidhje me metodologjinë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Kurrikula me bazë kompetencat kërkon një qasje të re metodologjik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Për të realizuar këtë qasje metodologjike mësuesi duhet të përdorë strategji dhe teknika të larmishme dhe ndërvepruese të mësimdhënies, duke respektuar e mbështetur stilet e të nxënit, diversitetin dhe rrethana të tjera psiko-sociale, të nxisë të menduarin kritik dhe shkathtësitë e tjera, të përdorë TIK-un në mënyrë efektive, si dhe të nxisë bashkëpunimin në mes nxënësve duke krijuar klimë pozitiv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Kjo qasje kërkon që mësuesi të shmangë përdorimin e metodave që prodhojnë vetëm memorizi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9pt;height:155pt;mso-wrap-distance-left:9.05pt;mso-wrap-distance-right:9.05pt;mso-wrap-distance-top:3.6pt;mso-wrap-distance-bottom:3.6pt;margin-top:211pt;mso-position-vertical-relative:text;margin-left:-0.4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4"/>
                          <w:szCs w:val="24"/>
                        </w:rPr>
                        <w:t>Në lidhje me metodologjinë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4"/>
                          <w:szCs w:val="24"/>
                        </w:rPr>
                        <w:t>Kurrikula me bazë kompetencat kërkon një qasje të re metodologjik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Për të realizuar këtë qasje metodologjike mësuesi duhet të përdorë strategji dhe teknika të larmishme dhe ndërvepruese të mësimdhënies, duke respektuar e mbështetur stilet e të nxënit, diversitetin dhe rrethana të tjera psiko-sociale, të nxisë të menduarin kritik dhe shkathtësitë e tjera, të përdorë TIK-un në mënyrë efektive, si dhe të nxisë bashkëpunimin në mes nxënësve duke krijuar klimë pozitiv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4"/>
                          <w:szCs w:val="24"/>
                        </w:rPr>
                        <w:t>Kjo qasje kërkon që mësuesi të shmangë përdorimin e metodave që prodhojnë vetëm memorizim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20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-13970</wp:posOffset>
                </wp:positionH>
                <wp:positionV relativeFrom="paragraph">
                  <wp:posOffset>4971415</wp:posOffset>
                </wp:positionV>
                <wp:extent cx="6403340" cy="17614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3340" cy="176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Në lidhje me vlerësimin e nxënësv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Nxënësit vlerësohen për përmbushjen e rezultateve të të nxënit, bazuar në nivelet e arritjev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Kusht i domosdoshëm për të mbështetur procesin e të nxënit është informimi i nxënësve për atë ç’ka duhet të nxënë, për mënyrën si ata duhet ta përmbushin dhe ta demonstrojnë arritjen e tyre.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Nxënësve u komunikohen kriteret e vlerësimi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Vlerësimi i nxënësit identifikon anët e forta dhe nevojat për përmirësimin e arritjeve;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ai shoqërohet me argumentimin dhe motivimin e progresit të nxënësit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2pt;height:138.7pt;mso-wrap-distance-left:9.05pt;mso-wrap-distance-right:9.05pt;mso-wrap-distance-top:3.6pt;mso-wrap-distance-bottom:3.6pt;margin-top:391.4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4"/>
                          <w:szCs w:val="24"/>
                        </w:rPr>
                        <w:t>Në lidhje me vlerësimin e nxënësv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4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4"/>
                          <w:szCs w:val="24"/>
                        </w:rPr>
                        <w:t>Nxënësit vlerësohen për përmbushjen e rezultateve të të nxënit, bazuar në nivelet e arritjev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4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Kusht i domosdoshëm për të mbështetur procesin e të nxënit është informimi i nxënësve për atë ç’ka duhet të nxënë, për mënyrën si ata duhet ta përmbushin dhe ta demonstrojnë arritjen e tyre.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4"/>
                          <w:szCs w:val="24"/>
                        </w:rPr>
                        <w:t>Nxënësve u komunikohen kriteret e vlerësimi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4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4"/>
                          <w:szCs w:val="24"/>
                        </w:rPr>
                        <w:t>Vlerësimi i nxënësit identifikon anët e forta dhe nevojat për përmirësimin e arritjeve;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ai shoqërohet me argumentimin dhe motivimin e progresit të nxënësit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KSTI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libri Light">
    <w:altName w:val="Calibri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00"/>
    <w:family w:val="auto"/>
    <w:pitch w:val="variable"/>
  </w:font>
  <w:font w:name="GillSansMT">
    <w:altName w:val="Gill Sans MT"/>
    <w:charset w:val="a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Calibri" w:hAnsi="Calibri Light;Calibri" w:eastAsia="Times New Roman" w:cs="Calibri Light;Calibri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character" w:styleId="Heading1Char">
    <w:name w:val="Heading 1 Char"/>
    <w:qFormat/>
    <w:rPr>
      <w:rFonts w:ascii="Calibri Light;Calibri" w:hAnsi="Calibri Light;Calibri" w:eastAsia="Times New Roman" w:cs="Calibri Light;Calibri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Elda Pineti</cp:lastModifiedBy>
  <cp:lastPrinted>2015-08-31T11:20:00Z</cp:lastPrinted>
  <dcterms:modified xsi:type="dcterms:W3CDTF">2020-02-26T09:10:00Z</dcterms:modified>
  <cp:revision>29</cp:revision>
  <dc:subject/>
  <dc:title/>
</cp:coreProperties>
</file>