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HYRJ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bri për mësuesit “Gjeografia 8”, përgatitur nga Shtëpia botuese IDEART, është një mjet didaktik në ndihmë të mësuesve të lëndës së gjeografisë, i cili ka për qëllim të sigurojë mbështetj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në lidhje me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ërdorimin e tekstit mësimor “Gjeografia 8”</w:t>
      </w:r>
      <w:r>
        <w:rPr>
          <w:rFonts w:cs="Times New Roman" w:ascii="Times New Roman" w:hAnsi="Times New Roman"/>
          <w:color w:val="000000"/>
        </w:rPr>
        <w:t xml:space="preserve"> të Shtëpisë botuese IDEART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në funksion të realizimit të programit mësimor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ë lëndës së gjeografisë për këtë klasë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ndërtimin e situatave të të nxënit dhe zhvillimin e veprimtarive mësimore</w:t>
      </w:r>
      <w:r>
        <w:rPr>
          <w:rFonts w:cs="Times New Roman" w:ascii="Times New Roman" w:hAnsi="Times New Roman"/>
          <w:color w:val="000000"/>
        </w:rPr>
        <w:t xml:space="preserve"> që nxisin te nxënësit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zhvillimin e kompetencave kyç dhe kompetencave të lëndës</w:t>
      </w:r>
      <w:r>
        <w:rPr>
          <w:rFonts w:cs="Times New Roman" w:ascii="Times New Roman" w:hAnsi="Times New Roman"/>
          <w:b/>
          <w:bCs/>
          <w:color w:val="000000"/>
        </w:rPr>
        <w:t>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lanifikimin e veprimtarive mësimore</w:t>
      </w:r>
      <w:r>
        <w:rPr>
          <w:rFonts w:cs="Times New Roman" w:ascii="Times New Roman" w:hAnsi="Times New Roman"/>
          <w:color w:val="000000"/>
        </w:rPr>
        <w:t xml:space="preserve"> përmes modeleve të planit vjetor lëndor, modeleve të planeve të periudhave dhe planeve ditore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ërzgjedhjen e strategjive, metodave dhe teknikave të mësimdhënies</w:t>
      </w:r>
      <w:r>
        <w:rPr>
          <w:rFonts w:cs="Times New Roman" w:ascii="Times New Roman" w:hAnsi="Times New Roman"/>
          <w:color w:val="000000"/>
        </w:rPr>
        <w:t xml:space="preserve"> të cilat nxitin interesin, punën kërkimore, ndërveprimin, të menduarin kritik, krijues dhe zgjidhjen e problemeve, si dhe përdorimin e TIK-ut nga nxënësit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pë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rocesin e vlerësimit të arritjeve të nxënësve</w:t>
      </w:r>
      <w:r>
        <w:rPr>
          <w:rFonts w:cs="Times New Roman" w:ascii="Times New Roman" w:hAnsi="Times New Roman"/>
          <w:color w:val="000000"/>
        </w:rPr>
        <w:t xml:space="preserve">, duke u bazuar në rezultatet e të nxënit të kompetencave kyç dhe të lëndës, si dhe në nivelet e arritjeve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y libër mësuesi përqendrohet kryesisht te shembujt, modelet dhe ilustrimet, në mënyrë që t’i shërbejë sa më mirë veprimtarisë së përditshme të mësuesit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tjellimi i orëve mësimore (modelet) janë rekomandime që do ti shërbejnë mësuesit/es për të sqaruar pyetjet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ibullets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mund të ndërthuren disa teknika të mësimdhënies brenda një ore mësimi?</w:t>
      </w:r>
    </w:p>
    <w:p>
      <w:pPr>
        <w:pStyle w:val="Tekstibullets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duhet të planifikohen raportet kohore mes punës së mësuesit/es, veprimtarisë së nxënësve dhe bashkëpunimit ndërmjet tyre?</w:t>
      </w:r>
    </w:p>
    <w:p>
      <w:pPr>
        <w:pStyle w:val="Tekstibullets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organizohet etapa e reflektimit (rrjeti i diskutimit)?</w:t>
      </w:r>
    </w:p>
    <w:p>
      <w:pPr>
        <w:pStyle w:val="Tekstibullets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mund të realizojnë kompetencat mësimore dhe të organizojnë orën mësimore për veprimtarinë praktike?</w:t>
      </w:r>
    </w:p>
    <w:p>
      <w:pPr>
        <w:pStyle w:val="Tekstibullets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farë rruge dhe çfarë hapash mund të ndjekin nxënësit për të realizuar projektin kurrikular “Shqipëria dhe Bashkimi Europian”?</w:t>
      </w:r>
    </w:p>
    <w:p>
      <w:pPr>
        <w:pStyle w:val="Tekstibullets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Çfarë pyetjesh dhe ushtrimesh mund të planifikojmë për hartimin e testit dhe përsëritjes.</w:t>
      </w:r>
    </w:p>
    <w:p>
      <w:pPr>
        <w:pStyle w:val="NoParagraphSty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ParagraphStyl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310"/>
      </w:tblGrid>
      <w:tr>
        <w:trPr>
          <w:trHeight w:val="107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9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Përmes veprimtarive të përfshira në rubrikat e tekstit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  <w:t>Rishqyrto idetë kryeso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  <w:t>Mendo në mënyrë kritik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  <w:t>Lokalizo vende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  <w:t>Fjal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  <w:t>Veprimtaritë praktik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  <w:t>Vetëvlerësi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dh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Cs w:val="28"/>
              </w:rPr>
              <w:t>Projekt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, nën udhëheqjen e mësuesit apo në mënyrë të pavarur: </w:t>
            </w:r>
          </w:p>
        </w:tc>
      </w:tr>
      <w:tr>
        <w:trPr>
          <w:trHeight w:val="44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9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9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ërmbushin rezultatet e të nxënit që lidhen në mënyrë specifike me gjeografinë (p.sh., nxënësit lokalizojnë, orientohen në hapësirë, lexojnë dhe përdorin gjuhën hartografike etj.), pra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zhvillojnë kompetencat e lëndës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Vëzhgimi dhe hetimi i dukurive gjeografik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Mbledhja, vlerësimi dhe komunikimi i informacioni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Marrja e vendimeve mbi bazën e informacionit të mbledhur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ërmbushin rezultatet e të nxënit të kompetencave kyçe (p.sh., shpjegojnë me fjalët e tyre, zhvillojnë një diskutim të lirë, përshkruajnë, vizatojnë, parashikojnë, përdorin TIK-un për të zbuluar rrugët që lidhin Shqipërinë me vendet e tjera etj.), pra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zhvillojnë kompetencat kyçe:</w:t>
            </w: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1. Kompetenca e komunikimit dhe të shprehuri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2. Kompetenca e të menduarit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3. Kompetenca e të mësuarit për të nxënë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4. Kompetenca për jetën, sipërmarrjen dhe mjedisin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5. Kompetenca personal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6. Kompetenca qytetar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7. Kompetenca digjital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>
          <w:trHeight w:val="1173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odelet e planifikimeve (vjetor, të periudhave dhe ditore) dhe shembujt e veprimtarive janë rekomanduese dhe nuk e kufizojnë lirinë e mësuesit/es për t’i përshtatur, ndryshuar dhe plotësuar në varësi të nevojave konkrete të nxënësve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hpresojmë që rekomandimet dhe modelet që ofron ky libër të jenë të vlefshme dhe t’ju vijnë në ndihmë në praktikën tuaj të mësimdhënies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  <w:t>NË VËMENDJE TË MËSUESVE!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02260</wp:posOffset>
                </wp:positionV>
                <wp:extent cx="6198235" cy="234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34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Në lidhje me planifikimi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Pikënisje për zhvillimin e kompetencave, kyç dhe të lëndës, është një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planifikim i kujdesshëm 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rezultateve të të nxëni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të përcaktuara në programin mësimor të lëndë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Një planifikim i qartë dhe i mirëpërcaktuar i rezultateve të të nxënit orienton përzgjedhjen e përmbajtjeve mësimore për trajtimin e temës mësimore, përzgjedhjen e strategjive dhe teknikave të mësimdhënies e të nxënit, si dhe përzgjedhjen e formave dhe instrumenteve të vlerësim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Rezultatet e të nxënit përcaktojnë njohuritë, aftësitë dhe qëndrime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që çojnë në zhvillimin e kompetencave të lëndës dhe kompetencave kyç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Rezultatet e të nxënit u komunikohen nxënësve në fillim të orës së mësimi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84.45pt;mso-wrap-distance-left:9.05pt;mso-wrap-distance-right:9.05pt;mso-wrap-distance-top:3.6pt;mso-wrap-distance-bottom:3.6pt;margin-top:23.8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Në lidhje me planifikimi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Pikënisje për zhvillimin e kompetencave, kyç dhe të lëndës, është një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planifikim i kujdesshëm 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rezultateve të të nxëni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të përcaktuara në programin mësimor të lëndë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Një planifikim i qartë dhe i mirëpërcaktuar i rezultateve të të nxënit orienton përzgjedhjen e përmbajtjeve mësimore për trajtimin e temës mësimore, përzgjedhjen e strategjive dhe teknikave të mësimdhënies e të nxënit, si dhe përzgjedhjen e formave dhe instrumenteve të vlerësim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Rezultatet e të nxënit përcaktojnë njohuritë, aftësitë dhe qëndrime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që çojnë në zhvillimin e kompetencave të lëndës dhe kompetencave kyç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Rezultatet e të nxënit u komunikohen nxënësve në fillim të orës së mësimi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2550795</wp:posOffset>
                </wp:positionV>
                <wp:extent cx="6196330" cy="196659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196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Në lidhje me metodologjinë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Kurrikula me bazë kompetencat kërkon një qasje të re metodologjik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ër të realizuar këtë qasje metodologjike mësuesi duhet të përdorë strategji dhe teknika të larmishme dhe ndërvepruese të mësimdhënies, duke respektuar e mbështetur stilet e të nxënit, diversitetin dhe rrethana të tjera psiko-sociale, të nxisë të menduarin kritik dhe shkathtësitë e tjera, të përdorë TIK-un në mënyrë efektive, si dhe të nxisë bashkëpunimin në mes nxënësve duke krijuar klimë poziti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Kjo qasje kërkon që mësuesi të shmangë përdorimin e metodave që prodhojnë vetëm memorizi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9pt;height:154.85pt;mso-wrap-distance-left:9.05pt;mso-wrap-distance-right:9.05pt;mso-wrap-distance-top:3.6pt;mso-wrap-distance-bottom:3.6pt;margin-top:200.8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Në lidhje me metodologjinë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Kurrikula me bazë kompetencat kërkon një qasje të re metodologjik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Për të realizuar këtë qasje metodologjike mësuesi duhet të përdorë strategji dhe teknika të larmishme dhe ndërvepruese të mësimdhënies, duke respektuar e mbështetur stilet e të nxënit, diversitetin dhe rrethana të tjera psiko-sociale, të nxisë të menduarin kritik dhe shkathtësitë e tjera, të përdorë TIK-un në mënyrë efektive, si dhe të nxisë bashkëpunimin në mes nxënësve duke krijuar klimë poziti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Kjo qasje kërkon që mësuesi të shmangë përdorimin e metodave që prodhojnë vetëm memorizi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4786630</wp:posOffset>
                </wp:positionV>
                <wp:extent cx="6190615" cy="1704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70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Në lidhje me vlerësimin e nxënësv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Nxënësit vlerësohen për përmbushjen e rezultateve të të nxënit, bazuar në nivelet e arritje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Kusht i domosdoshëm për të mbështetur procesin e të nxënit është informimi i nxënësve për atë ç’ka duhet të nxënë, për mënyrën si ata duhet ta përmbushin dhe ta demonstrojnë arritjen e tyre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Nxënësve u komunikohen kriteret e vlerësim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>Vlerësimi i nxënësit identifikon anët e forta dhe nevojat për përmirësimin e arritjeve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ai shoqërohet me argumentimin dhe motivimin e progresit të nxënës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134.25pt;mso-wrap-distance-left:9.05pt;mso-wrap-distance-right:9.05pt;mso-wrap-distance-top:3.6pt;mso-wrap-distance-bottom:3.6pt;margin-top:376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</w:rPr>
                        <w:t>Në lidhje me vlerësimin e nxënësv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Nxënësit vlerësohen për përmbushjen e rezultateve të të nxënit, bazuar në nivelet e arritje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Kusht i domosdoshëm për të mbështetur procesin e të nxënit është informimi i nxënësve për atë ç’ka duhet të nxënë, për mënyrën si ata duhet ta përmbushin dhe ta demonstrojnë arritjen e tyre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Nxënësve u komunikohen kriteret e vlerësim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>Vlerësimi i nxënësit identifikon anët e forta dhe nevojat për përmirësimin e arritjeve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ai shoqërohet me argumentimin dhe motivimin e progresit të nxënësit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MT">
    <w:altName w:val="Gill Sans MT"/>
    <w:charset w:val="a1"/>
    <w:family w:val="auto"/>
    <w:pitch w:val="variable"/>
  </w:font>
  <w:font w:name="MinionPro-Regular">
    <w:altName w:val="Minion Pro"/>
    <w:charset w:val="00"/>
    <w:family w:val="auto"/>
    <w:pitch w:val="variable"/>
  </w:font>
  <w:font w:name="GillSansMT-Bold">
    <w:altName w:val="Gill Sans MT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FF0000"/>
      <w:sz w:val="22"/>
      <w:szCs w:val="2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FF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GillSansMT;Gill Sans MT" w:hAnsi="GillSansMT;Gill Sans MT" w:cs="GillSansMT;Gill Sans MT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Mesimet">
    <w:name w:val="Mesimet"/>
    <w:basedOn w:val="NoParagraphStyle"/>
    <w:next w:val="NoParagraphStyle"/>
    <w:qFormat/>
    <w:pPr>
      <w:spacing w:before="0" w:after="113"/>
      <w:jc w:val="both"/>
    </w:pPr>
    <w:rPr>
      <w:rFonts w:ascii="GillSansMT-Bold;Gill Sans MT" w:hAnsi="GillSansMT-Bold;Gill Sans MT" w:eastAsia="Times New Roman" w:cs="GillSansMT-Bold;Gill Sans MT"/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1:00Z</dcterms:created>
  <dc:creator>Microsoft Office User</dc:creator>
  <dc:description/>
  <cp:keywords/>
  <dc:language>en-US</dc:language>
  <cp:lastModifiedBy>Elda Pineti</cp:lastModifiedBy>
  <cp:lastPrinted>2017-09-15T13:34:00Z</cp:lastPrinted>
  <dcterms:modified xsi:type="dcterms:W3CDTF">2020-02-27T10:10:00Z</dcterms:modified>
  <cp:revision>224</cp:revision>
  <dc:subject/>
  <dc:title/>
</cp:coreProperties>
</file>