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 testi – Tremujori i parë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rianti 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ër: _____________________                                                                     Dt: _________</w:t>
        <w:br/>
        <w:t>Mbiemër: ___________________                                                                  Klasa: _________</w:t>
        <w:br/>
        <w:br/>
        <w:t>1. Termi qytetërim e ka origjinën në fjalën:</w:t>
        <w:br/>
        <w:t xml:space="preserve">a. Fshat </w:t>
        <w:tab/>
        <w:tab/>
        <w:tab/>
        <w:tab/>
        <w:t>b. Qytet</w:t>
        <w:br/>
        <w:t>c. Treg</w:t>
        <w:tab/>
        <w:tab/>
        <w:tab/>
        <w:tab/>
        <w:t>d. Shtet</w:t>
        <w:tab/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2. Shteti i Spartës njihet më shumë për organizimin e përsosur në fushën:</w:t>
        <w:br/>
        <w:t>a. Bujqësore</w:t>
        <w:tab/>
        <w:tab/>
        <w:tab/>
        <w:t xml:space="preserve"> b. Ekonomike</w:t>
        <w:br/>
        <w:t>c. Juridike</w:t>
        <w:tab/>
        <w:tab/>
        <w:tab/>
        <w:t xml:space="preserve"> d. Ushtarake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3. Politika e Augustit që i dha vendit fazën më të lartë të zhvillimit dhe lulëzimit njihet si:</w:t>
        <w:br/>
        <w:t>a. Epoka e artë</w:t>
        <w:tab/>
        <w:tab/>
        <w:tab/>
        <w:t>b. Lufta e paqja</w:t>
        <w:br/>
        <w:t>c. Ndriçimi i arsyes</w:t>
        <w:tab/>
        <w:tab/>
        <w:t xml:space="preserve">d. Paqja Romake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 Modeli i demokracisë në Athinë arriti kulmin nën drejtimin e:</w:t>
        <w:br/>
        <w:t>a. Drakonit</w:t>
        <w:tab/>
        <w:tab/>
        <w:tab/>
        <w:t>b. Klisthenit</w:t>
        <w:br/>
        <w:t>c. Perikliut</w:t>
        <w:tab/>
        <w:tab/>
        <w:tab/>
        <w:t xml:space="preserve">d. Solonit  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5. Elementët bazë që karakterizonin shoqërinë mesjetare në shek. IX-XI ishin:</w:t>
        <w:br/>
        <w:t>a. Aristokracia dhe fisnikëria</w:t>
        <w:br/>
        <w:t>b. Fermerët dhe tregtarët</w:t>
        <w:br/>
        <w:t>c. Feudalizmi dhe sistemi çifligar</w:t>
        <w:br/>
        <w:t xml:space="preserve">d. Ushtarakët dhe priftërinjtë                                              </w:t>
        <w:tab/>
        <w:tab/>
        <w:t xml:space="preserve">  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6. Demokracia në Athinë u shpreh në organizimin dhe funksionimin e organeve legjislative, ekzekutive e juridike.</w:t>
        <w:br/>
        <w:t xml:space="preserve">Evidento organet dhe funksionet përkatëse të secilit prej tyre. </w:t>
        <w:br/>
        <w:t>a. ________________________________________________</w:t>
        <w:br/>
        <w:t>b. ________________________________________________</w:t>
        <w:br/>
        <w:t>c. ________________________________________________</w:t>
        <w:br/>
        <w:t>d. ________________________________________________                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7. Faktorët që ndikuan në rënien e Perandorisë Romake dhe ndërprerjen e qytetërimit ishin:</w:t>
        <w:br/>
        <w:t>a. ________________________________________________</w:t>
        <w:br/>
        <w:t>b. ________________________________________________</w:t>
        <w:br/>
        <w:t>c. ________________________________________________</w:t>
        <w:br/>
        <w:t xml:space="preserve">d. ________________________________________________            </w:t>
        <w:tab/>
        <w:t xml:space="preserve"> 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8. Trego shkaqet që çuan në ndarjen e Kishës së Krishterë duke evidentuar ndryshimet midis dy kishave:</w:t>
        <w:br/>
        <w:t>a. ________________________________________________</w:t>
        <w:br/>
        <w:t>b.__________________________________________________</w:t>
        <w:br/>
        <w:t xml:space="preserve">c. _________________________________________________         </w:t>
        <w:tab/>
        <w:t>3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9. Fillesa e komb-shteteve ishte ndër prirjet themelore të tranzicionit drejt qytetërimit modern. Tiparet që karakterizojnë komb-shtetet janë:</w:t>
        <w:br/>
        <w:t>a.______________________________________________</w:t>
        <w:br/>
        <w:t>b. _____________________________________________</w:t>
        <w:tab/>
        <w:br/>
        <w:t xml:space="preserve">c. _______________________________________________             </w:t>
        <w:tab/>
        <w:t>3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br/>
        <w:t>10. Rendit tri parimet e Kartës së Madhe të Lirisë:</w:t>
        <w:br/>
        <w:t>a. __________________________________________</w:t>
        <w:br/>
        <w:t>b. ___________________________________________</w:t>
        <w:br/>
        <w:t xml:space="preserve">c. ___________________________________________                      </w:t>
        <w:tab/>
        <w:t>3p</w:t>
        <w:b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6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 testi – Tremujori i parë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rianti A – Përgjigje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1. Termi qytetërim e ka origjinën në fjalën:</w:t>
        <w:br/>
        <w:t>a. Fshat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. Qytet</w:t>
      </w:r>
      <w:r>
        <w:rPr>
          <w:rFonts w:cs="Times New Roman" w:ascii="Times New Roman" w:hAnsi="Times New Roman"/>
          <w:sz w:val="20"/>
          <w:szCs w:val="20"/>
        </w:rPr>
        <w:br/>
        <w:t>c. Treg</w:t>
        <w:tab/>
        <w:tab/>
        <w:tab/>
        <w:t xml:space="preserve">d. Shtet                            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2. Shteti i Spartës njihet më shumë për organizimin e përsosur në fushën:</w:t>
        <w:br/>
        <w:t>a. Bujqësore</w:t>
        <w:tab/>
        <w:tab/>
        <w:t>b. Ekonomike</w:t>
        <w:br/>
        <w:t>c. Juridike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d. Ushtarake</w:t>
      </w:r>
      <w:r>
        <w:rPr>
          <w:rFonts w:cs="Times New Roman" w:ascii="Times New Roman" w:hAnsi="Times New Roman"/>
          <w:sz w:val="20"/>
          <w:szCs w:val="20"/>
        </w:rPr>
        <w:t xml:space="preserve">                  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3. Politika e Augustit që i dha vendit fazën më të lartë të zhvillimit dhe lulëzimit njihet si:</w:t>
        <w:br/>
        <w:t>a. Epoka e artë</w:t>
        <w:tab/>
        <w:tab/>
        <w:t>b. Lufta e paqja</w:t>
        <w:br/>
        <w:t>c. Ndriçimi i arsyes</w:t>
        <w:tab/>
      </w:r>
      <w:r>
        <w:rPr>
          <w:rFonts w:cs="Times New Roman" w:ascii="Times New Roman" w:hAnsi="Times New Roman"/>
          <w:b/>
          <w:sz w:val="20"/>
          <w:szCs w:val="20"/>
        </w:rPr>
        <w:t>d. Paqja Romake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 Modeli i demokracisë në Athinë arriti kulmin nën drejtimin e:</w:t>
        <w:br/>
        <w:t>a. Drakonit</w:t>
        <w:tab/>
        <w:tab/>
        <w:t>b. Klisthenit</w:t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Perikliut</w:t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d. Solonit      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5. Elementët bazë që karakterizonin shoqërinë mesjetare në shek. IX-XI ishin:</w:t>
        <w:br/>
        <w:t>a. Aristokracia dhe fisnikëria</w:t>
        <w:br/>
        <w:t>b. Fermerët dhe tregtarët</w:t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Feudalizmi dhe sistemi çifligar</w:t>
      </w:r>
      <w:r>
        <w:rPr>
          <w:rFonts w:cs="Times New Roman" w:ascii="Times New Roman" w:hAnsi="Times New Roman"/>
          <w:sz w:val="20"/>
          <w:szCs w:val="20"/>
        </w:rPr>
        <w:br/>
        <w:t xml:space="preserve">d. Ushtarakët dhe priftërinjtë                       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Demokracia në Athinë u shpreh në organizimin dhe funksionimin e organeve legjislative, ekzekutive e juridike.</w:t>
        <w:br/>
        <w:t xml:space="preserve">Evidento organet dhe funksionet përkatëse të secilit prej tyre. </w:t>
        <w:br/>
        <w:t>a</w:t>
      </w:r>
      <w:r>
        <w:rPr>
          <w:rFonts w:cs="Times New Roman" w:ascii="Times New Roman" w:hAnsi="Times New Roman"/>
          <w:b/>
          <w:sz w:val="20"/>
          <w:szCs w:val="20"/>
        </w:rPr>
        <w:t>. Asambleja e Qytetarëve</w:t>
      </w:r>
      <w:r>
        <w:rPr>
          <w:rFonts w:cs="Times New Roman" w:ascii="Times New Roman" w:hAnsi="Times New Roman"/>
          <w:sz w:val="20"/>
          <w:szCs w:val="20"/>
        </w:rPr>
        <w:t xml:space="preserve"> – miratonte ligjet</w:t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Këshilli i të Pesëqindëve</w:t>
      </w:r>
      <w:r>
        <w:rPr>
          <w:rFonts w:cs="Times New Roman" w:ascii="Times New Roman" w:hAnsi="Times New Roman"/>
          <w:sz w:val="20"/>
          <w:szCs w:val="20"/>
        </w:rPr>
        <w:t xml:space="preserve"> – propozonte projektligjet dhe mbikëqyrte zbatimin e vendimeve të marra</w:t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Këshilli i Dhjetë Strategëve</w:t>
      </w:r>
      <w:r>
        <w:rPr>
          <w:rFonts w:cs="Times New Roman" w:ascii="Times New Roman" w:hAnsi="Times New Roman"/>
          <w:sz w:val="20"/>
          <w:szCs w:val="20"/>
        </w:rPr>
        <w:t xml:space="preserve"> – përgjigjej për rendin, ushtrinë, mbrojtjen</w:t>
        <w:br/>
        <w:t xml:space="preserve">d. </w:t>
      </w:r>
      <w:r>
        <w:rPr>
          <w:rFonts w:cs="Times New Roman" w:ascii="Times New Roman" w:hAnsi="Times New Roman"/>
          <w:b/>
          <w:sz w:val="20"/>
          <w:szCs w:val="20"/>
        </w:rPr>
        <w:t>Gjyqi i Jurisë</w:t>
      </w:r>
      <w:r>
        <w:rPr>
          <w:rFonts w:cs="Times New Roman" w:ascii="Times New Roman" w:hAnsi="Times New Roman"/>
          <w:sz w:val="20"/>
          <w:szCs w:val="20"/>
        </w:rPr>
        <w:t xml:space="preserve"> – zbatonte drejtësinë                                                     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7. Faktorët që ndikuan në rënien e Perandorisë Romake dhe ndërprerjen e qytetërimit ishin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Rënia ekonomike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Dobësitë në qeversjen perandorake</w:t>
      </w:r>
      <w:r>
        <w:rPr>
          <w:rFonts w:cs="Times New Roman" w:ascii="Times New Roman" w:hAnsi="Times New Roman"/>
          <w:sz w:val="20"/>
          <w:szCs w:val="20"/>
        </w:rPr>
        <w:br/>
        <w:t xml:space="preserve">c.  </w:t>
      </w:r>
      <w:r>
        <w:rPr>
          <w:rFonts w:cs="Times New Roman" w:ascii="Times New Roman" w:hAnsi="Times New Roman"/>
          <w:b/>
          <w:sz w:val="20"/>
          <w:szCs w:val="20"/>
        </w:rPr>
        <w:t>Ashpërsimi i masave shtrënguese e shtypëse</w:t>
      </w:r>
      <w:r>
        <w:rPr>
          <w:rFonts w:cs="Times New Roman" w:ascii="Times New Roman" w:hAnsi="Times New Roman"/>
          <w:sz w:val="20"/>
          <w:szCs w:val="20"/>
        </w:rPr>
        <w:br/>
        <w:t xml:space="preserve">d. </w:t>
      </w:r>
      <w:r>
        <w:rPr>
          <w:rFonts w:cs="Times New Roman" w:ascii="Times New Roman" w:hAnsi="Times New Roman"/>
          <w:b/>
          <w:sz w:val="20"/>
          <w:szCs w:val="20"/>
        </w:rPr>
        <w:t xml:space="preserve">Zvogëlimi numerik i popullsisë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8. Trego shkaqet që çuan në ndarjen e Kishës së Krishterë duke evidentuar ndryshimet midis dy kishave:</w:t>
        <w:br/>
        <w:t>a</w:t>
      </w:r>
      <w:r>
        <w:rPr>
          <w:rFonts w:cs="Times New Roman" w:ascii="Times New Roman" w:hAnsi="Times New Roman"/>
          <w:b/>
          <w:sz w:val="20"/>
          <w:szCs w:val="20"/>
        </w:rPr>
        <w:t>. Gjuha e shërbimeve fetare: në Bizant greqishtja kurse në kishat e Europës Perëndimore latinishtja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Dallime në kryerjen e ceremonive fetare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 xml:space="preserve">Ndryshime në përcaktimin e marrëdhënieve ndërmjet autoritetit të kishës dhe pushtetit shtetëror.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3p</w:t>
        <w:br/>
        <w:t>9. Fillesa e komb-shteteve ishte ndër prirjet themelore të tranzicionit drejt qytetërimit modern. Tiparet që karakterizojnë komb-shtetet janë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Bashkësia e popullsisë në bazë të gjuhës, besimit, zakoneve etj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Territori i përbashkët me kufij gjeografikë të përcaktuar</w:t>
      </w:r>
      <w:r>
        <w:rPr>
          <w:rFonts w:cs="Times New Roman" w:ascii="Times New Roman" w:hAnsi="Times New Roman"/>
          <w:sz w:val="20"/>
          <w:szCs w:val="20"/>
        </w:rPr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Pushteti qeverisës me administrate të përqëndruar, ushtri kombëtare, monedhë të vetme, etj.</w:t>
      </w:r>
      <w:r>
        <w:rPr>
          <w:rFonts w:cs="Times New Roman" w:ascii="Times New Roman" w:hAnsi="Times New Roman"/>
          <w:sz w:val="20"/>
          <w:szCs w:val="20"/>
        </w:rPr>
        <w:t xml:space="preserve">             3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  <w:t>10. Rendit tri parimet e Kartës së Madhe të Lirisë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Taksë me përfaqësim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E drejta për gjykim</w:t>
      </w:r>
      <w:r>
        <w:rPr>
          <w:rFonts w:cs="Times New Roman" w:ascii="Times New Roman" w:hAnsi="Times New Roman"/>
          <w:sz w:val="20"/>
          <w:szCs w:val="20"/>
        </w:rPr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Mbreti duhet të qeverisë në bazë të ligjit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 xml:space="preserve"> 3p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 testi – Tremujori i parë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Varianti B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Emër: _____________________                                                                     Dt: _________</w:t>
        <w:br/>
        <w:t>Mbiemër: ___________________                                                                  Klasa: 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Cifligu feudal ishte qendra e jetës:</w:t>
        <w:br/>
        <w:t>a. Ekonomike</w:t>
        <w:tab/>
        <w:tab/>
        <w:tab/>
        <w:t>b. Kulturore</w:t>
        <w:br/>
        <w:t>c. Politike</w:t>
        <w:tab/>
        <w:tab/>
        <w:tab/>
        <w:t>d. Ushtarake</w:t>
        <w:tab/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2. Demokracia antike e Athinës ishte:</w:t>
        <w:br/>
        <w:t>a. Demokraci e drejtpërdrejtë            b. Demokraci e pakufizuar</w:t>
        <w:br/>
        <w:t xml:space="preserve">c.Diktaturë monarkike                       d.Teokraci oligarkik                   </w:t>
        <w:tab/>
        <w:tab/>
        <w:t xml:space="preserve"> 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3. Reformat e Klisthenit çuan në:</w:t>
        <w:br/>
        <w:t>a. Heqjen e skllavërisë për borxhe</w:t>
        <w:br/>
        <w:t>b. Rrezimin e mbeturinave të rendit fisnor</w:t>
        <w:br/>
        <w:t>c. Krijimin e Këshillit të 400-ve</w:t>
        <w:br/>
        <w:t xml:space="preserve">d. Ndarjen sipas traditës fisnore                                          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 Arritjet më të mëdha të Justinianit gjatë qeverisjes së tij njihen në fushën:</w:t>
        <w:br/>
        <w:t>a. Ekonomike</w:t>
        <w:tab/>
        <w:tab/>
        <w:tab/>
        <w:t>b. Legjislative</w:t>
        <w:br/>
        <w:t>c. Shoqërore</w:t>
        <w:tab/>
        <w:tab/>
        <w:tab/>
        <w:t xml:space="preserve">d. Ushtarake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5. “Unë dua të jem vasali juaj… dhe ju të më mbroni nga armiqtë dhe  grabitësit. Si vassal, unë do të luftoj për ju 40 ditë në vit”. Ky fragment i takon:</w:t>
        <w:br/>
        <w:t>a. Cifligut vetëprodhues</w:t>
        <w:br/>
        <w:t>b. Sjelljes kalorsiake</w:t>
        <w:br/>
        <w:t>c. Sistemit çifligar</w:t>
        <w:br/>
        <w:t xml:space="preserve">d. Sistemit të vasalitetit                                                       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6. Demokracia e lashtë athinase vazhdoi të ishte e kufizuar sepse:</w:t>
        <w:br/>
        <w:t>a. ______________________________________________</w:t>
        <w:br/>
        <w:t>b. ______________________________________________</w:t>
        <w:br/>
        <w:t xml:space="preserve">c. ______________________________________________               </w:t>
        <w:tab/>
        <w:tab/>
        <w:t xml:space="preserve">  3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7. Romakët i konceptuan ligjet mbi bazën e disa përcaktimeve që u bënë të vlefshme deri në ditët tona si:</w:t>
        <w:br/>
        <w:t>a. ______________________________________________</w:t>
        <w:br/>
        <w:t>b. ______________________________________________</w:t>
        <w:br/>
        <w:t>c. ______________________________________________</w:t>
        <w:br/>
        <w:t xml:space="preserve">d. ______________________________________________            </w:t>
        <w:tab/>
        <w:tab/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8. Karli i Madh u bë mbështetës i fuqishëm i krishtërimit dhe luajti rol aktiv:</w:t>
        <w:br/>
        <w:t>a. ______________________________________________</w:t>
        <w:br/>
        <w:t>b. ______________________________________________</w:t>
        <w:br/>
        <w:t xml:space="preserve">c. ______________________________________________        </w:t>
        <w:tab/>
        <w:tab/>
        <w:t xml:space="preserve"> 3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9. Kryqëzatat përfunduan në disfatë. Ato paten ndikim të madh për zhvillimin në të ardhmen dhe treguan se:</w:t>
        <w:br/>
        <w:t>a. ______________________________________________</w:t>
        <w:br/>
        <w:t>b. ______________________________________________</w:t>
        <w:br/>
        <w:t xml:space="preserve">c. ______________________________________________            </w:t>
        <w:tab/>
        <w:tab/>
        <w:t>3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  <w:t>10. Organizimi i qeverisjes në Perandorinë Osmane përbëhej:</w:t>
        <w:br/>
        <w:t>a. ______________________________________________</w:t>
        <w:br/>
        <w:t>b. ______________________________________________</w:t>
        <w:br/>
        <w:t xml:space="preserve">c. ______________________________________________    </w:t>
        <w:br/>
        <w:t xml:space="preserve">d. ______________________________________________               </w:t>
        <w:tab/>
        <w:tab/>
        <w:t>4p</w:t>
        <w:b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6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odel testi – Tremujori i parë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rianti B - Zgjidhjet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1. Cifligu feudal ishte qendra e jetës:</w:t>
        <w:br/>
        <w:t>a.</w:t>
      </w:r>
      <w:r>
        <w:rPr>
          <w:rFonts w:cs="Times New Roman" w:ascii="Times New Roman" w:hAnsi="Times New Roman"/>
          <w:b/>
          <w:sz w:val="20"/>
          <w:szCs w:val="20"/>
        </w:rPr>
        <w:t xml:space="preserve"> Ekonomike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>b. Kulturore</w:t>
        <w:br/>
        <w:t>c. Politike</w:t>
        <w:tab/>
        <w:tab/>
        <w:tab/>
        <w:t xml:space="preserve">d. Ushtarake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2. Demokracia antike e Athinës ishte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Demokraci e drejtpërdrejtë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b. Demokraci e pakufizuar</w:t>
        <w:br/>
        <w:t>c.Diktaturë monarkike                                         d.Teokraci oligarkik                    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3. Reformat e Klisthenit çuan në:</w:t>
        <w:br/>
        <w:t>a. Heqjen e skllavërisë për borxhe</w:t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Rrëzimin e mbeturinave të rendit fisnor</w:t>
      </w:r>
      <w:r>
        <w:rPr>
          <w:rFonts w:cs="Times New Roman" w:ascii="Times New Roman" w:hAnsi="Times New Roman"/>
          <w:sz w:val="20"/>
          <w:szCs w:val="20"/>
        </w:rPr>
        <w:br/>
        <w:t>c. Krijimin e Këshillit të 400-ve</w:t>
        <w:br/>
        <w:t xml:space="preserve">d. Ndarjen sipas traditës fisnore                                          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 Arritjet më të mëdha të Justinianit gjatë qeverisjes së tij njihen në fushën:</w:t>
        <w:br/>
        <w:t>a. Ekonomike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. Legjislative</w:t>
      </w:r>
      <w:r>
        <w:rPr>
          <w:rFonts w:cs="Times New Roman" w:ascii="Times New Roman" w:hAnsi="Times New Roman"/>
          <w:sz w:val="20"/>
          <w:szCs w:val="20"/>
        </w:rPr>
        <w:br/>
        <w:t>c. Shoqërore</w:t>
        <w:tab/>
        <w:tab/>
        <w:tab/>
        <w:t xml:space="preserve">d. Ushtarake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5. “Unë dua të jem vasali juaj… dhe ju të më mbroni nga armiqtë dhe  grabitësit. Si vassal, unë do të luftoj për ju 40 ditë në vit”. Ky fragment i takon:</w:t>
        <w:br/>
        <w:t>a. Cifligut vetëprodhues</w:t>
        <w:br/>
        <w:t>b. Sjelljes kalorsiake</w:t>
        <w:br/>
        <w:t>c. Sistemit çifligar</w:t>
        <w:br/>
      </w:r>
      <w:r>
        <w:rPr>
          <w:rFonts w:cs="Times New Roman" w:ascii="Times New Roman" w:hAnsi="Times New Roman"/>
          <w:b/>
          <w:sz w:val="20"/>
          <w:szCs w:val="20"/>
        </w:rPr>
        <w:t>d. Sistemit të vasalitetit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6. Demokracia e lashtë athinase vazhdoi të ishte e kufizuar sepse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Nga pjesëmarrja në qeverisje ishin përjashtuar gratë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Ekzistonte skllavëria</w:t>
      </w:r>
      <w:r>
        <w:rPr>
          <w:rFonts w:cs="Times New Roman" w:ascii="Times New Roman" w:hAnsi="Times New Roman"/>
          <w:sz w:val="20"/>
          <w:szCs w:val="20"/>
        </w:rPr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 xml:space="preserve">Të përjashtuar ishin edhe ata që nuk kishin lindur në Athinë  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  <w:tab/>
        <w:t xml:space="preserve"> 3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7. Romakët i konceptuan ligjet mbi bazën e disa përcaktimeve që u bënë të vlefshme deri në ditët tona si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Ligjet duhet të hartohen mbi bazën e arsyes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Ligjet duhet të mishërojnë drejtësinë dhe ndershmërinë</w:t>
      </w:r>
      <w:r>
        <w:rPr>
          <w:rFonts w:cs="Times New Roman" w:ascii="Times New Roman" w:hAnsi="Times New Roman"/>
          <w:sz w:val="20"/>
          <w:szCs w:val="20"/>
        </w:rPr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Ligjet duhet të mbrojnë shtetasit dhe pronën e tyre</w:t>
      </w:r>
      <w:r>
        <w:rPr>
          <w:rFonts w:cs="Times New Roman" w:ascii="Times New Roman" w:hAnsi="Times New Roman"/>
          <w:sz w:val="20"/>
          <w:szCs w:val="20"/>
        </w:rPr>
        <w:br/>
        <w:t xml:space="preserve">d. </w:t>
      </w:r>
      <w:r>
        <w:rPr>
          <w:rFonts w:cs="Times New Roman" w:ascii="Times New Roman" w:hAnsi="Times New Roman"/>
          <w:b/>
          <w:sz w:val="20"/>
          <w:szCs w:val="20"/>
        </w:rPr>
        <w:t>Ligji duhet të jetë i njëllojtë për të gjithë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</w:t>
        <w:tab/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8. Karli i Madh u bë mbështetës i fuqishëm i krishtërimit dhe luajti rol aktiv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Në përhapjen e krishtërimit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Në zhvillimin e arsimit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 xml:space="preserve">Në riorganizimin e qeverisjes                                                                       </w:t>
        <w:tab/>
      </w:r>
      <w:r>
        <w:rPr>
          <w:rFonts w:cs="Times New Roman" w:ascii="Times New Roman" w:hAnsi="Times New Roman"/>
          <w:sz w:val="20"/>
          <w:szCs w:val="20"/>
        </w:rPr>
        <w:t>3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9. Kryqëzatat përfunduan në disfatë. Ato paten ndikim të madh për zhvillimin në të ardhmen dhe treguan se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Besimi fetar nuk mund të diktohet apo të përhapet me mjete të dhunshme</w:t>
      </w:r>
      <w:r>
        <w:rPr>
          <w:rFonts w:cs="Times New Roman" w:ascii="Times New Roman" w:hAnsi="Times New Roman"/>
          <w:sz w:val="20"/>
          <w:szCs w:val="20"/>
        </w:rPr>
        <w:t xml:space="preserve"> </w:t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Nuk mund të manipulohet me besimin fetar</w:t>
      </w:r>
      <w:r>
        <w:rPr>
          <w:rFonts w:cs="Times New Roman" w:ascii="Times New Roman" w:hAnsi="Times New Roman"/>
          <w:sz w:val="20"/>
          <w:szCs w:val="20"/>
        </w:rPr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 xml:space="preserve">Nuk mund të shfrytëzohet për synime që bien ndesh me përmbajtjen e tij   </w:t>
      </w:r>
      <w:r>
        <w:rPr>
          <w:rFonts w:cs="Times New Roman" w:ascii="Times New Roman" w:hAnsi="Times New Roman"/>
          <w:sz w:val="20"/>
          <w:szCs w:val="20"/>
        </w:rPr>
        <w:t>3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  <w:t>10. Organizimi i qeverisjes në Perandorinë Osmane përbëhej:</w:t>
        <w:br/>
        <w:t xml:space="preserve">a. </w:t>
      </w:r>
      <w:r>
        <w:rPr>
          <w:rFonts w:cs="Times New Roman" w:ascii="Times New Roman" w:hAnsi="Times New Roman"/>
          <w:b/>
          <w:sz w:val="20"/>
          <w:szCs w:val="20"/>
        </w:rPr>
        <w:t>Sulltani – mbret absolut</w:t>
      </w:r>
      <w:r>
        <w:rPr>
          <w:rFonts w:cs="Times New Roman" w:ascii="Times New Roman" w:hAnsi="Times New Roman"/>
          <w:sz w:val="20"/>
          <w:szCs w:val="20"/>
        </w:rPr>
        <w:br/>
        <w:t xml:space="preserve">b. </w:t>
      </w:r>
      <w:r>
        <w:rPr>
          <w:rFonts w:cs="Times New Roman" w:ascii="Times New Roman" w:hAnsi="Times New Roman"/>
          <w:b/>
          <w:sz w:val="20"/>
          <w:szCs w:val="20"/>
        </w:rPr>
        <w:t>Këshilli perandorak – I përbërë nga vezirët</w:t>
      </w:r>
      <w:r>
        <w:rPr>
          <w:rFonts w:cs="Times New Roman" w:ascii="Times New Roman" w:hAnsi="Times New Roman"/>
          <w:sz w:val="20"/>
          <w:szCs w:val="20"/>
        </w:rPr>
        <w:br/>
        <w:t xml:space="preserve">c. </w:t>
      </w:r>
      <w:r>
        <w:rPr>
          <w:rFonts w:cs="Times New Roman" w:ascii="Times New Roman" w:hAnsi="Times New Roman"/>
          <w:b/>
          <w:sz w:val="20"/>
          <w:szCs w:val="20"/>
        </w:rPr>
        <w:t>Ligji i Shenjtë – Sheriati</w:t>
      </w:r>
      <w:r>
        <w:rPr>
          <w:rFonts w:cs="Times New Roman" w:ascii="Times New Roman" w:hAnsi="Times New Roman"/>
          <w:sz w:val="20"/>
          <w:szCs w:val="20"/>
        </w:rPr>
        <w:br/>
        <w:t xml:space="preserve">d. </w:t>
      </w:r>
      <w:r>
        <w:rPr>
          <w:rFonts w:cs="Times New Roman" w:ascii="Times New Roman" w:hAnsi="Times New Roman"/>
          <w:b/>
          <w:sz w:val="20"/>
          <w:szCs w:val="20"/>
        </w:rPr>
        <w:t xml:space="preserve">Organizimi ushtarak                                                                                         </w:t>
        <w:tab/>
      </w:r>
      <w:r>
        <w:rPr>
          <w:rFonts w:cs="Times New Roman" w:ascii="Times New Roman" w:hAnsi="Times New Roman"/>
          <w:sz w:val="20"/>
          <w:szCs w:val="20"/>
        </w:rPr>
        <w:t>4p</w:t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dytë</w:t>
        <w:br/>
        <w:t>Varianti A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Emër: _____________________                                                                     Dt: _________</w:t>
        <w:br/>
        <w:t>Mbiemër: ___________________                                                                  Klasa: _________</w:t>
        <w:br/>
        <w:br/>
        <w:t>1. Humanizmi është shprehje e:</w:t>
        <w:br/>
        <w:t>a. Botëkuptimit teologjik</w:t>
        <w:tab/>
        <w:tab/>
        <w:tab/>
        <w:t>b. Dinjitetit njerëzor</w:t>
        <w:br/>
        <w:t>c. Mendimit ekonomik</w:t>
        <w:tab/>
        <w:tab/>
        <w:tab/>
        <w:t xml:space="preserve">d. Reagimeve të </w:t>
        <w:tab/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2. Motivi kryesor që u nxit nga Zbulimet e Mëdha gjeografike është:</w:t>
        <w:br/>
        <w:t>a. Fryma individualiste</w:t>
        <w:tab/>
        <w:tab/>
        <w:tab/>
        <w:t>b. Motivi ekonomik</w:t>
        <w:br/>
        <w:t>c. Përhapja e kristianizmit</w:t>
        <w:tab/>
        <w:tab/>
        <w:tab/>
        <w:t xml:space="preserve">d. Progresi teknologjik                   </w:t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3. Një nga mjetet e përsosjes morale dhe materiale të njeriut sipas Kalvinit ishte:</w:t>
        <w:br/>
        <w:t>a. Paraja</w:t>
        <w:tab/>
        <w:tab/>
        <w:tab/>
        <w:tab/>
        <w:tab/>
        <w:t>b. Puna</w:t>
        <w:br/>
        <w:t>c. Natyra</w:t>
        <w:tab/>
        <w:tab/>
        <w:tab/>
        <w:tab/>
        <w:t>d. Shoqëria                                       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 Përqëndrimi i pushtetit tërësisht në duart e mbretit përfaqëson:</w:t>
        <w:br/>
        <w:t>a. Absolutizmin</w:t>
        <w:tab/>
        <w:tab/>
        <w:tab/>
        <w:tab/>
        <w:t>b. Liberalizmin</w:t>
        <w:br/>
        <w:t>c. Merkantilizmin</w:t>
        <w:tab/>
        <w:tab/>
        <w:tab/>
        <w:tab/>
        <w:t xml:space="preserve">d. Nacionalizmin                           </w:t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5. Iluministi që vinte theksin tek “të drejtat natyrore” të njeriut ishte:</w:t>
        <w:br/>
        <w:t>a. Loku</w:t>
        <w:br/>
        <w:t>b. Monteskje</w:t>
        <w:br/>
        <w:t>c. Ruso</w:t>
        <w:br/>
        <w:t xml:space="preserve">d. Volter                                                                            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6. Evidento arritjet gjatë mbretërimit të Luigjit XIV:</w:t>
        <w:br/>
        <w:t>a. ______________________________________________</w:t>
        <w:br/>
        <w:t>b. ______________________________________________</w:t>
        <w:br/>
        <w:t>c. ______________________________________________</w:t>
        <w:br/>
        <w:t xml:space="preserve">d. ______________________________________________                 </w:t>
        <w:tab/>
        <w:tab/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7. Shkruaj parimet bazë të qeverisjes sipas kushtetutës Amerikane:</w:t>
        <w:br/>
        <w:t>a. ______________________________________________</w:t>
        <w:br/>
        <w:t>b. ______________________________________________</w:t>
        <w:br/>
        <w:t>c. ______________________________________________</w:t>
        <w:br/>
        <w:t xml:space="preserve">d. ______________________________________________             </w:t>
        <w:tab/>
        <w:tab/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8. Plotëso vendet bosh:</w:t>
        <w:br/>
        <w:t xml:space="preserve">Nacionalizmi është i lidhur me __________________ dhe u frymëzua nga lëvizja intelektuale e kulturore e __________________                                                           </w:t>
        <w:tab/>
        <w:tab/>
        <w:tab/>
        <w:t xml:space="preserve"> 2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9. Evidento shkaqet e Revolucionit në Francë:</w:t>
        <w:br/>
        <w:t>a. ______________________________________________</w:t>
        <w:br/>
        <w:t>b. ______________________________________________</w:t>
        <w:br/>
        <w:t xml:space="preserve">c. ______________________________________________          </w:t>
        <w:br/>
        <w:t xml:space="preserve">d. ______________________________________________            </w:t>
        <w:tab/>
        <w:tab/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10. Funksionimi i SHMS realizohej përmes komponentëve të tillë si:</w:t>
        <w:br/>
        <w:t>a. ______________________________________________</w:t>
        <w:br/>
        <w:t>b. ______________________________________________</w:t>
        <w:br/>
        <w:t xml:space="preserve">c. ______________________________________________                   </w:t>
        <w:tab/>
        <w:tab/>
        <w:t xml:space="preserve">  3p</w:t>
        <w:b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6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dytë</w:t>
        <w:br/>
        <w:t>Varianti A –Zgjidhj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1. Humanizmi është shprehje e:</w:t>
        <w:br/>
        <w:t>a. Botëkuptimit teologjik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. Dinjitetit njerëzor</w:t>
      </w:r>
      <w:r>
        <w:rPr>
          <w:rFonts w:cs="Times New Roman" w:ascii="Times New Roman" w:hAnsi="Times New Roman"/>
          <w:sz w:val="20"/>
          <w:szCs w:val="20"/>
        </w:rPr>
        <w:br/>
        <w:t>c. Mendimit ekonomik</w:t>
        <w:tab/>
        <w:tab/>
        <w:tab/>
        <w:t>d. Reagimeve të sinqerta                  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2. Motivi kryesor që u nxit nga Zbulimet e Mëdha gjeografike është:</w:t>
        <w:br/>
        <w:t>a. Fryma individualiste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. Motivi ekonomik</w:t>
      </w:r>
      <w:r>
        <w:rPr>
          <w:rFonts w:cs="Times New Roman" w:ascii="Times New Roman" w:hAnsi="Times New Roman"/>
          <w:sz w:val="20"/>
          <w:szCs w:val="20"/>
        </w:rPr>
        <w:br/>
        <w:t>c. Përhapja e kristianizmit</w:t>
        <w:tab/>
        <w:tab/>
        <w:tab/>
        <w:t xml:space="preserve">d. Progresi teknologjik                   </w:t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3. Një nga mjetet e përsosjes morale dhe materiale të njeriut sipas Kalvinit ishte:</w:t>
        <w:br/>
        <w:t>a. Paraja</w:t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. Puna</w:t>
      </w:r>
      <w:r>
        <w:rPr>
          <w:rFonts w:cs="Times New Roman" w:ascii="Times New Roman" w:hAnsi="Times New Roman"/>
          <w:sz w:val="20"/>
          <w:szCs w:val="20"/>
        </w:rPr>
        <w:br/>
        <w:t>c. Natyra</w:t>
        <w:tab/>
        <w:tab/>
        <w:tab/>
        <w:tab/>
        <w:t>d. Shoqëria                                      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4. Përqëndrimi i pushtetit tërësisht në duart e mbretit përfaqëson:</w:t>
        <w:br/>
      </w:r>
      <w:r>
        <w:rPr>
          <w:rFonts w:cs="Times New Roman" w:ascii="Times New Roman" w:hAnsi="Times New Roman"/>
          <w:b/>
          <w:sz w:val="20"/>
          <w:szCs w:val="20"/>
        </w:rPr>
        <w:t>a. Absolutizmin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b. Liberalizmin</w:t>
        <w:br/>
        <w:t>c. Merkantilizmin</w:t>
        <w:tab/>
        <w:tab/>
        <w:tab/>
        <w:tab/>
        <w:t xml:space="preserve">d. Nacionalizmin                           </w:t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5. Iluministi që vinte theksin tek “të drejtat natyrore” të njeriut ishte:</w:t>
        <w:br/>
      </w:r>
      <w:r>
        <w:rPr>
          <w:rFonts w:cs="Times New Roman" w:ascii="Times New Roman" w:hAnsi="Times New Roman"/>
          <w:b/>
          <w:sz w:val="20"/>
          <w:szCs w:val="20"/>
        </w:rPr>
        <w:t>a. Loku</w:t>
      </w:r>
      <w:r>
        <w:rPr>
          <w:rFonts w:cs="Times New Roman" w:ascii="Times New Roman" w:hAnsi="Times New Roman"/>
          <w:sz w:val="20"/>
          <w:szCs w:val="20"/>
        </w:rPr>
        <w:br/>
        <w:t>b. Monteskje</w:t>
        <w:br/>
        <w:t>c. Ruso</w:t>
        <w:br/>
        <w:t xml:space="preserve">d. Volter                                                                                                   </w:t>
        <w:tab/>
        <w:tab/>
        <w:t>1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6. Evidento arritjet gjatë mbretërimit të Luigjit XIV:</w:t>
        <w:br/>
      </w:r>
      <w:r>
        <w:rPr>
          <w:rFonts w:cs="Times New Roman" w:ascii="Times New Roman" w:hAnsi="Times New Roman"/>
          <w:b/>
          <w:sz w:val="20"/>
          <w:szCs w:val="20"/>
        </w:rPr>
        <w:t>a. Vendosja e sistemit administrativ të qendërzuar</w:t>
        <w:br/>
        <w:t>b. Organizimi i ushtrisë si një ushtri shtetërore</w:t>
        <w:br/>
        <w:t>c. Zhvillimi i ekonomisë me tipare merkantiliste</w:t>
        <w:br/>
        <w:t xml:space="preserve">d. Zhvillimi i artit dhe kultures                                                               </w:t>
        <w:tab/>
      </w:r>
      <w:r>
        <w:rPr>
          <w:rFonts w:cs="Times New Roman" w:ascii="Times New Roman" w:hAnsi="Times New Roman"/>
          <w:sz w:val="20"/>
          <w:szCs w:val="20"/>
        </w:rPr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7. Shkruaj parimet bazë të qeverisjes sipas kushtetutës Amerikane:</w:t>
        <w:br/>
      </w:r>
      <w:r>
        <w:rPr>
          <w:rFonts w:cs="Times New Roman" w:ascii="Times New Roman" w:hAnsi="Times New Roman"/>
          <w:b/>
          <w:sz w:val="20"/>
          <w:szCs w:val="20"/>
        </w:rPr>
        <w:t>a. Republikanizmi – formë e qeverisjes përfaqësuese</w:t>
        <w:br/>
        <w:t>b. Federalizmi – pjesëtim i pushtetit ndërmjet qeverisë qendrore dhe qeverisë së shteteve</w:t>
        <w:br/>
        <w:t>c. Ndarja e pushteteve – realizohej nëpërmjet tri hallkave</w:t>
        <w:br/>
        <w:t xml:space="preserve">d. Kontrolli dhe baraspeshimi – ndërmjet hallkave                                  </w:t>
        <w:tab/>
      </w:r>
      <w:r>
        <w:rPr>
          <w:rFonts w:cs="Times New Roman" w:ascii="Times New Roman" w:hAnsi="Times New Roman"/>
          <w:sz w:val="20"/>
          <w:szCs w:val="20"/>
        </w:rPr>
        <w:t>4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  <w:t>8. Plotëso vendet bosh:</w:t>
        <w:br/>
        <w:t xml:space="preserve">Nacionalizmi është i lidhur me </w:t>
      </w:r>
      <w:r>
        <w:rPr>
          <w:rFonts w:cs="Times New Roman" w:ascii="Times New Roman" w:hAnsi="Times New Roman"/>
          <w:b/>
          <w:sz w:val="20"/>
          <w:szCs w:val="20"/>
        </w:rPr>
        <w:t>kombin-shtet</w:t>
      </w:r>
      <w:r>
        <w:rPr>
          <w:rFonts w:cs="Times New Roman" w:ascii="Times New Roman" w:hAnsi="Times New Roman"/>
          <w:sz w:val="20"/>
          <w:szCs w:val="20"/>
        </w:rPr>
        <w:t xml:space="preserve"> dhe u frymëzua nga lëvizja intelektuale e kulturore e </w:t>
      </w:r>
      <w:r>
        <w:rPr>
          <w:rFonts w:cs="Times New Roman" w:ascii="Times New Roman" w:hAnsi="Times New Roman"/>
          <w:b/>
          <w:sz w:val="20"/>
          <w:szCs w:val="20"/>
        </w:rPr>
        <w:t>romantizmit.</w:t>
      </w:r>
      <w:r>
        <w:rPr>
          <w:rFonts w:cs="Times New Roman" w:ascii="Times New Roman" w:hAnsi="Times New Roman"/>
          <w:sz w:val="20"/>
          <w:szCs w:val="20"/>
        </w:rPr>
        <w:t xml:space="preserve"> 2p </w:t>
        <w:tab/>
        <w:t xml:space="preserve">  </w:t>
        <w:br/>
        <w:t>9. Evidento shkaqet e Revolucionit në Francë:</w:t>
        <w:br/>
      </w:r>
      <w:r>
        <w:rPr>
          <w:rFonts w:cs="Times New Roman" w:ascii="Times New Roman" w:hAnsi="Times New Roman"/>
          <w:b/>
          <w:sz w:val="20"/>
          <w:szCs w:val="20"/>
        </w:rPr>
        <w:t>a. Pabarazia në shoqërinë franceze</w:t>
        <w:br/>
        <w:t>b. Abuzimi dhe shpërdorimi i pushtetit nga monarkia absolute</w:t>
        <w:br/>
        <w:t xml:space="preserve">c. Qëndrimi kundërshtues i mbretit Luigji XVI ndaj çdo reformimi të sistemit qeverisës           </w:t>
        <w:br/>
        <w:t xml:space="preserve">d. Gjendja e vështirë </w:t>
      </w:r>
      <w:r>
        <w:rPr>
          <w:rFonts w:cs="Times New Roman" w:ascii="Times New Roman" w:hAnsi="Times New Roman"/>
          <w:sz w:val="20"/>
          <w:szCs w:val="20"/>
        </w:rPr>
        <w:t xml:space="preserve">ekonomike                                                               </w:t>
        <w:tab/>
        <w:t>4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br/>
        <w:t>10. Funksionimi i SHMS realizohej përmes komponentëve të tillë si:</w:t>
        <w:br/>
      </w:r>
      <w:r>
        <w:rPr>
          <w:rFonts w:cs="Times New Roman" w:ascii="Times New Roman" w:hAnsi="Times New Roman"/>
          <w:b/>
          <w:sz w:val="20"/>
          <w:szCs w:val="20"/>
        </w:rPr>
        <w:t>a. sistemi i sigurimeve shoqërore</w:t>
        <w:br/>
        <w:t>b. garantimi i të ardhurave</w:t>
        <w:br/>
        <w:t xml:space="preserve">c. mirëqenia                                                                                                </w:t>
        <w:tab/>
      </w:r>
      <w:r>
        <w:rPr>
          <w:rFonts w:cs="Times New Roman" w:ascii="Times New Roman" w:hAnsi="Times New Roman"/>
          <w:sz w:val="20"/>
          <w:szCs w:val="20"/>
        </w:rPr>
        <w:t>3p</w:t>
        <w:br/>
        <w:br/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dytë</w:t>
        <w:br/>
        <w:t xml:space="preserve">Varianti B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ër: _____________________                                                                     Dt: _________</w:t>
        <w:br/>
        <w:t>Mbiemër: ___________________                                                                  Klasa: 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ndimi absolut i Luigjit XIV ka si domethënie shprehjen:</w:t>
      </w:r>
    </w:p>
    <w:p>
      <w:pPr>
        <w:pStyle w:val="ListParagraph"/>
        <w:numPr>
          <w:ilvl w:val="0"/>
          <w:numId w:val="5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E drejta Hyjnore”</w:t>
      </w:r>
    </w:p>
    <w:p>
      <w:pPr>
        <w:pStyle w:val="ListParagraph"/>
        <w:numPr>
          <w:ilvl w:val="0"/>
          <w:numId w:val="5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Mbreti diell”</w:t>
      </w:r>
    </w:p>
    <w:p>
      <w:pPr>
        <w:pStyle w:val="ListParagraph"/>
        <w:numPr>
          <w:ilvl w:val="0"/>
          <w:numId w:val="5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Shteti jam unë”</w:t>
      </w:r>
    </w:p>
    <w:p>
      <w:pPr>
        <w:pStyle w:val="ListParagraph"/>
        <w:numPr>
          <w:ilvl w:val="0"/>
          <w:numId w:val="5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Shteti mbi fenë”     </w:t>
        <w:tab/>
        <w:tab/>
        <w:tab/>
        <w:tab/>
        <w:tab/>
        <w:tab/>
        <w:t>1 p</w:t>
      </w:r>
    </w:p>
    <w:p>
      <w:pPr>
        <w:pStyle w:val="ListParagraph"/>
        <w:numPr>
          <w:ilvl w:val="0"/>
          <w:numId w:val="55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Luteri vendoset mbi autoritetin e kishës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   arsyetimin   </w:t>
        <w:tab/>
        <w:tab/>
        <w:t>b. ndërgjegj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c.    ndjenjat      </w:t>
        <w:tab/>
        <w:tab/>
        <w:t xml:space="preserve">d. karakterin </w:t>
        <w:tab/>
        <w:tab/>
        <w:tab/>
        <w:tab/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Në SHBA republikanizmi shprehte qeverisjen:</w:t>
      </w:r>
    </w:p>
    <w:p>
      <w:pPr>
        <w:pStyle w:val="ListParagraph"/>
        <w:numPr>
          <w:ilvl w:val="0"/>
          <w:numId w:val="4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ërfaqësuese përmes zgjedhjeve</w:t>
      </w:r>
    </w:p>
    <w:p>
      <w:pPr>
        <w:pStyle w:val="ListParagraph"/>
        <w:numPr>
          <w:ilvl w:val="0"/>
          <w:numId w:val="4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ërfaqësuese përmes monarkut</w:t>
      </w:r>
    </w:p>
    <w:p>
      <w:pPr>
        <w:pStyle w:val="ListParagraph"/>
        <w:numPr>
          <w:ilvl w:val="0"/>
          <w:numId w:val="4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jestimin e pushtetit me presidentin</w:t>
      </w:r>
    </w:p>
    <w:p>
      <w:pPr>
        <w:pStyle w:val="ListParagraph"/>
        <w:numPr>
          <w:ilvl w:val="0"/>
          <w:numId w:val="4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jestimin e pushtetit me senatin    </w:t>
        <w:tab/>
        <w:tab/>
        <w:tab/>
        <w:tab/>
        <w:t>1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Anglia u bë vend demokratik në mesin e shek. XIX sepse reformat elektorale: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tuan tensionet elektoral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fizuan votën tek ata me pron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dikuan në konsensusin partiak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Zgjeruan të drejtën e votes      </w:t>
        <w:tab/>
        <w:tab/>
        <w:tab/>
        <w:tab/>
        <w:tab/>
        <w:t>1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5.  Pushteti i përket vetëm popullit dhe se e drejta ka vetëm një burim d.m.th popullin. Ky fragmentet i takon mendimit iluminist të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 Lokut </w:t>
        <w:tab/>
        <w:tab/>
        <w:t>b.  Monteskj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c.  Rusoit </w:t>
        <w:tab/>
        <w:tab/>
        <w:t xml:space="preserve">d.  Volterit                                    </w:t>
        <w:tab/>
        <w:tab/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Evidento parimet themelore të shprehura nga Luteri: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30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ab/>
        <w:t>2 p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Analizo dy format me të cilat u përcaktua liberalizmi: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0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                 2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8.  Trego se atdheu i Revolucionit të parë industrial ishte Anglia sepse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 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d. 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</w:t>
        <w:tab/>
      </w:r>
      <w:r>
        <w:rPr>
          <w:rFonts w:cs="Times New Roman" w:ascii="Times New Roman" w:hAnsi="Times New Roman"/>
          <w:sz w:val="20"/>
          <w:szCs w:val="20"/>
        </w:rPr>
        <w:t>4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rotestantizmi dhe katoliçizmi ndikuan në zhvillimin e qytetërimit në drejtim të:</w:t>
      </w:r>
    </w:p>
    <w:p>
      <w:pPr>
        <w:pStyle w:val="ListParagraph"/>
        <w:numPr>
          <w:ilvl w:val="0"/>
          <w:numId w:val="5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5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5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5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5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                5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Revolucioni industrial u parapri nga revolucioni agrar sepse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 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. 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c. ______________________________________________ </w:t>
        <w:tab/>
        <w:tab/>
        <w:t>3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dytë</w:t>
        <w:br/>
        <w:t>Varianti B – Zgjidhj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ër: _____________________                                                                     Dt: _________</w:t>
        <w:br/>
        <w:t>Mbiemër: ___________________                                                                  Klasa: 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49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undimi absolut i Luigjit XIV ka si domethënie shprehjen: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E drejta Hyjnore”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Mbreti diell”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Shteti jam unë</w:t>
      </w:r>
      <w:r>
        <w:rPr>
          <w:rFonts w:cs="Times New Roman" w:ascii="Times New Roman" w:hAnsi="Times New Roman"/>
          <w:sz w:val="20"/>
          <w:szCs w:val="20"/>
        </w:rPr>
        <w:t>”</w:t>
      </w:r>
    </w:p>
    <w:p>
      <w:pPr>
        <w:pStyle w:val="ListParagraph"/>
        <w:numPr>
          <w:ilvl w:val="0"/>
          <w:numId w:val="2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Shteti mbi fenë”     </w:t>
        <w:tab/>
        <w:tab/>
        <w:tab/>
        <w:tab/>
        <w:tab/>
        <w:tab/>
        <w:t>1 p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Luteri vendoset mbi autoritetin e kishës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a.   arsyetimin</w:t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b. ndërgjegjen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c.   ndjenjat</w:t>
        <w:tab/>
        <w:tab/>
        <w:t xml:space="preserve">d. karakterin </w:t>
        <w:tab/>
        <w:tab/>
        <w:tab/>
        <w:tab/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Në SHBA republikanizmi shprehte qeverisjen:</w:t>
      </w:r>
    </w:p>
    <w:p>
      <w:pPr>
        <w:pStyle w:val="ListParagraph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ërfaqësuese përmes zgjedhjeve</w:t>
      </w:r>
    </w:p>
    <w:p>
      <w:pPr>
        <w:pStyle w:val="ListParagraph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ërfaqësuese përmes monarkut</w:t>
      </w:r>
    </w:p>
    <w:p>
      <w:pPr>
        <w:pStyle w:val="ListParagraph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jestimin e pushtetit me presidentin</w:t>
      </w:r>
    </w:p>
    <w:p>
      <w:pPr>
        <w:pStyle w:val="ListParagraph"/>
        <w:numPr>
          <w:ilvl w:val="0"/>
          <w:numId w:val="3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jestimin e pushtetit me senatin    </w:t>
        <w:tab/>
        <w:tab/>
        <w:tab/>
        <w:tab/>
        <w:t>1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Anglia u bë vend demokratik në mesin e shek. XIX sepse reformat elektorale: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tuan tensionet elektorale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ufizuan votën tek ata me prona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dikuan në konsensusin partiak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Zgjeruan të drejtën e votes</w:t>
      </w:r>
      <w:r>
        <w:rPr>
          <w:rFonts w:cs="Times New Roman" w:ascii="Times New Roman" w:hAnsi="Times New Roman"/>
          <w:sz w:val="20"/>
          <w:szCs w:val="20"/>
        </w:rPr>
        <w:t xml:space="preserve">      </w:t>
        <w:tab/>
        <w:tab/>
        <w:tab/>
        <w:tab/>
        <w:t>1 p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5.  Pushteti i përket vetëm popullit dhe se e drejta ka vetëm një burim d.m.th popullin. Ky fragmentet i takon mendimit iluminist të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.  Lokut </w:t>
        <w:tab/>
        <w:tab/>
        <w:t>b.  Monteskjes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c.  Rusoit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 xml:space="preserve">d.  Volterit                                   </w:t>
        <w:tab/>
        <w:tab/>
        <w:t xml:space="preserve"> 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Evidento parimet themelore të shprehura nga Luteri:</w:t>
      </w:r>
    </w:p>
    <w:p>
      <w:pPr>
        <w:pStyle w:val="ListParagraph"/>
        <w:numPr>
          <w:ilvl w:val="0"/>
          <w:numId w:val="50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E vërteta e fesë gjendet në shkrimet e shenjta dhe secili besimtar i kupton ato sipas ndërgjegjes.</w:t>
      </w:r>
    </w:p>
    <w:p>
      <w:pPr>
        <w:pStyle w:val="ListParagraph"/>
        <w:numPr>
          <w:ilvl w:val="0"/>
          <w:numId w:val="5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tëm me anë të besimit mund t’u shpëtohet mëkateve dhe të fitohet  bekimit i zotit</w:t>
      </w:r>
      <w:r>
        <w:rPr>
          <w:rFonts w:cs="Times New Roman" w:ascii="Times New Roman" w:hAnsi="Times New Roman"/>
          <w:sz w:val="20"/>
          <w:szCs w:val="20"/>
        </w:rPr>
        <w:t xml:space="preserve">. </w:t>
        <w:tab/>
        <w:tab/>
        <w:t>2 p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 Analizo dy format me të cilat u përcaktua liberalizmi: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beralizmi politik, i cili argumenton qeverisjen konstitucionaliste (kushtetutë, ndarja e pushteteve etj)</w:t>
      </w:r>
    </w:p>
    <w:p>
      <w:pPr>
        <w:pStyle w:val="ListParagraph"/>
        <w:numPr>
          <w:ilvl w:val="0"/>
          <w:numId w:val="35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Liberalizëm ekonomik që bazohej në doktrinën ekonomike të Adam Smith-it  me moton “Laissez Faire”. </w:t>
      </w:r>
      <w:r>
        <w:rPr>
          <w:rFonts w:cs="Times New Roman" w:ascii="Times New Roman" w:hAnsi="Times New Roman"/>
          <w:sz w:val="20"/>
          <w:szCs w:val="20"/>
        </w:rPr>
        <w:t>2 p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</w:t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8.  Trego se atdheu i Revolucionit të parë industrial ishte Anglia sepse:</w:t>
      </w:r>
    </w:p>
    <w:p>
      <w:pPr>
        <w:pStyle w:val="ListParagraph"/>
        <w:numPr>
          <w:ilvl w:val="0"/>
          <w:numId w:val="36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Zotëronte burime të mëdha natyrore</w:t>
      </w:r>
    </w:p>
    <w:p>
      <w:pPr>
        <w:pStyle w:val="ListParagraph"/>
        <w:numPr>
          <w:ilvl w:val="0"/>
          <w:numId w:val="36"/>
        </w:numPr>
        <w:spacing w:before="0" w:after="0"/>
        <w:ind w:left="360" w:hanging="36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Bujqësia dhe blegtoria siguronin lëndën e parë</w:t>
      </w:r>
    </w:p>
    <w:p>
      <w:pPr>
        <w:pStyle w:val="ListParagraph"/>
        <w:numPr>
          <w:ilvl w:val="0"/>
          <w:numId w:val="36"/>
        </w:numPr>
        <w:spacing w:before="0" w:after="0"/>
        <w:ind w:left="36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istemi i qeverisjes mbështetës i sipërmarrjes kapitaliste</w:t>
      </w:r>
    </w:p>
    <w:p>
      <w:pPr>
        <w:pStyle w:val="ListParagraph"/>
        <w:numPr>
          <w:ilvl w:val="0"/>
          <w:numId w:val="36"/>
        </w:numPr>
        <w:spacing w:before="0" w:after="0"/>
        <w:ind w:left="360" w:hanging="36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ishte rrjet të dendur lumor që lehtesonte transportin e mallrave. </w:t>
        <w:tab/>
      </w:r>
      <w:r>
        <w:rPr>
          <w:rFonts w:cs="Times New Roman" w:ascii="Times New Roman" w:hAnsi="Times New Roman"/>
          <w:sz w:val="20"/>
          <w:szCs w:val="20"/>
        </w:rPr>
        <w:t>4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rotestantizmi dhe katoliçizmi ndikuan në zhvillimin e qytetërimit në drejtim të:</w:t>
      </w:r>
    </w:p>
    <w:p>
      <w:pPr>
        <w:pStyle w:val="ListParagraph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risë së besimit</w:t>
      </w:r>
    </w:p>
    <w:p>
      <w:pPr>
        <w:pStyle w:val="ListParagraph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tikës së kapitalizmit</w:t>
      </w:r>
    </w:p>
    <w:p>
      <w:pPr>
        <w:pStyle w:val="ListParagraph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ërhapjes së arsimit</w:t>
      </w:r>
    </w:p>
    <w:p>
      <w:pPr>
        <w:pStyle w:val="ListParagraph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cimit të shtetit civil</w:t>
      </w:r>
    </w:p>
    <w:p>
      <w:pPr>
        <w:pStyle w:val="ListParagraph"/>
        <w:numPr>
          <w:ilvl w:val="0"/>
          <w:numId w:val="4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obësimit të unitetit fetar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5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Revolucioni industrial u parapri nga revolucioni agrar sepse:</w:t>
      </w:r>
    </w:p>
    <w:p>
      <w:pPr>
        <w:pStyle w:val="ListParagraph"/>
        <w:numPr>
          <w:ilvl w:val="0"/>
          <w:numId w:val="53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dikoi zhvillimi i teknikës bujqësore</w:t>
      </w:r>
    </w:p>
    <w:p>
      <w:pPr>
        <w:pStyle w:val="ListParagraph"/>
        <w:numPr>
          <w:ilvl w:val="0"/>
          <w:numId w:val="53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 rrit lenda e parë për industrinë</w:t>
      </w:r>
    </w:p>
    <w:p>
      <w:pPr>
        <w:pStyle w:val="ListParagraph"/>
        <w:numPr>
          <w:ilvl w:val="0"/>
          <w:numId w:val="5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Fuqia punëtore migroi në qytete për t’u punësuar në industri</w:t>
      </w:r>
      <w:r>
        <w:rPr>
          <w:rFonts w:cs="Times New Roman" w:ascii="Times New Roman" w:hAnsi="Times New Roman"/>
          <w:sz w:val="20"/>
          <w:szCs w:val="20"/>
        </w:rPr>
        <w:t xml:space="preserve">. </w:t>
        <w:tab/>
        <w:t>3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</w:tr>
    </w:tbl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tretë</w:t>
        <w:br/>
        <w:t xml:space="preserve">Varianti A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MER___________________                                                                 Dt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BIEMER__________________                                </w:t>
        <w:tab/>
        <w:tab/>
        <w:t xml:space="preserve">KLASA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Shfaqje krejtësisht e kundërt e Iluminizmit u bë rryma ideore e: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rvinizmit social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erializmi i ri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rracionalizmi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Naumalizmi i skajshëm                                                           </w:t>
        <w:tab/>
        <w:t>1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Në themel të programit të Adolf Hitlerit qëndronte: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shkëpunimi dhe mirëkuptimi midis shteteve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lozofia nacionaliste e mbështetur mbi racizmin </w:t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ijimi i një bote pa luftuera dhe e paqshme </w:t>
        <w:tab/>
      </w:r>
    </w:p>
    <w:p>
      <w:pPr>
        <w:pStyle w:val="ListParagraph"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abarazia politike dhe ruajtja e territoriale                      </w:t>
        <w:tab/>
        <w:t xml:space="preserve">  1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3.Nacionalizmi i shkajshëm ndryshonte nga nacionalizimi modern në politikën e shprehur tek:</w:t>
      </w:r>
    </w:p>
    <w:p>
      <w:pPr>
        <w:pStyle w:val="ListParagraph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cimi i shteteve të pavarura</w:t>
      </w:r>
    </w:p>
    <w:p>
      <w:pPr>
        <w:pStyle w:val="ListParagraph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brojtja kombetare ndaj agresionit</w:t>
      </w:r>
    </w:p>
    <w:p>
      <w:pPr>
        <w:pStyle w:val="ListParagraph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everisja me legjitimitet kombëtar </w:t>
      </w:r>
    </w:p>
    <w:p>
      <w:pPr>
        <w:pStyle w:val="ListParagraph"/>
        <w:numPr>
          <w:ilvl w:val="0"/>
          <w:numId w:val="40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jerimi tetritorial i kufijve kombëtar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  <w:tab/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.Rritjen e rolit të qeverisë në ekonomi e argumetoi teoria e:</w:t>
      </w:r>
    </w:p>
    <w:p>
      <w:pPr>
        <w:pStyle w:val="ListParagraph"/>
        <w:numPr>
          <w:ilvl w:val="0"/>
          <w:numId w:val="38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dizmit</w:t>
      </w:r>
    </w:p>
    <w:p>
      <w:pPr>
        <w:pStyle w:val="ListParagraph"/>
        <w:numPr>
          <w:ilvl w:val="0"/>
          <w:numId w:val="3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Kejnsianizmi</w:t>
      </w:r>
      <w:r>
        <w:rPr>
          <w:rFonts w:cs="Times New Roman" w:ascii="Times New Roman" w:hAnsi="Times New Roman"/>
          <w:b/>
          <w:sz w:val="20"/>
          <w:szCs w:val="20"/>
        </w:rPr>
        <w:t>t</w:t>
      </w:r>
    </w:p>
    <w:p>
      <w:pPr>
        <w:pStyle w:val="ListParagraph"/>
        <w:numPr>
          <w:ilvl w:val="0"/>
          <w:numId w:val="38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anizmit</w:t>
      </w:r>
    </w:p>
    <w:p>
      <w:pPr>
        <w:pStyle w:val="ListParagraph"/>
        <w:numPr>
          <w:ilvl w:val="0"/>
          <w:numId w:val="3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Theçerizmit                                                                             1 p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5.Gorbaçovi shpalli zbatimin e Gllasnostit që kishte kuptimin e:</w:t>
      </w:r>
    </w:p>
    <w:p>
      <w:pPr>
        <w:pStyle w:val="ListParagraph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tëdrejtimit e vetëfinancimit</w:t>
      </w:r>
    </w:p>
    <w:p>
      <w:pPr>
        <w:pStyle w:val="ListParagraph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strukturimit të ekonomisë</w:t>
      </w:r>
    </w:p>
    <w:p>
      <w:pPr>
        <w:pStyle w:val="ListParagraph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it të qeverisjes përfaqësuese </w:t>
      </w:r>
    </w:p>
    <w:p>
      <w:pPr>
        <w:pStyle w:val="ListParagraph"/>
        <w:numPr>
          <w:ilvl w:val="0"/>
          <w:numId w:val="4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rehjes së lirë të mendimeve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</w:t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Globalizimi përfaqëson rritjen e ndërvarësisë ekonomike botërore i shprehur me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5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7.Politika e neoliaberalizmit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gumentonte: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3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8.Rritja e pakënaqësisë ndaj regjimeve komuniste ne vendet e Evropës Qëndrore e Lindore u shfaq më shpejt sesa në BS. Për këtë ndikuan disa faktorë si: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6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5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9.Natyra e naziztëve u shpreh nëpërmjet: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2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2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Ndërhyrja e qeverisë në ekonomi sipas Kejnsit përmbante: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ListParagraph"/>
        <w:numPr>
          <w:ilvl w:val="0"/>
          <w:numId w:val="3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ab/>
        <w:t>2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tretë</w:t>
        <w:br/>
        <w:t xml:space="preserve">Varianti A - Zgjidhj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EMER___________________                                                               </w:t>
        <w:tab/>
        <w:t>Dt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BIEMER__________________                                </w:t>
        <w:tab/>
        <w:tab/>
        <w:t xml:space="preserve">KLASA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1.Shfaqje krejtësisht e kundërt e Iluminizmit u bë rryma ideore e: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rvinizmit social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perializmi i ri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rracionalizmi</w:t>
      </w:r>
    </w:p>
    <w:p>
      <w:pPr>
        <w:pStyle w:val="ListParagraph"/>
        <w:numPr>
          <w:ilvl w:val="0"/>
          <w:numId w:val="47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Naumalizmi i skajshëm                                                         1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Në themel të programit të Adolf Hitlerit qëndronte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shkëpunimi dhe mirëkuptimi midis shtetev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ilozofia nacionaliste e mbështetur mbi racizmin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rijimi i një bote pa luftuera dhe e paqshme </w:t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Pabarazia politike dhe ruajtja e territoriale                      </w:t>
        <w:tab/>
        <w:t xml:space="preserve"> 1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Nacionalizmi i shkajshëm ndryshonte nga nacionalizimi modern në politikën e shprehur tek: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cimi i shteteve të pavarura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brojtja kombetare ndaj agresionit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Qeverisja me legjitimitet kombëtar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gjerimi tetritorial i kufijve kombëtar                           </w:t>
        <w:tab/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Rritjen e rolit të qeverisë në ekonomi e argumetoi teoria 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dizmi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ejnsianizmi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anizmi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Theçerizmit                                                                           1 p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5.Gorbaçovi shpalli zbatimin e Gllasnostit që kishte kuptimin e: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tëdrejtimit e vetëfinancimit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istrukturimit të ekonomisë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ganit të qeverisjes përfaqësuese </w:t>
      </w:r>
    </w:p>
    <w:p>
      <w:pPr>
        <w:pStyle w:val="ListParagraph"/>
        <w:numPr>
          <w:ilvl w:val="0"/>
          <w:numId w:val="23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hprehjes së lirë të mendimeve                                          </w:t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Globalizimi përfaqëson rritjen e ndërvarësisë ekonomike botërore i shprehur me: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Shkëmbimet tregëtare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Levizshmërinë e kapitalit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Qarkullimin monetar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>Lëvizshmërinë e madhe të njerëzve</w:t>
      </w:r>
    </w:p>
    <w:p>
      <w:pPr>
        <w:pStyle w:val="ListParagraph"/>
        <w:numPr>
          <w:ilvl w:val="0"/>
          <w:numId w:val="19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ntegrimin e ekonomive të shteteve kombëtare            </w:t>
        <w:tab/>
      </w:r>
      <w:r>
        <w:rPr>
          <w:rFonts w:cs="Times New Roman" w:ascii="Times New Roman" w:hAnsi="Times New Roman"/>
          <w:sz w:val="20"/>
          <w:szCs w:val="20"/>
        </w:rPr>
        <w:t>5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7.Politika e neoliaberalizmit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rgumentonte: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ufizimin e ndërhyrjes së shtetit në ekonomi, privatizimin e sektorit shtetëror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ufizimin e shpenzimeve shtetërore për komponentët e SHMS</w:t>
      </w:r>
    </w:p>
    <w:p>
      <w:pPr>
        <w:pStyle w:val="ListParagraph"/>
        <w:numPr>
          <w:ilvl w:val="0"/>
          <w:numId w:val="3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poshtjen e militantizmit te tredunioneve</w:t>
        <w:tab/>
        <w:tab/>
      </w:r>
      <w:r>
        <w:rPr>
          <w:rFonts w:cs="Times New Roman" w:ascii="Times New Roman" w:hAnsi="Times New Roman"/>
          <w:sz w:val="20"/>
          <w:szCs w:val="20"/>
        </w:rPr>
        <w:t>3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8.Rritja e pakënaqësisë ndaj regjimeve komuniste ne vendet e Evropës Qëndrore e Lindore u shfaq më shpejt sesa në BS. Për këtë ndikuan disa faktorë si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dërthurja e qëndrimeve antikomuniste në ato patriotik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bështetja për sistemin ekonomik e politik të demokracisë liberale ishte mbarëpopullor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oli i kishës katolike për demokratizimin politik dhe ekonomik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Qëndrimi i Gorbaçovit favorizoi ndryshimet politike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dhëheqësit e moshuar kundërshtonin çdo reformism</w:t>
        <w:tab/>
      </w:r>
      <w:r>
        <w:rPr>
          <w:rFonts w:cs="Times New Roman" w:ascii="Times New Roman" w:hAnsi="Times New Roman"/>
          <w:sz w:val="20"/>
          <w:szCs w:val="20"/>
        </w:rPr>
        <w:t>5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9.Natyra e naziztëve u shpreh nëpërmjet: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hdukjes së lirive dhe e të drejtave civile 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prehjes së të gjitha partive politike jonazizte</w:t>
        <w:tab/>
      </w:r>
      <w:r>
        <w:rPr>
          <w:rFonts w:cs="Times New Roman" w:ascii="Times New Roman" w:hAnsi="Times New Roman"/>
          <w:sz w:val="20"/>
          <w:szCs w:val="20"/>
        </w:rPr>
        <w:t>2 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Ndërhyrja e qeverisë në ekonomi sipas Kejnsit përmbante: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penzime qeveritare në ndërtimin e veprave publike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rrja e huave e kredite nga qeveria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2 p</w:t>
      </w:r>
    </w:p>
    <w:p>
      <w:pPr>
        <w:pStyle w:val="ListParagraph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tretë</w:t>
        <w:br/>
        <w:t xml:space="preserve">Varianti B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EMER___________________                                                    Dt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BIEMER__________________                                </w:t>
        <w:tab/>
        <w:t xml:space="preserve">KLASA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Krijoi socilizmin me "fytyrë humane":</w:t>
      </w:r>
    </w:p>
    <w:p>
      <w:pPr>
        <w:pStyle w:val="Normal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eksandër Bubçek</w:t>
      </w:r>
    </w:p>
    <w:p>
      <w:pPr>
        <w:pStyle w:val="Normal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nosh Kadari</w:t>
      </w:r>
    </w:p>
    <w:p>
      <w:pPr>
        <w:pStyle w:val="Normal"/>
        <w:numPr>
          <w:ilvl w:val="0"/>
          <w:numId w:val="4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jsllav Gonulkës</w:t>
      </w:r>
    </w:p>
    <w:p>
      <w:pPr>
        <w:pStyle w:val="Normal"/>
        <w:numPr>
          <w:ilvl w:val="0"/>
          <w:numId w:val="46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Leonid Brezhnjev </w:t>
        <w:tab/>
        <w:tab/>
        <w:tab/>
        <w:tab/>
        <w:tab/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Platforma ekonomike e Gorbaçovit njihet me emrin: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llasposti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splani</w:t>
      </w:r>
    </w:p>
    <w:p>
      <w:pPr>
        <w:pStyle w:val="Normal"/>
        <w:numPr>
          <w:ilvl w:val="0"/>
          <w:numId w:val="48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wdeal</w:t>
      </w:r>
    </w:p>
    <w:p>
      <w:pPr>
        <w:pStyle w:val="Normal"/>
        <w:numPr>
          <w:ilvl w:val="0"/>
          <w:numId w:val="48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Perestrojka</w:t>
        <w:tab/>
        <w:tab/>
        <w:tab/>
        <w:tab/>
        <w:tab/>
        <w:tab/>
        <w:t>1 p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Pas Luftës së Dytë Botërore mbrojtja e paqes dhe e sigurisë në botë do të sigurohej nga: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NER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</w:t>
      </w:r>
    </w:p>
    <w:p>
      <w:pPr>
        <w:pStyle w:val="Normal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KB</w:t>
        <w:tab/>
        <w:tab/>
        <w:tab/>
        <w:tab/>
        <w:tab/>
        <w:tab/>
        <w:t>1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. Fashizmi zbatoi një sistem politik që mbështetej tek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shkëpunimi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hun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rëkuptimi</w:t>
        <w:tab/>
        <w:tab/>
        <w:tab/>
        <w:tab/>
        <w:tab/>
        <w:tab/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Një nga rrjedhojat e Luftës së Parë Botërore ishte:</w:t>
      </w:r>
    </w:p>
    <w:p>
      <w:pPr>
        <w:pStyle w:val="Normal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ijimi i Europës së Bashkuar</w:t>
      </w:r>
    </w:p>
    <w:p>
      <w:pPr>
        <w:pStyle w:val="Normal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ijimi i Këshillit të Europës</w:t>
      </w:r>
    </w:p>
    <w:p>
      <w:pPr>
        <w:pStyle w:val="Normal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ërbërja e Bashkimit Sovjetik</w:t>
      </w:r>
    </w:p>
    <w:p>
      <w:pPr>
        <w:pStyle w:val="Normal"/>
        <w:numPr>
          <w:ilvl w:val="0"/>
          <w:numId w:val="5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ërbërja e perandorive të mëdha</w:t>
        <w:tab/>
        <w:tab/>
        <w:tab/>
        <w:t>1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Tiparet karakteristike të regjimit totalitar ishin: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2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5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Shfaqja e risqeve të përmasave globale që prekin vende të tëra janë: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3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4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Lufta e Ftohtë përbënte rivalitetin e ashpër ndërmjet;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4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2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Lufta e Dytë Botërore u parapri nga zhvillime si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4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Plotëso vendet bosh: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</w:r>
    </w:p>
    <w:p>
      <w:pPr>
        <w:pStyle w:val="Normal"/>
        <w:numPr>
          <w:ilvl w:val="0"/>
          <w:numId w:val="25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</w:t>
        <w:tab/>
        <w:t>2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odel testi- Tremujori i tretë</w:t>
        <w:br/>
        <w:t>Varianti B-Zgjidhjet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EMER___________________                                                    Dt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BIEMER__________________                                </w:t>
        <w:tab/>
        <w:t xml:space="preserve">KLASA 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Krijoi socilizmin me "fytyrë humane"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eksandër Bubçek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nosh Kadari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jsllav Gonulkës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onid Brezhnjev</w:t>
        <w:tab/>
        <w:tab/>
        <w:tab/>
        <w:tab/>
        <w:tab/>
        <w:t>1 p</w:t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2.Platforma ekonomike e Gorbaçovit njihet me emrin:</w:t>
      </w:r>
    </w:p>
    <w:p>
      <w:pPr>
        <w:pStyle w:val="Normal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llasposti</w:t>
      </w:r>
    </w:p>
    <w:p>
      <w:pPr>
        <w:pStyle w:val="Normal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asplani</w:t>
      </w:r>
    </w:p>
    <w:p>
      <w:pPr>
        <w:pStyle w:val="Normal"/>
        <w:numPr>
          <w:ilvl w:val="0"/>
          <w:numId w:val="5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wdeal</w:t>
      </w:r>
    </w:p>
    <w:p>
      <w:pPr>
        <w:pStyle w:val="Normal"/>
        <w:numPr>
          <w:ilvl w:val="0"/>
          <w:numId w:val="5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estrojka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Pas Luftës së Dytë Botërore mbrojtja e paqes dhe e sigurisë në botë do të sigurohej ng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NER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B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4. Fashizmi zbatoi një sistem politik që mbështetej tek: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ashkëpunimi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huna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a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rëkuptimi</w:t>
        <w:tab/>
        <w:tab/>
        <w:tab/>
        <w:tab/>
        <w:tab/>
        <w:tab/>
        <w:t>1 p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Një nga rrjedhojat e Luftës së Parë Botërore ishte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ijimi i Europës së Bashkua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ijimi i Këshillit të Europë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hpërbërja e Bashkimit Sovjetik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përbërja e perandorive të mëdha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1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Tiparet karakteristike të regjimit totalitar ishin:</w:t>
      </w:r>
    </w:p>
    <w:p>
      <w:pPr>
        <w:pStyle w:val="Normal"/>
        <w:numPr>
          <w:ilvl w:val="0"/>
          <w:numId w:val="5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rti e vetme</w:t>
      </w:r>
    </w:p>
    <w:p>
      <w:pPr>
        <w:pStyle w:val="Normal"/>
        <w:numPr>
          <w:ilvl w:val="0"/>
          <w:numId w:val="5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deologji e vetme</w:t>
      </w:r>
    </w:p>
    <w:p>
      <w:pPr>
        <w:pStyle w:val="Normal"/>
        <w:numPr>
          <w:ilvl w:val="0"/>
          <w:numId w:val="5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Kulti i udhëheqësit </w:t>
      </w:r>
    </w:p>
    <w:p>
      <w:pPr>
        <w:pStyle w:val="Normal"/>
        <w:numPr>
          <w:ilvl w:val="0"/>
          <w:numId w:val="5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ënshtrimi i individit ndaj shtetit</w:t>
      </w:r>
    </w:p>
    <w:p>
      <w:pPr>
        <w:pStyle w:val="Normal"/>
        <w:numPr>
          <w:ilvl w:val="0"/>
          <w:numId w:val="5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rikësimi masiv</w:t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5 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Shfaqja e risqeve të përmasave globale që prekin vende të tëra janë:</w:t>
      </w:r>
    </w:p>
    <w:p>
      <w:pPr>
        <w:pStyle w:val="Normal"/>
        <w:numPr>
          <w:ilvl w:val="0"/>
          <w:numId w:val="3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grohja globale</w:t>
      </w:r>
    </w:p>
    <w:p>
      <w:pPr>
        <w:pStyle w:val="Normal"/>
        <w:numPr>
          <w:ilvl w:val="0"/>
          <w:numId w:val="3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dotja e ajrit dhe ujit</w:t>
      </w:r>
    </w:p>
    <w:p>
      <w:pPr>
        <w:pStyle w:val="Normal"/>
        <w:numPr>
          <w:ilvl w:val="0"/>
          <w:numId w:val="39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hkatërrimi i pyjeve</w:t>
      </w:r>
    </w:p>
    <w:p>
      <w:pPr>
        <w:pStyle w:val="Normal"/>
        <w:numPr>
          <w:ilvl w:val="0"/>
          <w:numId w:val="39"/>
        </w:numPr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Kufizime në burimet natyrore</w:t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4 p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Lufta e Ftohtë përbënte rivalitetin e ashpër ndërmjet;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istemit komunist i vendosur në BS</w:t>
      </w:r>
    </w:p>
    <w:p>
      <w:pPr>
        <w:pStyle w:val="Normal"/>
        <w:numPr>
          <w:ilvl w:val="0"/>
          <w:numId w:val="4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mokracisë liberale në vendet perëndimore</w:t>
        <w:tab/>
        <w:tab/>
      </w:r>
      <w:r>
        <w:rPr>
          <w:rFonts w:cs="Times New Roman" w:ascii="Times New Roman" w:hAnsi="Times New Roman"/>
          <w:sz w:val="20"/>
          <w:szCs w:val="20"/>
        </w:rPr>
        <w:t>2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Lufta e Dytë Botërore u parapri nga zhvillime si: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endosja e regjimeve totalitare fashiste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hvillimi i nacionalizmit ekonomik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ormimi i "boshtit" të shteteve fashiste</w:t>
      </w:r>
    </w:p>
    <w:p>
      <w:pPr>
        <w:pStyle w:val="Normal"/>
        <w:numPr>
          <w:ilvl w:val="0"/>
          <w:numId w:val="32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batimi i politikës asnjanëse nga Fuqitë e Mëdha</w:t>
        <w:tab/>
      </w:r>
      <w:r>
        <w:rPr>
          <w:rFonts w:cs="Times New Roman" w:ascii="Times New Roman" w:hAnsi="Times New Roman"/>
          <w:sz w:val="20"/>
          <w:szCs w:val="20"/>
        </w:rPr>
        <w:t>4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Plotëso vendet bosh: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okonservatorizmi argumentonte mbrojtjen e vlerave tradicionale të familjes, moralin e shëndetshëm, praktikimin e fesë etj.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eoliberalizmi pëmbante rikthimin në politikat e liberalizmit të hershëm ekonomik.</w:t>
        <w:tab/>
      </w:r>
      <w:r>
        <w:rPr>
          <w:rFonts w:cs="Times New Roman" w:ascii="Times New Roman" w:hAnsi="Times New Roman"/>
          <w:sz w:val="20"/>
          <w:szCs w:val="20"/>
        </w:rPr>
        <w:t>2 p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Ë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-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a1"/>
    <w:family w:val="auto"/>
    <w:pitch w:val="variable"/>
  </w:font>
  <w:font w:name="MinionPro-Regular">
    <w:altName w:val="Minion Pro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eastAsia="ＭＳ 明朝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mbria" w:hAnsi="Cambria" w:eastAsia="ＭＳ 明朝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ＭＳ 明朝" w:cs="Times New Roman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ambria" w:hAnsi="Cambria" w:eastAsia="ＭＳ 明朝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GillSansMT;Gill Sans MT" w:hAnsi="GillSansMT;Gill Sans MT" w:cs="GillSansMT;Gill Sans MT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en-GB" w:eastAsia="ja-JP" w:bidi="ar-SA"/>
    </w:rPr>
  </w:style>
  <w:style w:type="paragraph" w:styleId="Tekstibullets">
    <w:name w:val="Teksti bullets"/>
    <w:basedOn w:val="NoParagraphStyle"/>
    <w:next w:val="NoParagraphStyle"/>
    <w:qFormat/>
    <w:pPr>
      <w:ind w:left="283" w:hanging="283"/>
      <w:jc w:val="both"/>
    </w:pPr>
    <w:rPr>
      <w:rFonts w:ascii="GillSansMT;Gill Sans MT" w:hAnsi="GillSansMT;Gill Sans MT" w:cs="GillSansMT;Gill Sans MT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10:04:00Z</dcterms:created>
  <dc:creator>ideart</dc:creator>
  <dc:description/>
  <cp:keywords/>
  <dc:language>en-US</dc:language>
  <cp:lastModifiedBy>User Ideart</cp:lastModifiedBy>
  <dcterms:modified xsi:type="dcterms:W3CDTF">2017-10-04T09:13:00Z</dcterms:modified>
  <cp:revision>51</cp:revision>
  <dc:subject/>
  <dc:title/>
</cp:coreProperties>
</file>