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153"/>
        <w:gridCol w:w="2122"/>
        <w:gridCol w:w="2340"/>
      </w:tblGrid>
      <w:tr>
        <w:trPr>
          <w:trHeight w:val="1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2.3 </w:t>
            </w:r>
            <w:r>
              <w:rPr>
                <w:rFonts w:cs="Times New Roman" w:ascii="Times New Roman" w:hAnsi="Times New Roman"/>
              </w:rPr>
              <w:t xml:space="preserve">Arbëria mes Bizantit dhe Perëndimit (shek.XI-XIV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cioni skajor në kufi me Italinë, me të cilën interesat e Bizantit mbetën deri në fund të lidhura ngushtë, përcaktoi rolin e jashtëzakonshëm të trevave iliro-shqiptare në kuadrin e Perandorisë Bizantine.</w:t>
            </w:r>
          </w:p>
        </w:tc>
      </w:tr>
      <w:tr>
        <w:trPr>
          <w:trHeight w:val="440" w:hRule="atLeast"/>
        </w:trPr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arsyet pse Arbëria ishte midis Lindjes dhe Perëndimit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tiparet e organizimit politik dhe shoqëror të Principatës së Arbrit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rolin e Principatës së Arbrit si organizim shtetëror.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zhuinë, dinastia normane, Princip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e Arbrit, arhon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2136"/>
              <w:gridCol w:w="3382"/>
              <w:gridCol w:w="2461"/>
            </w:tblGrid>
            <w:tr>
              <w:trPr>
                <w:trHeight w:val="593" w:hRule="atLeas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71" w:hRule="exac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etoda e kombinimit</w:t>
                  </w:r>
                </w:p>
              </w:tc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ë nxënët bashkëpunues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grupe të vegjël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>(përgatitja për të nxënët) Stuhia e mendi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Metoda e kombinim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>(konsolidimi i të nxënit) Turi i galeris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brika: Kërkimi histori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●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se historike argumentuese “Principata e Arbrit, model i shtetit mesjetar shqiptar”, Literaturë, Historia e Shqipërisë, Volumi I, interne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0:13:00Z</dcterms:modified>
  <cp:revision>8</cp:revision>
  <dc:subject/>
  <dc:title/>
</cp:coreProperties>
</file>