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781"/>
        <w:gridCol w:w="1681"/>
        <w:gridCol w:w="2152"/>
      </w:tblGrid>
      <w:tr>
        <w:trPr>
          <w:trHeight w:val="35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476" w:hRule="atLeast"/>
        </w:trPr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5.5</w:t>
            </w:r>
            <w:r>
              <w:rPr>
                <w:rFonts w:cs="Times New Roman" w:ascii="Times New Roman" w:hAnsi="Times New Roman"/>
              </w:rPr>
              <w:t xml:space="preserve"> Veprimtari. Shqiptarët në Kosovë dhe Çamëri gjatë Luftës së Dytë Botërore. 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nxënit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-</w:t>
            </w:r>
          </w:p>
        </w:tc>
      </w:tr>
      <w:tr>
        <w:trPr>
          <w:trHeight w:val="1475" w:hRule="atLeast"/>
        </w:trPr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qëndrimin e shqiptarëve në Kosovë gjatë Luftës së Parë Botëror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qëndrimin e shqiptarëve në Çamëri gjatë Luftës së Parë Botërore.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osovë, Çamëri, shpërngulje massive, gjenocid</w:t>
            </w:r>
          </w:p>
        </w:tc>
      </w:tr>
      <w:tr>
        <w:trPr>
          <w:trHeight w:val="197" w:hRule="atLeast"/>
        </w:trPr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, internet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Historia e Popullit Shqiptar, volumi IV, BotimeToena, fq 129-167Foto nga Interneti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95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95" w:hanging="36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.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5"/>
              <w:gridCol w:w="2520"/>
              <w:gridCol w:w="2651"/>
              <w:gridCol w:w="2232"/>
            </w:tblGrid>
            <w:tr>
              <w:trPr>
                <w:trHeight w:val="584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7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6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yetja sjell pyetjen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it-IT"/>
                    </w:rPr>
                    <w:t xml:space="preserve">Veprimtari e udhëhequr  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Klasa ndahet në grupet e punë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upi 1 </w:t>
            </w:r>
            <w:r>
              <w:rPr>
                <w:rFonts w:cs="Times New Roman" w:ascii="Times New Roman" w:hAnsi="Times New Roman"/>
              </w:rPr>
              <w:t>Përshkruaj gjendjen social-ekonomike-politike të Kosovës në vitet 1941-194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bum me foto të kësaj periudh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upi 2 </w:t>
            </w:r>
            <w:r>
              <w:rPr>
                <w:rFonts w:cs="Times New Roman" w:ascii="Times New Roman" w:hAnsi="Times New Roman"/>
              </w:rPr>
              <w:t>Përshkruaj qëndresën e popullit shqiptar të Kosovës kundër pushtues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lian dhe gjerman 1943-1944. Album me foto të kësaj periudh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Grupi 3 </w:t>
            </w:r>
            <w:r>
              <w:rPr>
                <w:rFonts w:cs="Times New Roman" w:ascii="Times New Roman" w:hAnsi="Times New Roman"/>
              </w:rPr>
              <w:t>Përshkruaj gjendjen social-ekonomike-politike të Çamërisë në vite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41-1943. Album me foto të kësaj periudh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Grupi 4 </w:t>
            </w:r>
            <w:r>
              <w:rPr>
                <w:rFonts w:cs="Times New Roman" w:ascii="Times New Roman" w:hAnsi="Times New Roman"/>
              </w:rPr>
              <w:t>Përshkruaj qëndresën e popullit shqiptar të Çamërisë kundër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pushtuesit gjerman 1943-1944. Album me foto të kësaj periudh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Nxënësit prezantojnë albumet e tyre/punimin në Power point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u vlerësuan për të nxënët e përmbajtjes, kuptimin e ideve, të menduarit dhe aftësinë për të mbajtur një qëndrim duke e arsyetuar atë, kryesisht gjatë etapës së tretë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08:40:00Z</dcterms:modified>
  <cp:revision>12</cp:revision>
  <dc:subject/>
  <dc:title/>
</cp:coreProperties>
</file>