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294"/>
        <w:gridCol w:w="1980"/>
        <w:gridCol w:w="2340"/>
      </w:tblGrid>
      <w:tr>
        <w:trPr>
          <w:trHeight w:val="125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5</w:t>
            </w:r>
            <w:r>
              <w:rPr>
                <w:rFonts w:cs="Times New Roman" w:ascii="Times New Roman" w:hAnsi="Times New Roman"/>
              </w:rPr>
              <w:t xml:space="preserve"> Vendosja e plotë e sundimit osman në tokat shqiptare (shek. XVI-XVI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Shqiptarët kishin zënë të marrënë besën e turqve, e të bëhenë myslimanë që pa rënë Shqipëria në duart e turqve…” </w:t>
            </w:r>
            <w:r>
              <w:rPr>
                <w:rFonts w:cs="Times New Roman" w:ascii="Times New Roman" w:hAnsi="Times New Roman"/>
                <w:i/>
              </w:rPr>
              <w:t>Sami Frashëri</w:t>
            </w:r>
          </w:p>
        </w:tc>
      </w:tr>
      <w:tr>
        <w:trPr>
          <w:trHeight w:val="1475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organizimin administrativ, legjislativ,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onomik dhe shoqëror të territoreve shqiptare nën Perandorinë Osmane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zhvillimin ekonomik dhe shoqëror të qyteteve shqiptare në shek. XVII-XVIII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faktorët që ndikuan në përhapjen e islamizmit  në tokat shqiptare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karakteristika e kulturës, arkitekturës,arsimit dhe besimit gjatë kësaj periudhe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sheriat, statut,vezir,islamizëm timar, spahij, raja, esnaf, ejalet, vilajet,sanxhakë, nahije, kaza, kanunan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foto në tekst.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4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6"/>
              <w:gridCol w:w="2294"/>
              <w:gridCol w:w="3510"/>
              <w:gridCol w:w="1888"/>
            </w:tblGrid>
            <w:tr>
              <w:trPr>
                <w:trHeight w:val="593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rainstorming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etoda e kombin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ë nxënët bashkëpunues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uri i galerisë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  <w:r>
              <w:rPr>
                <w:rFonts w:cs="Times New Roman" w:ascii="Times New Roman" w:hAnsi="Times New Roman"/>
              </w:rPr>
              <w:t xml:space="preserve"> Turi i galerisë, Metoda e kombinimit, Brainstorm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Stuhia e mendime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(përpunim i përmbajtjes) Metoda e kombin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ë fund kthehen nxënësit në grupet fillestare të bashkëpunimit, tashmë të përgatitur si ekspertë për t ua shpjeguar të tjerë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Grupi i I</w:t>
            </w:r>
            <w:r>
              <w:rPr>
                <w:rFonts w:cs="Times New Roman" w:ascii="Times New Roman" w:hAnsi="Times New Roman"/>
                <w:lang w:eastAsia="sq-AL"/>
              </w:rPr>
              <w:t xml:space="preserve"> – Ndarja administrative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Grupi i II</w:t>
            </w:r>
            <w:r>
              <w:rPr>
                <w:rFonts w:cs="Times New Roman" w:ascii="Times New Roman" w:hAnsi="Times New Roman"/>
                <w:lang w:eastAsia="sq-AL"/>
              </w:rPr>
              <w:t xml:space="preserve"> –Letërsia, arti, arkitektura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Grupi III</w:t>
            </w:r>
            <w:r>
              <w:rPr>
                <w:rFonts w:cs="Times New Roman" w:ascii="Times New Roman" w:hAnsi="Times New Roman"/>
                <w:lang w:eastAsia="sq-AL"/>
              </w:rPr>
              <w:t xml:space="preserve">- Islamizmi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Përforcimi (konsolidimi i të nxënit) Turi i galeris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ryshe nga popujt e tjerë fqinjë ballkanikë, shqiptarët nuk kishin një kishë të vetme kombët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mund të jetë kjo një arsye e përhapjes së shpejtë të islamizimit?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7:57:00Z</dcterms:modified>
  <cp:revision>10</cp:revision>
  <dc:subject/>
  <dc:title/>
</cp:coreProperties>
</file>