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917"/>
        <w:gridCol w:w="2358"/>
        <w:gridCol w:w="2340"/>
      </w:tblGrid>
      <w:tr>
        <w:trPr>
          <w:trHeight w:val="288" w:hRule="exac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773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: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3.1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rdhja osmane në Ballk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Qëndresa ballkanoshqiptare (XIV-XV)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Beteja afër lumit Marica (1371) shënoi fillimin e pushtimeve Osmane në Ballkan.</w:t>
            </w:r>
          </w:p>
        </w:tc>
      </w:tr>
      <w:tr>
        <w:trPr>
          <w:trHeight w:val="1475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përcakton arsyet e ardhjes së osmanëve në Ballkan dhe territoret shqiptare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vlerëson qëndrimin e klasës feudale shqiptare dhe asaj ballkanike ndaj sulmeve të para osman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n përpjekjen për qëndresë ndaj osmanëve;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oalicion antiosman, haraç, territore vasale, besëlidhje, vasalitet, sanxhak bej.</w:t>
            </w:r>
          </w:p>
        </w:tc>
      </w:tr>
      <w:tr>
        <w:trPr>
          <w:trHeight w:val="197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harta,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3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076"/>
              <w:gridCol w:w="3177"/>
              <w:gridCol w:w="2390"/>
            </w:tblGrid>
            <w:tr>
              <w:trPr>
                <w:trHeight w:val="557" w:hRule="atLeas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g 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vijim i të menduarit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exim i drejtuar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unë në grupe 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kërkohet nxënësve të kujtojnë nga klasa e 10 njohuritë mbi Perandorinë Osmane, nëpërmjet pyetjev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dhe si u krijua Perandoria Osman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shtrihej Perandoria Osman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janë arsyet e jetëgjatësisë së Perandorisë Osman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marrëdhëniet ekonomike  në Perandorinë Osma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xënësit ndahen në grupe pun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I-</w:t>
            </w:r>
            <w:r>
              <w:rPr>
                <w:rFonts w:cs="Times New Roman" w:ascii="Times New Roman" w:hAnsi="Times New Roman"/>
              </w:rPr>
              <w:t xml:space="preserve"> Si reaguan  shqiptarët ndaj rrezikut të pushtimit ngë Perandoria Osmane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arsyet e formimit të koalicioneve ballkanike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disa nga koalicione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shënoi  humbja e Betejës në Fushë Kosovë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II-</w:t>
            </w:r>
            <w:r>
              <w:rPr>
                <w:rFonts w:cs="Times New Roman" w:ascii="Times New Roman" w:hAnsi="Times New Roman"/>
              </w:rPr>
              <w:t xml:space="preserve"> Cilat ishin pasojat  e sulmeve osmane në Ballkan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agoi Venediku ndaj tokave  të sundimtarëve shqiptar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aguan disa nga familjet e mëdha feudale ndaj sundimit osman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</w:rPr>
              <w:t>Grupi i III</w:t>
            </w:r>
            <w:r>
              <w:rPr>
                <w:rFonts w:cs="Times New Roman" w:ascii="Times New Roman" w:hAnsi="Times New Roman"/>
              </w:rPr>
              <w:t>- Si u  administruan territoret e pushtuara nga osmanë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detyrimet që duhet të paguanin feudalët që pranuan vasalitetin ndaj Perandorisë Osma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Diskutim mbi pyetjen: </w:t>
            </w:r>
            <w:r>
              <w:rPr>
                <w:rFonts w:cs="Times New Roman" w:ascii="Times New Roman" w:hAnsi="Times New Roman"/>
              </w:rPr>
              <w:t>Pse fisnikëria shqiptare pranoi vasalitetin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ërkim historik</w:t>
            </w:r>
            <w:r>
              <w:rPr>
                <w:rFonts w:cs="Times New Roman" w:ascii="Times New Roman" w:hAnsi="Times New Roman"/>
              </w:rPr>
              <w:t>“Principata e Kastriotëve” https://sq.wikipedia.org/wiki/Shteti_i_Gjon_Kastrioti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51:00Z</dcterms:modified>
  <cp:revision>7</cp:revision>
  <dc:subject/>
  <dc:title/>
</cp:coreProperties>
</file>