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268"/>
        <w:gridCol w:w="2070"/>
        <w:gridCol w:w="2340"/>
      </w:tblGrid>
      <w:tr>
        <w:trPr>
          <w:trHeight w:val="1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998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 1.1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Parahistoria - fillesat e shoqërisë njerëzore në trojet shqipta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Në rrjedhën e evolucionit, qeniet njerëzore zhvilluan veçori fizike që i dalluan nga kafshët. Si rezultat i veprimtarisë së përbashkët njeriu primitiv krijoi rregulla të jetesës në grup si: teknika të gdhendjes së gurit, shpikjes së zjarrit dhe zakone të tjera që formuan </w:t>
            </w:r>
            <w:r>
              <w:rPr>
                <w:rFonts w:cs="Times New Roman" w:ascii="Times New Roman" w:hAnsi="Times New Roman"/>
                <w:bCs/>
              </w:rPr>
              <w:t>kulturën parahistorike.</w:t>
            </w:r>
          </w:p>
        </w:tc>
      </w:tr>
      <w:tr>
        <w:trPr>
          <w:trHeight w:val="1475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ekzistencën e kulturave parahistorike dhe zhvillimin e këtyre kulturav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në hartë qëndrat e banuara  parahistorik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veçoritë e organizimit shoqëror në  parahistor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shkaqet dhe pasojat e ndryshimit të shoqërisë në parahistori;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arahistori, paleolit, mezolit, neol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egla guri, shpella, njeriu i Neandërtal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zjarri, vizatimet në shpella, bujqës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legtori, shoqëri matriakale, shoqë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atriakale, rituali i varrimit.</w:t>
            </w:r>
          </w:p>
        </w:tc>
      </w:tr>
      <w:tr>
        <w:trPr>
          <w:trHeight w:val="1389" w:hRule="exac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, veprat letrare që trajtojnë tematikat  historike të kësaj periudhe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gjeografinë  </w:t>
            </w:r>
          </w:p>
          <w:p>
            <w:pPr>
              <w:pStyle w:val="Normal"/>
              <w:tabs>
                <w:tab w:val="clear" w:pos="720"/>
                <w:tab w:val="left" w:pos="5490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39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268"/>
              <w:gridCol w:w="3312"/>
              <w:gridCol w:w="2003"/>
            </w:tblGrid>
            <w:tr>
              <w:trPr>
                <w:trHeight w:val="49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  <w:r>
              <w:rPr>
                <w:rFonts w:cs="Times New Roman" w:ascii="Times New Roman" w:hAnsi="Times New Roman"/>
              </w:rPr>
              <w:t xml:space="preserve"> Stuhia e mendime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m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` ua shpjeguar të tjer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Grupi i I       Paleolit                                                 Grupi i II           Mezol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908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Kërkimi historik:Si ka evoluar njeriu gjatë procesit të antropogjenezës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13:33:00Z</dcterms:modified>
  <cp:revision>6</cp:revision>
  <dc:subject/>
  <dc:title/>
</cp:coreProperties>
</file>