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10"/>
        <w:gridCol w:w="2075"/>
        <w:gridCol w:w="1615"/>
      </w:tblGrid>
      <w:tr>
        <w:trPr>
          <w:trHeight w:val="12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6.3</w:t>
            </w:r>
            <w:r>
              <w:rPr>
                <w:rFonts w:cs="Times New Roman" w:ascii="Times New Roman" w:hAnsi="Times New Roman"/>
              </w:rPr>
              <w:t xml:space="preserve"> Politika ekonomike e shtetit shqiptar 1946-1985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Politika ekonomike e shtetit shqiptar në vitet 1946-1985 eleminoi pronën private.</w:t>
            </w:r>
          </w:p>
        </w:tc>
      </w:tr>
      <w:tr>
        <w:trPr>
          <w:trHeight w:val="1475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politikat ekonomike të shtetit shqipta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shtetëzimin, centralizimin, planifikimin, industrializimin dhe kolektivizimin e bujqësisë si tiparet kryesore të saj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mbi pasojat që patën politikat ekonomike në jetën e shqiptarëve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indërtim, shtetëzim, ekonomi e centralizuar, model sovjetik,industrializim, kolektivizim, plan 5-vjeçar</w:t>
            </w:r>
          </w:p>
        </w:tc>
      </w:tr>
      <w:tr>
        <w:trPr>
          <w:trHeight w:val="197" w:hRule="atLeast"/>
        </w:trPr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, internet.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12395</wp:posOffset>
                      </wp:positionH>
                      <wp:positionV relativeFrom="paragraph">
                        <wp:posOffset>75565</wp:posOffset>
                      </wp:positionV>
                      <wp:extent cx="5854065" cy="11563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4065" cy="1156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2194"/>
                                    <w:gridCol w:w="3275"/>
                                    <w:gridCol w:w="18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Fazat e   struktur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Metodat mësi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Veprimtaritë e nxënës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Organizimi i nxënësv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i-dua të di-mës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iskutimi i ide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unë në dysh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Harta e koncept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araqitja grafike e informacion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shikim në dys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Të nxënët bashkëvepru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Punë në dysh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8730" w:leader="none"/>
                                          </w:tabs>
                                          <w:spacing w:lineRule="auto" w:line="240" w:before="0" w:after="0"/>
                                          <w:ind w:left="-90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95pt;height:91.05pt;mso-wrap-distance-left:9pt;mso-wrap-distance-right:9pt;mso-wrap-distance-top:0pt;mso-wrap-distance-bottom:0pt;margin-top:5.95pt;mso-position-vertical-relative:text;margin-left:8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2194"/>
                              <w:gridCol w:w="3275"/>
                              <w:gridCol w:w="1875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azat e   strukturës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Metodat mësimore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Veprimtaritë e nxënësve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rganizimi i nxënës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-dua të di-mësova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kutimi i ideve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unë në dysh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arta e konceptit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raqitja grafike e informacionit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shikim në dyshe</w:t>
                                  </w:r>
                                </w:p>
                              </w:tc>
                              <w:tc>
                                <w:tcPr>
                                  <w:tcW w:w="3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ë nxënët bashkëveprues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unë në dysh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30" w:leader="none"/>
                                    </w:tabs>
                                    <w:spacing w:lineRule="auto" w:line="240" w:before="0" w:after="0"/>
                                    <w:ind w:left="-9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 </w:t>
            </w:r>
            <w:r>
              <w:rPr>
                <w:rFonts w:cs="Times New Roman" w:ascii="Times New Roman" w:hAnsi="Times New Roman"/>
              </w:rPr>
              <w:t>(përgatitja për të nxënët) Di-dua të di-mës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et organizuesi grafik prej tri kolonash i cili përdoret në dërrasën e zezë e fletë pune më p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antohet tema e re, u kërkohet nxënësve të thonë atë që dinë apo mendojnë për temën e re dhe i shënojmë në kolonën e parë D- Çfarë dim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ajmë në kolonën e dytë atë se çfarë duan të dinë, D-Çfarë dua të d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kemi përfunduar plotësimin e dy kolonave të para përqëndrohemi tek kolona e tretë. Pyeten nxënësit për informacionin e ri që mësuan duke ju përgjigjur pyetjeve që ndodhen në kolonën e dytë Dua të d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rganizuesi grafik </w:t>
            </w:r>
          </w:p>
          <w:tbl>
            <w:tblPr>
              <w:tblW w:w="9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5"/>
              <w:gridCol w:w="2970"/>
              <w:gridCol w:w="3573"/>
            </w:tblGrid>
            <w:tr>
              <w:trPr>
                <w:trHeight w:val="328" w:hRule="atLeast"/>
              </w:trPr>
              <w:tc>
                <w:tcPr>
                  <w:tcW w:w="98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 – D – M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I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DUA TË DI</w:t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ËSOVA</w:t>
                  </w:r>
                </w:p>
              </w:tc>
            </w:tr>
            <w:tr>
              <w:trPr>
                <w:trHeight w:val="1171" w:hRule="atLeast"/>
              </w:trPr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51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1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: Shtetëzimi i ekonomisë dhe pasojat e tij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it vlerësohen për përvetësimin e njohurive si dhe përkushtimin e tyre gjatë punës në grup, argumentimit të pyetjes gjatë etapës së tretë dhe strategjitë e të menduarit e të shprehur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kërkim me temë “Jeta e përditshme në fshatin shqiptar gjatë viteve të regjimit komunist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3:00Z</dcterms:modified>
  <cp:revision>7</cp:revision>
  <dc:subject/>
  <dc:title/>
</cp:coreProperties>
</file>