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133"/>
        <w:gridCol w:w="2142"/>
        <w:gridCol w:w="2340"/>
      </w:tblGrid>
      <w:tr>
        <w:trPr>
          <w:trHeight w:val="12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7.3</w:t>
            </w:r>
            <w:r>
              <w:rPr>
                <w:rFonts w:cs="Times New Roman" w:ascii="Times New Roman" w:hAnsi="Times New Roman"/>
              </w:rPr>
              <w:t xml:space="preserve"> Proceset e integrimit euro-atlantik të Shqipërisë 1990-2013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E duam Shqipërinë si gjithë Europa”</w:t>
            </w:r>
          </w:p>
        </w:tc>
      </w:tr>
      <w:tr>
        <w:trPr>
          <w:trHeight w:val="1385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Rezultatet e të nxënit të kompetenca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aspektet e globalizimit në Shqipër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gon sfidat e shtetit shqiptar në rrugën e integrimit euro-atlantik;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ranzicion, privatizim, demokrac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luralizëm, fushatë elektorale, zgjedhje t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lira, liri e shtypit, ekonomi e lirë e tregu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barazi para ligjit</w:t>
            </w:r>
          </w:p>
        </w:tc>
      </w:tr>
      <w:tr>
        <w:trPr>
          <w:trHeight w:val="197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Art, komunikimi.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2213"/>
              <w:gridCol w:w="3510"/>
              <w:gridCol w:w="1970"/>
            </w:tblGrid>
            <w:tr>
              <w:trPr>
                <w:trHeight w:val="530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uhia e mendimev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yetja sjell pyetjen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i i ide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>(përgatitja për të nxënë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et e integrimit euro-atlantik të Shqipërisë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Pyetja sjell pyetj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i nxënësit lexojnë tekstin ju drejtohen pyetjet rreth mës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ërkohë nxënësit studiojnë materialin e ri duke punuar në dysh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otësohet formula për përgjigjet e pyetjeve P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?                                                           +                                                   =</w:t>
            </w:r>
          </w:p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4"/>
              <w:gridCol w:w="241"/>
              <w:gridCol w:w="3053"/>
              <w:gridCol w:w="321"/>
              <w:gridCol w:w="2571"/>
            </w:tblGrid>
            <w:tr>
              <w:trPr>
                <w:trHeight w:val="863" w:hRule="atLeast"/>
              </w:trPr>
              <w:tc>
                <w:tcPr>
                  <w:tcW w:w="3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po mësoj 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di që më parë 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arrëdhëniet shkak- pasojë e mundshme</w:t>
                  </w:r>
                </w:p>
                <w:p>
                  <w:pPr>
                    <w:pStyle w:val="Normal"/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>(konsolid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Diskutim mbi etapën e tretë </w:t>
            </w:r>
            <w:r>
              <w:rPr>
                <w:rFonts w:cs="Times New Roman" w:ascii="Times New Roman" w:hAnsi="Times New Roman"/>
                <w:b/>
              </w:rPr>
              <w:t>Marrëdhëniet shkak- pasojë e mundshme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lerësimi i nxënësv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rika: Kërkimi histor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ëj një ese me temë “Rëndësia e antarësimit në BE”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2:10:00Z</dcterms:modified>
  <cp:revision>7</cp:revision>
  <dc:subject/>
  <dc:title/>
</cp:coreProperties>
</file>