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089"/>
        <w:gridCol w:w="2141"/>
        <w:gridCol w:w="2340"/>
      </w:tblGrid>
      <w:tr>
        <w:trPr>
          <w:trHeight w:val="1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11 </w:t>
            </w:r>
            <w:r>
              <w:rPr>
                <w:rFonts w:cs="Times New Roman" w:ascii="Times New Roman" w:hAnsi="Times New Roman"/>
              </w:rPr>
              <w:t>Veprimtari “Shqiptarët në Jugosllavi dhe Greqi në periudhën midis dy luftërave botërore”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_</w:t>
            </w:r>
          </w:p>
        </w:tc>
      </w:tr>
      <w:tr>
        <w:trPr>
          <w:trHeight w:val="1475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 xml:space="preserve">Përshkruan gjendjen shoqërore, ekonomike dhe politike të shqiptarëve në Jugosllavi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Përshkruan gjendjen shoqërore, ekonomike dhe politike të shqiptarëve në Greq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kyç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Aftësohet në përdorimin e njohurive të marra gjatë orëve mësimore në klasë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Ndan me të tjerët përvojat dhe njohuritë e përftuara nga vëzhgimet individua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Përdor aftësitë e komunikimit, punës në grup për të prezantuar dhe argumentuar idetë e tij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qiptarët në Jugosllavi, Shqiptarët në Greq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enocid, Shpërngulje masive</w:t>
            </w:r>
          </w:p>
        </w:tc>
      </w:tr>
      <w:tr>
        <w:trPr>
          <w:trHeight w:val="19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Teksti</w:t>
            </w:r>
            <w:r>
              <w:rPr>
                <w:rFonts w:cs="Times New Roman" w:ascii="Times New Roman" w:hAnsi="Times New Roman"/>
              </w:rPr>
              <w:t xml:space="preserve"> “Historia e popullit shqiptar”, vëllimi III, Tiranë, Toena, 2007, Intern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2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2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unë në grupe/hulumtim dhe diskut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</w:t>
            </w:r>
            <w:r>
              <w:rPr>
                <w:rFonts w:cs="Times New Roman" w:ascii="Times New Roman" w:hAnsi="Times New Roman"/>
              </w:rPr>
              <w:t xml:space="preserve"> Përshkrim i shkurtë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ërshkruan gjendjen shoqërore, ekonomike dhe politike të shqiptarëve në Jugosllav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gjendjen shoqërore, ekonomike dhe politike të shqiptarëve në Greq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I:</w:t>
            </w:r>
            <w:r>
              <w:rPr>
                <w:rFonts w:cs="Times New Roman" w:ascii="Times New Roman" w:hAnsi="Times New Roman"/>
              </w:rPr>
              <w:t xml:space="preserve"> Klasa ndahet në grupet e punës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Grupi 1</w:t>
            </w:r>
            <w:r>
              <w:rPr>
                <w:rFonts w:cs="Times New Roman" w:ascii="Times New Roman" w:hAnsi="Times New Roman"/>
              </w:rPr>
              <w:t xml:space="preserve"> Përshkruaj gjendjen shoqërore, ekonomike dhe politike të Kosovës në vitet 1915-1918.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ijoni një Album me foto të kësaj periudhe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Grupi 2</w:t>
            </w:r>
            <w:r>
              <w:rPr>
                <w:rFonts w:cs="Times New Roman" w:ascii="Times New Roman" w:hAnsi="Times New Roman"/>
              </w:rPr>
              <w:t xml:space="preserve"> Përshkruaj gjendjen shoqërore, ekonomike dhe politike të Kosovës në vitet 1918-1939.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Krijoni një Album me foto të kësaj periudh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Grupi 3</w:t>
            </w:r>
            <w:r>
              <w:rPr>
                <w:rFonts w:cs="Times New Roman" w:ascii="Times New Roman" w:hAnsi="Times New Roman"/>
              </w:rPr>
              <w:t xml:space="preserve"> Përshkruaj gjendjen shoqërore, ekonomike dhe politike të Çamërisë në vitet 1915-1918.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i një Album me foto të kësaj periudh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Grupi 4</w:t>
            </w:r>
            <w:r>
              <w:rPr>
                <w:rFonts w:cs="Times New Roman" w:ascii="Times New Roman" w:hAnsi="Times New Roman"/>
              </w:rPr>
              <w:t xml:space="preserve"> Përshkruaj gjendjen shoqërore, ekonomike dhe politike të Çamërisë në vitet 1918-1939.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i një Album me foto të kësaj periudhe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II</w:t>
            </w:r>
            <w:r>
              <w:rPr>
                <w:rFonts w:cs="Times New Roman" w:ascii="Times New Roman" w:hAnsi="Times New Roman"/>
              </w:rPr>
              <w:t xml:space="preserve"> Nxënësit paraqesin albumet e tyre/punimin në Power point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veprimtarisë praktik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8:39:00Z</dcterms:modified>
  <cp:revision>24</cp:revision>
  <dc:subject/>
  <dc:title/>
</cp:coreProperties>
</file>