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133"/>
        <w:gridCol w:w="2142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1.6 </w:t>
            </w:r>
            <w:r>
              <w:rPr>
                <w:rFonts w:cs="Times New Roman" w:ascii="Times New Roman" w:hAnsi="Times New Roman"/>
              </w:rPr>
              <w:t xml:space="preserve">Shteti i Epirit 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</w:rPr>
              <w:t>Diskutim: Çfarë dëshmon kjo monedhë?</w:t>
            </w:r>
          </w:p>
        </w:tc>
      </w:tr>
      <w:tr>
        <w:trPr>
          <w:trHeight w:val="1475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cakton në hartë shtrirjen e shtetit të Epiri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shpjegon format kryesore të organizimit politik, ekonomik dhe shoqëror të shtetit të Epiri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vlerëson rolin e shtetit të Epirit në qytetërimin ilir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vlerëson rolin e Pirros në forcimin e pozitave të shtetit të Epirit.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idhja Molose, Symahi, Lidhje Epiro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irro, Tharypa, Alketa.</w:t>
            </w:r>
          </w:p>
        </w:tc>
      </w:tr>
      <w:tr>
        <w:trPr>
          <w:trHeight w:val="19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4" w:hanging="27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2214"/>
              <w:gridCol w:w="2915"/>
              <w:gridCol w:w="2603"/>
            </w:tblGrid>
            <w:tr>
              <w:trPr>
                <w:trHeight w:val="530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i i galerisë</w:t>
                  </w:r>
                </w:p>
              </w:tc>
              <w:tc>
                <w:tcPr>
                  <w:tcW w:w="2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 argumentuese “Roli i Pirros në fuqizimin e mbretërisë Epirot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08:00Z</dcterms:modified>
  <cp:revision>10</cp:revision>
  <dc:subject/>
  <dc:title/>
</cp:coreProperties>
</file>