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Tema mësimore 6.12. Projekt </w:t>
      </w:r>
      <w:r>
        <w:rPr>
          <w:rFonts w:cs="Times New Roman" w:ascii="Times New Roman" w:hAnsi="Times New Roman"/>
          <w:b/>
          <w:bCs/>
          <w:color w:val="000000"/>
        </w:rPr>
        <w:t xml:space="preserve">“Arbëria midis Lindjes dhe Perëndimit” (Ora e katërt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mënyrës së jetesës në Arbëri gjatë periudhës bizanti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izon veçoritë e organizimit politik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arkitekturës bizantine në Arbër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n rëndësinë e kësaj periudhe në trashëgiminë kulturo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 sipas kompetencave qytet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njohuritë dhe aftësinë për të kuptuar veprimtarinë njerëzore në të kaluarë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pton të tashmen përmes këndvështrimit historic për ngjarjet dhe zhvillimet e rëndësishme bashkëkoho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n njohuritë për historinë e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e të kuptuarit të historisë së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vetëson këndvështrimin e drejtimit të një realiteti në ndryshim. Bëhet i vetëdijshëm për interpretimet e ndryshme të çështjeve të veçanta historik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bazë të kërkimit histor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ksti mësimor i “Historisë së Shqipërise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rime të tjera informacioni si: Encikloped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Historia e Shqipërisë”, Akademia e Shkencave, Vëllimi 1, 2,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seda me specialistë ku mund të grumbullohen të dhëna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ëzhgime në terren (foto) pranë vendbanimev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jesëmarrë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, prindër, mësu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todologjia dhe veprimtaritë e nxënësv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38"/>
        <w:gridCol w:w="1276"/>
        <w:gridCol w:w="184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iud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jegjësi</w:t>
            </w:r>
          </w:p>
        </w:tc>
      </w:tr>
      <w:tr>
        <w:trPr>
          <w:trHeight w:val="189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caktimi i temës së projektit në bashkëpunim me nxënës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propozimit të disa tem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Hartimi i një liste paraprake të burimeve të informacioni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ila do të mbështetë studimi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ërcaktimi i detyrave për secilin grup dhe nxënë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shtator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t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imi nga nxënësit i literaturës mësimore të rekomand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Takime të vazhdueshme më mësuesin dhe specialistë t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ës për grumbullimin e informacionit të nevojshë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tor dhj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Grumbullimi përfundimtar i të dhënave dhe menaxhimi i informacioni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illimi i plotësimit të portofolit të nxënësit me gjetjet kryeso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ar-shk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</w:t>
            </w:r>
          </w:p>
        </w:tc>
      </w:tr>
      <w:tr>
        <w:trPr>
          <w:trHeight w:val="1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i në klasë i gjetjeve kryesore, evidentimi i tyre, plotësi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dër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për hartimin e draftit përfundimtar me studimin përkatës, analiza dhe përfund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Dorëzimi i raportit përfundimtar dhe i portofoleve të nxënësv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araqitja e raport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13:55:00Z</dcterms:modified>
  <cp:revision>17</cp:revision>
  <dc:subject/>
  <dc:title/>
</cp:coreProperties>
</file>