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133"/>
        <w:gridCol w:w="2141"/>
        <w:gridCol w:w="2340"/>
      </w:tblGrid>
      <w:tr>
        <w:trPr>
          <w:trHeight w:val="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4.2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nferenca e Ambasadorëve në Londër (1912-1913). Shqipëria nën qeverisjen e princ Vilhelm Vidit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Arsyet e mbledhjes së Fuqive të Mëdha për çështjen shqiptare janë të lidhura me zhvillimin e ngjarjeve në Ballkan.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identon arsyet e mbledhjes së Konferencës së Ambasadorëve në Londër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n vendimet e Konferencës së Ambasadorëve në Londër për statusin dhe kufijtë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nalizon vendimet e Konferencës së Ambasadorëve në Londër për organizimin e shtetit shqiptar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pjegon rrethanat e ardhjes së princ Vidit në krye të shtetit shqiptar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shkruan organizimin e principatës shqiptare të princ Vilhelm Vidi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arsyet e dështimit të qeverisjes së tij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tus ndërkombëtar,  administrim ndërkombëtar, KNK,  kufij,  Komisioni Ndërkombëtar i Kufijve, lëvizja vorioepirot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uti Organik.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teksti digjital, foto në tek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historike të kësaj periudh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132"/>
              <w:gridCol w:w="3510"/>
              <w:gridCol w:w="1970"/>
            </w:tblGrid>
            <w:tr>
              <w:trPr>
                <w:trHeight w:val="521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ërmbledhje pohim/mbështetje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kërkohet nxënësve të diskutojnë mbi situatën e të nxënit;” Arsyet e mbledhjes së Fuqive të Mëdha për çështjen shqiptare janë të lidhura me zhvillimin e ngjarjeve në Ballkan”.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Çfarë po ndodhte në Ballkan në vitet 1912-1913?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Çfarë qëndrimi mbajti qeveria e dalë nga Kuvendii Vlorë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dërtimim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  <w:r>
              <w:rPr>
                <w:rFonts w:cs="Times New Roman" w:ascii="Times New Roman" w:hAnsi="Times New Roman"/>
                <w:i/>
              </w:rPr>
              <w:t>Rrjeti i  Diskut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jo metodë krijon mundësinë e bashkëpunimit midis nxënës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lexojnë pjesën e mësimit Konferenca e Ambasadorëve në Londër dhe më pas duhet t’u përgjigjen pyetjeve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dhe pse u mblodh konferenca e Ambasadorëve në Londë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sh  mori pjesë në të? Argumento arsye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 e përqëndroi  vëmëndjen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 ishin Fuqitë më të Interesuara për  fatin e Shqipërisë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qëndrimi  mbajtën vendet fqinje? Argumento arsye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se nuk  u  mor parasysh  parimi  etnik në konferencë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vendimi  morën fuqitë e mëdha për  Shqipërinë? Cili  do  të ishte statusi  i  saj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xënësit lexojnë pjesën e mësimit </w:t>
            </w:r>
            <w:r>
              <w:rPr>
                <w:rFonts w:cs="Times New Roman" w:ascii="Times New Roman" w:hAnsi="Times New Roman"/>
                <w:b/>
              </w:rPr>
              <w:t>Shqipëria gjatë regjimit të princit Vilhelm Vidi</w:t>
            </w:r>
            <w:r>
              <w:rPr>
                <w:rFonts w:cs="Times New Roman" w:ascii="Times New Roman" w:hAnsi="Times New Roman"/>
              </w:rPr>
              <w:t xml:space="preserve"> dhe më pas duhet  t’u  përgjigjen pyetjev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pjego rrethanat e ardhjes së princ Vidit në krye të shtetit shqiptar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ërshkruaj organizimin e principatës shqiptare të princ Vilhelm Vidi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Çfarë përmbante Statuti Organik?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 arsyet e dështimit të qeverisjes së princ Vilhelm Vidit dhe të largimit të ti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ishte i  drejtë qëndrimi  i  fuqive të mëdha në konferencën e Ambasadorëve në Londë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gumento qëndrimin ten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7315</wp:posOffset>
                      </wp:positionV>
                      <wp:extent cx="2000250" cy="1121410"/>
                      <wp:effectExtent l="19050" t="19050" r="32385" b="3086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121400"/>
                              </a:xfrm>
                              <a:prstGeom prst="wedgeRoundRectCallout">
                                <a:avLst>
                                  <a:gd name="adj1" fmla="val -43745"/>
                                  <a:gd name="adj2" fmla="val 71800"/>
                                  <a:gd name="adj3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Principatë të pavarur, e trashëgueshme dhe neutrale, nën garancinë e Fuqive të Mëdh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bfbfbf" stroked="t" o:allowincell="t" style="position:absolute;margin-left:15pt;margin-top:8.45pt;width:157.45pt;height:88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rincipatë të pavarur, e trashëgueshme dhe neutrale, nën garancinë e Fuqive të Mëdha</w:t>
                            </w:r>
                          </w:p>
                        </w:txbxContent>
                      </v:textbox>
                      <v:fill o:detectmouseclick="t" type="solid" color2="#404040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07315</wp:posOffset>
                      </wp:positionV>
                      <wp:extent cx="2066925" cy="1121410"/>
                      <wp:effectExtent l="19685" t="19050" r="31750" b="1149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1121400"/>
                              </a:xfrm>
                              <a:prstGeom prst="wedgeRoundRectCallout">
                                <a:avLst>
                                  <a:gd name="adj1" fmla="val -43763"/>
                                  <a:gd name="adj2" fmla="val 56513"/>
                                  <a:gd name="adj3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Kufijtë e Shqipërisë nuk u  vendosën mbi parimin etnik por politik. Nuk u  morën parasysh aspiratat dhe Interesat  e  popullit shqipt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231pt;margin-top:8.45pt;width:162.7pt;height:88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ufijtë e Shqipërisë nuk u  vendosën mbi parimin etnik por politik. Nuk u  morën parasysh aspiratat dhe Interesat  e  popullit shqiptar</w:t>
                            </w:r>
                          </w:p>
                        </w:txbxContent>
                      </v:textbox>
                      <v:fill o:detectmouseclick="t" type="solid" color2="#404040"/>
                      <v:stroke color="#f2f2f2" weight="3816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83030</wp:posOffset>
                      </wp:positionV>
                      <wp:extent cx="447675" cy="323850"/>
                      <wp:effectExtent l="19685" t="19050" r="31750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P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0.75pt;margin-top:108.9pt;width:35.2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o</w:t>
                            </w:r>
                          </w:p>
                        </w:txbxContent>
                      </v:textbox>
                      <v:fill o:detectmouseclick="t" type="solid" color2="#404040"/>
                      <v:stroke color="#f2f2f2" weight="3816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5100</wp:posOffset>
                      </wp:positionH>
                      <wp:positionV relativeFrom="paragraph">
                        <wp:posOffset>1287780</wp:posOffset>
                      </wp:positionV>
                      <wp:extent cx="457200" cy="333375"/>
                      <wp:effectExtent l="19050" t="19685" r="3238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33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j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213pt;margin-top:101.4pt;width:35.95pt;height:26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jo</w:t>
                            </w:r>
                          </w:p>
                        </w:txbxContent>
                      </v:textbox>
                      <v:fill o:detectmouseclick="t" type="solid" color2="#404040"/>
                      <v:stroke color="#f2f2f2" weight="38160" joinstyle="miter" endcap="flat"/>
                      <v:shadow on="t" obscured="f" color="#622423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j një kërkim të shkurtër me temë: “Kushtetuta e parë e shtetit shqiptar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2"/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Arial" w:hAnsi="Arial" w:cs="Arial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8:00Z</dcterms:modified>
  <cp:revision>6</cp:revision>
  <dc:subject/>
  <dc:title/>
</cp:coreProperties>
</file>