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i/>
          <w:i/>
          <w:color w:val="000000"/>
          <w:sz w:val="22"/>
          <w:szCs w:val="22"/>
          <w:lang w:val="sq-AL"/>
        </w:rPr>
      </w:pPr>
      <w:r>
        <w:rPr>
          <w:b/>
          <w:i/>
          <w:color w:val="000000"/>
          <w:sz w:val="22"/>
          <w:szCs w:val="22"/>
          <w:lang w:val="sq-AL"/>
        </w:rPr>
      </w: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  <w:lang w:val="sq-AL"/>
        </w:rPr>
      </w:pPr>
      <w:r>
        <w:rPr>
          <w:b/>
          <w:i/>
          <w:color w:val="000000"/>
          <w:sz w:val="22"/>
          <w:szCs w:val="22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q-AL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6365240" cy="847725"/>
            <wp:effectExtent l="0" t="0" r="0" b="0"/>
            <wp:wrapSquare wrapText="bothSides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IA E ARSIMIT DHE SPORT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JTORIA ARSIMORE RAJONALE 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KOLLA: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PLANI MËSIMOR VJETOR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 xml:space="preserve">KLASA X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SHKALLA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USHA: SHOQ</w:t>
      </w:r>
      <w:r>
        <w:rPr>
          <w:rFonts w:cs="Cambria" w:ascii="Cambria" w:hAnsi="Cambria"/>
          <w:sz w:val="28"/>
          <w:szCs w:val="28"/>
          <w:lang w:val="it-IT"/>
        </w:rPr>
        <w:t>Ë</w:t>
      </w:r>
      <w:r>
        <w:rPr>
          <w:rFonts w:cs="Times New Roman" w:ascii="Times New Roman" w:hAnsi="Times New Roman"/>
          <w:sz w:val="28"/>
          <w:szCs w:val="28"/>
          <w:lang w:val="it-IT"/>
        </w:rPr>
        <w:t>RIA DHE MJEDISI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ËNDA: HISTORI</w:t>
      </w:r>
      <w:r>
        <w:rPr>
          <w:sz w:val="28"/>
          <w:szCs w:val="28"/>
          <w:lang w:val="it-IT"/>
        </w:rPr>
        <w:t xml:space="preserve"> 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  <w:lang w:val="sq-AL"/>
        </w:rPr>
      </w:pPr>
      <w:r>
        <w:rPr>
          <w:b/>
          <w:i/>
          <w:color w:val="000000"/>
          <w:sz w:val="22"/>
          <w:szCs w:val="22"/>
          <w:lang w:val="sq-AL"/>
        </w:rPr>
      </w:r>
    </w:p>
    <w:p>
      <w:pPr>
        <w:pStyle w:val="Default"/>
        <w:jc w:val="both"/>
        <w:rPr>
          <w:b/>
          <w:b/>
          <w:i/>
          <w:i/>
          <w:color w:val="000000"/>
          <w:sz w:val="22"/>
          <w:szCs w:val="22"/>
          <w:lang w:val="sq-AL"/>
        </w:rPr>
      </w:pPr>
      <w:r>
        <w:rPr>
          <w:b/>
          <w:i/>
          <w:color w:val="000000"/>
          <w:sz w:val="22"/>
          <w:szCs w:val="22"/>
          <w:lang w:val="sq-AL"/>
        </w:rPr>
      </w:r>
    </w:p>
    <w:tbl>
      <w:tblPr>
        <w:tblW w:w="13860" w:type="dxa"/>
        <w:jc w:val="left"/>
        <w:tblInd w:w="-1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230"/>
        <w:gridCol w:w="4253"/>
        <w:gridCol w:w="3757"/>
      </w:tblGrid>
      <w:tr>
        <w:trPr>
          <w:trHeight w:val="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I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tikat</w:t>
            </w:r>
          </w:p>
        </w:tc>
        <w:tc>
          <w:tcPr>
            <w:tcW w:w="1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I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hpërndarja e përmbajtjes së lëndës Histori 11</w:t>
            </w:r>
          </w:p>
        </w:tc>
      </w:tr>
      <w:tr>
        <w:trPr>
          <w:trHeight w:val="3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4F81BD"/>
              </w:rPr>
            </w:pPr>
            <w:r>
              <w:rPr>
                <w:rFonts w:cs="Times New Roman" w:ascii="Times New Roman" w:hAnsi="Times New Roman"/>
                <w:color w:val="4F81B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I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htator–Dhjetor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8 or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I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anar–Mars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4 orë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KSTI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ill–Qershor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 orë</w:t>
            </w:r>
          </w:p>
        </w:tc>
      </w:tr>
      <w:tr>
        <w:trPr>
          <w:trHeight w:val="22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arahistoria dhe antikiteti në territorin shqipta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 orë</w:t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rritoret shqiptare në mesjetë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 orë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hqiptarët në shekullin XIV deri në shek.XX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0 orë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Parahistoria-fillesat e shoqërisë njerëzore në trojet shqiptar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. Epoka e metaleve 3500-500 pr. 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Origjina dhe trualli historik i Ilirëv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4. Organizimi ekonomik dhe shoqëror i ilirëv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. Organizimi shtetëror në territoret ilire - shtetet Ilir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Shteti i Epi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7. Mbretëria Darda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. Shteti Ilir-fuqi mesdhetare. Luftërat iliro-romak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. Ekskursion </w:t>
            </w:r>
            <w:r>
              <w:rPr>
                <w:rFonts w:cs="Times New Roman" w:ascii="Times New Roman" w:hAnsi="Times New Roman"/>
                <w:color w:val="000000"/>
              </w:rPr>
              <w:t xml:space="preserve">“Gjurmë të qytetërimit Ilir gjatë sundimit romak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Ad Quintum, </w:t>
            </w:r>
            <w:r>
              <w:rPr>
                <w:rFonts w:cs="Times New Roman" w:ascii="Times New Roman" w:hAnsi="Times New Roman"/>
                <w:color w:val="000000"/>
              </w:rPr>
              <w:t xml:space="preserve">Rr.Egnat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. Projekt:</w:t>
            </w:r>
            <w:r>
              <w:rPr>
                <w:rFonts w:cs="Times New Roman" w:ascii="Times New Roman" w:hAnsi="Times New Roman"/>
                <w:color w:val="000000"/>
              </w:rPr>
              <w:t xml:space="preserve"> “Arbëria midis lindjes dhe perëndimit” (ora e parë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1. Mesjeta e hershme arbërore (shek. V-X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2. Ekonomia dhe shoqëria në Arbër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3. Arbëria mes Bizantit dhe Perëndimit (shek.XI-XIV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Veprimtari</w:t>
            </w:r>
            <w:r>
              <w:rPr>
                <w:rFonts w:cs="Times New Roman" w:ascii="Times New Roman" w:hAnsi="Times New Roman"/>
                <w:color w:val="000000"/>
              </w:rPr>
              <w:t xml:space="preserve">. Despotati i Epir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5. Organizimi politik në shek. XIV-XV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6. Besimi, arti dhe kultura në Arbë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 Vazhdimësia iliro-arbëro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 Test i ndërmjetëm</w:t>
            </w:r>
          </w:p>
          <w:p>
            <w:pPr>
              <w:pStyle w:val="MediumGrid2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19. Veprimtari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rti, kultura dhe besimi në Arbërinë mesje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Ardhja osmane në Ballkan. Qëndresa ballkanoshqiptare (shek.XIV-XV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1. Gjergj Kastrioti Skënderbeu dhe Besëlidhja e Lezhës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2. Qëndresa e shqiptarëve kundër osmanëve dhe diplomacia e shtetit të Skënderbeu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3. Veprimtari.</w:t>
            </w:r>
            <w:r>
              <w:rPr>
                <w:rFonts w:cs="Times New Roman" w:ascii="Times New Roman" w:hAnsi="Times New Roman"/>
                <w:color w:val="000000"/>
              </w:rPr>
              <w:t xml:space="preserve"> “Figura e Gjergj Kastriot Skënderbeut përmes artit dhe letërsisë botërore”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.Vendosja e plotë e sundimit osman në tokat shqiptare (shek. XVI-XVIII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4. Pashallëku i Shkodrës 1757-1831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5. Pashallëku i Janinës 1787-1822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7. Përsëritje</w:t>
            </w:r>
            <w:r>
              <w:rPr>
                <w:rFonts w:cs="Times New Roman" w:ascii="Times New Roman" w:hAnsi="Times New Roman"/>
                <w:color w:val="000000"/>
              </w:rPr>
              <w:t xml:space="preserve"> (Tremujori i parë). “Parahistoria, territoret shqiptare në mesjetë” </w:t>
            </w:r>
          </w:p>
          <w:p>
            <w:pPr>
              <w:pStyle w:val="MediumGrid2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28. Vetëvlerësim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(Tremujori i par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ind w:left="11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hqiptarët në shekullin XIV deri në shek. XX</w:t>
            </w:r>
          </w:p>
          <w:p>
            <w:pPr>
              <w:pStyle w:val="NoParagraphStyl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 orë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matika 4</w:t>
            </w:r>
          </w:p>
          <w:p>
            <w:pPr>
              <w:pStyle w:val="NoParagraphStyl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SFIDAT E SHTETIT TË PAVARUR SHQIPTAR 1912-193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ParagraphStyle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 orë</w:t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ibullets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ab/>
            </w:r>
          </w:p>
          <w:p>
            <w:pPr>
              <w:pStyle w:val="Tekstibullets"/>
              <w:spacing w:lineRule="auto" w:line="24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Shqipëria gjatë periudhës së Tanzimatit 1839-1879. Rilindja Kombëtare Shqip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Lidhja Shqiptare e Prizrenit dhe veprimtaria e saj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Përpjekjet e shqiptarëve për arsim dhe shkollë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Levizja kombëtare shqiptare dhe Turqit e Rinj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5. Veprimtari</w:t>
            </w:r>
            <w:r>
              <w:rPr>
                <w:rFonts w:cs="Times New Roman" w:ascii="Times New Roman" w:hAnsi="Times New Roman"/>
                <w:color w:val="000000"/>
              </w:rPr>
              <w:t xml:space="preserve">. Roli i gruas gjatë Rilindjes Kombëtare Shqiptare për arsim dhe gjuhë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Kryengritjet e vitit 1910-191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. Shpallja e Pavarësisë së Shqipërisë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Qeveria e përkohshme e Vlorës dhe veprimtaria e saj (1912-1914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. Konferenca e Ambasadorëve në Londër (1912-1913). Shqipëria nën qeverisjen e princ Vilhelm Vidi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 Shqipëria gjatë Luftës së Parë Botëror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Shqiptarët e Kosovës, Çamërisë dhe viseve të tjera gjatë viteve 1912-1918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2. Çështja shqiptare në Konferencën e Paqes dhe Kongresi i Lushnjes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3. Shteti shqiptar gjatë viteve 1921-1924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Veprimtari.</w:t>
            </w:r>
            <w:r>
              <w:rPr>
                <w:rFonts w:cs="Times New Roman" w:ascii="Times New Roman" w:hAnsi="Times New Roman"/>
              </w:rPr>
              <w:t xml:space="preserve"> “Gruaja shqiptare në vitet ’20-‘30”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5. Republika Shqiptare (1925-1928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. Monarkia shqiptare (1928-1939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7. Lëvizjet politike dhe shoqërore në Shqipëri gjatë viteve 1925-1939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 Veprimtari.</w:t>
            </w:r>
            <w:r>
              <w:rPr>
                <w:rFonts w:cs="Times New Roman" w:ascii="Times New Roman" w:hAnsi="Times New Roman"/>
              </w:rPr>
              <w:t xml:space="preserve"> “Shqiptarët në Jugosllavi dhe Greqi në periudhën midis dy luftrave botërore”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9. Shqipëria nën pushtimin e Italisë fashiste, prill 1939 - shtator 194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. Platforma politike shqiptare 1941-194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1. Shqipëria nën pushtimin gjerman, shtator 1943 - nëntor 194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2. Veprimtari</w:t>
            </w:r>
            <w:r>
              <w:rPr>
                <w:rFonts w:cs="Times New Roman" w:ascii="Times New Roman" w:hAnsi="Times New Roman"/>
              </w:rPr>
              <w:t xml:space="preserve">. Shqiptarët në Kosovë dhe Çamëri gjatë Luftës së Dytë Botëror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3. Përsëritje</w:t>
            </w:r>
            <w:r>
              <w:rPr>
                <w:rFonts w:cs="Times New Roman" w:ascii="Times New Roman" w:hAnsi="Times New Roman"/>
              </w:rPr>
              <w:t xml:space="preserve"> (Tremujori i dytë). Shqiptarët nga 1878-1939 115</w:t>
            </w:r>
          </w:p>
          <w:p>
            <w:pPr>
              <w:pStyle w:val="MediumGrid2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4. Vetëvlerësim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Tremujori i dytë)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tika 5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QIPTARËT DHE LUFTA E DYTË BOTËRORE 1939-19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orë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ematika 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QIPËRIA GJATË REGJIMIT KOMUNIST 1945-199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orë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tika 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ËNIA E REGJIMIT KOMUNIST. FITORJA E DEMOKRACISË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 orë</w:t>
            </w:r>
          </w:p>
          <w:p>
            <w:pPr>
              <w:pStyle w:val="TEKSTI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ibullets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Lufta për çlirimin e plotë të vendit 194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Vendosja e regjimit komunist në Shqipër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Qëndresa ndaj regjimit komunist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. Politika ekonomike e shtetit shqiptar 1946-1985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Arsimi, kultura dhe shoqëria në Shqipëri gjatë viteve 1945-199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Veprimtari</w:t>
            </w:r>
            <w:r>
              <w:rPr>
                <w:rFonts w:cs="Times New Roman" w:ascii="Times New Roman" w:hAnsi="Times New Roman"/>
              </w:rPr>
              <w:t>. “Jeta e përditshme në Shqipërinë komuniste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7. Politika e jashtme e shtetit shqiptar gjatë viteve 1945-199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Tipare të represionit komunist gjatë viteve 1945-199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9. Kriza e regjimit komunist 1985-199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. Shqiptarët në ish-Jugosllavi gjatë viteve 1945-199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 Veprimtari</w:t>
            </w:r>
            <w:r>
              <w:rPr>
                <w:rFonts w:cs="Times New Roman" w:ascii="Times New Roman" w:hAnsi="Times New Roman"/>
              </w:rPr>
              <w:t xml:space="preserve">. “Dhuna gjatë regjimit komunist”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Projekt</w:t>
            </w:r>
            <w:r>
              <w:rPr>
                <w:rFonts w:cs="Times New Roman" w:ascii="Times New Roman" w:hAnsi="Times New Roman"/>
              </w:rPr>
              <w:t xml:space="preserve"> (ora e tretë) Prezantim </w:t>
            </w:r>
          </w:p>
          <w:p>
            <w:pPr>
              <w:pStyle w:val="MediumGrid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13. Projek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ora e katërt) Prezanti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4. Lëvizja studentore e dhjetorit dhe shpallja e pluralizmit politi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Shqipëria gjatë tranzicionit për në demokraci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. Proceset e integrimit euro-atlantik të Shqipërisë 1990-2013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7. Rruga e Kosovës për pavarësi dhe integrimi euroatlanti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8. Përsëritje</w:t>
            </w:r>
            <w:r>
              <w:rPr>
                <w:rFonts w:cs="Times New Roman" w:ascii="Times New Roman" w:hAnsi="Times New Roman"/>
              </w:rPr>
              <w:t xml:space="preserve"> (Tremujori i tretë) Shqiptarët nga 1939-201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9. Vetëvlerësim</w:t>
            </w:r>
            <w:r>
              <w:rPr>
                <w:rFonts w:cs="Times New Roman" w:ascii="Times New Roman" w:hAnsi="Times New Roman"/>
              </w:rPr>
              <w:t xml:space="preserve"> (Tremujori i tretë). </w:t>
            </w:r>
          </w:p>
          <w:p>
            <w:pPr>
              <w:pStyle w:val="MediumGrid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20. Veprimtari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“Qytetari në demokraci”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LANIFIKIMI 3-MUJOR (SHTATOR -DHJETO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USHA – SHOQËRIA DHE MJEDI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 –HISTOR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3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0"/>
        <w:gridCol w:w="2700"/>
        <w:gridCol w:w="2460"/>
        <w:gridCol w:w="2060"/>
        <w:gridCol w:w="1780"/>
        <w:gridCol w:w="1710"/>
      </w:tblGrid>
      <w:tr>
        <w:trPr>
          <w:trHeight w:val="8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Nr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i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/>
                <w:sz w:val="22"/>
                <w:szCs w:val="22"/>
              </w:rPr>
              <w:t>Tema mësimor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ë e parashikuar për të nxëni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erësi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240"/>
              <w:ind w:lef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ind w:left="-1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MATIKA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ARAHISTORIA DHE ANTIKITETI NË TERRITORIN SHQIPTAR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10 orë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rahistoria - fillesat e shoqërisë njerëzore në trojet shqiptar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Në rrjedhën e evolucionit, qeniet njerëzore zhvilluan veçori fizike që i dalluan nga kafshë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instorming, Diagrami i Venit, Diskutim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Teksti, internet.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poka e metaleve 3 500-500 pr.K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Metalet, bakri, bronzi dhe hekuri i japin jetë nje epoke të re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Brainstorming, Rrjeti i diskutimit, 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sti 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igjina dhe trualli historik i Ilirëv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rimet e shkruara të autorëve antikë na bëjnë të ditur se në kohën antike.</w:t>
            </w:r>
          </w:p>
          <w:p>
            <w:pPr>
              <w:pStyle w:val="TextBody"/>
              <w:ind w:left="-108" w:right="-1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Brainstorming, Kllaster, Diskutim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internet.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zimi ekonomik dhe shoqëror i ilirëv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Historia politike e ilirëve në shek.V-I p.e.sonë nuk mund të kuptohet pa njohur lindjen dhe zhvillimin e qyteteve e kulturës qytetare ilire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Turi i galerisë, Metoda e kombinimit, Brainstorming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8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zimi shtetëror në territoret ilire - shtetet Ilir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Çfarë mund të kuptojmë nga një monedhë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,</w:t>
            </w:r>
          </w:p>
          <w:p>
            <w:pPr>
              <w:pStyle w:val="Normal"/>
              <w:spacing w:lineRule="auto" w:line="240" w:before="0" w:after="20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ela e dijeve 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9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teti i Epirit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: Çfarë dëshmon kjo monedhë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  <w:p>
            <w:pPr>
              <w:pStyle w:val="TextBody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Teksti, interneti, veprimtaritë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bretëria Dardan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farë tregojnë monedhat e gjetura në Damastion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i përmbledhë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eprimtaritë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teti Ilir - fuqi mesdhetare. Luftërat iliro-romake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Rritja dhe fuqizimi i shtetit ilir binte ndesh me interesat romake në Ballkan, ndaj në periudhën</w:t>
            </w:r>
            <w:r>
              <w:rPr>
                <w:b/>
                <w:sz w:val="22"/>
                <w:szCs w:val="22"/>
                <w:lang w:eastAsia="sq-AL"/>
              </w:rPr>
              <w:t xml:space="preserve"> </w:t>
            </w:r>
            <w:r>
              <w:rPr>
                <w:sz w:val="22"/>
                <w:szCs w:val="22"/>
              </w:rPr>
              <w:t>nga viti 250 deri në 168 p.e.sonë këto dy fuqi u ndeshën me njëra tjetrën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i përmbledhë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veprimtaritë</w:t>
            </w:r>
          </w:p>
        </w:tc>
      </w:tr>
      <w:tr>
        <w:trPr>
          <w:trHeight w:val="111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kskursion “Gjurmë të qytetërimit Ilir gjatë sundimit romak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Ad Quintum, </w:t>
            </w:r>
            <w:r>
              <w:rPr>
                <w:rFonts w:cs="Times New Roman" w:ascii="Times New Roman" w:hAnsi="Times New Roman"/>
                <w:color w:val="000000"/>
              </w:rPr>
              <w:t xml:space="preserve">Rr.Egnatia </w:t>
            </w:r>
          </w:p>
          <w:p>
            <w:pPr>
              <w:pStyle w:val="TextBody"/>
              <w:ind w:left="-108" w:right="-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-108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: “Arbëria midis Lindjes dhe Perëndimit”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Ora e par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TextBody"/>
              <w:ind w:left="-108"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-dua të di-mësova, </w:t>
            </w:r>
          </w:p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rta e konceptit, Rishikim në dyshe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internet.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IKA 2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ITORET SHQIPTARE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Ë MESJETË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orë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sjeta e hershme arbërore (shek. V-X)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Disa burime sqarojnë që termi Bizant, mund të jetë me origjinë Thrako- Ilire,që vjen nga mbreti me emrin Byzas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hia e mendimeve, Organizues grafik, </w:t>
            </w:r>
          </w:p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internet.</w:t>
            </w:r>
          </w:p>
        </w:tc>
      </w:tr>
      <w:tr>
        <w:trPr>
          <w:trHeight w:val="79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konomia dhe shoqëria në Arbëri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mi në periudhën e mesjetës edhe në …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, Kllaster, Diskutim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Teksti, foto,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rbëria mes Bizantit dhe Perëndimit (shek. XI-XIV)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cioni skajor në kufi me Italinë, me të cilën interesat e Bizantit mbetën deri në fund të lidhura ngushtë, përcaktoi .....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rainstorming Turi i galerisë, Metoda e kombinimit,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eprimtari. Despotati i Epirit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Vlerësim i vazhdueshëm në grup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ksti, foto, internet. 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zimi politik në shek. XIV-XV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lat ishin arsyet e formimit të Principatës së Arbrit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Brainstorming Pyetja sjell pyetjen 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esimi, arti dhe kultura në Arbëri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o të ketë kisha ndikim, në art dhe kulturë, gjatë mesjetës? Pse?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, Kllaster, Diskutim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Teksti,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azhdimësia iliro-arbëror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et e kulturës ilire që vijnë përmes shekujve në ...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 Pyetja sjell pyetjen 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,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st i ndërmjetëm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primtari. Arti, kultura dhe besimi në Arbërinë mesjetare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rFonts w:ascii="Times New Roman" w:hAnsi="Times New Roman" w:cs="Times New Roman"/>
                <w:color w:val="4D87BA"/>
                <w:sz w:val="22"/>
                <w:szCs w:val="22"/>
              </w:rPr>
            </w:pPr>
            <w:r>
              <w:rPr>
                <w:rFonts w:cs="Times New Roman"/>
                <w:color w:val="4D87B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 në grup dhe individu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,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MATIKA 3 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QIPTARËT NË SHEKULLIN XIV DERI NË SHEK. X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Ardhja osmane në Ballkan. Qëndresa ballkanoshqiptare (shek.XIV-XV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Beteja afër lumit Marica (1371) shënoi fillimin e pushtimeve Osmane në Ballkan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Brainstorming, Përvijim i të menduarit 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, foto, internet.</w:t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orë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Gjergj Kastrioti Skënderbeu dhe Besëlidhja e Lezhës </w:t>
            </w:r>
          </w:p>
          <w:p>
            <w:pPr>
              <w:pStyle w:val="MediumGrid2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Osmanët, e quajnë Skënderbeun mjeshtrin më të talentuar të pritave....Barlet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Brainstorming, Rrjeti i diskutimit, Diskuti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Qëndresa e shqiptarëve kundër osmanëve dhe diplomacia e shtetit të Skënderbeut </w:t>
            </w:r>
          </w:p>
          <w:p>
            <w:pPr>
              <w:pStyle w:val="MediumGrid2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Në letrën që i dërgonte Skënderbeut, më 1457, papa Kaliksti III, i shkruant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8" w:hanging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>Nuk ka njeri në botë, i cili të mos dijë trimëritë që kini bërë dhe i cili të mos ju lavdërojë gjer në</w:t>
            </w:r>
          </w:p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qiell si një kryembrojtës i vërtetë dhe si një kryeluftëtar bujar të krishtërimit”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, Turi i galerisë, Metoda e kombinimit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 foto, internet.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eprimtari.</w:t>
            </w:r>
            <w:r>
              <w:rPr>
                <w:rFonts w:cs="Times New Roman" w:ascii="Times New Roman" w:hAnsi="Times New Roman"/>
                <w:color w:val="000000"/>
              </w:rPr>
              <w:t xml:space="preserve"> “Figura e Gjergj Kastriot Skënderbeut përmes artit dhe letërsisë botërore”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q-AL"/>
              </w:rPr>
              <w:t>Skëndërbeu ” Hero Kombëtar” që nga 195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Vlerësim i vazhdueshëm në grup dhe individua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Teksti,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ndosja e plotë e sundimit osman në tokat shqiptare (shek. XVI-XVIII)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8" w:hanging="0"/>
              <w:jc w:val="left"/>
              <w:rPr/>
            </w:pPr>
            <w:r>
              <w:rPr>
                <w:sz w:val="22"/>
                <w:szCs w:val="22"/>
              </w:rPr>
              <w:t>Shqiptarët kishin zënë të marrë në besën e turqve … Sami Frashër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ing, Metoda e kombinimit,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ksti,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Pashallëku i Shkodrës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1757-183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val="en-US"/>
              </w:rPr>
              <w:t>Pashallëqet u krijuan në kushtet e dobësimit të Perandorisë Osmane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skutim për njohuritë paraprake</w:t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tari i të nxënit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ues grafi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Pashallëku i Janinës 1787-18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Koka në Stamboll, trupi në Janin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Të vranë. Ali Pasha, të gri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Nje varr i vetem s’e nxinte dot lavdin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Lavdinë bashkë me mizorinë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.Kada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skutim për njohuritë paraprake</w:t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tari i të nxënit</w:t>
            </w:r>
          </w:p>
          <w:p>
            <w:pPr>
              <w:pStyle w:val="TextBody"/>
              <w:jc w:val="left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ues grafi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ërsëritje</w:t>
            </w:r>
            <w:r>
              <w:rPr>
                <w:rFonts w:cs="Times New Roman" w:ascii="Times New Roman" w:hAnsi="Times New Roman"/>
                <w:color w:val="000000"/>
              </w:rPr>
              <w:t xml:space="preserve"> (Tremujori i parë). “Parahistoria, territoret shqiptare në mesjetë”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D87BA"/>
              </w:rPr>
            </w:pPr>
            <w:r>
              <w:rPr>
                <w:rFonts w:cs="Times New Roman" w:ascii="Times New Roman" w:hAnsi="Times New Roman"/>
                <w:color w:val="4D87B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rFonts w:ascii="Times New Roman" w:hAnsi="Times New Roman" w:cs="Times New Roman"/>
                <w:color w:val="4D87BA"/>
                <w:sz w:val="22"/>
                <w:szCs w:val="22"/>
              </w:rPr>
            </w:pPr>
            <w:r>
              <w:rPr>
                <w:rFonts w:cs="Times New Roman"/>
                <w:color w:val="4D87B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Vlerësim i vazhdueshëm në grup dhe individual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Teksti foto, internet.</w:t>
            </w:r>
          </w:p>
        </w:tc>
      </w:tr>
      <w:tr>
        <w:trPr>
          <w:trHeight w:val="8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Vetëvlerësim</w:t>
            </w:r>
          </w:p>
          <w:p>
            <w:pPr>
              <w:pStyle w:val="MediumGrid2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Tremujori i parë)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4D87BA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4D87BA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8" w:hanging="0"/>
              <w:jc w:val="left"/>
              <w:rPr>
                <w:rFonts w:ascii="Times New Roman" w:hAnsi="Times New Roman" w:cs="Times New Roman"/>
                <w:color w:val="4D87BA"/>
                <w:sz w:val="22"/>
                <w:szCs w:val="22"/>
              </w:rPr>
            </w:pPr>
            <w:r>
              <w:rPr>
                <w:rFonts w:cs="Times New Roman"/>
                <w:color w:val="4D87BA"/>
                <w:sz w:val="22"/>
                <w:szCs w:val="2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imi përmbledhë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8" w:righ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PLANIFIKIMI TREMUJOR II (JANAR – MARS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SHA – SHOQËRIA DHE MJEDISI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ËNDA –Histori XI</w:t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0"/>
        <w:gridCol w:w="2610"/>
        <w:gridCol w:w="2541"/>
        <w:gridCol w:w="2057"/>
        <w:gridCol w:w="1792"/>
        <w:gridCol w:w="1620"/>
      </w:tblGrid>
      <w:tr>
        <w:trPr>
          <w:trHeight w:val="7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ik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 mësimor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ë e parashikuar për të nxëni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erësim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Shqipëria gjatë periudhës së Tanzimatit 1839-1879. Rilindja Kombëtare Shqiptar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</w:rPr>
              <w:t>...sepse shqiptarët, me gjithë ndryshimet fetare, “janë të një gjaku, kanë gjuhë, zakone dhe aspirata të përbashkëta... Zef Juban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instorming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Lidhja Shqiptare e Prizrenit dhe veprimtaria e saj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pacing w:val="-2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val="sq-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val="en-US"/>
              </w:rPr>
              <w:t>Përse shqiptarët me historinë e tyre aq të lashtë dhe me traditat e tyre aq liridashëse, nuk e meritonin vëmëndjen e Europës!? … Dora D’Istr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EMATIKA 3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QIPTARËT NË SHEKULLIN XIV DERI NË SHEK. XX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Përpjekjet e shqiptarëve për arsim dhe shkollë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“…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çdo shqipëtar, i madh e i vogël, të shkruanj’ e të këndonjë gjuhën e tij që ka mësuarë mequmështit të s’ëmës, në do të jetë për gjithë jetënë ajo që fëmijë e tij, bark pas barku, shqipëtar dhe në ka dëshirin që të rronj’ e të jetë Shqipëria e shqiptarija jetë pas jete e të ndritohet edhe kombi ynë me dituri, më pasje e me rrojtje të mirë. ” </w:t>
            </w:r>
            <w:r>
              <w:rPr>
                <w:rFonts w:cs="Times New Roman" w:ascii="Times New Roman" w:hAnsi="Times New Roman"/>
                <w:i/>
              </w:rPr>
              <w:t>Sami Frashë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ues grafik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ëvizja kombëtare shqiptare dhe Turqit e Rinj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Dhe drit’ e diturisë përpara do të na shpjerë”... Naim Frashër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126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 xml:space="preserve">Veprimtari - </w:t>
            </w:r>
            <w:r>
              <w:rPr>
                <w:rFonts w:cs="Times New Roman" w:ascii="Times New Roman" w:hAnsi="Times New Roman"/>
              </w:rPr>
              <w:t>Roli i gruas gjatë Rilindjes Kombëtare Shqiptare për arsim dhe gjuhë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eastAsia="sq-AL"/>
              </w:rPr>
              <w:t>Figura femërore pati rëndësi të madhe gjatë Rilindjes Kombëta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Hulumtim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Punë në grup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 xml:space="preserve">Diskutim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Kryengritjet e vitit 1910-1912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  <w:szCs w:val="22"/>
              </w:rPr>
              <w:t>Kryengritja e vitit 1912 u shtri në mbarë Shqipërinë, ajo i bashkoi të gjithë shqiptarët pa dallim krahine, feje dhe përkatësie shoqëror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laster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Shpallja e Pavarësisë së Shqipërisë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E vetmja udhë shpëtimi ishte ndarja e Shqipërisë nga Turqia”. Ismail Qemal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ërvijimi të menduarit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Parashikim me terma paraprakë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MATIKA 4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FIDAT E SHTETIT TË PAVARUR SHQIPTAR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1912-1939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 orë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EMATIKA 5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HQIPTARËT DHE LUFTA E DYTË BOTËRORE (1939-1944) vazhdim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5 orë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Qeveria e Përkohshme e Vlorës dhe veprimtaria e saj (1912-1914)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lang w:val="sq-AL" w:eastAsia="sq-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/>
                <w:sz w:val="22"/>
                <w:szCs w:val="22"/>
              </w:rPr>
              <w:t>“…</w:t>
            </w:r>
            <w:r>
              <w:rPr>
                <w:i/>
                <w:sz w:val="22"/>
                <w:szCs w:val="22"/>
              </w:rPr>
              <w:t>shqiptarët nuk kanë tjetër qëllim veçse të jetojnë në paqe me të gjitha vendet fqinje…” nga telegrami i dërguar qeverive të Aleancës Ballkanik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instorming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laster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1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Konferenca e Ambasadorëve në Londër (1912-1913). Shqipëria nën qeverisjen e princ Vilhelm Vidi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Arsyet e mbledhjes së Fuqive të Mëdha për çështjen shqiptare janë të lidhura me zhvillimin e ngjarjeve në Ballkan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875026"/>
              </w:rPr>
            </w:pPr>
            <w:r>
              <w:rPr>
                <w:rFonts w:cs="Times New Roman" w:ascii="Times New Roman" w:hAnsi="Times New Roman"/>
              </w:rPr>
              <w:t>Shqipëria gjatë Luftës së Parë Botëror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</w:rPr>
              <w:t>Shqipëria gjatë Luftës së Parë Botërore u kthye në një fushë lufte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hqiptarët e Kosovës, Çamërisë dhe viseve të tjera gjatë viteve 1912-1918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  <w:t>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 Italic;Times New Roman" w:hAnsi="Times New Roman Italic;Times New Roman" w:cs="Times New Roman Italic;Times New Roman"/>
                <w:i/>
                <w:i/>
                <w:iCs/>
                <w:spacing w:val="-4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pacing w:val="-4"/>
              </w:rPr>
              <w:t>“</w:t>
            </w: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pacing w:val="-4"/>
              </w:rPr>
              <w:t>Nga krahinat e pushtuara na vinin lajme dhembjeje për mizoritë e paduruara që bënin qarqet politike serbe dhe malazeze mbi popullsinë shqiptare…” Edit Durha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Brainstorming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e kombinimit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i i galerisë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Çështja shqiptare në Konferencën e Paqes dhe Kongresi i Lushnjë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</w:rPr>
              <w:t>Kongresi i Lushnjes bëri që të ndryshojë imazhi i Shqipërisë në arenën ndërkombëtare, në të mirë të saj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skutim për njohuritë paraprake</w:t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tari i të nxënit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Organizues grafi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teti shqiptar gjatë vitev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1921-1924</w:t>
            </w:r>
          </w:p>
          <w:p>
            <w:pPr>
              <w:pStyle w:val="Normal"/>
              <w:spacing w:lineRule="auto" w:line="240" w:before="0" w:after="200"/>
              <w:ind w:firstLine="288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</w:rPr>
              <w:t>Parlamentarizmi është një formë e regjimit përfaqësues në të cilin parlamenti konsiderohet më përparësor se autoritetet e tjera…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skutim për njohuritë paraprake</w:t>
            </w:r>
          </w:p>
          <w:p>
            <w:pPr>
              <w:pStyle w:val="ColorfulListAccent1"/>
              <w:ind w:left="0" w:hanging="0"/>
              <w:rPr>
                <w:sz w:val="22"/>
                <w:szCs w:val="22"/>
                <w:lang w:val="sq-AL" w:eastAsia="en-US"/>
              </w:rPr>
            </w:pPr>
            <w:r>
              <w:rPr>
                <w:sz w:val="22"/>
                <w:szCs w:val="22"/>
                <w:lang w:val="sq-AL" w:eastAsia="en-US"/>
              </w:rPr>
              <w:t>Ditari i të nxënit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Organizues grafi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 xml:space="preserve">Veprimtari - </w:t>
            </w:r>
            <w:r>
              <w:rPr>
                <w:rFonts w:cs="Times New Roman" w:ascii="Times New Roman" w:hAnsi="Times New Roman"/>
              </w:rPr>
              <w:t>Gruaja shqiptare në vitet ’20-‘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sq-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umtim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ë në grupe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Republika Shqiptare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(1925-1928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val="en-US"/>
              </w:rPr>
              <w:t>Republika Shqiptare, 1925-1928 u modelua sipas përvojës europiane dhe amerikane të republikës presidencia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arkia shqiptare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(1928-1939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Më 1 shtator 1928 Shqipëria u shpall monarki parlamentar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Lëvizjet politike dhe shoqërore në Shqipëri gjatë viteve 1925-19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hqipëria në vitet ’30 ishte shumë perëndimore, por me vështirësi të mëdha ekonomike dhe shoqëror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rjeti i Diskutimit 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 xml:space="preserve">Veprimtari - </w:t>
            </w:r>
            <w:r>
              <w:rPr>
                <w:rFonts w:cs="Times New Roman" w:ascii="Times New Roman" w:hAnsi="Times New Roman"/>
              </w:rPr>
              <w:t>Shqiptarët në Jugosllavi dhe Greqi në periudhën midis dy luftërave botërore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sz w:val="22"/>
                <w:szCs w:val="22"/>
                <w:lang w:val="sq-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/>
            </w:pPr>
            <w:r>
              <w:rPr>
                <w:rFonts w:cs="Times New Roman" w:ascii="Times New Roman" w:hAnsi="Times New Roman"/>
              </w:rPr>
              <w:t>Shqipëria nën pushtimin e Italisë fashiste, prill 1939 - shtator 19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  <w:lang w:val="en-US"/>
              </w:rPr>
              <w:t>Më 7 prill 1939 Shqipëria u pushtua nga Italia fashise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Brainstormig Përvijim i të menduarit 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Platforma politike shqiptare 1941-19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jatë Luftës Antifashiste Nacionalçlirimtare grupet politike nuk arritën të……….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Brainstorming Rrjeti i diskutimit 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/>
            </w:pPr>
            <w:r>
              <w:rPr>
                <w:rFonts w:cs="Times New Roman" w:ascii="Times New Roman" w:hAnsi="Times New Roman"/>
              </w:rPr>
              <w:t>Shqipëria nën pushtimin gjerman, shtator 1943 - nëntor 19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08" w:hanging="0"/>
              <w:rPr>
                <w:rFonts w:ascii="Times New Roman Italic;Times New Roman" w:hAnsi="Times New Roman Italic;Times New Roman" w:cs="Times New Roman Italic;Times New Roman"/>
                <w:i/>
                <w:i/>
                <w:iCs/>
                <w:spacing w:val="-6"/>
              </w:rPr>
            </w:pPr>
            <w:r>
              <w:rPr>
                <w:rFonts w:cs="Times New Roman Italic;Times New Roman" w:ascii="Times New Roman Italic;Times New Roman" w:hAnsi="Times New Roman Italic;Times New Roman"/>
                <w:i/>
                <w:iCs/>
                <w:spacing w:val="-6"/>
              </w:rPr>
              <w:t>Në shtator të viti 1943 pushtimi fashist u zevendësua nga ai nazist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Brainstorming Rrjeti i diskutimit Diskuti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Veprimtari: </w:t>
            </w:r>
            <w:r>
              <w:rPr>
                <w:rFonts w:cs="Times New Roman" w:ascii="Times New Roman" w:hAnsi="Times New Roman"/>
              </w:rPr>
              <w:t>Shqiptarët në Kosovë dhe Çamëri gjatë Luftës së Dytë Botërore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7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val="sq-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sq-AL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m, në grup dhe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ërsëritje</w:t>
            </w:r>
            <w:r>
              <w:rPr>
                <w:rFonts w:eastAsia="Times New Roman" w:cs="Times New Roman" w:ascii="Times New Roman" w:hAnsi="Times New Roman"/>
              </w:rPr>
              <w:t>- Tremujori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sz w:val="22"/>
                <w:szCs w:val="22"/>
                <w:lang w:val="sq-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etëvlerësim</w:t>
            </w:r>
            <w:r>
              <w:rPr>
                <w:rFonts w:eastAsia="Times New Roman" w:cs="Times New Roman" w:ascii="Times New Roman" w:hAnsi="Times New Roman"/>
              </w:rPr>
              <w:t xml:space="preserve"> /Tremujori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eastAsia="Times New Roman" w:cs="Times New Roman"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sz w:val="22"/>
                <w:szCs w:val="22"/>
                <w:lang w:val="sq-A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ndivid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PLANIFIKIMI 3-MUJOR (PRILL-QERSHOR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000000"/>
        </w:rPr>
        <w:t>FUSHA – SHOQËRIA DHE MJEDISI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LËNDA –</w:t>
      </w:r>
      <w:r>
        <w:rPr>
          <w:rFonts w:cs="Times New Roman" w:ascii="Times New Roman" w:hAnsi="Times New Roman"/>
          <w:b/>
        </w:rPr>
        <w:t xml:space="preserve"> Histori XI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25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2232"/>
        <w:gridCol w:w="18"/>
        <w:gridCol w:w="2986"/>
        <w:gridCol w:w="18"/>
        <w:gridCol w:w="2288"/>
        <w:gridCol w:w="2070"/>
        <w:gridCol w:w="1710"/>
        <w:gridCol w:w="18"/>
        <w:gridCol w:w="1512"/>
        <w:gridCol w:w="18"/>
      </w:tblGrid>
      <w:tr>
        <w:trPr>
          <w:trHeight w:val="8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ika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9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 mësimore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tuatë e parashikuar për të nxëni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jia dhe veprimtaritë e nxënësv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lerësimi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im</w:t>
            </w:r>
          </w:p>
        </w:tc>
      </w:tr>
      <w:tr>
        <w:trPr>
          <w:trHeight w:val="95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lang w:val="sq-AL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Lufta për çlirimin e plotë të vendit 1944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LANÇ ishte e rëndësishme jo vetëm për çlirimin e Shqipërisë dhe rifitimine pavarësisë, por edhe për vendosjen e Shqipërisë në palët fituese të Luftës së Dytë Botëror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,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Organizues grafik,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95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q-AL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EMATIKA 5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HQIPTARËT DHE LUFTA E DYTË BOTËRORE (1939-1944) vazhdim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1 orë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u w:val="single"/>
                <w:lang w:val="sq-AL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9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Projekt </w:t>
            </w:r>
            <w:r>
              <w:rPr>
                <w:rFonts w:cs="Times New Roman" w:ascii="Times New Roman" w:hAnsi="Times New Roman"/>
                <w:color w:val="000000"/>
              </w:rPr>
              <w:t xml:space="preserve">“Arbëria midis Lindjes dhe Perëndimit” </w:t>
            </w:r>
          </w:p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ora e dytë)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7" w:right="-108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  <w:lang w:val="sq-AL"/>
              </w:rPr>
            </w:pPr>
            <w:r>
              <w:rPr>
                <w:rFonts w:cs="Times New Roman"/>
                <w:i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Hulum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ë në grup</w:t>
            </w:r>
          </w:p>
          <w:p>
            <w:pPr>
              <w:pStyle w:val="TextBody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endosja e regjimit komunist në Shqipëri </w:t>
            </w:r>
          </w:p>
          <w:p>
            <w:pPr>
              <w:pStyle w:val="Normal"/>
              <w:spacing w:lineRule="auto" w:line="240" w:before="0" w:after="200"/>
              <w:ind w:left="-108" w:right="-1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Komunizmi është një sistem totalitar i qeverisjes, është një ideologji që perfaqëson sundimin e një partie te vetme të partisë-shtet. Në shoqërinë komuniste, nuk ka prona privat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ming Pyetja sjell pyetjen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2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Qëndresa ndaj regjimit komunist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200"/>
              <w:ind w:left="-108" w:right="-19" w:hanging="0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Intelektualë, nacionalistë, sipërmarrës, kapitalistë, pronar tokash ishin kundërregjimit komunist, ata krijuan</w:t>
            </w:r>
          </w:p>
          <w:p>
            <w:pPr>
              <w:pStyle w:val="Normal"/>
              <w:spacing w:lineRule="auto" w:line="240" w:before="0" w:after="0"/>
              <w:ind w:right="-108" w:hanging="17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spacing w:val="-4"/>
              </w:rPr>
              <w:t>grupime dhe organizata antikomunist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Metoda e kombinimit Diskutim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7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MATIKA 6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HQIP</w:t>
            </w:r>
            <w:r>
              <w:rPr>
                <w:rFonts w:cs="Cambria" w:ascii="Cambria" w:hAnsi="Cambria"/>
                <w:b/>
                <w:bCs/>
              </w:rPr>
              <w:t>Ë</w:t>
            </w:r>
            <w:r>
              <w:rPr>
                <w:rFonts w:cs="Times New Roman" w:ascii="Times New Roman" w:hAnsi="Times New Roman"/>
                <w:b/>
                <w:bCs/>
              </w:rPr>
              <w:t>RIA GJAT</w:t>
            </w:r>
            <w:r>
              <w:rPr>
                <w:rFonts w:cs="Cambria" w:ascii="Cambria" w:hAnsi="Cambria"/>
                <w:b/>
                <w:bCs/>
              </w:rPr>
              <w:t>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REGJIMIT KOMUNIST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(6 orë)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olitika ekonomike e shtetit shqiptar 1946-1985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left="-108" w:right="-19" w:hanging="0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litika ekonomike e shtetit shqiptar në vitet 1946-1985 eleminoi pronën privat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Pyetja sjell pyetjen Diskuti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eastAsia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simi, kultura dhe shoqëria në Shqipëri gjatë viteve 1945-1990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rti dhe kultura shqiptare e regjimit komunist, u zhvillua nën kontrollin dhe çensurën e shteti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-dua të di-mësova, Harta e konceptit, Rishikim në dysh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Vlerësim i vazhdueshë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8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eprimtari. “Jeta e përditshme në Shqipërinë komuniste”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Stuhia e mendimeve Organizues grafik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11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litika e jashtme e shtetit shqiptar gjatë viteve 1945-1990 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color w:val="875026"/>
              </w:rPr>
            </w:pPr>
            <w:r>
              <w:rPr>
                <w:rFonts w:cs="Times New Roman" w:ascii="Times New Roman" w:hAnsi="Times New Roman"/>
                <w:color w:val="875026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Marrëdhëniet ndërkombëtare të Shqipërisë gjatë viteve 1945-1978 ishin të paqëndrueshme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Stuhia e mendimeve Pyetja sjell pyetjen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11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ipare të shtypjes komuniste gjatë viteve 1945-1990 </w:t>
            </w:r>
          </w:p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bCs/>
                <w:color w:val="FFFFFF"/>
              </w:rPr>
            </w:pPr>
            <w:r>
              <w:rPr>
                <w:rFonts w:cs="Times New Roman" w:ascii="Times New Roman" w:hAnsi="Times New Roman"/>
                <w:bCs/>
                <w:color w:val="FFFFFF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at e diktaturës ishin të shkallëzuara, synohej të krijoheshin gjithnjë psikoza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instoming Pyetja sjell pyetjen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përmbledhës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iza e regjimit komunist 1985-1990 </w:t>
            </w:r>
          </w:p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</w:rPr>
              <w:t>Vitet ’80 janë vitet e krizës së madhe ekonomike politik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Metoda e kombinimit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hqiptarët në ish-Jugosllavi gjatë viteve 1945-1990 </w:t>
            </w:r>
          </w:p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 Luftës së Dytë Botërore, Kosova mbeti jashtë kufijve të Shqipërisë. Qeveria komuniste shqiptare nuk e trajtoi asnjëherë çështjen e Kosovë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Pyetja sjell pyetjen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Veprimtari.</w:t>
            </w:r>
            <w:r>
              <w:rPr>
                <w:rFonts w:cs="Times New Roman" w:ascii="Times New Roman" w:hAnsi="Times New Roman"/>
                <w:color w:val="000000"/>
              </w:rPr>
              <w:t xml:space="preserve"> “Dhuna gjatë regjimit komunist” </w:t>
            </w:r>
          </w:p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i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-dua të di-mësova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a e konceptit Rishikim në dysh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Vlerësim i vazhdueshëm, në grup dhe individua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rojekt</w:t>
            </w:r>
            <w:r>
              <w:rPr>
                <w:rFonts w:cs="Times New Roman" w:ascii="Times New Roman" w:hAnsi="Times New Roman"/>
                <w:color w:val="000000"/>
              </w:rPr>
              <w:t xml:space="preserve"> “Arbëria midis Lindjes dhe Perëndimit”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ora e tretë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ezantim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hia e mendimeve Organizues grafik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>
          <w:trHeight w:val="7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9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rojekt</w:t>
            </w:r>
            <w:r>
              <w:rPr>
                <w:rFonts w:cs="Times New Roman" w:ascii="Times New Roman" w:hAnsi="Times New Roman"/>
                <w:color w:val="000000"/>
              </w:rPr>
              <w:t xml:space="preserve"> “Arbëria midis Lindjes dhe Perëndimit”</w:t>
            </w:r>
          </w:p>
          <w:p>
            <w:pPr>
              <w:pStyle w:val="Normal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ora e katërt) Prezantim 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IKA 7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RËNIA E REGJIMIT KOMUNIST. FITORJA E DEMOKRACISË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(7 orë)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ëvizja studentore e dhjetorit dhe shpallja e pluralizmit politik </w:t>
            </w:r>
          </w:p>
          <w:p>
            <w:pPr>
              <w:pStyle w:val="Normal"/>
              <w:spacing w:lineRule="auto" w:line="240"/>
              <w:ind w:right="-19" w:hanging="0"/>
              <w:rPr>
                <w:rFonts w:ascii="Times New Roman" w:hAnsi="Times New Roman" w:cs="Times New Roman"/>
                <w:color w:val="000000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right="-19" w:hanging="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Rënia e Murit të Berlinit nxiti rënien e regjimeve komuniste në Evropë. Revolucioni demokratik, përmbysi diktaturën dhe hapi një faqe të re në historinë e Shqipërisë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ming Pyetja sjell pyetjen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m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qipëria gjatë tranzicionit për në demokraci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sz w:val="22"/>
                <w:szCs w:val="22"/>
              </w:rPr>
              <w:t>Fillimi i tranzicionit lidhet me përmbysjen politike të sistemit komunist, dhe kalimin në pluralizmit politik dhe krijimin e institucioneve të Shtetit të ri demokratik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Metoda e kombinimit Diskutim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, në grup dhe individual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sti, foto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ceset e integrimit euro-atlantik të Shqipërisë 1990-2013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  <w:lang w:val="en-US"/>
              </w:rPr>
              <w:t>E duam Shqipërinë si gjithë Europa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instorming Pyetja sjell pyetjen Diskuti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 vazhdueshë, në grup dhe individual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9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ruga e Kosovës për pavarësi dhe integrimi euroatlantik </w:t>
            </w:r>
          </w:p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color w:val="000000"/>
                <w:lang w:val="sq-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q-AL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 shkurt 2008, Parlamenti i Kosovës shpalli Pavarësinë e Kosovë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Di-dua të di-mësova Harta e konceptit Rishikim në dysh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erësim individua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ërsëritje-Tremujori III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7"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estim-Tremujori III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7" w:right="-108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val="sq-AL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sq-A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6" w:leader="none"/>
              </w:tabs>
              <w:spacing w:lineRule="auto" w:line="240" w:before="0" w:after="200"/>
              <w:ind w:right="-19" w:hanging="0"/>
              <w:rPr>
                <w:rFonts w:ascii="Times New Roman" w:hAnsi="Times New Roman" w:eastAsia="Times New Roman" w:cs="Times New Roman"/>
                <w:b/>
                <w:b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eprimtari</w:t>
            </w:r>
            <w:r>
              <w:rPr>
                <w:rFonts w:cs="Times New Roman" w:ascii="Times New Roman" w:hAnsi="Times New Roman"/>
                <w:b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Qytetari në demokraci”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“ </w:t>
            </w:r>
            <w:r>
              <w:rPr>
                <w:color w:val="000000"/>
                <w:sz w:val="22"/>
                <w:szCs w:val="22"/>
                <w:shd w:fill="FFFFFF" w:val="clear"/>
              </w:rPr>
              <w:t>e drejta përbën bazën dhe kufijtë e veprimtarisë së shtetit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00"/>
    <w:family w:val="auto"/>
    <w:pitch w:val="default"/>
  </w:font>
  <w:font w:name="MinionPro-Regular">
    <w:altName w:val="Calibri"/>
    <w:charset w:val="00"/>
    <w:family w:val="auto"/>
    <w:pitch w:val="default"/>
  </w:font>
  <w:font w:name="Cambria">
    <w:charset w:val="00"/>
    <w:family w:val="roman"/>
    <w:pitch w:val="variable"/>
  </w:font>
  <w:font w:name="Times New Roman Italic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ColorfulListAccent1"/>
    <w:qFormat/>
    <w:pPr>
      <w:numPr>
        <w:ilvl w:val="0"/>
        <w:numId w:val="2"/>
      </w:numPr>
    </w:pPr>
    <w:rPr>
      <w:sz w:val="28"/>
      <w:szCs w:val="28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</w:pPr>
    <w:rPr>
      <w:rFonts w:ascii="GillSansMT;Gill Sans MT" w:hAnsi="GillSansMT;Gill Sans MT" w:eastAsia="Times New Roman" w:cs="GillSansMT;Gill Sans MT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Pro-Regular;Calibri" w:hAnsi="MinionPro-Regular;Calibri" w:eastAsia="Times New Roman" w:cs="MinionPro-Regular;Calibri"/>
      <w:color w:val="000000"/>
      <w:sz w:val="24"/>
      <w:szCs w:val="24"/>
      <w:lang w:val="en-GB" w:bidi="ar-SA" w:eastAsia="zh-CN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oSpacing1">
    <w:name w:val="No Spacing1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1:06:00Z</dcterms:created>
  <dc:creator>user</dc:creator>
  <dc:description/>
  <cp:keywords/>
  <dc:language>en-US</dc:language>
  <cp:lastModifiedBy>Microsoft Office User</cp:lastModifiedBy>
  <cp:lastPrinted>2024-08-23T09:32:00Z</cp:lastPrinted>
  <dcterms:modified xsi:type="dcterms:W3CDTF">2024-08-23T08:22:00Z</dcterms:modified>
  <cp:revision>33</cp:revision>
  <dc:subject/>
  <dc:title/>
</cp:coreProperties>
</file>