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216"/>
        <w:gridCol w:w="1980"/>
        <w:gridCol w:w="2340"/>
      </w:tblGrid>
      <w:tr>
        <w:trPr>
          <w:trHeight w:val="12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usha: Shoqëria dhe Mjedisi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ënda: Histor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kalla: 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lasa e XI</w:t>
            </w:r>
          </w:p>
        </w:tc>
      </w:tr>
      <w:tr>
        <w:trPr>
          <w:trHeight w:val="106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Tema mësimor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3.8 </w:t>
            </w:r>
            <w:r>
              <w:rPr>
                <w:rFonts w:cs="Times New Roman" w:ascii="Times New Roman" w:hAnsi="Times New Roman"/>
              </w:rPr>
              <w:t>Pashall</w:t>
            </w:r>
            <w:r>
              <w:rPr>
                <w:rFonts w:cs="Times New Roman" w:ascii="Times New Roman" w:hAnsi="Times New Roman"/>
                <w:lang w:eastAsia="sq-AL"/>
              </w:rPr>
              <w:t>ë</w:t>
            </w:r>
            <w:r>
              <w:rPr>
                <w:rFonts w:cs="Times New Roman" w:ascii="Times New Roman" w:hAnsi="Times New Roman"/>
              </w:rPr>
              <w:t>ku i Shkodrës 1757-183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</w:rPr>
              <w:t>Pashallëqet u krijuan në kushtet e dobësimit  të Perandorisë Osmane…</w:t>
            </w:r>
          </w:p>
        </w:tc>
      </w:tr>
      <w:tr>
        <w:trPr>
          <w:trHeight w:val="1475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ë fushës/lëndës sipas temës mësimore: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270" w:hanging="18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gon në hartë shtrirjen e pashallëkut të Shkodrës;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270" w:hanging="18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pjegon rrugën e formimit të pashallëkut të</w:t>
            </w:r>
          </w:p>
          <w:p>
            <w:pPr>
              <w:pStyle w:val="Normal"/>
              <w:autoSpaceDE w:val="false"/>
              <w:spacing w:lineRule="auto" w:line="240" w:before="0" w:after="0"/>
              <w:ind w:left="270" w:hanging="18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Shkodrës dhe reformat e ndërrmarra në këtë pashallëk;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270" w:hanging="18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jykon mbi marrëdhëniet e këtij pashallëku me Perandorinë Osmane dhe Europën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jalët kyçe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pashallëk, vali, pashë.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Burimet</w:t>
            </w:r>
            <w:r>
              <w:rPr>
                <w:rFonts w:cs="Times New Roman" w:ascii="Times New Roman" w:hAnsi="Times New Roman"/>
                <w:lang w:eastAsia="sq-AL"/>
              </w:rPr>
              <w:t>: Teksti,</w:t>
            </w:r>
            <w:r>
              <w:rPr>
                <w:rFonts w:cs="Times New Roman" w:ascii="Times New Roman" w:hAnsi="Times New Roman"/>
              </w:rPr>
              <w:t xml:space="preserve"> foto në tekst dhe foto të tjera të ndryshme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idhja me fushat e tjera ose me temat ndërkurrikulare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42" w:hanging="36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Me letërsinë; veprat letrare që trajtojnë tematikat historike të kësaj periudhe,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42" w:hanging="360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e gjeografinë.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  <w:tbl>
            <w:tblPr>
              <w:tblW w:w="8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6"/>
              <w:gridCol w:w="2294"/>
              <w:gridCol w:w="3510"/>
              <w:gridCol w:w="1888"/>
            </w:tblGrid>
            <w:tr>
              <w:trPr>
                <w:trHeight w:val="593" w:hRule="atLeast"/>
              </w:trPr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Fazat e strukturës</w:t>
                  </w:r>
                </w:p>
              </w:tc>
              <w:tc>
                <w:tcPr>
                  <w:tcW w:w="2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Strategjitë mësimore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Veprimtaritë e nxënësve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Organizimi i nxënësve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lang w:val="sq-AL"/>
                    </w:rPr>
                  </w:pPr>
                  <w:r>
                    <w:rPr>
                      <w:rFonts w:cs="Times New Roman" w:ascii="Times New Roman" w:hAnsi="Times New Roman"/>
                      <w:lang w:val="sq-AL"/>
                    </w:rPr>
                    <w:t>Diskutim për njohuritë paraprak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sq-AL"/>
                    </w:rPr>
                  </w:pPr>
                  <w:r>
                    <w:rPr>
                      <w:rFonts w:cs="Times New Roman" w:ascii="Times New Roman" w:hAnsi="Times New Roman"/>
                      <w:lang w:val="sq-AL"/>
                    </w:rPr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iskutim i idev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lang w:val="sq-AL"/>
                    </w:rPr>
                  </w:pPr>
                  <w:r>
                    <w:rPr>
                      <w:rFonts w:cs="Times New Roman" w:ascii="Times New Roman" w:hAnsi="Times New Roman"/>
                      <w:lang w:val="sq-AL"/>
                    </w:rPr>
                    <w:t xml:space="preserve">Punë me gjithë klasën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sq-AL"/>
                    </w:rPr>
                  </w:pPr>
                  <w:r>
                    <w:rPr>
                      <w:rFonts w:cs="Times New Roman" w:ascii="Times New Roman" w:hAnsi="Times New Roman"/>
                      <w:lang w:val="sq-AL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</w:r>
                </w:p>
              </w:tc>
              <w:tc>
                <w:tcPr>
                  <w:tcW w:w="2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lang w:val="sq-AL"/>
                    </w:rPr>
                  </w:pPr>
                  <w:r>
                    <w:rPr>
                      <w:rFonts w:cs="Times New Roman" w:ascii="Times New Roman" w:hAnsi="Times New Roman"/>
                      <w:lang w:val="sq-AL"/>
                    </w:rPr>
                    <w:t>Ditari i të nxëni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sq-AL"/>
                    </w:rPr>
                  </w:pPr>
                  <w:r>
                    <w:rPr>
                      <w:rFonts w:cs="Times New Roman" w:ascii="Times New Roman" w:hAnsi="Times New Roman"/>
                      <w:lang w:val="sq-AL"/>
                    </w:rPr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dërtimi i shprehive studimor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lang w:val="sq-AL"/>
                    </w:rPr>
                  </w:pPr>
                  <w:r>
                    <w:rPr>
                      <w:rFonts w:cs="Times New Roman" w:ascii="Times New Roman" w:hAnsi="Times New Roman"/>
                      <w:lang w:val="sq-AL"/>
                    </w:rPr>
                    <w:t>Punë në grup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sq-AL"/>
                    </w:rPr>
                  </w:pPr>
                  <w:r>
                    <w:rPr>
                      <w:rFonts w:cs="Times New Roman" w:ascii="Times New Roman" w:hAnsi="Times New Roman"/>
                      <w:lang w:val="sq-AL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val="sq-AL"/>
                    </w:rPr>
                    <w:t>Organizues grafik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xitja e diskutimit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lang w:val="sq-AL"/>
                    </w:rPr>
                  </w:pPr>
                  <w:r>
                    <w:rPr>
                      <w:rFonts w:cs="Times New Roman" w:ascii="Times New Roman" w:hAnsi="Times New Roman"/>
                      <w:lang w:val="sq-AL"/>
                    </w:rPr>
                    <w:t>Punë në grup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lang w:val="sq-AL"/>
                    </w:rPr>
                  </w:pPr>
                  <w:r>
                    <w:rPr>
                      <w:rFonts w:cs="Times New Roman" w:ascii="Times New Roman" w:hAnsi="Times New Roman"/>
                      <w:lang w:val="sq-A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HVILLIMI I MËSIM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arashikimi: </w:t>
            </w:r>
            <w:r>
              <w:rPr>
                <w:rFonts w:cs="Times New Roman" w:ascii="Times New Roman" w:hAnsi="Times New Roman"/>
                <w:b/>
                <w:i/>
              </w:rPr>
              <w:t>Diskutim për njohuritë parapra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Në këtë fazë të orës së mësimit mësuesi bën pyetje të cilat kanë për qëllim të nxisin diskutimin në klasë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Listoni disa etapa dhe forma të rëndësishme të qëndresës antiosmane nga viti 1371- shek XVI-XVII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Cilat ishin disa nga prirjet e qëndresës Shqiptare në shek XVI-XVII?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38400</wp:posOffset>
                      </wp:positionH>
                      <wp:positionV relativeFrom="paragraph">
                        <wp:posOffset>-4445</wp:posOffset>
                      </wp:positionV>
                      <wp:extent cx="362585" cy="266700"/>
                      <wp:effectExtent l="0" t="4445" r="317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63240" cy="266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92pt;margin-top:-0.35pt;width:28.5pt;height:20.9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800350</wp:posOffset>
                      </wp:positionH>
                      <wp:positionV relativeFrom="paragraph">
                        <wp:posOffset>-4445</wp:posOffset>
                      </wp:positionV>
                      <wp:extent cx="381000" cy="2667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0.5pt;margin-top:-0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81350</wp:posOffset>
                      </wp:positionH>
                      <wp:positionV relativeFrom="paragraph">
                        <wp:posOffset>300990</wp:posOffset>
                      </wp:positionV>
                      <wp:extent cx="1214120" cy="69596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4280" cy="695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bfbfb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Qëndresa me armë kundër pushtimi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bfbfbf" stroked="t" o:allowincell="t" style="position:absolute;margin-left:250.5pt;margin-top:23.7pt;width:95.55pt;height:54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Qëndresa me armë kundër pushtimit</w:t>
                            </w:r>
                          </w:p>
                        </w:txbxContent>
                      </v:textbox>
                      <v:fill o:detectmouseclick="t" type="solid" color2="#404040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39700</wp:posOffset>
                      </wp:positionV>
                      <wp:extent cx="1543050" cy="77279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2960" cy="772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a5a5a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Ngjitja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e shkallës hierarkike të feudalëve venda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a5a5a5" stroked="t" o:allowincell="t" style="position:absolute;margin-left:117pt;margin-top:11pt;width:121.45pt;height:60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Ngjitj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e shkallës hierarkike të feudalëve vendas</w:t>
                            </w:r>
                          </w:p>
                        </w:txbxContent>
                      </v:textbox>
                      <v:fill o:detectmouseclick="t" type="solid" color2="#5a5a5a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Çfarë objektivash parashtruan kuvendet shqiptare dhe ballkanike të shek XVI-XVII?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66900</wp:posOffset>
                      </wp:positionH>
                      <wp:positionV relativeFrom="paragraph">
                        <wp:posOffset>77470</wp:posOffset>
                      </wp:positionV>
                      <wp:extent cx="1248410" cy="77914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8480" cy="77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5a5a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Kuvendet  Shqiptar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a5a5a5" stroked="t" o:allowincell="t" style="position:absolute;margin-left:147pt;margin-top:6.1pt;width:98.25pt;height:61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Kuvendet  Shqiptare</w:t>
                            </w:r>
                          </w:p>
                        </w:txbxContent>
                      </v:textbox>
                      <v:fill o:detectmouseclick="t" type="solid" color2="#5a5a5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71900</wp:posOffset>
                      </wp:positionH>
                      <wp:positionV relativeFrom="paragraph">
                        <wp:posOffset>-6350</wp:posOffset>
                      </wp:positionV>
                      <wp:extent cx="1639570" cy="67754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9440" cy="67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5a5a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Blinisht Zadrimës,  159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a5a5a5" stroked="t" o:allowincell="t" style="position:absolute;margin-left:297pt;margin-top:-0.5pt;width:129.05pt;height:53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Blinisht Zadrimës,  1599</w:t>
                            </w:r>
                          </w:p>
                        </w:txbxContent>
                      </v:textbox>
                      <v:fill o:detectmouseclick="t" type="solid" color2="#5a5a5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29845</wp:posOffset>
                      </wp:positionV>
                      <wp:extent cx="1066800" cy="355600"/>
                      <wp:effectExtent l="19050" t="19685" r="33020" b="12319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355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5a5a5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3 kuven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a5a5a5" stroked="t" o:allowincell="t" style="position:absolute;margin-left:4.5pt;margin-top:2.35pt;width:83.95pt;height:27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3 kuvende</w:t>
                            </w:r>
                          </w:p>
                        </w:txbxContent>
                      </v:textbox>
                      <v:fill o:detectmouseclick="t" type="solid" color2="#5a5a5a"/>
                      <v:stroke color="#f2f2f2" weight="38160" joinstyle="miter" endcap="flat"/>
                      <v:shadow on="t" obscured="f" color="#4e6128"/>
                      <w10:wrap type="none"/>
                    </v:oval>
                  </w:pict>
                </mc:Fallback>
              </mc:AlternateConten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95375</wp:posOffset>
                      </wp:positionH>
                      <wp:positionV relativeFrom="paragraph">
                        <wp:posOffset>160655</wp:posOffset>
                      </wp:positionV>
                      <wp:extent cx="772160" cy="1270"/>
                      <wp:effectExtent l="0" t="37465" r="635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72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25pt;margin-top:12.65pt;width:60.7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67050</wp:posOffset>
                      </wp:positionH>
                      <wp:positionV relativeFrom="paragraph">
                        <wp:posOffset>-6350</wp:posOffset>
                      </wp:positionV>
                      <wp:extent cx="647700" cy="86360"/>
                      <wp:effectExtent l="635" t="2794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48000" cy="86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1.5pt;margin-top:-0.5pt;width:50.95pt;height:6.7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6830</wp:posOffset>
                      </wp:positionV>
                      <wp:extent cx="1739900" cy="56642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9880" cy="56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5a5a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Mat, 7 nëntor  159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a5a5a5" stroked="t" o:allowincell="t" style="position:absolute;margin-left:0pt;margin-top:2.9pt;width:136.95pt;height:44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Mat, 7 nëntor  1594</w:t>
                            </w:r>
                          </w:p>
                        </w:txbxContent>
                      </v:textbox>
                      <v:fill o:detectmouseclick="t" type="solid" color2="#5a5a5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20320</wp:posOffset>
                      </wp:positionV>
                      <wp:extent cx="381635" cy="51435"/>
                      <wp:effectExtent l="0" t="5080" r="1270" b="279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81960" cy="51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6pt;margin-top:1.6pt;width:29.95pt;height:4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33700</wp:posOffset>
                      </wp:positionH>
                      <wp:positionV relativeFrom="paragraph">
                        <wp:posOffset>20320</wp:posOffset>
                      </wp:positionV>
                      <wp:extent cx="686435" cy="334010"/>
                      <wp:effectExtent l="2540" t="4445" r="0" b="127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86880" cy="334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1pt;margin-top:1.6pt;width:54.05pt;height:26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-9525</wp:posOffset>
                      </wp:positionV>
                      <wp:extent cx="1682115" cy="66230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2280" cy="66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5a5a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Dukagjin të Matit 1601,160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a5a5a5" stroked="t" o:allowincell="t" style="position:absolute;margin-left:279pt;margin-top:-0.75pt;width:132.4pt;height:52.1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ukagjin të Matit 1601,1602</w:t>
                            </w:r>
                          </w:p>
                        </w:txbxContent>
                      </v:textbox>
                      <v:fill o:detectmouseclick="t" type="solid" color2="#5a5a5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07920</wp:posOffset>
                      </wp:positionH>
                      <wp:positionV relativeFrom="paragraph">
                        <wp:posOffset>-5715</wp:posOffset>
                      </wp:positionV>
                      <wp:extent cx="69215" cy="252730"/>
                      <wp:effectExtent l="17145" t="127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9480" cy="25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6pt;margin-top:-0.45pt;width:5.35pt;height:19.9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58420</wp:posOffset>
                      </wp:positionV>
                      <wp:extent cx="2166620" cy="909320"/>
                      <wp:effectExtent l="81280" t="812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6480" cy="90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5a5a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135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shtruan nevojën e një kryengritjeje të organizuar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a5a5a5" stroked="t" o:allowincell="t" style="position:absolute;margin-left:108pt;margin-top:4.6pt;width:170.55pt;height:71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htruan nevojën e një kryengritjeje të organizuar</w:t>
                            </w:r>
                          </w:p>
                        </w:txbxContent>
                      </v:textbox>
                      <v:fill o:detectmouseclick="t" type="solid" color2="#5a5a5a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Ndërtimi i Njohurive: </w:t>
            </w:r>
            <w:r>
              <w:rPr>
                <w:rFonts w:cs="Times New Roman" w:ascii="Times New Roman" w:hAnsi="Times New Roman"/>
                <w:b/>
                <w:i/>
                <w:lang w:val="sq-AL"/>
              </w:rPr>
              <w:t>Ditari i  të  nxëni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xënësve u jepet pjesa për lexim Pashallëku i Shkodrës dhe në të bëhen nënvizime në ato pjesë të cilat kanë nevojë për komente dhe sqarim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cakto kuptimin e termit pashallë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</w:rPr>
              <w:t>Pashallëqet si njësi territoriale politike</w:t>
            </w:r>
            <w:r>
              <w:rPr>
                <w:rFonts w:cs="Times New Roman" w:ascii="Times New Roman" w:hAnsi="Times New Roman"/>
              </w:rPr>
              <w:t xml:space="preserve"> që qeveriseshin në mënyrë </w:t>
            </w:r>
            <w:r>
              <w:rPr>
                <w:rStyle w:val="Emphasis"/>
                <w:rFonts w:cs="Times New Roman" w:ascii="Times New Roman" w:hAnsi="Times New Roman"/>
              </w:rPr>
              <w:t>autonome</w:t>
            </w:r>
            <w:r>
              <w:rPr>
                <w:rFonts w:cs="Times New Roman" w:ascii="Times New Roman" w:hAnsi="Times New Roman"/>
              </w:rPr>
              <w:t>, brenda shtetit osman dhe të njohura prej tij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go arsyet që çuan në formimin e pashallëku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jatë shek. XVIII pronarët e mëdhenj të çifligjeve në Shqipëri, duke përfituar nga dobësimi i Perandorisë dhe fuqizimi i tyre ekonomik, synonin të dobësonin deri në shkëputje, varësinë e tyre nga shteti osman dhe të ktheheshin në sundimtarë të pavarur prej tij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go cilat ishin pashallëqet më të mëdha në Shqipër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hallëqet më rëndësishme ishin pashallëku i Shkodrës dhe pashallëku i Janinës. Pashallëqe u krijuan edhe në Myzeqe nga Ahmet Kurt Pasha, në Kosovë, pashallëku i Pejës etj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 u krijua pashallëku i Shkodrës?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 e arriti pashallëku i Shkodrës shkallën më të lartë të organizimit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kallën më të lartë të zhvillimit, pashallëku e arriti nën qeverisjen e Mahmut pashë Bushatlliut, djalit të dytë të Mehmetit. Mahmut pasha forcoi ekonominë, rendin dhe ushtrinë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cakto në hartë shtrirjen e pashallëkut të Shkodrë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cakto kuptimin e Konfederatës Ilirike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lat ishin arsyet e krijimit të Konfederatës Ilirik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 të organizuar qëndresën antiosma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ërforcim; Organizues grafi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81225</wp:posOffset>
                      </wp:positionH>
                      <wp:positionV relativeFrom="paragraph">
                        <wp:posOffset>361950</wp:posOffset>
                      </wp:positionV>
                      <wp:extent cx="1270" cy="217805"/>
                      <wp:effectExtent l="37465" t="0" r="3810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218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1.75pt;margin-top:28.5pt;width:0.05pt;height:17.0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24025</wp:posOffset>
                      </wp:positionH>
                      <wp:positionV relativeFrom="paragraph">
                        <wp:posOffset>102870</wp:posOffset>
                      </wp:positionV>
                      <wp:extent cx="838200" cy="24765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247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a5a5a5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175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a5a5a5" stroked="t" o:allowincell="t" style="position:absolute;margin-left:135.75pt;margin-top:8.1pt;width:65.95pt;height:19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1757</w:t>
                            </w:r>
                          </w:p>
                        </w:txbxContent>
                      </v:textbox>
                      <v:fill o:detectmouseclick="t" type="solid" color2="#5a5a5a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179070</wp:posOffset>
                      </wp:positionV>
                      <wp:extent cx="1270" cy="114935"/>
                      <wp:effectExtent l="38100" t="635" r="3746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15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pt;margin-top:14.1pt;width:0.1pt;height:9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90650</wp:posOffset>
                      </wp:positionH>
                      <wp:positionV relativeFrom="paragraph">
                        <wp:posOffset>102870</wp:posOffset>
                      </wp:positionV>
                      <wp:extent cx="1270" cy="476885"/>
                      <wp:effectExtent l="5080" t="635" r="508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477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5pt;margin-top:8.1pt;width:0.05pt;height:37.4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95375</wp:posOffset>
                      </wp:positionH>
                      <wp:positionV relativeFrom="paragraph">
                        <wp:posOffset>102870</wp:posOffset>
                      </wp:positionV>
                      <wp:extent cx="295910" cy="1270"/>
                      <wp:effectExtent l="0" t="37465" r="635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96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25pt;margin-top:8.1pt;width:23.2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14675</wp:posOffset>
                      </wp:positionH>
                      <wp:positionV relativeFrom="paragraph">
                        <wp:posOffset>102870</wp:posOffset>
                      </wp:positionV>
                      <wp:extent cx="1270" cy="477520"/>
                      <wp:effectExtent l="5080" t="635" r="508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77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5.25pt;margin-top:8.1pt;width:0.05pt;height:37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115310</wp:posOffset>
                      </wp:positionH>
                      <wp:positionV relativeFrom="paragraph">
                        <wp:posOffset>102870</wp:posOffset>
                      </wp:positionV>
                      <wp:extent cx="581025" cy="1270"/>
                      <wp:effectExtent l="635" t="37465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81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5.3pt;margin-top:8.1pt;width:45.7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71950</wp:posOffset>
                      </wp:positionH>
                      <wp:positionV relativeFrom="paragraph">
                        <wp:posOffset>160020</wp:posOffset>
                      </wp:positionV>
                      <wp:extent cx="1270" cy="191135"/>
                      <wp:effectExtent l="37465" t="635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9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8.5pt;margin-top:12.6pt;width:0.05pt;height:1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Shtrirja                                                                                    Reforma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lerësimi i nxënësv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 vlerësohen për strategjitë e të menduarit dhe komunikimit të tyre, shprehitë e nxënësve gjatë hapave të përcaktuar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</w:rPr>
              <w:t>Ese argumentuese “Konfederata Ilirike” nisma e parë drejt çështjes kombëtare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Arial" w:hAnsi="Arial" w:eastAsia="Calibri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Fatjona 1</cp:lastModifiedBy>
  <dcterms:modified xsi:type="dcterms:W3CDTF">2017-05-29T11:38:00Z</dcterms:modified>
  <cp:revision>11</cp:revision>
  <dc:subject/>
  <dc:title/>
</cp:coreProperties>
</file>