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151"/>
        <w:gridCol w:w="2098"/>
        <w:gridCol w:w="2340"/>
      </w:tblGrid>
      <w:tr>
        <w:trPr>
          <w:trHeight w:val="12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2.1</w:t>
            </w:r>
            <w:r>
              <w:rPr>
                <w:rFonts w:cs="Times New Roman" w:ascii="Times New Roman" w:hAnsi="Times New Roman"/>
              </w:rPr>
              <w:t xml:space="preserve">  Mesjeta e hershme arbërore (shek. V-X) 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  <w:r>
              <w:rPr>
                <w:rFonts w:cs="Times New Roman" w:ascii="Times New Roman" w:hAnsi="Times New Roman"/>
              </w:rPr>
              <w:t xml:space="preserve"> Disa burime sqarojnë që termi Bizant, mund të jetë me origjinë Thrako- Ilire, që vjen nga mbreti me emrin Byzas, i cili themeloi qytetin Byzantium, i cili ishte një koloni e lashtë greke që më vonë u bë Konstandinopoja. Bizanti u kolonizua nga grekët e qytetit Megara në 657 pr.K.</w:t>
            </w:r>
          </w:p>
        </w:tc>
      </w:tr>
      <w:tr>
        <w:trPr>
          <w:trHeight w:val="1475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ndryshimet që pësuan territoret shqiptarët në Perandorinë Bizanti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për pasojat e dyndjeve sllave në Ballkan dhe territoret shqiptar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kushtet e ndarjes së re administrative të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70" w:hanging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andorisë Bizantine në Arbëri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bër, Perandoria Bizantine, provinc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ia Egnatia, “bërthamë e troje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hqiptare”, Durrësi, asimilim, sllavë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sklavini, tema.</w:t>
            </w:r>
          </w:p>
        </w:tc>
      </w:tr>
      <w:tr>
        <w:trPr>
          <w:trHeight w:val="197" w:hRule="atLeast"/>
        </w:trPr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, internet.</w:t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099"/>
              <w:gridCol w:w="2558"/>
              <w:gridCol w:w="2329"/>
            </w:tblGrid>
            <w:tr>
              <w:trPr>
                <w:trHeight w:val="404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ainstorming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rashikim me terma paraprakë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llaster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e të vegjël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  </w:t>
            </w:r>
            <w:r>
              <w:rPr>
                <w:rFonts w:cs="Times New Roman" w:ascii="Times New Roman" w:hAnsi="Times New Roman"/>
              </w:rPr>
              <w:t>(përgatitja për të nxënët) Brainstorm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 drejtohen pyetje për të kuptuar sa informacion kanë për Perandorinë Bizanti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m i njohurive</w:t>
            </w:r>
            <w:r>
              <w:rPr>
                <w:rFonts w:cs="Times New Roman" w:ascii="Times New Roman" w:hAnsi="Times New Roman"/>
              </w:rPr>
              <w:t xml:space="preserve">  (përpunim i përmbajtje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0430" cy="11137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1113840"/>
                                <a:chOff x="0" y="0"/>
                                <a:chExt cx="2170440" cy="11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26352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0440" y="55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36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80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1440" y="111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pt;height:87.7pt" coordorigin="2784,161" coordsize="3418,1754">
                      <v:oval id="shape_0" fillcolor="white" stroked="t" o:allowincell="t" style="position:absolute;left:3198;top:576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202;top:103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87;top:19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Territoret ilire në Bizant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ërforcimi </w:t>
            </w:r>
            <w:r>
              <w:rPr>
                <w:rFonts w:cs="Times New Roman" w:ascii="Times New Roman" w:hAnsi="Times New Roman"/>
              </w:rPr>
              <w:t>(konsolidimi i të nxënit) Diskut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Evidento ndryshimet që pësuan territoret shqiptare në perandorinë Bizantine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ërkimi histori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 “Durrësi gjatë mesjetës, Metropoli i Ilirikut” Literaturë, Historia e Shqipërisë, Volumi I, interneti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11:00Z</dcterms:modified>
  <cp:revision>6</cp:revision>
  <dc:subject/>
  <dc:title/>
</cp:coreProperties>
</file>