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05"/>
        <w:gridCol w:w="2070"/>
        <w:gridCol w:w="2340"/>
      </w:tblGrid>
      <w:tr>
        <w:trPr>
          <w:trHeight w:val="12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2 </w:t>
            </w:r>
            <w:r>
              <w:rPr>
                <w:rFonts w:cs="Times New Roman" w:ascii="Times New Roman" w:hAnsi="Times New Roman"/>
              </w:rPr>
              <w:t>Gjergj Kastriot Skënderbeu dhe Besëlidhja e Lezh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Osmanët, e quajnë Skënderbeun mjeshtrin më të talentuar të pritave, luftëtarin më të madh të botës, që s’ka kush t’ia heq fitoren nga duart</w:t>
            </w:r>
            <w:r>
              <w:rPr>
                <w:rFonts w:cs="Times New Roman" w:ascii="Times New Roman" w:hAnsi="Times New Roman"/>
              </w:rPr>
              <w:t>… Barleti</w:t>
            </w:r>
          </w:p>
        </w:tc>
      </w:tr>
      <w:tr>
        <w:trPr>
          <w:trHeight w:val="1475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n momentet kryesore të jetës dhe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primtarisë së Gjergj Kastriot Skëndërbeut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shkaqet e thirrjes së Kuvendit të Lezhës;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on vendimet e Kuvendit të Lezhës duk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5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erësuar rëndësinë e tyre;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sëlidhje, ferman, sanxhak bej, haraç, vasalitet.</w:t>
            </w:r>
          </w:p>
        </w:tc>
      </w:tr>
      <w:tr>
        <w:trPr>
          <w:trHeight w:val="197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:</w:t>
            </w:r>
            <w:r>
              <w:rPr>
                <w:rFonts w:cs="Times New Roman" w:ascii="Times New Roman" w:hAnsi="Times New Roman"/>
                <w:lang w:eastAsia="sq-AL"/>
              </w:rPr>
              <w:t xml:space="preserve"> Teksti,</w:t>
            </w:r>
            <w:r>
              <w:rPr>
                <w:rFonts w:cs="Times New Roman" w:ascii="Times New Roman" w:hAnsi="Times New Roman"/>
              </w:rPr>
              <w:t xml:space="preserve"> foto në tek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Lidhja me fushat e tjera ose me temat ndërkurrikulare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54" w:hanging="27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233"/>
              <w:gridCol w:w="3692"/>
              <w:gridCol w:w="2060"/>
            </w:tblGrid>
            <w:tr>
              <w:trPr>
                <w:trHeight w:val="515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rainstorming 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ërmbledhje pohim/mbështetje 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kërkohet nxënësve të diskutojnë mbi detyrën me temë “Principata e Kastriotëve”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shtrihej Principata e Kastriotëve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e favorizonte pozita gjeografike në zhvillimin ekonomik dhe politik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agoi Gjon Kastriota ndaj pushtimit osman?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Gjon Kastrioti u detyrua të dorëzonte sulltanit peng tre djemtë e tij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Ndërtimi i njohurive</w:t>
            </w:r>
            <w:r>
              <w:rPr>
                <w:rFonts w:cs="Times New Roman" w:ascii="Times New Roman" w:hAnsi="Times New Roman"/>
              </w:rPr>
              <w:t xml:space="preserve">  (përpunim i përmbajtje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ndahen në grupe pun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Grupi I-</w:t>
            </w:r>
            <w:r>
              <w:rPr>
                <w:rFonts w:cs="Times New Roman" w:ascii="Times New Roman" w:hAnsi="Times New Roman"/>
              </w:rPr>
              <w:t xml:space="preserve"> Të përshkruajë rrugën e kthimit të  Skëndërbeut në Krujë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u arrit me çlirimin e Krujë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Principatat e tjera që u  rimëkëmbën pas çlirimit të Krujë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Grupi II</w:t>
            </w:r>
            <w:r>
              <w:rPr>
                <w:rFonts w:cs="Times New Roman" w:ascii="Times New Roman" w:hAnsi="Times New Roman"/>
              </w:rPr>
              <w:t>- Pse u mblodh Beslidhja e Lezhë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 Skëndërbeu vensosi që Beslidhja të mblidhej në Lezhë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 familjet e mëdha feudale që morën pjesë në Beslidhj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Grupi i III</w:t>
            </w:r>
            <w:r>
              <w:rPr>
                <w:rFonts w:cs="Times New Roman" w:ascii="Times New Roman" w:hAnsi="Times New Roman"/>
              </w:rPr>
              <w:t>- Cilat ishin vendimet që u  morën në Beslidhjen e Lezhë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gumentoni mbi rëndësinë e Kuvendit të Lezhë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</w:t>
            </w:r>
            <w:r>
              <w:rPr>
                <w:rFonts w:cs="Times New Roman" w:ascii="Times New Roman" w:hAnsi="Times New Roman"/>
              </w:rPr>
              <w:t xml:space="preserve"> (konsolidimi i të nxënit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Çfarë vlerësoi Skëndërbeu me këto fjalë?: “</w:t>
            </w:r>
            <w:r>
              <w:rPr>
                <w:rFonts w:cs="Times New Roman" w:ascii="Times New Roman" w:hAnsi="Times New Roman"/>
                <w:i/>
              </w:rPr>
              <w:t>Lirinë mund ta kishit fituar me trimërinë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tuaj edhe me një çlirimtar tjetër, se Shqipërisë nuk i mungojnë burrat. Lirinë nuk ua solla unë, po e gjeta këtu nëmes tuaj, armët nuk ua ngjesha unë, po ju gjeta të armatosur, lirinë e kishit kudo, në kraharor, në ballë, në shpatëdhe në ushtat”.</w:t>
            </w: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</w:t>
            </w:r>
            <w:r>
              <w:rPr>
                <w:rFonts w:cs="Times New Roman" w:ascii="Times New Roman" w:hAnsi="Times New Roman"/>
                <w:lang w:eastAsia="sq-AL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Kërkimi historik</w:t>
            </w:r>
            <w:r>
              <w:rPr>
                <w:rFonts w:cs="Times New Roman" w:ascii="Times New Roman" w:hAnsi="Times New Roman"/>
              </w:rPr>
              <w:t>: “Skënderbeu”- sipas Marin Barleti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0:23:00Z</dcterms:modified>
  <cp:revision>6</cp:revision>
  <dc:subject/>
  <dc:title/>
</cp:coreProperties>
</file>