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55"/>
        <w:gridCol w:w="2141"/>
        <w:gridCol w:w="2340"/>
      </w:tblGrid>
      <w:tr>
        <w:trPr>
          <w:trHeight w:val="3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4.9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Monarkia shqiptare (1928-1939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Më 1 shtator 1928 Shqipëria u shpall monarki parlamentare.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tregon rrugën e kalimit nga republikë në monarki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evidenton ndryshimet në organizimin shtetëror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shpjegon marrëdhëniet e shtetit shqiptar me jashtë gjatë viteve 1925-1939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iCs/>
              </w:rPr>
            </w:pPr>
            <w:r>
              <w:rPr>
                <w:rFonts w:eastAsia="Cambria" w:cs="Times New Roman" w:ascii="Times New Roman" w:hAnsi="Times New Roman"/>
                <w:iCs/>
              </w:rPr>
              <w:t>monarki, mbret, reforma europianizuese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iCs/>
              </w:rPr>
            </w:pPr>
            <w:r>
              <w:rPr>
                <w:rFonts w:eastAsia="Cambria" w:cs="Times New Roman" w:ascii="Times New Roman" w:hAnsi="Times New Roman"/>
                <w:iCs/>
              </w:rPr>
              <w:t xml:space="preserve">kod civil, kod tregtar, kod penal, autoritarizëm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 xml:space="preserve">centralizim,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iCs/>
              </w:rPr>
              <w:t>stabilitet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132"/>
              <w:gridCol w:w="3510"/>
              <w:gridCol w:w="1970"/>
            </w:tblGrid>
            <w:tr>
              <w:trPr>
                <w:trHeight w:val="539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mbledhje pohim/mbështetj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ë fillim të orës mësimore u shpjegon nxënësve arsyet e shpalljes së Shqipërisë Monarki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eastAsia="Cambria" w:cs="Times New Roman" w:ascii="Times New Roman" w:hAnsi="Times New Roman"/>
                <w:b/>
                <w:bCs/>
              </w:rPr>
              <w:t xml:space="preserve">Së pari </w:t>
            </w:r>
            <w:r>
              <w:rPr>
                <w:rFonts w:eastAsia="Cambria" w:cs="Times New Roman" w:ascii="Times New Roman" w:hAnsi="Times New Roman"/>
              </w:rPr>
              <w:t>nga dështimet e Republikës për të kapërcyer në një kohë të shkurtër prapambetjen e thellë ekonomike të vendit dhe për garantimin e stabilitetit të vendit përmes forcimit të rendit e të sigurisë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eastAsia="Cambria" w:cs="Times New Roman" w:ascii="Times New Roman" w:hAnsi="Times New Roman"/>
                <w:b/>
                <w:bCs/>
                <w:spacing w:val="-4"/>
              </w:rPr>
              <w:t xml:space="preserve">Së dyti, </w:t>
            </w:r>
            <w:r>
              <w:rPr>
                <w:rFonts w:eastAsia="Cambria" w:cs="Times New Roman" w:ascii="Times New Roman" w:hAnsi="Times New Roman"/>
                <w:spacing w:val="-4"/>
              </w:rPr>
              <w:t>pozitat e Zogut si president me kompetenca të mëdha e me pushtetin e tij pothuajse të pakufizuar nga legjislativi e gjyqësori favorizonin prirjet e tij për një qeverisje autoritare mbi baza vetjake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eastAsia="Cambria" w:cs="Times New Roman" w:ascii="Times New Roman" w:hAnsi="Times New Roman"/>
                <w:b/>
                <w:bCs/>
                <w:spacing w:val="-4"/>
              </w:rPr>
              <w:t>Së treti</w:t>
            </w:r>
            <w:r>
              <w:rPr>
                <w:rFonts w:eastAsia="Cambria" w:cs="Times New Roman" w:ascii="Times New Roman" w:hAnsi="Times New Roman"/>
                <w:spacing w:val="-4"/>
              </w:rPr>
              <w:t xml:space="preserve">, ndikimi i së kaluarës historike në Shqipëri, e cila mbarte një traditë princërore dhe mbretërore.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/>
            </w:pPr>
            <w:r>
              <w:rPr>
                <w:rFonts w:eastAsia="Cambria" w:cs="Times New Roman" w:ascii="Times New Roman" w:hAnsi="Times New Roman"/>
                <w:b/>
                <w:bCs/>
              </w:rPr>
              <w:t>Së katërti</w:t>
            </w:r>
            <w:r>
              <w:rPr>
                <w:rFonts w:eastAsia="Cambria" w:cs="Times New Roman" w:ascii="Times New Roman" w:hAnsi="Times New Roman"/>
              </w:rPr>
              <w:t>, kalimi në monarki favorizohej edhe nga ndikimi i faktorit të jashtëm. Të gjitha vendet e Ballkanit e shumica e vendeve të Europës sundoheshin nga regjime monarkike, autoritare e totalit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timi i njohurive  (përpunim i përmbajtjes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grupe, të cilat do të punojnë sipas detyrave që përcakton a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color w:val="000000"/>
              </w:rPr>
              <w:t>Grupi 1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- Si arriti Zogu të vendosi formën monarkike të qeverisje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</w:rPr>
              <w:t>Grupi 2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– Çfarë reformash u morën në fushën e legjislacionit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eastAsia="Cambria" w:cs="Times New Roman" w:ascii="Times New Roman" w:hAnsi="Times New Roman"/>
              </w:rPr>
              <w:t xml:space="preserve"> Evidentoni përpjekjet për refoma ekonomike-shoqë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4 – </w:t>
            </w:r>
            <w:r>
              <w:rPr>
                <w:rFonts w:cs="Times New Roman" w:ascii="Times New Roman" w:hAnsi="Times New Roman"/>
              </w:rPr>
              <w:t>Cila ishte politika e jashtme e monarkisë shqiptar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 (konsolidimi i të nxënit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Diskutim: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  <w:iCs/>
              </w:rPr>
              <w:t xml:space="preserve">Përfaqësuesi i ri i Anglisë në Tiranë, R. Hoxhson, takohej shpesh me A. Zogun dhe i kërkoi këtij të pakësonte ushtrinë, ku shërbente një numër i madh italianësh, me qëllim që të ishte më pak i varur nga Italia. </w:t>
            </w:r>
            <w:r>
              <w:rPr>
                <w:rFonts w:eastAsia="Cambria" w:cs="Times New Roman" w:ascii="Times New Roman" w:hAnsi="Times New Roman"/>
              </w:rPr>
              <w:t>Pse Zogu duhej ta pakësonte numrin e ushtarëve italianë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  <w:spacing w:val="-6"/>
              </w:rPr>
              <w:t xml:space="preserve">  </w:t>
            </w:r>
            <w:r>
              <w:rPr>
                <w:rFonts w:eastAsia="Cambria" w:cs="Times New Roman" w:ascii="Times New Roman" w:hAnsi="Times New Roman"/>
                <w:spacing w:val="-6"/>
              </w:rPr>
              <w:t>Bëj një shkrim të stilit gazetaresk me temë: “Tirana e viteve 1928-1939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54:00Z</dcterms:modified>
  <cp:revision>14</cp:revision>
  <dc:subject/>
  <dc:title/>
</cp:coreProperties>
</file>