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95"/>
        <w:gridCol w:w="1980"/>
        <w:gridCol w:w="234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7.2 </w:t>
            </w:r>
            <w:r>
              <w:rPr>
                <w:rFonts w:cs="Times New Roman" w:ascii="Times New Roman" w:hAnsi="Times New Roman"/>
                <w:lang w:eastAsia="sq-AL"/>
              </w:rPr>
              <w:t xml:space="preserve">Shqipëria gjatë tranzicionit për në demokraci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illimi i tranzicionit lidhet me përmbysjen politike të sistemit komunist, dhe kalimin n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luralizmit politik dhe krijimin e institucioneve të Shtetit të ri demokratik.</w:t>
            </w:r>
          </w:p>
        </w:tc>
      </w:tr>
      <w:tr>
        <w:trPr>
          <w:trHeight w:val="1475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veçoritë e sistemit të ri politik-ekonomik dhe shoqëror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arsyet e krizës politike të vitit 1994-1997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veçoritë e sistemit politik-eknomik të viteve 1998-201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anzicion, privatizim, demokrac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uralizëm, fushatë elektorale, zgjedhje 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ira, liri e shtypit, ekonomi e lirë e tregu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barazi para ligj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66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qipëria gjatë tranzicionit për në demokra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  <w:gridCol w:w="241"/>
              <w:gridCol w:w="3053"/>
              <w:gridCol w:w="321"/>
              <w:gridCol w:w="2571"/>
            </w:tblGrid>
            <w:tr>
              <w:trPr>
                <w:trHeight w:val="863" w:hRule="atLeast"/>
              </w:trPr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ubrika: </w:t>
            </w:r>
            <w:r>
              <w:rPr>
                <w:rFonts w:cs="Times New Roman" w:ascii="Times New Roman" w:hAnsi="Times New Roman"/>
                <w:i/>
              </w:rPr>
              <w:t>Analiza shkak-pasojë</w:t>
            </w:r>
            <w:r>
              <w:rPr>
                <w:rFonts w:cs="Times New Roman" w:ascii="Times New Roman" w:hAnsi="Times New Roman"/>
              </w:rPr>
              <w:t xml:space="preserve"> - Cilat ishin shkaqet dhe pasojat e krizës politike të vitit 1994-1997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9:00Z</dcterms:modified>
  <cp:revision>6</cp:revision>
  <dc:subject/>
  <dc:title/>
</cp:coreProperties>
</file>