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35"/>
        <w:gridCol w:w="1440"/>
        <w:gridCol w:w="2340"/>
      </w:tblGrid>
      <w:tr>
        <w:trPr>
          <w:trHeight w:val="3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6.7</w:t>
            </w:r>
            <w:r>
              <w:rPr>
                <w:rFonts w:cs="Times New Roman" w:ascii="Times New Roman" w:hAnsi="Times New Roman"/>
              </w:rPr>
              <w:t xml:space="preserve"> Tipare të shtypjes komunist gjatë viteve 1945-199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Metodat e diktaturës ishin të shkallëzuara, synohej të krijoheshin gjithnjë psikoza.</w:t>
            </w:r>
          </w:p>
        </w:tc>
      </w:tr>
      <w:tr>
        <w:trPr>
          <w:trHeight w:val="1475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asojat që pati lufta e klasave dhe shkelja 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drejtave të njeriut gjatë regjimit komunis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n format dhe metodat e ushtrimit të represionit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a shteti i diktaturës së proletariati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rrjedhojat e represonit nga shteti i diktaturës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ë proletariati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iktaturë e proletariatit, luftë klasash, sigurim i shtetit, revizionizëm, propagandë, bllokadë ekonomike, vetizolim, shkelje e të drejtave themelore të njeriut, kamp internimi, emancipimi gruas, ateizëm, ideologjizmi komunist.</w:t>
            </w:r>
          </w:p>
        </w:tc>
      </w:tr>
      <w:tr>
        <w:trPr>
          <w:trHeight w:val="197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772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e nxiti shtetin shqiptar për forcimin e masave në administratë, ushtri arsim, fe et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Analiza shkak-pasojë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arsyet dhe pasojat e represionit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45:00Z</dcterms:modified>
  <cp:revision>12</cp:revision>
  <dc:subject/>
  <dc:title/>
</cp:coreProperties>
</file>