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055"/>
        <w:gridCol w:w="2141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15 </w:t>
            </w:r>
            <w:r>
              <w:rPr>
                <w:rFonts w:cs="Times New Roman" w:ascii="Times New Roman" w:hAnsi="Times New Roman"/>
              </w:rPr>
              <w:t>Kryengritjet e vitit 1910-19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Kryengritja e vitit 1912 u shtri në mbarë Shqipërinë, ajo i bashkoi të gjithë shqiptarët pa dallim krahine, feje dhe përkatësie shoqërore.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 xml:space="preserve">shpjegon kushtet që çuan në kryengritjen kundërosmane të viteve 1910-1912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analizon karakterin kombëtar dhe autonomist të Memorandumit të Greçës 1911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engritje kundërosmane, Gjakovë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jë, Malësi e Madhe, Memorandumi i Greçës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2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historike të kësaj periudhe,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23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5"/>
              <w:gridCol w:w="2049"/>
              <w:gridCol w:w="3352"/>
              <w:gridCol w:w="2339"/>
            </w:tblGrid>
            <w:tr>
              <w:trPr>
                <w:trHeight w:val="566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llaster </w:t>
                  </w:r>
                </w:p>
              </w:tc>
              <w:tc>
                <w:tcPr>
                  <w:tcW w:w="3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arashikim me terma paraprakë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e të vegjël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ikimi  (përgatitja për të nxënët) Kllast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udhëzon që nxënësit të plotësojnë kllastërin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rritjet e Lëvizjes Kombëtare                            Pakënaqësitë ndaj Portës së Lart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6350</wp:posOffset>
                      </wp:positionV>
                      <wp:extent cx="1963420" cy="882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3440" cy="882720"/>
                                <a:chOff x="0" y="0"/>
                                <a:chExt cx="1963440" cy="88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0000" y="286560"/>
                                  <a:ext cx="1439640" cy="34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61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3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63440" y="43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6120" y="882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6pt;margin-top:0.5pt;width:154.6pt;height:69.55pt" coordorigin="1972,10" coordsize="3092,1391">
                      <v:oval id="shape_0" fillcolor="white" stroked="t" o:allowincell="t" style="position:absolute;left:2397;top:461;width:2266;height:5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399;top: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72;top:69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64;top:69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99;top:140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90805</wp:posOffset>
                      </wp:positionV>
                      <wp:extent cx="1144270" cy="8083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63.65pt;mso-wrap-distance-left:9.05pt;mso-wrap-distance-right:9.05pt;mso-wrap-distance-top:0pt;mso-wrap-distance-bottom:0pt;margin-top:7.1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5175</wp:posOffset>
                      </wp:positionH>
                      <wp:positionV relativeFrom="paragraph">
                        <wp:posOffset>90805</wp:posOffset>
                      </wp:positionV>
                      <wp:extent cx="1271270" cy="8083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270" cy="808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1pt;height:63.65pt;mso-wrap-distance-left:9.05pt;mso-wrap-distance-right:9.05pt;mso-wrap-distance-top:0pt;mso-wrap-distance-bottom:0pt;margin-top:7.15pt;mso-position-vertical-relative:text;margin-left:26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Lëvizja Kombëtare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dërtimim i njohurive  (përpunim i përmbajtjes) Rrjeti i diskut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dan klasën në 2 grupe, të cilat do të punojnë sipas detyrave që përcakton a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1-</w:t>
            </w:r>
            <w:r>
              <w:rPr>
                <w:rFonts w:cs="Times New Roman" w:ascii="Times New Roman" w:hAnsi="Times New Roman"/>
              </w:rPr>
              <w:t xml:space="preserve"> Shpjegoni kushtet që çuan në kryengritjen kundërosmane të viteve 1910-191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2-</w:t>
            </w:r>
            <w:r>
              <w:rPr>
                <w:rFonts w:cs="Times New Roman" w:ascii="Times New Roman" w:hAnsi="Times New Roman"/>
              </w:rPr>
              <w:t xml:space="preserve"> Analizoni karakterin kombëtar dhe autonomist të memorandumit të Greçës 19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3-</w:t>
            </w:r>
            <w:r>
              <w:rPr>
                <w:rFonts w:cs="Times New Roman" w:ascii="Times New Roman" w:hAnsi="Times New Roman"/>
              </w:rPr>
              <w:t xml:space="preserve"> Agumentoni për rëndësinë e kryengritjes së përgjith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forcimi (konsolidimi i të nxënit) Diskuti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se Qeveria xhonturke ishte kundër autonomisë shqiptare, prandaj nuk e pranoi Memorandumin e Greçë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shkaqet dhe pasojat e kryengritjeve të viteve 1909-1912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: “Roli i Hasan Prishtinës në kryengritjen e vitit 1912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eastAsia="Calibri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46:00Z</dcterms:modified>
  <cp:revision>20</cp:revision>
  <dc:subject/>
  <dc:title/>
</cp:coreProperties>
</file>