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467"/>
        <w:gridCol w:w="1445"/>
        <w:gridCol w:w="2703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7</w:t>
            </w:r>
            <w:r>
              <w:rPr>
                <w:rFonts w:cs="Times New Roman" w:ascii="Times New Roman" w:hAnsi="Times New Roman"/>
              </w:rPr>
              <w:t xml:space="preserve"> Vazhdimësia iliroarbër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  <w:r>
              <w:rPr>
                <w:rFonts w:cs="Times New Roman" w:ascii="Times New Roman" w:hAnsi="Times New Roman"/>
              </w:rPr>
              <w:t>Elementet e kulturës ilire që vijnë përmes shekujve në kulturën arbërore, janë një dëshmi e vijimësisë së banimit të truallit tonë nga e njëjta popullsi.</w:t>
            </w:r>
          </w:p>
        </w:tc>
      </w:tr>
      <w:tr>
        <w:trPr>
          <w:trHeight w:val="1475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të dhënat arkeologjike dhe historike që tregojnë vazhdimësinë ilire-arbëror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vazhdimësinë ilire-arbërore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ilir, arbër, Kultura e Komanit, gërm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keologjike, etnografi, të dhë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gjuhësore</w:t>
            </w:r>
          </w:p>
        </w:tc>
      </w:tr>
      <w:tr>
        <w:trPr>
          <w:trHeight w:val="197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2" w:hanging="27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21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ma në libë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ubrika: Kërkimi historik: Ese historike, argumentues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Krijimtaria gojore e shqiptarëve në mesjetë, trashëgimi etno-kulturore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Kostumet shqiptare janë një libër i gjallë mijëvjeçarë i traditës iliro-arbërore…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43:00Z</dcterms:modified>
  <cp:revision>13</cp:revision>
  <dc:subject/>
  <dc:title/>
</cp:coreProperties>
</file>