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31"/>
        <w:gridCol w:w="2044"/>
        <w:gridCol w:w="234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1.5</w:t>
            </w:r>
            <w:r>
              <w:rPr>
                <w:rFonts w:cs="Times New Roman" w:ascii="Times New Roman" w:hAnsi="Times New Roman"/>
              </w:rPr>
              <w:t xml:space="preserve"> Organizimi shtetëror në territoret ilire - shtetet Ilire 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Çfarë mund të kuptojmë nga një monedhë?</w:t>
            </w:r>
          </w:p>
        </w:tc>
      </w:tr>
      <w:tr>
        <w:trPr>
          <w:trHeight w:val="1475" w:hRule="atLeast"/>
        </w:trPr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përcakton format kryesore të organizimit shtetëror në territoret ilir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vlerëson kontributin e mbretërive ilire dhe drejtuesve të tyre në zhvillimin e qytetërimit ilir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përcakton në hartë shtrirjen e shteteve ilir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përcakton në hartë shtrirjen e kolonive greke në territorin ilir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gjykon mbi rolin që luajtën kolonitë greke në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MarkerFelt-Thin;MS Mincho" w:cs="Times New Roman" w:ascii="Times New Roman" w:hAnsi="Times New Roman"/>
              </w:rPr>
              <w:t>shkëmbimin kulturor ndërmjet dy qytetërimeve.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ederatë, mbret, Bardhyli, Glaukia, monedha</w:t>
            </w:r>
          </w:p>
        </w:tc>
      </w:tr>
      <w:tr>
        <w:trPr>
          <w:trHeight w:val="197" w:hRule="atLeast"/>
        </w:trPr>
        <w:tc>
          <w:tcPr>
            <w:tcW w:w="5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i.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6"/>
              <w:gridCol w:w="2294"/>
              <w:gridCol w:w="3510"/>
              <w:gridCol w:w="1888"/>
            </w:tblGrid>
            <w:tr>
              <w:trPr>
                <w:trHeight w:val="557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rainstorming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toda e kombin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nxënët bashkëpunues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i i galerisë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Metoda e kombin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Grupi i I       Organizimi shtetëror tek ilirët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Grupi i II     Mbretëria Enkeleas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Grupi i III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Mbretëria e Taulantëve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 Turi i galeri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e argumentuese “Roli i Glaukisë në fuqizimin e mbretërisë së taulantëve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07:00Z</dcterms:modified>
  <cp:revision>9</cp:revision>
  <dc:subject/>
  <dc:title/>
</cp:coreProperties>
</file>