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576"/>
        <w:gridCol w:w="1710"/>
        <w:gridCol w:w="2250"/>
      </w:tblGrid>
      <w:tr>
        <w:trPr>
          <w:trHeight w:val="35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875026"/>
              </w:rPr>
            </w:pPr>
            <w:r>
              <w:rPr>
                <w:rFonts w:cs="Times New Roman" w:ascii="Times New Roman" w:hAnsi="Times New Roman"/>
                <w:b/>
              </w:rPr>
              <w:t>4.3</w:t>
            </w:r>
            <w:r>
              <w:rPr>
                <w:rFonts w:eastAsia="Cambria" w:cs="Times New Roman" w:ascii="Times New Roman" w:hAnsi="Times New Roman"/>
                <w:color w:val="8750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hqipëria gjatë Luftës së Parë Botëror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</w:t>
            </w:r>
            <w:r>
              <w:rPr>
                <w:rFonts w:cs="Times New Roman" w:ascii="Times New Roman" w:hAnsi="Times New Roman"/>
                <w:lang w:eastAsia="sq-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Shqipëria gjatë Luftës së Parë Botërore u kthye në një fushë lufte…</w:t>
            </w:r>
          </w:p>
        </w:tc>
      </w:tr>
      <w:tr>
        <w:trPr>
          <w:trHeight w:val="1475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</w:t>
            </w:r>
            <w:r>
              <w:rPr>
                <w:rFonts w:cs="Times New Roman" w:ascii="Times New Roman" w:hAnsi="Times New Roman"/>
                <w:lang w:eastAsia="sq-AL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përcakton në hartë ndarjen e territorit të Shqipërisë në zonat e pushtimit gjatë Luftës së Parë Botërore;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evidenton vendimet e Traktatit të Fshehtë të Londrës;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nxjerr në pah detyrat e Lëvizjes Kombëtare Shqiptare dhe reagimet e saj, duke evidentuar republikën e Korçës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njanësia, zona pushtimi, Traktati                i Fshehtë i Londrës</w:t>
            </w:r>
          </w:p>
        </w:tc>
      </w:tr>
      <w:tr>
        <w:trPr>
          <w:trHeight w:val="1259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</w:t>
            </w:r>
            <w:r>
              <w:rPr>
                <w:rFonts w:cs="Times New Roman" w:ascii="Times New Roman" w:hAnsi="Times New Roman"/>
                <w:lang w:eastAsia="sq-AL"/>
              </w:rPr>
              <w:t>: Teksti, libri digjital, harta,</w:t>
            </w:r>
            <w:r>
              <w:rPr>
                <w:rFonts w:cs="Times New Roman" w:ascii="Times New Roman" w:hAnsi="Times New Roman"/>
              </w:rPr>
              <w:t xml:space="preserve"> foto në tek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Lidhja me fushat e tjera ose me temat ndërkurrikulare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9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2213"/>
              <w:gridCol w:w="3510"/>
              <w:gridCol w:w="1970"/>
            </w:tblGrid>
            <w:tr>
              <w:trPr>
                <w:trHeight w:val="557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ng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ërmbledhje pohim/mbështetj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HVILLIMI I MËSIM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arashikimi</w:t>
            </w:r>
            <w:r>
              <w:rPr>
                <w:rFonts w:cs="Times New Roman" w:ascii="Times New Roman" w:hAnsi="Times New Roman"/>
              </w:rPr>
              <w:t xml:space="preserve">  (përgatitja për të nxënët) Stuhia e mendime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xënësve iu parashtrohet pyetja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0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>Pse Princ Vidi u largua nga Shqipëria?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pas Statutit Organik Shqipëria dotë ishte neutrale?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do  të respektohej neutraliteti nga Fuqitë e Mëdha gjatë Luftës së Dytë Botëror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aza I</w:t>
            </w:r>
            <w:r>
              <w:rPr>
                <w:rFonts w:cs="Times New Roman" w:ascii="Times New Roman" w:hAnsi="Times New Roman"/>
              </w:rPr>
              <w:t xml:space="preserve"> e përpunimit të përmbajtjes;-Mësuesi/ja udhëzon nxënësit të lexojnë cështjen “Pushtimi i territoreve shqiptare në Luftën e Parë Botërore duke u kujdesur që nxënësit  ti japin përgjigje pyetje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Përcaktoni në hartë ndarjen e territorit të Shqipërisë në zonat e pushtimit gjatë Luftës së Parë Botëror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aza II</w:t>
            </w:r>
            <w:r>
              <w:rPr>
                <w:rFonts w:cs="Times New Roman" w:ascii="Times New Roman" w:hAnsi="Times New Roman"/>
              </w:rPr>
              <w:t>- Mësuesi/ja udhëzon nxënësit të lexojnë cështjen “Traktati i Fshehtë i Londrës “duke u kujdesur  që nxënësit  ti japin përgjigje pyetjeve të mëposhtme: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Cilat ishin vendimet e Traktatit të Fshehtë të Londrës;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se cënoheshin interesat e Shqipërisë dhe shqiptarëve me vendimet e Traktatit të Fshehtë të Londrës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aza III</w:t>
            </w:r>
            <w:r>
              <w:rPr>
                <w:rFonts w:cs="Times New Roman" w:ascii="Times New Roman" w:hAnsi="Times New Roman"/>
              </w:rPr>
              <w:t>- Mësuesi/ja udhëzon nxënësit të lexojnë cështjen “Lëvizja kombëtare gjatë Luftës së Parë Botërore” duke u kujdesur që nxënësit ti japin përgjigje pyetjeve të mëposhtme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 dhe ku u  zhvillua Lëvizja Kombëtare Shqiptare 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ishin  detyrat e Lëvizjes Kombëtare Shqiptare dhe reagimet e saj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ët ishin faktorët politik të formimit të Republikës së Korçë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Përforcimi</w:t>
            </w:r>
            <w:r>
              <w:rPr>
                <w:rFonts w:cs="Times New Roman" w:ascii="Times New Roman" w:hAnsi="Times New Roman"/>
              </w:rPr>
              <w:t xml:space="preserve"> (konsolidimi i të nxënit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iskutoni</w:t>
            </w:r>
            <w:r>
              <w:rPr>
                <w:rFonts w:cs="Times New Roman" w:ascii="Times New Roman" w:hAnsi="Times New Roman"/>
              </w:rPr>
              <w:t xml:space="preserve"> “</w:t>
            </w:r>
            <w:r>
              <w:rPr>
                <w:rFonts w:cs="Times New Roman" w:ascii="Times New Roman" w:hAnsi="Times New Roman"/>
                <w:i/>
              </w:rPr>
              <w:t>Është dëshira e njëzëshme e të gjithë shqiptarëve që, kur t’u kthehet pavarësia e tyre, atyre t’u afrohet ndihma dhe bashkëpunimi i ndonjë kombi të madh që nuk ka ambicje politike ndaj Shqipërisë dhe dëshira për pushtime territorial. Eshtë vështirë të besohet që ndonjë komb europian të çlirohet krejtësisht nga dyshimet e interesit të vet</w:t>
            </w:r>
            <w:r>
              <w:rPr>
                <w:rFonts w:cs="Times New Roman" w:ascii="Times New Roman" w:hAnsi="Times New Roman"/>
              </w:rPr>
              <w:t>” Fan Noli, mars 1918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Vlerësimi i nxënësve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 vlerësohet për pjesëmarrjen, aktivizimin dhe saktësinë e mendimeve të tij. Vlerësimi bëhet sipas niveleve të vler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4D87BA"/>
              </w:rPr>
            </w:pPr>
            <w:r>
              <w:rPr>
                <w:rFonts w:cs="Times New Roman" w:ascii="Times New Roman" w:hAnsi="Times New Roman"/>
              </w:rPr>
              <w:t>Bëj një kërkim me temë: “Themistokli Gërmenji, në mbrojtje të krahinave jugore, gjatë Luftës I Botërore”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1:49:00Z</dcterms:modified>
  <cp:revision>8</cp:revision>
  <dc:subject/>
  <dc:title/>
</cp:coreProperties>
</file>