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Tema mësimore 6.11. Projekt </w:t>
      </w:r>
      <w:r>
        <w:rPr>
          <w:rFonts w:cs="Times New Roman" w:ascii="Times New Roman" w:hAnsi="Times New Roman"/>
          <w:b/>
          <w:bCs/>
          <w:color w:val="000000"/>
        </w:rPr>
        <w:t xml:space="preserve">“Arbëria midis Lindjes dhe Perëndimit” (Ora e tretë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videnton karakteristikat e mënyrës së jetesës në Arbëri gjatë periudhës bizantin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alizon veçoritë e organizimit politik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videnton karakteristikat e arkitekturës bizantine në Arbër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lerëson rëndësinë e kësaj periudhe në trashëgiminë kulturo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 sipas kompetencave qytetar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hvillon njohuritë dhe aftësinë për të kuptuar veprimtarinë njerëzore në të kaluarë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pton të tashmen përmes këndvështrimit historic për ngjarjet dhe zhvillimet e rëndësishme bashkëkohor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cakton njohuritë për historinë e vendi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hvillon aftësitë e të kuptuarit të historisë së vendi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vetëson këndvështrimin e drejtimit të një realiteti në ndryshim. Bëhet i vetëdijshëm për interpretimet e ndryshme të çështjeve të veçanta historik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hvillon aftësitë bazë të kërkimit histor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urim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eksti mësimor i “Historisë së Shqipërise”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rime të tjera informacioni si: Encikloped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Historia e Shqipërisë”, Akademia e Shkencave, Vëllimi 1, 2, 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iseda me specialistë ku mund të grumbullohen të dhëna et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Vëzhgime në terren (foto) pranë vendbanimeve et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jesëmarrë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xënës, prindër, mësue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etodologjia dhe veprimtaritë e nxënësve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238"/>
        <w:gridCol w:w="1276"/>
        <w:gridCol w:w="1843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t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riud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jegjësi</w:t>
            </w:r>
          </w:p>
        </w:tc>
      </w:tr>
      <w:tr>
        <w:trPr>
          <w:trHeight w:val="189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i 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caktimi i temës së projektit në bashkëpunim me nxënës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s propozimit të disa tema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Hartimi i një liste paraprake të burimeve të informacionit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ila do të mbështetë studimin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Përcaktimi i detyrave për secilin grup dhe nxënë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shtator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te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he nxënësi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i 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imi nga nxënësit i literaturës mësimore të rekomandua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Takime të vazhdueshme më mësuesin dhe specialistë të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shës për grumbullimin e informacionit të nevojshë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ntor dhje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i 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Grumbullimi përfundimtar i të dhënave dhe menaxhimi i informacioni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Fillimi i plotësimit të portofolit të nxënësit me gjetjet kryeso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nar-shku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punës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</w:t>
            </w:r>
          </w:p>
        </w:tc>
      </w:tr>
      <w:tr>
        <w:trPr>
          <w:trHeight w:val="13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i 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kutimi në klasë i gjetjeve kryesore, evidentimi i tyre, plotësim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ndëri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i 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a për hartimin e draftit përfundimtar me studimin përkatës, analiza dhe përfundi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Dorëzimi i raportit përfundimtar dhe i portofoleve të nxënësv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Paraqitja e raporti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punë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he nxënësi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5T13:55:00Z</dcterms:modified>
  <cp:revision>17</cp:revision>
  <dc:subject/>
  <dc:title/>
</cp:coreProperties>
</file>