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626"/>
        <w:gridCol w:w="1837"/>
        <w:gridCol w:w="2152"/>
      </w:tblGrid>
      <w:tr>
        <w:trPr>
          <w:trHeight w:val="12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476" w:hRule="atLeast"/>
        </w:trPr>
        <w:tc>
          <w:tcPr>
            <w:tcW w:w="5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6.2 </w:t>
            </w:r>
            <w:r>
              <w:rPr>
                <w:rFonts w:cs="Times New Roman" w:ascii="Times New Roman" w:hAnsi="Times New Roman"/>
              </w:rPr>
              <w:t xml:space="preserve">Qëndresa ndaj regjimit komunist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Situata e të nxënit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lektualë, nacionalistë, sipërmarrës, kapitalistë, pronar tokash ishin kundër regjimit komunist, ata krijuan grupime dhe organizata antikomuniste.</w:t>
            </w:r>
          </w:p>
        </w:tc>
      </w:tr>
      <w:tr>
        <w:trPr>
          <w:trHeight w:val="1475" w:hRule="atLeast"/>
        </w:trPr>
        <w:tc>
          <w:tcPr>
            <w:tcW w:w="5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jegon tiparet e qëndresës së forcave demokratike dhe antikomuniste ndaj regjimit komunist në Shqipëri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ton dhunën e ushtruar nga organet shtetëro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aj opozitës demokratike dhe antikomunist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cakton diktaturën e proletariatit dhe luftën e klasave si tipar kryesor ideologjik të regjimit komunist;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grupi i deputetëve, kryengritj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ntikomunise, organizatë opozitar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sigurim i shtetit, Gjykatë Ushtarake.</w:t>
            </w:r>
          </w:p>
        </w:tc>
      </w:tr>
      <w:tr>
        <w:trPr>
          <w:trHeight w:val="197" w:hRule="atLeast"/>
        </w:trPr>
        <w:tc>
          <w:tcPr>
            <w:tcW w:w="5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</w:rPr>
              <w:t xml:space="preserve"> foto në tekst dhe foto të tjera të ndryshme, internet.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Art, komunikim, gjeografi.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5"/>
              <w:gridCol w:w="2213"/>
              <w:gridCol w:w="3510"/>
              <w:gridCol w:w="1970"/>
            </w:tblGrid>
            <w:tr>
              <w:trPr>
                <w:trHeight w:val="566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Brainstorming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yetja sjell pyetjen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it-IT"/>
                    </w:rPr>
                    <w:t xml:space="preserve">Veprimtari e udhëhequr  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iskutim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rashikimi  </w:t>
            </w:r>
            <w:r>
              <w:rPr>
                <w:rFonts w:cs="Times New Roman" w:ascii="Times New Roman" w:hAnsi="Times New Roman"/>
              </w:rPr>
              <w:t xml:space="preserve">(përgatitja për të nxënët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jimi komunist dhe masat e marr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dërtimi i njohurive</w:t>
            </w:r>
            <w:r>
              <w:rPr>
                <w:rFonts w:cs="Times New Roman" w:ascii="Times New Roman" w:hAnsi="Times New Roman"/>
              </w:rPr>
              <w:t xml:space="preserve">  (përpunim i përmbajtjes) Pyetja sjell pyetj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i nxënësit lexojnë tekstin ju drejtohen pyetjet rreth mësim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dërkohë nxënësit studiojnë materialin e ri duke punuar në dysh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lotësohet formula për përgjigjet e pyetjeve Pse.</w:t>
            </w:r>
            <w:r>
              <w:rPr>
                <w:rFonts w:cs="Times New Roman" w:ascii="Times New Roman" w:hAnsi="Times New Roman"/>
                <w:b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?                                                           +                                                   =</w:t>
            </w:r>
          </w:p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4"/>
              <w:gridCol w:w="241"/>
              <w:gridCol w:w="3053"/>
              <w:gridCol w:w="321"/>
              <w:gridCol w:w="2571"/>
            </w:tblGrid>
            <w:tr>
              <w:trPr>
                <w:trHeight w:val="863" w:hRule="atLeast"/>
              </w:trPr>
              <w:tc>
                <w:tcPr>
                  <w:tcW w:w="3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Çfarë po mësoj në këtë çast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4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Çfarë di që më parë rreth kësaj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Marrëdhëniet shkak- pasojë e mundshme</w:t>
                  </w:r>
                </w:p>
                <w:p>
                  <w:pPr>
                    <w:pStyle w:val="Normal"/>
                    <w:spacing w:lineRule="auto" w:line="240" w:before="0" w:after="0"/>
                    <w:ind w:left="252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ërforcimi </w:t>
            </w:r>
            <w:r>
              <w:rPr>
                <w:rFonts w:cs="Times New Roman" w:ascii="Times New Roman" w:hAnsi="Times New Roman"/>
              </w:rPr>
              <w:t xml:space="preserve">(konsolidimi i të nxënit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Diskutim mbi etapën e tretë </w:t>
            </w:r>
            <w:r>
              <w:rPr>
                <w:rFonts w:cs="Times New Roman" w:ascii="Times New Roman" w:hAnsi="Times New Roman"/>
                <w:b/>
              </w:rPr>
              <w:t>Marrëdhëniet shkak- pasojë e mundshme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t u vlerësuan për të nxënët e përmbajtjes, kuptimin e ideve, të menduarit dhe aftësinë për të mbajtur një qëndrim duke e arsyetuar atë, kryesish gjatë etapës së tretë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brika: Kërkimi historic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ëj një kërkim me temë “Musine Kokalari, dëshmore e lirisë së fjalës”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2:02:00Z</dcterms:modified>
  <cp:revision>6</cp:revision>
  <dc:subject/>
  <dc:title/>
</cp:coreProperties>
</file>