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06"/>
        <w:gridCol w:w="1890"/>
        <w:gridCol w:w="2340"/>
      </w:tblGrid>
      <w:tr>
        <w:trPr>
          <w:trHeight w:val="359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.7 Veprimtari </w:t>
            </w:r>
            <w:r>
              <w:rPr>
                <w:rFonts w:cs="Times New Roman" w:ascii="Times New Roman" w:hAnsi="Times New Roman"/>
              </w:rPr>
              <w:t>“Qytetari në demokraci”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e drejta përbën bazën dhe kufijtë e veprimtarisë së shtetit”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Kushtetuta e Shqipërisë neni 4 pika 1</w:t>
            </w:r>
          </w:p>
        </w:tc>
      </w:tr>
      <w:tr>
        <w:trPr>
          <w:trHeight w:val="1475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 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rolin e qytetarit me të drejtat dhe detyrimet e tij në një sistem demokratik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Analizon raportin shtet-individ në një shoqëri demokrat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dhe të kompetencave historike i aftëson nxënësit: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’u bërë qytetarë aktivë dhe të përgjegjshëm në dimensionet lokale, kombëtare, rajonale, evropiane e globale, duke u mundësuar atyre të ndërtojnë identitetin individual dhe kolektiv përmes njohjes së trashëgimisë së tyre historike të përbashkët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ndërvepruar me individë dhe grupe individësh të kulturave të ndryshme, për të njohur të kaluarën dhe për të kuptuar ndërveprimin e saj me të sotmen, duke nxënë, analizuar dhe menduar në mënyrë kritike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`u edukuar me ndenjën e mirëkuptimit dhe të besimit të ndërsjellë midis popujve, nëpërmjet studimit të kulturës, të shkëmbimeve të shumanshme dhe të trashëgimisë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ndihmuar në formimin e një të ardhmeje më të mirë përmes kuptimit të asaj se si e shkuara ka lidhje me të tashmen dhe për të marrë vendime për një zhvillimi të qëndrueshëm të perspektivave historike;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zhvilluar aftësitë qytetare, të cilat kontribuojnë në rritjen e tyre personale si individë, në përgatitjen e tyre në jetë, në punë dhe në shoqëri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drejta dhe detyrime, sistem demokratik, shtet, individ, shoqëri demokratike.</w:t>
            </w:r>
          </w:p>
        </w:tc>
      </w:tr>
      <w:tr>
        <w:trPr>
          <w:trHeight w:val="197" w:hRule="atLeast"/>
        </w:trPr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</w:t>
            </w:r>
            <w:r>
              <w:rPr>
                <w:rFonts w:cs="Times New Roman" w:ascii="Times New Roman" w:hAnsi="Times New Roman"/>
              </w:rPr>
              <w:t xml:space="preserve">, Teksti i Qytetarisë, Kushtetuta e Republikës së Shqipërisë, interneti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://www.kas.de/wf/doc/kas_22897-1522-33-30.pdf?110527101932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qytetar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ë në grupe/hulumtim dhe diskutim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1</w:t>
            </w:r>
            <w:r>
              <w:rPr>
                <w:rFonts w:cs="Times New Roman" w:ascii="Times New Roman" w:hAnsi="Times New Roman"/>
              </w:rPr>
              <w:t xml:space="preserve"> Përshkrim i shkurtë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hteti i së drejtës shpreh </w:t>
            </w:r>
            <w:r>
              <w:rPr>
                <w:rFonts w:cs="Times New Roman" w:ascii="Times New Roman" w:hAnsi="Times New Roman"/>
                <w:shd w:fill="FFFFFF" w:val="clear"/>
              </w:rPr>
              <w:t>lidhjen e ngushtë dhe reciproke midis shtetit dhe së drejtës. Çdo shtet demokratik është një shtet i së drejtës. E kundërta e tij është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despotizmi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ose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i/>
                <w:iCs/>
              </w:rPr>
              <w:t>rregjimi policor</w:t>
            </w:r>
            <w:r>
              <w:rPr>
                <w:rFonts w:cs="Times New Roman" w:ascii="Times New Roman" w:hAnsi="Times New Roman"/>
                <w:shd w:fill="FFFFFF" w:val="clear"/>
              </w:rPr>
              <w:t>, ku mbretëron arbitrariteti dhe rregjimi i dhunës. Shteti i së Drejtës bazohet në parimin thelbësor të respektimit të ligjit, sejcili i nënshtrohet së njëjtës së drejtë, qoftë ky individ apo pushtet publ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Që një Shtet i së drejtës të ekzistojë duhet që, ligjet të: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jenë bërë publik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asnjë nuk mund t’u shpëtoj atyr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ato duhet të zbatohen realisht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shkelja e ligjeve duhet të sjell sanksion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Kushtet themelore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që duhet të plotësojë Shtet i së Drejtës</w:t>
            </w:r>
            <w:r>
              <w:rPr>
                <w:rFonts w:cs="Times New Roman" w:ascii="Times New Roman" w:hAnsi="Times New Roman"/>
              </w:rPr>
              <w:t>, janë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respektimin e hierarkisë së normav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ndarja e pushtetev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barazia e subjekteve të së drejtës para normave juridik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ekzistenca e juridiksioneve të pavarura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garantimi i të drejtave civile dhe politike të individë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2:</w:t>
            </w:r>
            <w:r>
              <w:rPr>
                <w:rFonts w:cs="Times New Roman" w:ascii="Times New Roman" w:hAnsi="Times New Roman"/>
              </w:rPr>
              <w:t xml:space="preserve"> Klasa ndahet në grupet e punë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1</w:t>
            </w:r>
            <w:r>
              <w:rPr>
                <w:rFonts w:cs="Times New Roman" w:ascii="Times New Roman" w:hAnsi="Times New Roman"/>
              </w:rPr>
              <w:t xml:space="preserve"> -organizon një veprimtari me temë </w:t>
            </w:r>
            <w:r>
              <w:rPr>
                <w:rFonts w:cs="Times New Roman" w:ascii="Times New Roman" w:hAnsi="Times New Roman"/>
                <w:shd w:fill="FFFFFF" w:val="clear"/>
              </w:rPr>
              <w:t>“Asnjë nuk është mbi ligjin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2-</w:t>
            </w:r>
            <w:r>
              <w:rPr>
                <w:rFonts w:cs="Times New Roman" w:ascii="Times New Roman" w:hAnsi="Times New Roman"/>
              </w:rPr>
              <w:t xml:space="preserve"> organizon një veprimtari me temë “Roli i qytetarit në Shtetin e së Drejtë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-organizon një veprimtari me temë ”Raporti shtet-individ në një shoqëri demokratike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4-</w:t>
            </w:r>
            <w:r>
              <w:rPr>
                <w:rFonts w:cs="Times New Roman" w:ascii="Times New Roman" w:hAnsi="Times New Roman"/>
              </w:rPr>
              <w:t xml:space="preserve"> organizon një veprimtari me temë “Shteti i së Drejtës </w:t>
            </w:r>
            <w:r>
              <w:rPr>
                <w:rFonts w:cs="Times New Roman" w:ascii="Times New Roman" w:hAnsi="Times New Roman"/>
                <w:shd w:fill="FFFFFF" w:val="clear"/>
              </w:rPr>
              <w:t>garanton të drejtat civile dhe politike të individë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3</w:t>
            </w:r>
            <w:r>
              <w:rPr>
                <w:rFonts w:cs="Times New Roman" w:ascii="Times New Roman" w:hAnsi="Times New Roman"/>
              </w:rPr>
              <w:t xml:space="preserve"> Nxënësit raportojnë për veprimtaritë e tyre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veprimtarisë praktik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s.de/wf/doc/kas_22897-1522-33-30.pdf?11052710193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13:00Z</dcterms:modified>
  <cp:revision>10</cp:revision>
  <dc:subject/>
  <dc:title/>
</cp:coreProperties>
</file>