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467"/>
        <w:gridCol w:w="1524"/>
        <w:gridCol w:w="2624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485" w:hRule="atLeast"/>
        </w:trPr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2.6</w:t>
            </w:r>
            <w:r>
              <w:rPr>
                <w:rFonts w:cs="Times New Roman" w:ascii="Times New Roman" w:hAnsi="Times New Roman"/>
              </w:rPr>
              <w:t xml:space="preserve"> Besimi, arti dhe kultura në Arbër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A do të ketë kisha ndikim, në art dhe kulturë, gjatë mesjetës? Pse?</w:t>
            </w:r>
          </w:p>
        </w:tc>
      </w:tr>
      <w:tr>
        <w:trPr>
          <w:trHeight w:val="1475" w:hRule="atLeast"/>
        </w:trPr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on disa nga aspektet e zhvillimit të artit, kulturës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ërsisë dhe arsimit në Arbërinë mesjeta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kushtet e përhapjes dhe organizimit të besimit të krishterë në Arbërinë mesjetare;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pitaf, kodikë, arkitekturë, bizant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dhe romane</w:t>
            </w:r>
          </w:p>
        </w:tc>
      </w:tr>
      <w:tr>
        <w:trPr>
          <w:trHeight w:val="197" w:hRule="atLeast"/>
        </w:trPr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</w:tc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50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0" w:hanging="36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8"/>
              <w:gridCol w:w="2273"/>
              <w:gridCol w:w="3621"/>
              <w:gridCol w:w="2021"/>
            </w:tblGrid>
            <w:tr>
              <w:trPr>
                <w:trHeight w:val="503" w:hRule="atLeast"/>
              </w:trPr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llaster</w:t>
                  </w:r>
                </w:p>
              </w:tc>
              <w:tc>
                <w:tcPr>
                  <w:tcW w:w="3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88900</wp:posOffset>
                      </wp:positionV>
                      <wp:extent cx="1567180" cy="904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7080" cy="905040"/>
                                <a:chOff x="0" y="0"/>
                                <a:chExt cx="1567080" cy="90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360" y="242640"/>
                                  <a:ext cx="1038240" cy="633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2960" y="339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6136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2960" y="214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13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7080" y="714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1440" y="876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93280" y="60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720" y="90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7pt;width:123.4pt;height:71.25pt" coordorigin="3947,140" coordsize="2468,1425">
                      <v:oval id="shape_0" fillcolor="white" stroked="t" o:allowincell="t" style="position:absolute;left:4401;top:522;width:1634;height:9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377;top:67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776;top:14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51;top:47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47;top:94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15;top:126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508;top:152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881;top:23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31;top:156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Pasi spjegohet besimi, arti dhe kultura në Arbëri, nxiten nxënësit të plotësojnë në skemën e mëposht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arti dhe kultu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në Arbë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e “Arti figuritav mesjetar, dëshmi e botës së brendshme shpirtërore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16:00Z</dcterms:modified>
  <cp:revision>11</cp:revision>
  <dc:subject/>
  <dc:title/>
</cp:coreProperties>
</file>