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703"/>
        <w:gridCol w:w="1602"/>
        <w:gridCol w:w="231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1.7 </w:t>
            </w:r>
            <w:r>
              <w:rPr>
                <w:rFonts w:cs="Times New Roman" w:ascii="Times New Roman" w:hAnsi="Times New Roman"/>
              </w:rPr>
              <w:t xml:space="preserve">Mbretëria Dardan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Çfarë tregojnë monedhat e gjetura në Damastion?</w:t>
            </w:r>
          </w:p>
        </w:tc>
      </w:tr>
      <w:tr>
        <w:trPr>
          <w:trHeight w:val="1475" w:hRule="atLeast"/>
        </w:trPr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tabs>
                <w:tab w:val="clear" w:pos="720"/>
                <w:tab w:val="left" w:pos="6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cakton në hartë shtrirjen e mbretërisë dardan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shpjegon format kryesore të organizimit politik, ekonomik dhe shoqëror të mbretërisë dardan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eastAsia="MarkerFelt-Thin;MS Mincho" w:cs="Times New Roman"/>
                <w:spacing w:val="-2"/>
              </w:rPr>
            </w:pPr>
            <w:r>
              <w:rPr>
                <w:rFonts w:eastAsia="MarkerFelt-Thin;MS Mincho" w:cs="Times New Roman" w:ascii="Times New Roman" w:hAnsi="Times New Roman"/>
                <w:spacing w:val="-2"/>
              </w:rPr>
              <w:t>vlerëson rolin e mbretërisë së Dardanisë në qytetërimin ilir.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bretëria dardane, pasuri natyro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ufta me keltët, lufta me maqedonas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lufta me romakët, Longari, Ba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42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42" w:hanging="27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700"/>
              <w:gridCol w:w="3600"/>
              <w:gridCol w:w="2970"/>
            </w:tblGrid>
            <w:tr>
              <w:trPr>
                <w:trHeight w:val="539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trirja territorial e mbretërisë Darda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. Pse?</w:t>
            </w:r>
            <w:r>
              <w:rPr>
                <w:rFonts w:cs="Times New Roman" w:ascii="Times New Roman" w:hAnsi="Times New Roman"/>
                <w:b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.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ubrika: Kërkimi histor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e argumentuese “Longari dhe roli i tij në fuqizimin e mbretërisë Dardane.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08:00Z</dcterms:modified>
  <cp:revision>11</cp:revision>
  <dc:subject/>
  <dc:title/>
</cp:coreProperties>
</file>