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133"/>
        <w:gridCol w:w="2141"/>
        <w:gridCol w:w="2340"/>
      </w:tblGrid>
      <w:tr>
        <w:trPr>
          <w:trHeight w:val="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2.2 </w:t>
            </w:r>
            <w:r>
              <w:rPr>
                <w:rFonts w:cs="Times New Roman" w:ascii="Times New Roman" w:hAnsi="Times New Roman"/>
              </w:rPr>
              <w:t xml:space="preserve">Ekonomia dhe shoqëria në Arbë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imi në periudhën e mesjetës edhe në Shqipëri e zhvendosi qendrën ekonomike në fshat, ku qe përqendruar edhe masa dërrmuese e popullsisë.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faktorët që ndikuan në lindjen e marrëdhënies feudale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karakteristikat e qytetit dhe fshatit mesjetar arbëro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mënyrat e jetesës në fshat dhe qytet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ashkësi fshatare, prona, bashtin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statut, qytete, tregti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74" w:hanging="274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4" w:hanging="364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207"/>
              <w:gridCol w:w="2520"/>
            </w:tblGrid>
            <w:tr>
              <w:trPr>
                <w:trHeight w:val="647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ërkimi histor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e “Shkodra, një qytet mesjetar midis lindjes dhe perëndimit”, Literaturë, Historia e Shqipëris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umi I, internet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12:00Z</dcterms:modified>
  <cp:revision>7</cp:revision>
  <dc:subject/>
  <dc:title/>
</cp:coreProperties>
</file>