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126"/>
        <w:gridCol w:w="2070"/>
        <w:gridCol w:w="2340"/>
      </w:tblGrid>
      <w:tr>
        <w:trPr>
          <w:trHeight w:val="1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3.12 </w:t>
            </w:r>
            <w:r>
              <w:rPr>
                <w:rFonts w:cs="Times New Roman" w:ascii="Times New Roman" w:hAnsi="Times New Roman"/>
              </w:rPr>
              <w:t>Përpjekjet e shqiptarëve për arsim dhe shkoll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</w:t>
            </w:r>
            <w:r>
              <w:rPr>
                <w:rFonts w:cs="Times New Roman" w:ascii="Times New Roman" w:hAnsi="Times New Roman"/>
                <w:lang w:eastAsia="sq-AL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“…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çdo shqipëtar, i madh e i vogël, të shkruanj’ e të këndonjë gjuhën e tij që ka mësuarë me qumështit të s’ëmës, në do të jetë për gjithë jetënë ajo që fëmijë e tij, bark pas barku, shqipëtar dhe në ka dëshirin që të rronj’ e të jetë Shqipëria e shqiptarija jetë pas jete e të ndritohet edhe kombi ynë me dituri, më pasje e me rrojtje të mirë. ” </w:t>
            </w:r>
            <w:r>
              <w:rPr>
                <w:rFonts w:cs="Times New Roman" w:ascii="Times New Roman" w:hAnsi="Times New Roman"/>
              </w:rPr>
              <w:t>Sami Frashëri</w:t>
            </w:r>
          </w:p>
        </w:tc>
      </w:tr>
      <w:tr>
        <w:trPr>
          <w:trHeight w:val="1475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/>
            </w:pPr>
            <w:r>
              <w:rPr>
                <w:rFonts w:cs="Times New Roman" w:ascii="Times New Roman" w:hAnsi="Times New Roman"/>
              </w:rPr>
              <w:t>evidenton përpjekjet e para të rilindësve për ngritjen arsimore dhe kulturore të shqiptarëve;</w:t>
            </w:r>
            <w:r>
              <w:rPr>
                <w:rFonts w:eastAsia="MarkerFelt-Thin;MS Mincho"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përpjekjet për zhvillimin e arsimit në viset shqiptare duke shpjeguar rolin e klerit në të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n momentet kryesore të lëvizjes kulturore arsimore (1878-1900).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betare e gjuhës shqipe, mësonjëtorja,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gjimi kombëtar,botime në gjuhënshqipe,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hoqëri, kleri.</w:t>
            </w:r>
          </w:p>
        </w:tc>
      </w:tr>
      <w:tr>
        <w:trPr>
          <w:trHeight w:val="197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4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9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5"/>
              <w:gridCol w:w="2250"/>
              <w:gridCol w:w="2610"/>
              <w:gridCol w:w="2430"/>
            </w:tblGrid>
            <w:tr>
              <w:trPr>
                <w:trHeight w:val="278" w:hRule="atLeast"/>
              </w:trPr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uhia e mendimeve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rganizues grafik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i i ideve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arashikimi</w:t>
            </w:r>
            <w:r>
              <w:rPr>
                <w:rFonts w:cs="Times New Roman" w:ascii="Times New Roman" w:hAnsi="Times New Roman"/>
              </w:rPr>
              <w:t xml:space="preserve">  (përgatitja për të nxënët) Stuhia e mendi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në fillim të orës mësimore parashtron pyetjet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 arriti Lëvizja Kombëtare Shqiptare ta realizonte  në kushtet  kur Perandoria Osmane e kishte ndaluar mësimin e gjuhës shqip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dërtimi i njohurive  (përpunim i përmbajtjes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ndan klasën në grupe, të cilat do të punojnë sipas detyrave që përcakton a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I</w:t>
            </w:r>
            <w:r>
              <w:rPr>
                <w:rFonts w:cs="Times New Roman" w:ascii="Times New Roman" w:hAnsi="Times New Roman"/>
              </w:rPr>
              <w:t xml:space="preserve"> – Të evidentojë veprimtarinë e shoqërive të emigrimit në zhvillimin e arsimit dhe ndërgjegjësimit kombët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II-</w:t>
            </w:r>
            <w:r>
              <w:rPr>
                <w:rFonts w:cs="Times New Roman" w:ascii="Times New Roman" w:hAnsi="Times New Roman"/>
              </w:rPr>
              <w:t xml:space="preserve"> Të evidentojë veprimtarinë e Klerit në zhvillimin e arsim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III-</w:t>
            </w:r>
            <w:r>
              <w:rPr>
                <w:rFonts w:cs="Times New Roman" w:ascii="Times New Roman" w:hAnsi="Times New Roman"/>
              </w:rPr>
              <w:t xml:space="preserve"> Të evidentojë veprimtarinë dhe rolin e Komitetit të Stambolli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IV-</w:t>
            </w:r>
            <w:r>
              <w:rPr>
                <w:rFonts w:cs="Times New Roman" w:ascii="Times New Roman" w:hAnsi="Times New Roman"/>
              </w:rPr>
              <w:t xml:space="preserve"> Të përshkruajë procesin e hapjes ë shkollave të para shqip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upi 1                                   Grupi 2                                   Grupi 3                          Grupi 4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2356"/>
              <w:gridCol w:w="2144"/>
              <w:gridCol w:w="3150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hoqëritë e mërgimit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Kleri në zhvillimin e arsimit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Komiteti i Stambollit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Hapja e shkollave të para shqipe 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ërforcimi (konsolidimi i të nxënit) </w:t>
            </w:r>
            <w:r>
              <w:rPr>
                <w:rFonts w:cs="Times New Roman" w:ascii="Times New Roman" w:hAnsi="Times New Roman"/>
                <w:b/>
                <w:i/>
              </w:rPr>
              <w:t>Diskut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ishte e rëndësishme e gjithë veprimtaria e Komitetit të Stambolli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se u bënë përpjekjet maksimale nga patriotët dhe lëvizja kombëtare shqiptare për arsim dhe shkollë?  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</w:rPr>
              <w:t xml:space="preserve">  Bëj një kërkim të shkurtër mbi arsyet, pse  gjuha shqipe gjatë sundimit osman nuk u lejua të përdorej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1:44:00Z</dcterms:modified>
  <cp:revision>15</cp:revision>
  <dc:subject/>
  <dc:title/>
</cp:coreProperties>
</file>