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141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16 </w:t>
            </w:r>
            <w:r>
              <w:rPr>
                <w:rFonts w:cs="Times New Roman" w:ascii="Times New Roman" w:hAnsi="Times New Roman"/>
              </w:rPr>
              <w:t>Shpallja e Pavarësisë së Shqipërisë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i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E vetmja udhë shpëtimi ishte ndarja e Shqipërisë nga Turqia”.</w:t>
            </w:r>
            <w:r>
              <w:rPr>
                <w:rFonts w:cs="Times New Roman" w:ascii="Times New Roman" w:hAnsi="Times New Roman"/>
              </w:rPr>
              <w:t xml:space="preserve"> Ismail Qemali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përcakton karakterin e Luftës së Parë Ballkanike dhe qëndrimin e shqiptarëve ndaj saj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hpjegon kalimin nga platforma autonomiste në atë të pavarësisë;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analizon vendimet e Kuvendit të Vlorë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lerëson rëndësinë e shpalljes së Pavarësisë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ftë ballkanike, plane shoviniste, pavarësi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vendi i Vlorës.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4" w:hanging="270"/>
              <w:contextualSpacing w:val="false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mësimit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559425" cy="925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9425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8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7"/>
                                    <w:gridCol w:w="2147"/>
                                    <w:gridCol w:w="3007"/>
                                    <w:gridCol w:w="2404"/>
                                  </w:tblGrid>
                                  <w:tr>
                                    <w:trPr>
                                      <w:trHeight w:val="584" w:hRule="atLeast"/>
                                    </w:trPr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Fazat e struktur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Strategjitë mësim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Veprimtaritë e nxënësv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Organizimi i nxënësv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ërvijimi të menduar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iskutim për njohuritë parapra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Gjithë klas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rjeti i diskuti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arashikim me terma paraprak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grupe të vegjë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Diskuti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rjeti i diskutim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Punë në dysh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7.75pt;height:72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8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7"/>
                              <w:gridCol w:w="2147"/>
                              <w:gridCol w:w="3007"/>
                              <w:gridCol w:w="240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Fazat e strukturës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rategjitë mësimore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Veprimtaritë e nxënësv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rganizimi i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ërvijimi të menduarit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iskutim për njohuritë paraprak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Gjithë 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rjeti i diskutimit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arashikim me terma paraprakë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grupe të vegjë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Diskutim 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rjeti i diskutimit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unë në dysh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Përvijimi të menduar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xënësit lexojnë pjesën “</w:t>
            </w:r>
            <w:r>
              <w:rPr>
                <w:rFonts w:cs="Times New Roman" w:ascii="Times New Roman" w:hAnsi="Times New Roman"/>
                <w:b/>
              </w:rPr>
              <w:t>Luftërat ballkanike</w:t>
            </w:r>
            <w:r>
              <w:rPr>
                <w:rFonts w:cs="Times New Roman" w:ascii="Times New Roman" w:hAnsi="Times New Roman"/>
              </w:rPr>
              <w:t xml:space="preserve">”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syet  pse qeveria e përkohshme nuk  mori  pjesë në Luftën ballkanik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ndodhi në territorin e Shqipërisë gjatë luftrave ballkanik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Përcaktojnë nga leximi masat  kryesore që mori   Qeveria  e Përkohshme për  njohjen e Shtetit të ri Shqipt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Rrjeti i Diskut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jo metodë krijon mundësinë e bashkëpunimit midis nxënës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lexojnë pjesën e mësimit Kuvendi i Vlorë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 leximit nxënësit prezantojnë hartën e koncepti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148590</wp:posOffset>
                      </wp:positionV>
                      <wp:extent cx="1276350" cy="5308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53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Kuvendi i Vlorë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4 dhjetor 191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147.75pt;margin-top:11.7pt;width:100.45pt;height:41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Kuvendi i Vlor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4 dhjetor 1912</w:t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9370</wp:posOffset>
                      </wp:positionV>
                      <wp:extent cx="1590675" cy="552450"/>
                      <wp:effectExtent l="19685" t="19050" r="31750" b="419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52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Zgjodhi organet më të larta të administratë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0pt;margin-top:3.1pt;width:125.2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Zgjodhi organet më të larta të administratës</w:t>
                            </w:r>
                          </w:p>
                        </w:txbxContent>
                      </v:textbox>
                      <v:fill o:detectmouseclick="t" type="solid" color2="#404040"/>
                      <v:stroke color="white" weight="38160" joinstyle="miter" endcap="flat"/>
                      <v:shadow on="t" obscured="f" color="#3f3151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60960</wp:posOffset>
                      </wp:positionV>
                      <wp:extent cx="1581150" cy="552450"/>
                      <wp:effectExtent l="19050" t="19050" r="33020" b="419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552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Përpjekjet për njohjen e Shtetit Shqiptar me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279pt;margin-top:4.8pt;width:124.45pt;height:43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ërpjekjet për njohjen e Shtetit Shqiptar me:</w:t>
                            </w:r>
                          </w:p>
                        </w:txbxContent>
                      </v:textbox>
                      <v:fill o:detectmouseclick="t" type="solid" color2="#404040"/>
                      <v:stroke color="#f2f2f2" weight="3816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41910</wp:posOffset>
                      </wp:positionV>
                      <wp:extent cx="353060" cy="142875"/>
                      <wp:effectExtent l="0" t="4445" r="190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352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pt;margin-top:3.3pt;width:27.75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1910</wp:posOffset>
                      </wp:positionV>
                      <wp:extent cx="485775" cy="142875"/>
                      <wp:effectExtent l="1905" t="5080" r="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pt;margin-top:3.3pt;width:38.2pt;height:11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8905</wp:posOffset>
                      </wp:positionV>
                      <wp:extent cx="257810" cy="181610"/>
                      <wp:effectExtent l="0" t="4445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8120" cy="18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10.15pt;width:20.2pt;height:14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8905</wp:posOffset>
                      </wp:positionV>
                      <wp:extent cx="647700" cy="343535"/>
                      <wp:effectExtent l="2540" t="444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8000" cy="343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pt;margin-top:10.15pt;width:50.95pt;height:2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63500</wp:posOffset>
                      </wp:positionV>
                      <wp:extent cx="600710" cy="295910"/>
                      <wp:effectExtent l="0" t="4445" r="254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12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75pt;margin-top:5pt;width:47.25pt;height:23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00</wp:posOffset>
                      </wp:positionV>
                      <wp:extent cx="266700" cy="343535"/>
                      <wp:effectExtent l="3810" t="317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120" cy="34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pt;margin-top:5pt;width:21pt;height:27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00</wp:posOffset>
                      </wp:positionV>
                      <wp:extent cx="1267460" cy="295910"/>
                      <wp:effectExtent l="1270" t="5080" r="0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792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4pt;margin-top:5pt;width:99.8pt;height:23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95120" cy="45212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160" cy="452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Qeverinë e përkohshme Kryetar  I.Qemal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0pt;margin-top:2.85pt;width:125.55pt;height: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Qeverinë e përkohshme Kryetar  I.Qemal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 w:eastAsia="en-US"/>
              </w:rPr>
            </w:pPr>
            <w:r>
              <w:rPr>
                <w:rFonts w:cs="Times New Roman" w:ascii="Times New Roman" w:hAnsi="Times New Roman"/>
                <w:lang w:val="sq-A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-10160</wp:posOffset>
                      </wp:positionV>
                      <wp:extent cx="1047750" cy="4521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452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Pleqësin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Vehbi Dibr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135pt;margin-top:-0.8pt;width:82.45pt;height:3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leqësin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Vehbi Dibra</w:t>
                            </w:r>
                          </w:p>
                        </w:txbxContent>
                      </v:textbox>
                      <v:fill o:detectmouseclick="t" type="solid" color2="#404040"/>
                      <v:stroke color="white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85090</wp:posOffset>
                      </wp:positionV>
                      <wp:extent cx="866775" cy="5429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54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Shtetet  Ballkanik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241.5pt;margin-top:6.7pt;width:68.2pt;height:4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Shtetet  Ballkanike</w:t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19550</wp:posOffset>
                      </wp:positionH>
                      <wp:positionV relativeFrom="paragraph">
                        <wp:posOffset>85090</wp:posOffset>
                      </wp:positionV>
                      <wp:extent cx="800100" cy="5429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4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Portë          e Lartë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316.5pt;margin-top:6.7pt;width:62.95pt;height:42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Portë          e Lartë</w:t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85090</wp:posOffset>
                      </wp:positionV>
                      <wp:extent cx="795020" cy="566420"/>
                      <wp:effectExtent l="5080" t="5080" r="5715" b="298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880" cy="566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Fuqitë         e mëdh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387pt;margin-top:6.7pt;width:62.55pt;height:44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uqitë         e mëdha</w:t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i- Disku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 rëndësinë e Shpalljes së Pavarësisë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 hapa të mësimit si dhe mbi rezultatet e vetëtest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ëj një kërkim për delegatët që përfaqësuan qytetin/vendin tuaj, në Shpalljen e Pavarësisë. Literatur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ta që shpallën Pavarësinë Kombëtare”, Bardhosh Gaçe, Botime “Toena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46:00Z</dcterms:modified>
  <cp:revision>21</cp:revision>
  <dc:subject/>
  <dc:title/>
</cp:coreProperties>
</file>