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2"/>
        <w:gridCol w:w="2153"/>
        <w:gridCol w:w="2043"/>
        <w:gridCol w:w="2340"/>
      </w:tblGrid>
      <w:tr>
        <w:trPr>
          <w:trHeight w:val="125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Fusha: Shoqëria dhe Mjedisi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Lënda: Histori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Shkalla: V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Klasa e XI</w:t>
            </w:r>
          </w:p>
        </w:tc>
      </w:tr>
      <w:tr>
        <w:trPr>
          <w:trHeight w:val="395" w:hRule="atLeast"/>
        </w:trPr>
        <w:tc>
          <w:tcPr>
            <w:tcW w:w="5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 xml:space="preserve">Tema mësimore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 xml:space="preserve">3.6 </w:t>
            </w:r>
            <w:r>
              <w:rPr>
                <w:rFonts w:cs="Times New Roman" w:ascii="Times New Roman" w:hAnsi="Times New Roman"/>
                <w:lang w:eastAsia="sq-AL"/>
              </w:rPr>
              <w:t>Përsëritje- Tremujori I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Situata e të nxënit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-</w:t>
            </w:r>
          </w:p>
        </w:tc>
      </w:tr>
      <w:tr>
        <w:trPr>
          <w:trHeight w:val="1475" w:hRule="atLeast"/>
        </w:trPr>
        <w:tc>
          <w:tcPr>
            <w:tcW w:w="5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 xml:space="preserve">Rezultatet e të nxënit të kompetencav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të fushës/lëndës sipas temës mësimore:</w:t>
            </w:r>
          </w:p>
          <w:p>
            <w:pPr>
              <w:pStyle w:val="ListParagraph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360" w:hanging="360"/>
              <w:contextualSpacing w:val="false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Të analizojë karakteristikat e parahistorisë dhe antikitetit në territoret shqiptare .</w:t>
            </w:r>
          </w:p>
          <w:p>
            <w:pPr>
              <w:pStyle w:val="ListParagraph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360" w:hanging="360"/>
              <w:contextualSpacing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Të argumentojë mbi  karakteristikat e </w:t>
            </w:r>
            <w:r>
              <w:rPr>
                <w:rFonts w:cs="Times New Roman" w:ascii="Times New Roman" w:hAnsi="Times New Roman"/>
              </w:rPr>
              <w:t>Mesjetës së hershme Arbërore (shek. V-X).</w:t>
            </w:r>
          </w:p>
          <w:p>
            <w:pPr>
              <w:pStyle w:val="ListParagraph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360" w:hanging="360"/>
              <w:contextualSpacing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ërcakton arsyet e ardhjes së osmanëve në Ballkan dhe territoret shqiptare;</w:t>
            </w:r>
          </w:p>
          <w:p>
            <w:pPr>
              <w:pStyle w:val="ListParagraph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360" w:hanging="360"/>
              <w:contextualSpacing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lerëson qëndrimin feudale shqiptare dhe asaj ballkanike ndaj sulmeve të para osmane;</w:t>
            </w:r>
          </w:p>
          <w:p>
            <w:pPr>
              <w:pStyle w:val="ListParagraph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360" w:hanging="360"/>
              <w:contextualSpacing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ërcakton momentet kryesore të jetës dhe veprimtarisë së Gjergj Kastriot Skëndërbeut;</w:t>
            </w:r>
          </w:p>
          <w:p>
            <w:pPr>
              <w:pStyle w:val="ListParagraph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360" w:hanging="360"/>
              <w:contextualSpacing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lerëson rëndësinë historike të periudhës së Skëndërbeut për kohën dhe të ardhmen;</w:t>
            </w:r>
          </w:p>
          <w:p>
            <w:pPr>
              <w:pStyle w:val="ListParagraph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360" w:hanging="360"/>
              <w:contextualSpacing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hpjegon organizimin administrative, legjislativ, ekonomik dhe shoqëror të territoreve shqiptare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nën Perandorinë Osmane shek.XIV- XVI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Fjalët kyçe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rahistori, paleolit, neolit, eneolit, bronz, matriakat, patriakat, etnogjenezë, ilir, mbretëri, paganizëm, autokton, barbar, tuma, federatë fisnore, terrakotë, palafite, bazileus, aleancë epirote, Arbër, asimilim, sllav, principatë, kodikë, pronia, bashtina, statut, kultura e Komanit, vasalitet, despotat, diplomaci, aleancë, timar, spahij, raja, esnaf, ejalet, vilajet, sanxhakë, nahije, kaza,pashallëk, kanunane, sheriat, venome, statut, vezir, islamizëm.</w:t>
            </w:r>
          </w:p>
        </w:tc>
      </w:tr>
      <w:tr>
        <w:trPr>
          <w:trHeight w:val="197" w:hRule="atLeast"/>
        </w:trPr>
        <w:tc>
          <w:tcPr>
            <w:tcW w:w="5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Burimet:</w:t>
            </w:r>
            <w:r>
              <w:rPr>
                <w:rFonts w:cs="Times New Roman" w:ascii="Times New Roman" w:hAnsi="Times New Roman"/>
                <w:lang w:eastAsia="sq-AL"/>
              </w:rPr>
              <w:t xml:space="preserve"> Teksti,</w:t>
            </w:r>
            <w:r>
              <w:rPr>
                <w:rFonts w:cs="Times New Roman" w:ascii="Times New Roman" w:hAnsi="Times New Roman"/>
              </w:rPr>
              <w:t xml:space="preserve"> foto në tekst dhe foto të tjera të ndryshm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 xml:space="preserve">Lidhja me fushat e tjera ose me temat ndërkurrikulare: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432" w:hanging="360"/>
              <w:contextualSpacing w:val="false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 xml:space="preserve">Me letërsinë; veprat letrare që trajtojnë tematikat  historike të kësaj periudhe,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432" w:hanging="360"/>
              <w:contextualSpacing w:val="false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>me gjeografinë</w:t>
            </w:r>
          </w:p>
        </w:tc>
      </w:tr>
      <w:tr>
        <w:trPr>
          <w:trHeight w:val="106" w:hRule="atLeast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Metodologjia dhe veprimtaritë e nxënësve</w:t>
            </w:r>
          </w:p>
        </w:tc>
      </w:tr>
      <w:tr>
        <w:trPr>
          <w:trHeight w:val="89" w:hRule="atLeast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detë kryesore të orës së mësimit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Fillesat e shoqërisë njerëzore në truallin historik të shqiptarëve datojnë në paleolitin e mesëm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Epoka e neolititi konsiderohet si “Qytetërim Neolitik”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Eneoliti është faza kalimtare nga epoka e gurit tek metalet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Në epokën e bronzit u shfaqën vendbanimet e fortifikuara, veglat dhe armët prej metali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Në bronzin e mesëm fillon procesi i etnogjenezës tëk ilirët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Nga fundi i epokës së hekurit u formësuan tiparet dhe territoret e fiseve kryesore ilire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Rreth 2100 pr. K dhe në vazhdim të epokës së hekurit në territoret e Ballkanit u formua një popullsi me karakteristika të përbashkëta të veprimtarive jetësore të quajtur protoilirë dhe më pas ilirët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Ilirët janë formuar si një bashkësi etnike, në mënyrë autoktone në Ballkanin Perëndimo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Qytetet lindën si rrjedhojë e një procesi të gjatë transformimi të vendbanimeve të fortifikuara të fazës së fundit të hekurit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</w:rPr>
              <w:t>Nga mesi i shek.V pr.K zhvillimi ekonomik shoqëror çoi në formimin e formacioneve të para shtetërore te ilirët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Mbretëria ilire shënoi një hap të rëndësishëm në bashkimin e fiseve të ndryshme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hteti i Epirit u zhvillua në territoret jugore, nga gjiri i Artës deri në luginën e Vjosë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Kolonitë Helene në bregdetin ilir luajtën një rol të rëndësishëm në mbretërinë Ilire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rincipata e Arbrit hedh themelet e traditës shtetërore të shqiptarëve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Në mesjetën e vonë në shek. XIV-XV feudalët shqiptarë u vendosën përballë rrezikut, bizantin, serb dhe atë anzhuin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rincipatat e shek XIV-XV ishin ato të Topiajve, Muzakajve, Zenebishtajve etj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Feudalët e Principatave të shek. XIV-XV ishin në luftë midis tyre për zgjerim apo ruajtjen e territoreve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rincipatat patën rëndësi sepse forcuan modelin e shtetit mesjetar shqipt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Krishtërimi u përhap që në shekujt e parë të erës sonë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•</w:t>
            </w:r>
            <w:r>
              <w:rPr>
                <w:rFonts w:eastAsia="Times New Roman" w:cs="Times New Roman" w:ascii="Times New Roman" w:hAnsi="Times New Roman"/>
                <w:spacing w:val="-8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</w:rPr>
              <w:t>Që nga shek IV në Shqipëri u dallua zona katolike dhe më vonë pas 1054 (skizma e madhe) ajo ortodokse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Vazhdimësia etno-kulturore iliro-arbërore është evidentuar me Kulturën e Komanit. Osmanët u vendosën në Ballkan dhe territoret shqiptare pas betejës së Fushë Kosovë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Feudalët shqiptarë bën koalicion me feudalët ballkanik ndaj sulmeve të para osmane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Gjergj Kastriot Skëndërbeut ngriti flamurin në Krujë më 28 nëntor 1443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Besëlidhja e Lezhës bashkëpunimi i parë i feudalëve shqiptarë ndaj qëndresës osmane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këndërbeu vendosi marrëdhënie diplomatike me shtetet e tjera europiane perëndimore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Me emrin e Skënderbeut lidhet lufta kundër sundimit Osman dhe çlirimi i pjesës më të madhe të tokave shqiptare. Skënderbeu është konsideruar si mbrojtës i krishtërimit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</w:rPr>
              <w:t>Me pushtimin e plotë osmanë tokat shqiptare u përfshinë në ejaletin e Rumelisë e cila ndahejnë kaza dhe nahije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Fshati shqiptar u nda në zonën e timarit, në zonën e krahinave malore autonome dhe nëgjysmën e dytë të shek. XVI në zonën e çifligut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Faktorët që ndikuan në përhapjen e islamizmit në tokat shqiptare ishin të lidhura me zhvillimin ekonomik, fetar dhe social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40" w:right="1440" w:gutter="0" w:header="0" w:top="1440" w:footer="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22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Arial" w:hAnsi="Arial" w:eastAsia="Calibri" w:cs="Aria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08:04:00Z</dcterms:created>
  <dc:creator>Edma Gjata1</dc:creator>
  <dc:description/>
  <cp:keywords/>
  <dc:language>en-US</dc:language>
  <cp:lastModifiedBy>Fatjona 1</cp:lastModifiedBy>
  <dcterms:modified xsi:type="dcterms:W3CDTF">2017-05-29T11:37:00Z</dcterms:modified>
  <cp:revision>10</cp:revision>
  <dc:subject/>
  <dc:title/>
</cp:coreProperties>
</file>