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55"/>
        <w:gridCol w:w="2591"/>
        <w:gridCol w:w="1890"/>
      </w:tblGrid>
      <w:tr>
        <w:trPr>
          <w:trHeight w:val="278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88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3.1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primtari. Roli i gruas gjatë Rilindjes Kombëtare Shqiptare për arsim dhe gjuhë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Figura femërore pati rëndësi të madhe gjatë Rilindjes Kombëtare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identon rolin e grave gjatë Rilindjes Kombëtare Shqiptare për zhvillimin e arsimit dhe të kulturë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ërshkruan veprimtarinë e Elena Gjikës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ërshkruan veprimtarinë e Sevasti Qiriazi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ërshkruan veprimtarinë e Parashqevi Qiriazi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rëndësinë e figurës femërore gjatë Rilindjes Kombëtare Shqiptare</w:t>
            </w:r>
          </w:p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na Gjik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vasti Qiriaz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shqevi Qiriaz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Times New Roman" w:ascii="Times New Roman" w:hAnsi="Times New Roman"/>
                <w:b/>
              </w:rPr>
              <w:t>Grupi I-</w:t>
            </w:r>
            <w:r>
              <w:rPr>
                <w:rFonts w:cs="Times New Roman" w:ascii="Times New Roman" w:hAnsi="Times New Roman"/>
              </w:rPr>
              <w:t xml:space="preserve"> Përshkruaj veprimtarinë e Elena Gjikë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 rëndësinë e veprimtarisë së  Elena Gjikës gjatë Rilindjes Kombëtare Shqiptare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Times New Roman" w:ascii="Times New Roman" w:hAnsi="Times New Roman"/>
                <w:b/>
              </w:rPr>
              <w:t>Grupi 2-</w:t>
            </w:r>
            <w:r>
              <w:rPr>
                <w:rFonts w:cs="Times New Roman" w:ascii="Times New Roman" w:hAnsi="Times New Roman"/>
              </w:rPr>
              <w:t xml:space="preserve"> Përshkruaj veprimtarinë e Sevasti Qiriaz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 rëndësinë e veprimtarisë së Sevasti Qiriazit gjatë Rilindjes Kombëtare Shqiptare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40" w:hanging="1440"/>
              <w:rPr/>
            </w:pPr>
            <w:r>
              <w:rPr>
                <w:rFonts w:cs="Times New Roman" w:ascii="Times New Roman" w:hAnsi="Times New Roman"/>
                <w:b/>
              </w:rPr>
              <w:t>Grupi 3-</w:t>
            </w:r>
            <w:r>
              <w:rPr>
                <w:rFonts w:cs="Times New Roman" w:ascii="Times New Roman" w:hAnsi="Times New Roman"/>
              </w:rPr>
              <w:t xml:space="preserve"> Përshkruaj veprimtarinë e Parashqevi Qiriaz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 rëndësinë e veprimtarisë së Sevasti Qiriazit gjatë Rilindjes Kombëtare Shqiptare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Elena Gjika, Dora d’Istria </w:t>
      </w:r>
      <w:r>
        <w:rPr>
          <w:rFonts w:cs="Times New Roman" w:ascii="Times New Roman" w:hAnsi="Times New Roman"/>
          <w:b/>
          <w:bCs/>
          <w:color w:val="000000"/>
        </w:rPr>
        <w:t>(Bukuresht, 1828-1888), shkrimtare dhe publicis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umune me origjinë shqiptare. Elena Gjika u arsimua në Dresden, pastaj në Vjenë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6355</wp:posOffset>
            </wp:positionV>
            <wp:extent cx="1676400" cy="1663700"/>
            <wp:effectExtent l="0" t="0" r="0" b="0"/>
            <wp:wrapTight wrapText="bothSides">
              <wp:wrapPolygon edited="0">
                <wp:start x="7360" y="0"/>
                <wp:lineTo x="-119" y="490"/>
                <wp:lineTo x="-119" y="21350"/>
                <wp:lineTo x="21600" y="21350"/>
                <wp:lineTo x="21600" y="0"/>
                <wp:lineTo x="73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</w:rPr>
        <w:t>Venecie dhe Berlin. Si publiciste dhe shkrimtare (kryesisht në frëngjisht) Elena Gjik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u bë e njohur në vitin 1855. Me emrin Dora D’Istria botoi një numër shkrimesh q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regonin jo vetëm njohjet e gjuhëve, por edhe njohuritë e saj në fushën e shkencës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esë, politikës, si dhe talentin për të paraqitur pikëpamjet e saj. Ajo mori pjes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në lëvizjen kulturore përparimtare të Europës si kundërshtare e sundimit despot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monarkist dhe e shtypjes kombët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ra d’Istria</w:t>
      </w:r>
    </w:p>
    <w:p>
      <w:pPr>
        <w:pStyle w:val="Normal"/>
        <w:tabs>
          <w:tab w:val="clear" w:pos="720"/>
          <w:tab w:val="left" w:pos="12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28-18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shqevi Qiriazi, u lind më 2 qershor të vitit 1880 në Manastir. Shkollë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lore dhe shkollën e mesme i kreu në qytetin e saj të lindjes në Manastir. Në vit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00 i fillon studimet në Kolegjin Amerikan për Vajza në Stamboll në degën 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9850</wp:posOffset>
            </wp:positionH>
            <wp:positionV relativeFrom="paragraph">
              <wp:posOffset>63500</wp:posOffset>
            </wp:positionV>
            <wp:extent cx="1633220" cy="2057400"/>
            <wp:effectExtent l="0" t="0" r="0" b="0"/>
            <wp:wrapTight wrapText="right">
              <wp:wrapPolygon edited="0">
                <wp:start x="-121" y="0"/>
                <wp:lineTo x="-121" y="21401"/>
                <wp:lineTo x="21600" y="21401"/>
                <wp:lineTo x="21600" y="0"/>
                <wp:lineTo x="-12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letërsisë. Në vitin 1904, filloi punën si mësuese dhe më vonë drejtuese në Shkollë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qipe të Vashave në Korçë. Në vitin 1908 mori pjesë në Kongresin e Alfabet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Manastir. Në periudhën 1917-1920, Parashqevi Qiriazi qëndroi në SHBA. N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qytetin Boston nxori dhe redaktoi revistën “Yll`i Mëngjesit”. Në këtë revistë aj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shte edhe rubrikën e saj me titull, “Fleta e editorit”, ku botoi një varg punime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lidhje me arsimin dhe edukatën. Parashqevi Qiriazi vdiq në Tiranë në vitin 1970,</w:t>
      </w:r>
    </w:p>
    <w:p>
      <w:pPr>
        <w:pStyle w:val="Normal"/>
        <w:tabs>
          <w:tab w:val="clear" w:pos="720"/>
          <w:tab w:val="left" w:pos="128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rse më 1987 u dekorua Post mortem me titullin “Mësuese e Popullit.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shqevi Qiriaz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ësuese dhe feminis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1880–197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635</wp:posOffset>
            </wp:positionV>
            <wp:extent cx="1741805" cy="2286000"/>
            <wp:effectExtent l="0" t="0" r="0" b="0"/>
            <wp:wrapTight wrapText="right">
              <wp:wrapPolygon edited="0">
                <wp:start x="-110" y="0"/>
                <wp:lineTo x="-110" y="21426"/>
                <wp:lineTo x="21599" y="21426"/>
                <wp:lineTo x="21599" y="0"/>
                <wp:lineTo x="-11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Sevasti Dako Qiriazi, lindi në vitin 1871 dhe vdiq më 30 gusht të vitit 1949. </w:t>
      </w:r>
      <w:r>
        <w:rPr>
          <w:rFonts w:cs="F+,8Ôˇøà€Ö'1;Cambria" w:ascii="F+,8Ôˇøà€Ö'1;Cambria" w:hAnsi="F+,8Ôˇøà€Ö'1;Cambria"/>
        </w:rPr>
        <w:t xml:space="preserve">Ishte një nga atdhetaret më të flakta në Lëvizjen Kombëtare Shqiptare. Ajo dha </w:t>
      </w:r>
      <w:r>
        <w:rPr>
          <w:rFonts w:cs="Times New Roman" w:ascii="Times New Roman" w:hAnsi="Times New Roman"/>
        </w:rPr>
        <w:t>një ndihmesë të madhe në arsimin shqiptar për femra. Ishte e para grua shqiptare që studioi në Kolegjin Amerikan në Stamboll. Pas studimeve, 1891, nxiti hapjen e shkollës së vajzave në Korçë. Mori pjesë në Kongresin e Manastirit, pas kësaj u mor me hartimin e teksteve shkollore.</w:t>
      </w:r>
      <w:r>
        <w:rPr>
          <w:rFonts w:cs="Times New Roman" w:ascii="Times New Roman" w:hAnsi="Times New Roman"/>
          <w:color w:val="000000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asti Qiriazi</w:t>
      </w:r>
    </w:p>
    <w:p>
      <w:pPr>
        <w:pStyle w:val="Normal"/>
        <w:spacing w:before="0" w:after="200"/>
        <w:rPr>
          <w:rFonts w:ascii="™◊E'38Ôˇøà€Ö'1;Cambria" w:hAnsi="™◊E'38Ôˇøà€Ö'1;Cambria" w:cs="™◊E'38Ôˇøà€Ö'1;Cambria"/>
        </w:rPr>
      </w:pPr>
      <w:r>
        <w:rPr>
          <w:rFonts w:cs="™◊E'38Ôˇøà€Ö'1;Cambria" w:ascii="™◊E'38Ôˇøà€Ö'1;Cambria" w:hAnsi="™◊E'38Ôˇøà€Ö'1;Cambria"/>
        </w:rPr>
        <w:t>1871-1949</w:t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+">
    <w:altName w:val="8Ôˇøà€Ö'1"/>
    <w:charset w:val="4d"/>
    <w:family w:val="auto"/>
    <w:pitch w:val="default"/>
  </w:font>
  <w:font w:name="™◊E'3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8:39:00Z</dcterms:modified>
  <cp:revision>26</cp:revision>
  <dc:subject/>
  <dc:title/>
</cp:coreProperties>
</file>