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82"/>
        <w:gridCol w:w="1681"/>
        <w:gridCol w:w="2153"/>
      </w:tblGrid>
      <w:tr>
        <w:trPr>
          <w:trHeight w:val="35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3</w:t>
            </w:r>
            <w:r>
              <w:rPr>
                <w:rFonts w:cs="Times New Roman" w:ascii="Times New Roman" w:hAnsi="Times New Roman"/>
              </w:rPr>
              <w:t xml:space="preserve"> Shqipëria nën pushtimin gjerman, shtator 1943-nëntor 194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ushtimi fashist në shtator 1943 u zevendësua nga ai nazist. Mpleksja e luftës kundër pushtuesit me dukuri të luftës civile u thellua edhe më tepër gjatë dimrit 1943-1944.</w:t>
            </w:r>
          </w:p>
        </w:tc>
      </w:tr>
      <w:tr>
        <w:trPr>
          <w:trHeight w:val="1475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mënyrën e administrimit të Shqipërisë gja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450" w:hanging="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ushtimit gjerma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shkruan qëndrimin e grupimeve të ndryshme politike jo fashise ndaj pushtuesit gjerman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Diskuton mbi rolin dhe qëndrimin e misioneve të huaja që vepruan në Shqipëri gjatë Luftës së Dytë Botërore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egalitet, qeveri kolaboracionist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ekalogu, Këshilli i Lartë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egjencës, Këshilli Kombë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ëvizje nacionalçlirimtare, qev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olaboraciniste luftë civile,çlirim</w:t>
            </w:r>
          </w:p>
        </w:tc>
      </w:tr>
      <w:tr>
        <w:trPr>
          <w:trHeight w:val="197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2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22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93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iskutohet situa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Pushtimi fashist në shtator 1943 u zevendësua nga ai nazist. Mpleksja e luftës kundër pushtuesit me dukuri të luftës civile u thellua edhe më tepër gjatë dimrit 1943-194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4"/>
              <w:gridCol w:w="241"/>
              <w:gridCol w:w="3053"/>
              <w:gridCol w:w="321"/>
              <w:gridCol w:w="2571"/>
            </w:tblGrid>
            <w:tr>
              <w:trPr>
                <w:trHeight w:val="863" w:hRule="atLeast"/>
              </w:trPr>
              <w:tc>
                <w:tcPr>
                  <w:tcW w:w="3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ëj një kërkim me temë” Aleatët në Shqipëri gjatë Luftës së Dytë Botëror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29:00Z</dcterms:modified>
  <cp:revision>8</cp:revision>
  <dc:subject/>
  <dc:title/>
</cp:coreProperties>
</file>