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76"/>
        <w:gridCol w:w="2141"/>
        <w:gridCol w:w="2340"/>
      </w:tblGrid>
      <w:tr>
        <w:trPr>
          <w:trHeight w:val="12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9 </w:t>
            </w:r>
            <w:r>
              <w:rPr>
                <w:rFonts w:cs="Times New Roman" w:ascii="Times New Roman" w:hAnsi="Times New Roman"/>
              </w:rPr>
              <w:t>Pashallëku i Janinës 1787-18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oka në Stamboll, trupi në Janinë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ë vranë. Ali Pasha, të grin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je varr i vetem s’e nxinte dot lavdinë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avdinë bashkë me mizorinë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Midis dy kontinentesh gjerë e gjatë i shtrirë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i një mal ku era fryn e ulërin stuh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Zbardh mjekër e rrallë si bora në brinjë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iCs/>
              </w:rPr>
              <w:t>Si mjegull te koka të rri Vasiliqia…</w:t>
            </w:r>
            <w:r>
              <w:rPr>
                <w:rFonts w:cs="Times New Roman" w:ascii="Times New Roman" w:hAnsi="Times New Roman"/>
                <w:i/>
                <w:iCs/>
              </w:rPr>
              <w:t>I. Kadare</w:t>
            </w:r>
          </w:p>
        </w:tc>
      </w:tr>
      <w:tr>
        <w:trPr>
          <w:trHeight w:val="1043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n në hartë shtrirjen e pashallëkut të Janinës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hpjegon rrugën e formimit të pashallëkut të Janinës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reformat e ndërrmarra në këtë pashallëk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 mbi marrëdhëniet e këtij pashallëku me Perandorinë Osmane dhe Evropën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ashallëk, divani, vali,pashë, diplomaci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 dhe foto të tjera të gatimeve shqiptare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3" w:hanging="18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3" w:hanging="18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6"/>
              <w:gridCol w:w="2294"/>
              <w:gridCol w:w="3510"/>
              <w:gridCol w:w="1888"/>
            </w:tblGrid>
            <w:tr>
              <w:trPr>
                <w:trHeight w:val="593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496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Diskutim për njohuritë paraprake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paraprak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i idev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 xml:space="preserve">Punë me gjithë klasën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Ditari i të nxën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dërtimi i shprehive studimo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Punë në gru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Organizues grafik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xitja e diskutimit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Punë në gru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Diskutim për njohuritë paraprak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i ishte konteksti historik i formimit të Pashallëkut të Janinë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Ndërtimi i njohurive: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tari i të nxën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ve u jepet pjesa për lexim Pashallëku i Janinës dhe në të bëhen nënvizime në ato pjesë të cilat kanë nevojë për komente dhe sqarim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 arsyet që çuan në formimin e pashallëkut të Janinë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>Përcakto shtrirjen e pashallëkut të Janinë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u krijua pashallëku i Janinë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e arriti pashallëku i Janinës shkallën më të lartë të organizimit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Pashallëku  i  Janinës kishte karakteristikat e  një shteti që vepronte brenda shtetit osman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Cilat ishin disa nga reformat që ndërmori Ali Pashë Tepelena për ndërtimine Infrastukturës në Pashallëk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Diskutoni për shprehjen“...në kohën e Aliut vendi ishte kaq i sigurt sa mund të shkoje nëpër male             i ngarkuar me flori..” </w:t>
            </w:r>
            <w:r>
              <w:rPr>
                <w:rFonts w:cs="Times New Roman" w:ascii="Times New Roman" w:hAnsi="Times New Roman"/>
                <w:i/>
                <w:lang w:val="sq-AL"/>
              </w:rPr>
              <w:t>(Fan Noli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Cilat ishin institucionet shtetërore të pashallëkut të Janinë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ërforcimi:</w:t>
            </w:r>
            <w:r>
              <w:rPr>
                <w:rFonts w:cs="Times New Roman" w:ascii="Times New Roman" w:hAnsi="Times New Roman"/>
              </w:rPr>
              <w:t xml:space="preserve"> Organizuesi grafik vendoset tabela ne liber fq.69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gjatë hapave të përcaktuar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</w:rPr>
              <w:t xml:space="preserve">  Ese argumentuese “Ali Pashë Tepelena, u bë pengesë serioze për planet e Napoleon Bonapartit për të marrë Butrintin dhe për ta kthyer atë në një bazë franceze kundër Perandorisë Osman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39:00Z</dcterms:modified>
  <cp:revision>12</cp:revision>
  <dc:subject/>
  <dc:title/>
</cp:coreProperties>
</file>