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Tema mësimore 5.6. Projekt </w:t>
      </w:r>
      <w:r>
        <w:rPr>
          <w:rFonts w:cs="Times New Roman" w:ascii="Times New Roman" w:hAnsi="Times New Roman"/>
          <w:b/>
          <w:bCs/>
          <w:color w:val="000000"/>
        </w:rPr>
        <w:t xml:space="preserve">“Arbëria midis Lindjes dhe Perëndimit” (Ora e dytë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denton karakteristikat e mënyrës së jetesës në Arbëri gjatë periudhës bizanti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lizon veçoritë e organizimit politik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denton karakteristikat e arkitekturës bizantine në Arbër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lerëson rëndësinë e kësaj periudhe në trashëgiminë kulturo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 sipas kompetencave qytetar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njohuritë dhe aftësinë për të kuptuar veprimtarinë njerëzore në të kaluarë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pton të tashmen përmes këndvështrimit historic për ngjarjet dhe zhvillimet e rëndësishme bashkëkoho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on njohuritë për historinë e vend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aftësitë e të kuptuarit të historisë së vend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vetëson këndvështrimin e drejtimit të një realiteti në ndryshim. Bëhet i vetëdijshëm për interpretimet e ndryshme të çështjeve të veçanta historik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aftësitë bazë të kërkimit histor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urim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eksti mësimor i “Historisë së Shqipërise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rime të tjera informacioni si: Encikloped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Historia e Shqipërisë”, Akademia e Shkencave, Vëllimi 1, 2,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iseda me specialistë ku mund të grumbullohen të dhëna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Vëzhgime në terren (foto) pranë vendbanimeve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jesëmarrë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xënës, prindër, mësue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etodologjia dhe veprimtaritë e nxënësve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38"/>
        <w:gridCol w:w="1276"/>
        <w:gridCol w:w="1843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t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iud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jegjësi</w:t>
            </w:r>
          </w:p>
        </w:tc>
      </w:tr>
      <w:tr>
        <w:trPr>
          <w:trHeight w:val="189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caktimi i temës së projektit në bashkëpunim me nxënës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 propozimit të disa tem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Hartimi i një liste paraprake të burimeve të informacioni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ila do të mbështetë studimi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ërcaktimi i detyrave për secilin grup dhe nxënë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shtator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te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he nxënësi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imi nga nxënësit i literaturës mësimore të rekomandu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Takime të vazhdueshme më mësuesin dhe specialistë t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ës për grumbullimin e informacionit të nevojshë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ntor dhje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Grumbullimi përfundimtar i të dhënave dhe menaxhimi i informacioni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Fillimi i plotësimit të portofolit të nxënësit me gjetjet kryeso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nar-shku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punës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</w:t>
            </w:r>
          </w:p>
        </w:tc>
      </w:tr>
      <w:tr>
        <w:trPr>
          <w:trHeight w:val="13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imi në klasë i gjetjeve kryesore, evidentimi i tyre, plotësi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dëri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a për hartimin e draftit përfundimtar me studimin përkatës, analiza dhe përfundi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Dorëzimi i raportit përfundimtar dhe i portofoleve të nxënësv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araqitja e raport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punë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he nxënësi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13:55:00Z</dcterms:modified>
  <cp:revision>15</cp:revision>
  <dc:subject/>
  <dc:title/>
</cp:coreProperties>
</file>