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82"/>
        <w:gridCol w:w="1681"/>
        <w:gridCol w:w="2153"/>
      </w:tblGrid>
      <w:tr>
        <w:trPr>
          <w:trHeight w:val="28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476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2.5 </w:t>
            </w:r>
            <w:r>
              <w:rPr>
                <w:rFonts w:cs="Times New Roman" w:ascii="Times New Roman" w:hAnsi="Times New Roman"/>
              </w:rPr>
              <w:t xml:space="preserve"> Organizimi politik në shek. XIV-XV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Cilat ishin arsyet e formimit të Principatës së Arbrit?</w:t>
            </w:r>
          </w:p>
        </w:tc>
      </w:tr>
      <w:tr>
        <w:trPr>
          <w:trHeight w:val="1475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në hartë shtrirjen e principatave Arbërore shek. XIV-XV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veçoritë ekonomike, politike dhe shoqërore të principatave shqiptare të shekujve XIV-XV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zhvillimet politike në shek. XIII-XIV të cilat i paraprinë krijimit të principatave të shek XIV-XV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ushtim serb, principatë arbërore, shtet I mirëfilltë unitar</w:t>
            </w:r>
          </w:p>
        </w:tc>
      </w:tr>
      <w:tr>
        <w:trPr>
          <w:trHeight w:val="197" w:hRule="atLeast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96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6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21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                                                                                                                                                                            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it-IT"/>
                    </w:rPr>
                    <w:t xml:space="preserve">Veprimtari e udhëhequr 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 xml:space="preserve">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të e Principatave shqiptare, e vitit 13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Pyetja sjell pyetj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i nxënësit lexojnë tekstin ju drejtohen pyetjet rreth mës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dërkohë nxënësit studiojnë materialin e ri duke punuar në dysh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lotësohet formula për përgjigjet e pyetjeve Pse.</w:t>
            </w:r>
            <w:r>
              <w:rPr>
                <w:rFonts w:cs="Times New Roman" w:ascii="Times New Roman" w:hAnsi="Times New Roman"/>
                <w:b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Marrëdhëniet shkak- pasojë e mundshme</w:t>
                  </w:r>
                </w:p>
                <w:p>
                  <w:pPr>
                    <w:pStyle w:val="Normal"/>
                    <w:spacing w:lineRule="auto" w:line="240" w:before="0" w:after="0"/>
                    <w:ind w:left="252"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 xml:space="preserve">(konsolidimi i të nxënit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etapën e tretë </w:t>
            </w:r>
            <w:r>
              <w:rPr>
                <w:rFonts w:cs="Times New Roman" w:ascii="Times New Roman" w:hAnsi="Times New Roman"/>
                <w:b/>
              </w:rPr>
              <w:t>Marrëdhëniet shkak- pasojë e mundshme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t u vlerësuan për të nxënët e përmbajtjes, kuptimin e ideve, të menduarit dhe aftësinë për të mbajtur një qëndrim duke e arsyetuar atë, kryesish gjatë etapës së tretë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“Karl Topia, pasardhës i “Regnum Albania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15:00Z</dcterms:modified>
  <cp:revision>10</cp:revision>
  <dc:subject/>
  <dc:title/>
</cp:coreProperties>
</file>