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2038"/>
        <w:gridCol w:w="2183"/>
        <w:gridCol w:w="2340"/>
      </w:tblGrid>
      <w:tr>
        <w:trPr>
          <w:trHeight w:val="12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890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3.13 </w:t>
            </w:r>
            <w:r>
              <w:rPr>
                <w:rFonts w:cs="Times New Roman" w:ascii="Times New Roman" w:hAnsi="Times New Roman"/>
              </w:rPr>
              <w:t>Lëvizja Kombëtare Shqiptare dhe Turqit e Rinj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i/>
              </w:rPr>
              <w:t>“</w:t>
            </w:r>
            <w:r>
              <w:rPr>
                <w:rFonts w:cs="Times New Roman" w:ascii="Times New Roman" w:hAnsi="Times New Roman"/>
                <w:i/>
              </w:rPr>
              <w:t>Dhe drit’ e diturisë përpara do të na shpjerë”...</w:t>
            </w:r>
            <w:r>
              <w:rPr>
                <w:rFonts w:cs="Times New Roman" w:ascii="Times New Roman" w:hAnsi="Times New Roman"/>
              </w:rPr>
              <w:t xml:space="preserve"> Naim Frashëri</w:t>
            </w:r>
          </w:p>
        </w:tc>
      </w:tr>
      <w:tr>
        <w:trPr>
          <w:trHeight w:val="1475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hpjegon ndikimin e Revolucionit të Turqve të Rinj në lëvizjen kulturore, arsimore dhe politike shqiptare;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rgumenton vlerat e Kongresit të Manastirit dhe faktorët që përcaktuan fitoren e alfabetit latin;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50" w:leader="none"/>
              </w:tabs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ykon për rëndësinë e Kongresit të Elbasanit 1909.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honturq, alfabet, Kongresi i Manastirit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gresi i Elbasanit, diaspor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libri digjital,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4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9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2189"/>
              <w:gridCol w:w="3150"/>
              <w:gridCol w:w="2430"/>
            </w:tblGrid>
            <w:tr>
              <w:trPr>
                <w:trHeight w:val="566" w:hRule="atLeas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uhia e mendimeve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i i ideve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ashikimi  (përgatitja për të nxënë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ësuesi/ja në fillim të orës mësimore pyet nxënësit si e kuptojnë shprehjen e rilindasit Naim Frashëri “Dhe drit’ e diturisë përpara do të na shpjerë”.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si nxënësit kanë diskutuar për shprehjen e dhënë, nxënësve u kërkohet të lexojnë cështjen; Revolucioni xhonturk duke u përqëndruar në zgjidhjen e pyetjeve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u  ngritën turqit  e rinj, kundër regjimit autoritar të sulltanit?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rilindasit  kërkuan ndihmën e  Turqve të Rinj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ndikoi  Revolucioni i Turqve të Rinj në lëvizjen kulturore, arsimore dhe politike shqiptar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dërtimi i njohurive  (përpunim i përmbajtjes) </w:t>
            </w:r>
            <w:r>
              <w:rPr>
                <w:rFonts w:cs="Times New Roman" w:ascii="Times New Roman" w:hAnsi="Times New Roman"/>
              </w:rPr>
              <w:t>Mësuesi/ja ndan klasën në 2 grupe, të cilat do të punojnë sipas detyrave që përcakton a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I</w:t>
            </w:r>
            <w:r>
              <w:rPr>
                <w:rFonts w:cs="Times New Roman" w:ascii="Times New Roman" w:hAnsi="Times New Roman"/>
              </w:rPr>
              <w:t>- Cila ishte gjendja politike dhe arsimore në kohën embledhjes së Kongresit të Manastirit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 u  mblodh Kongresi i Manastirit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sh mori pjesë në të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ishin vendimet  e marra ne Kongresin e Manastirit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në Kongresin e Manastirit  u  pranua që të  përdorej alfabeti lati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Grupi 2</w:t>
            </w:r>
            <w:r>
              <w:rPr>
                <w:rFonts w:cs="Times New Roman" w:ascii="Times New Roman" w:hAnsi="Times New Roman"/>
              </w:rPr>
              <w:t>- Cila ishte gjendja politike dhe arsimore në kohën e mbledhjes së Kongresit të Elbasanit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 u  mblodh Kongresi i Elbasanit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sh mori pjesë në të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ishin vendimet  e marra ne Kongresin e Elbasanit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 qëndron rëndësia e hapjes së Normal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ërforcimi (konsolidimi i të nxënit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Diskutim: Pse patriotët shqiptarë iu bashkuan revolucionit xhonturk? A pati pasoja për Rilindjen Kombëtare?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</w:t>
            </w:r>
            <w:r>
              <w:rPr>
                <w:rFonts w:cs="Times New Roman" w:ascii="Times New Roman" w:hAnsi="Times New Roman"/>
                <w:lang w:eastAsia="sq-AL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Ese “Veprimtaria e Luigj Gurakuqit dhe Aleksandër Xhuvanit, në </w:t>
            </w:r>
            <w:r>
              <w:rPr>
                <w:rFonts w:cs="Times New Roman" w:ascii="Times New Roman" w:hAnsi="Times New Roman"/>
              </w:rPr>
              <w:t>Shkollën Normale Shqipe, Elbasan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  <w:sz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eastAsia="Calibri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07:59:00Z</dcterms:modified>
  <cp:revision>19</cp:revision>
  <dc:subject/>
  <dc:title/>
</cp:coreProperties>
</file>