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133"/>
        <w:gridCol w:w="2141"/>
        <w:gridCol w:w="2340"/>
      </w:tblGrid>
      <w:tr>
        <w:trPr>
          <w:trHeight w:val="26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5.2</w:t>
            </w:r>
            <w:r>
              <w:rPr>
                <w:rFonts w:cs="Times New Roman" w:ascii="Times New Roman" w:hAnsi="Times New Roman"/>
              </w:rPr>
              <w:t xml:space="preserve"> Platforma politike shqiptare 1941-194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atë Luftës Antifashiste Nacionalçlirimtare grupet politike nuk arritën të bashkëpunonin me njëri- tjetrin për çlirimin e vendit. U bënë disa përpjekje, por ato dështuan.</w:t>
            </w:r>
          </w:p>
        </w:tc>
      </w:tr>
      <w:tr>
        <w:trPr>
          <w:trHeight w:val="1475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grupimet politike të krijuara në Shqipëri;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jegon rëndësinë e Konferencës së Pezës;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qëndrimet dhe programet e grupimeve kryesore politike jofashiste në Shqipëri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artia Komuniste Shqiptare, Konferenca e Pezës, Balli Kombëtar, Dekalogu, Fronti Nacionalçlirimtar, lëvizje nacionalçlirimtare.</w:t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teksti digjital, foto në tek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1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2369"/>
              <w:gridCol w:w="3273"/>
              <w:gridCol w:w="1970"/>
            </w:tblGrid>
            <w:tr>
              <w:trPr>
                <w:trHeight w:val="772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325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vijim i të menduarit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i Ide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unë në dyshe </w:t>
                  </w:r>
                </w:p>
              </w:tc>
            </w:tr>
            <w:tr>
              <w:trPr>
                <w:trHeight w:val="532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bajtja e strukturuar    e shënimeve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dërtimi i shprehive studimor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/ në grup</w:t>
                  </w:r>
                </w:p>
              </w:tc>
            </w:tr>
            <w:tr>
              <w:trPr>
                <w:trHeight w:val="514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istemi ndërveprues      i  shënimeve</w:t>
                  </w:r>
                </w:p>
              </w:tc>
              <w:tc>
                <w:tcPr>
                  <w:tcW w:w="3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Organizimi grafik i informacionit 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arashik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ërvijim i të menduar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ësuesi/ja shkruan në tabelë cështjen që do të studiohet </w:t>
            </w:r>
            <w:r>
              <w:rPr>
                <w:rFonts w:cs="Times New Roman" w:ascii="Times New Roman" w:hAnsi="Times New Roman"/>
                <w:i/>
              </w:rPr>
              <w:t>Grupimet politike dhe platormat e tyre politike</w:t>
            </w:r>
            <w:r>
              <w:rPr>
                <w:rFonts w:cs="Times New Roman" w:ascii="Times New Roman" w:hAnsi="Times New Roman"/>
              </w:rPr>
              <w:t>. Më pas i udhëzon nxënësit që pasi të kenë lexuar materialin përkatës në tekst, të plotësojnë hartën e koncept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2416175</wp:posOffset>
                      </wp:positionV>
                      <wp:extent cx="5252720" cy="2343785"/>
                      <wp:effectExtent l="19685" t="5080" r="5715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2760" cy="2343960"/>
                                <a:chOff x="0" y="0"/>
                                <a:chExt cx="5252760" cy="2343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00280" y="1276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257480"/>
                                  <a:ext cx="1652400" cy="560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243f6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Pranverë 1941 rritet qëndresa antifashist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68160" y="228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14440" y="800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371600"/>
                                  <a:ext cx="1085760" cy="714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rupime nacionaliste Demokrat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685800"/>
                                  <a:ext cx="1095480" cy="596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rupime Komunist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27480" y="1769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95720" y="571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43240" y="1944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48200" y="114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095720" y="158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143240" y="1238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571680"/>
                                  <a:ext cx="1076400" cy="297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epublikan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14800" y="1028880"/>
                                  <a:ext cx="912960" cy="372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Korcë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14800" y="1486080"/>
                                  <a:ext cx="912960" cy="3715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Shkodë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14800" y="1943640"/>
                                  <a:ext cx="912960" cy="399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Tiranë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1137960" cy="3376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ntikomunist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864440" cy="4856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2f2f2"/>
                                  </a:solidFill>
                                  <a:miter/>
                                </a:ln>
                                <a:effectLst>
                                  <a:outerShdw dist="25630" dir="3633274" blurRad="0" rotWithShape="0">
                                    <a:srgbClr val="622423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Qëndresa antifashiste      filloi 1941- 1943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1085760" cy="638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ryma politike Zogist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baz kupi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-190.25pt;width:413.6pt;height:184.5pt" coordorigin="720,-3805" coordsize="8272,369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980;top:-179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roundrect id="shape_0" fillcolor="white" stroked="t" o:allowincell="t" style="position:absolute;left:900;top:-1825;width:2601;height:88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ranverë 1941 rritet qëndresa antifashis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2f2f2" weight="38160" joinstyle="miter" endcap="flat"/>
                        <v:shadow on="t" obscured="f" color="#243f60"/>
                        <w10:wrap type="square"/>
                      </v:roundrect>
                      <v:shape id="shape_0" stroked="t" o:allowincell="t" style="position:absolute;left:4607;top:-344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4365;top:-254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roundrect id="shape_0" fillcolor="white" stroked="t" o:allowincell="t" style="position:absolute;left:4680;top:-1645;width:1709;height:112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rupime nacionaliste Demokra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fillcolor="white" stroked="t" o:allowincell="t" style="position:absolute;left:4680;top:-2725;width:1724;height:93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rupime Komunis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shape id="shape_0" stroked="t" o:allowincell="t" style="position:absolute;left:4543;top:-101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7170;top:-290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7245;top:-74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7095;top:-362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7170;top:-130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7245;top:-185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roundrect id="shape_0" fillcolor="white" stroked="t" o:allowincell="t" style="position:absolute;left:7200;top:-2905;width:1694;height:46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epublikan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fillcolor="white" stroked="t" o:allowincell="t" style="position:absolute;left:7200;top:-2185;width:1437;height:586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orc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fillcolor="white" stroked="t" o:allowincell="t" style="position:absolute;left:7200;top:-1465;width:1437;height:58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Shkodë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fillcolor="white" stroked="t" o:allowincell="t" style="position:absolute;left:7200;top:-744;width:1437;height:62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Tiranë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fillcolor="white" stroked="t" o:allowincell="t" style="position:absolute;left:7200;top:-3805;width:1791;height:531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ntikomunist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fillcolor="white" stroked="t" o:allowincell="t" style="position:absolute;left:720;top:-3085;width:2935;height:76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Qëndresa antifashiste      filloi 1941- 194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f2f2f2" weight="38160" joinstyle="miter" endcap="flat"/>
                        <v:shadow on="t" obscured="f" color="#622423"/>
                        <w10:wrap type="square"/>
                      </v:roundrect>
                      <v:roundrect id="shape_0" fillcolor="white" stroked="t" o:allowincell="t" style="position:absolute;left:4680;top:-3805;width:1709;height:10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ryma politike Zogi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baz kup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Ndërtimi i njohuriv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bajtja e strukturuar e shën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U kërkohet nxënësve të studjojnë informacionin “Zgjerimi i luftës çlirimtare antifashiste</w:t>
            </w:r>
            <w:r>
              <w:rPr>
                <w:rFonts w:cs="Times New Roman" w:ascii="Times New Roman" w:hAnsi="Times New Roman"/>
                <w:bCs/>
                <w:iCs/>
              </w:rPr>
              <w:t>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Nxënësit ndahen në grupe pun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Grupi 1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Kur u themelua Partia Komuniste, cilat ishin detyrat  kryesore të saj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ab/>
              <w:tab/>
              <w:t>A u përfshinë në platformën e saj reforma me karakter ekonomik dhe socia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ab/>
              <w:tab/>
              <w:t>U parashtrua çështja e formës së regjimit pas luftë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Grupi 2:</w:t>
            </w:r>
            <w:r>
              <w:rPr>
                <w:rFonts w:cs="Times New Roman" w:ascii="Times New Roman" w:hAnsi="Times New Roman"/>
                <w:bCs/>
                <w:iCs/>
              </w:rPr>
              <w:tab/>
              <w:t>Pse u mblodh Konferenca e Pezës?</w:t>
            </w:r>
          </w:p>
          <w:p>
            <w:pPr>
              <w:pStyle w:val="Normal"/>
              <w:spacing w:lineRule="auto" w:line="240" w:before="0" w:after="0"/>
              <w:ind w:left="720" w:firstLine="7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Cilat ishin vendimet e saj?</w:t>
            </w:r>
          </w:p>
          <w:p>
            <w:pPr>
              <w:pStyle w:val="Normal"/>
              <w:spacing w:lineRule="auto" w:line="240" w:before="0" w:after="0"/>
              <w:ind w:left="720" w:firstLine="7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Cilat nga grupimet politike morën pjesë në të?</w:t>
            </w:r>
          </w:p>
          <w:p>
            <w:pPr>
              <w:pStyle w:val="Normal"/>
              <w:spacing w:lineRule="auto" w:line="240" w:before="0" w:after="0"/>
              <w:ind w:left="720" w:firstLine="7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Pse </w:t>
            </w:r>
            <w:r>
              <w:rPr>
                <w:rFonts w:cs="Times New Roman" w:ascii="Times New Roman" w:hAnsi="Times New Roman"/>
              </w:rPr>
              <w:t>nuk e pranuan ftesën nacionalistët e rrymës liberale të Mithat Frashëri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Grupi 3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Kur u formua Organizata e Ballit kombë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ab/>
              <w:tab/>
              <w:t>Cila ishte program i saj politik. Çfarë përmbante “Dekalogu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ab/>
              <w:tab/>
              <w:t>Kush mori pjesë në të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Grupi 4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Pse u mblodh Konferenca e Mukj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ab/>
              <w:tab/>
              <w:t>Cilat ishin vendimet që ajo mori?</w:t>
            </w:r>
          </w:p>
          <w:p>
            <w:pPr>
              <w:pStyle w:val="Normal"/>
              <w:spacing w:lineRule="auto" w:line="240" w:before="0" w:after="0"/>
              <w:ind w:left="720" w:firstLine="7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se u anullua marrëveshja e Mukj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Përforcimi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Organizues Grafik i informacion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Pasi nxënësit u përgjigjen pyetjeve ndërtojnë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organizuesin grafi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Momentet më të rëndësishme gjatë LAN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113665</wp:posOffset>
                      </wp:positionV>
                      <wp:extent cx="2628900" cy="11664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11664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Partia Komuniste 8 Nëntor 194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Sekreta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Enver Hoxhë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grami i saj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çlirimi i vend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rivendosja e pavarësisë kombëtare ndërtimi i një rendi demokrati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07pt;height:91.85pt;mso-wrap-distance-left:9.05pt;mso-wrap-distance-right:9.05pt;mso-wrap-distance-top:0pt;mso-wrap-distance-bottom:0pt;margin-top:8.9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Partia Komuniste 8 Nëntor 194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Sekretar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Enver Hoxhë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grami i saj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çlirimi i vend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rivendosja e pavarësisë kombëtare ndërtimi i një rendi demokratik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0875</wp:posOffset>
                      </wp:positionH>
                      <wp:positionV relativeFrom="paragraph">
                        <wp:posOffset>113665</wp:posOffset>
                      </wp:positionV>
                      <wp:extent cx="2581275" cy="11607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1160780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llit Kombëtar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ëntor të vitit 194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Nacionalistët demokratë me në kry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Mithat Frashër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rogramin e tij politik, 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Dekalogu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dy rrym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: njëra pë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ksione luftarak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active, tjetra kur ti  vinte koh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03.25pt;height:91.4pt;mso-wrap-distance-left:9.05pt;mso-wrap-distance-right:9.05pt;mso-wrap-distance-top:0pt;mso-wrap-distance-bottom:0pt;margin-top:8.95pt;mso-position-vertical-relative:text;margin-left:251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Ballit Kombëtar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ëntor të vitit 194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Nacionalistët demokratë me në krye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Mithat Frashëri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rogramin e tij politik, “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Dekalogu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dy rrym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: njëra pë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>aksione luftarak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>active, tjetra kur ti  vinte koh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141605</wp:posOffset>
                      </wp:positionV>
                      <wp:extent cx="295910" cy="386715"/>
                      <wp:effectExtent l="0" t="3175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38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4.75pt;margin-top:11.15pt;width:23.2pt;height:30.4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12700</wp:posOffset>
                      </wp:positionV>
                      <wp:extent cx="391160" cy="386715"/>
                      <wp:effectExtent l="3810" t="381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320" cy="38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3.6pt;margin-top:1pt;width:30.75pt;height:30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85725</wp:posOffset>
                      </wp:positionV>
                      <wp:extent cx="2695575" cy="93789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937895"/>
                              </a:xfrm>
                              <a:prstGeom prst="rect"/>
                              <a:solidFill>
                                <a:srgbClr val="BFBFB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Frontit ANÇ dhe Ballit Kombëtar u takua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  <w:t>n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onferencën e Mukj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</w:rPr>
                                    <w:t>1-3 gusht 19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Të dyja organizatat do të përfshiheshin së bashk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ë luftë kundër pushtues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,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Do të krijohej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omiteti për Shpëtimin e Shqipëris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FBFBF" strokecolor="#000000" strokeweight="0pt" style="position:absolute;rotation:-0;width:212.25pt;height:73.85pt;mso-wrap-distance-left:9.05pt;mso-wrap-distance-right:9.05pt;mso-wrap-distance-top:0pt;mso-wrap-distance-bottom:0pt;margin-top:6.75pt;mso-position-vertical-relative:text;margin-left:1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Frontit ANÇ dhe Ballit Kombëtar u takuan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8"/>
                                <w:szCs w:val="18"/>
                              </w:rPr>
                              <w:t>n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Konferencën e Mukjes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8"/>
                                <w:szCs w:val="18"/>
                              </w:rPr>
                              <w:t>1-3 gusht 194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Të dyja organizatat do të përfshiheshin së bashk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në luftë kundër pushtuesit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,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Do të krijohej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Komiteti për Shpëtimin e Shqipërisë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25570</wp:posOffset>
                      </wp:positionH>
                      <wp:positionV relativeFrom="paragraph">
                        <wp:posOffset>254635</wp:posOffset>
                      </wp:positionV>
                      <wp:extent cx="424815" cy="380365"/>
                      <wp:effectExtent l="0" t="3810" r="381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5160" cy="380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9.1pt;margin-top:20.05pt;width:33.35pt;height:29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Pse nuk u  realizuan vendimet  e Konferencës së Mukjes?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58:00Z</dcterms:modified>
  <cp:revision>6</cp:revision>
  <dc:subject/>
  <dc:title/>
</cp:coreProperties>
</file>