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666"/>
        <w:gridCol w:w="1530"/>
        <w:gridCol w:w="2340"/>
      </w:tblGrid>
      <w:tr>
        <w:trPr>
          <w:trHeight w:val="35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4.8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eastAsia="Cambria" w:cs="Times New Roman" w:ascii="Times New Roman" w:hAnsi="Times New Roman"/>
              </w:rPr>
              <w:t>Republika Shqiptare (1925-1928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Republika Shqiptare, 1925-1928 u modelua sipas përvojës europiane dhe amerikane të republikës presidenciale…</w:t>
            </w:r>
          </w:p>
        </w:tc>
      </w:tr>
      <w:tr>
        <w:trPr>
          <w:trHeight w:val="147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  <w:color w:val="000000"/>
              </w:rPr>
            </w:pPr>
            <w:r>
              <w:rPr>
                <w:rFonts w:eastAsia="MarkerFelt-Thin;MS Mincho" w:cs="Times New Roman" w:ascii="Times New Roman" w:hAnsi="Times New Roman"/>
                <w:color w:val="000000"/>
              </w:rPr>
              <w:t>shpjegon rrethanat në të cilat u shpall Republika e Shqipërisë, duke evidentuar karakteristikat dhe organizimin e saj shtetëror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  <w:color w:val="000000"/>
              </w:rPr>
            </w:pPr>
            <w:r>
              <w:rPr>
                <w:rFonts w:eastAsia="MarkerFelt-Thin;MS Mincho" w:cs="Times New Roman" w:ascii="Times New Roman" w:hAnsi="Times New Roman"/>
                <w:color w:val="000000"/>
              </w:rPr>
              <w:t>shpjegon përpjekjet e presidentit Ahmet Zogu për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  <w:color w:val="000000"/>
              </w:rPr>
            </w:pPr>
            <w:r>
              <w:rPr>
                <w:rFonts w:eastAsia="MarkerFelt-Thin;MS Mincho" w:cs="Times New Roman" w:ascii="Times New Roman" w:hAnsi="Times New Roman"/>
                <w:color w:val="000000"/>
              </w:rPr>
              <w:t>stabilizimin e situatës ekonomike dhe politike në Shqipëri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  <w:color w:val="000000"/>
              </w:rPr>
            </w:pPr>
            <w:r>
              <w:rPr>
                <w:rFonts w:eastAsia="MarkerFelt-Thin;MS Mincho" w:cs="Times New Roman" w:ascii="Times New Roman" w:hAnsi="Times New Roman"/>
                <w:color w:val="000000"/>
              </w:rPr>
              <w:t>përcakton drejtimet kryesore të politikës së jashtm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  <w:color w:val="000000"/>
              </w:rPr>
            </w:pPr>
            <w:r>
              <w:rPr>
                <w:rFonts w:eastAsia="MarkerFelt-Thin;MS Mincho" w:cs="Times New Roman" w:ascii="Times New Roman" w:hAnsi="Times New Roman"/>
                <w:color w:val="000000"/>
              </w:rPr>
              <w:t>të shtetit shqiptar gjatë viteve 1925-1928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>Statut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>Asambleja Kushtetuese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>Parlament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>Republikë Parlamentare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iCs/>
              </w:rPr>
              <w:t>Pakti i Miqësisë dhe Sigurimit</w:t>
            </w:r>
          </w:p>
        </w:tc>
      </w:tr>
      <w:tr>
        <w:trPr>
          <w:trHeight w:val="1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132"/>
              <w:gridCol w:w="3510"/>
              <w:gridCol w:w="1970"/>
            </w:tblGrid>
            <w:tr>
              <w:trPr>
                <w:trHeight w:val="521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mbledhje pohim/mbështetj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ësuesi/ja në fillim të orës mësimore kërkon nga nxënësit të evidentojnë tiparet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 </w:t>
            </w:r>
            <w:r>
              <w:rPr>
                <w:rFonts w:cs="Times New Roman" w:ascii="Times New Roman" w:hAnsi="Times New Roman"/>
                <w:b/>
              </w:rPr>
              <w:t>republikës parlamentare</w:t>
            </w:r>
            <w:r>
              <w:rPr>
                <w:rFonts w:cs="Times New Roman" w:ascii="Times New Roman" w:hAnsi="Times New Roman"/>
              </w:rPr>
              <w:t xml:space="preserve"> dhe asaj </w:t>
            </w:r>
            <w:r>
              <w:rPr>
                <w:rFonts w:cs="Times New Roman" w:ascii="Times New Roman" w:hAnsi="Times New Roman"/>
                <w:b/>
              </w:rPr>
              <w:t>presidenciale</w:t>
            </w:r>
            <w:r>
              <w:rPr>
                <w:rFonts w:cs="Times New Roman" w:ascii="Times New Roman" w:hAnsi="Times New Roman"/>
              </w:rPr>
              <w:t xml:space="preserve"> duke e fillluar mesimin me situatën e të nxëni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i/>
              </w:rPr>
              <w:t>Republika Shqiptare, 1925-1928 u modelua sipas përvojës europiane dhe amerikane të republikës presidenciale</w:t>
            </w:r>
            <w:r>
              <w:rPr>
                <w:rFonts w:eastAsia="Cambria" w:cs="Times New Roman" w:ascii="Times New Roman" w:hAnsi="Times New Roman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dërtimi i njohurive  (përpunim i përmbajtjes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an klasën në grupe, të cilat do të  punojnë sipas detyrave që përcakton a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/>
                <w:color w:val="000000"/>
              </w:rPr>
              <w:t>Grupi 1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 Shpjego rrethanat në të cilat u shpall Republika Shqiptare, duke evidentuar karakteristik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dhe organizimin e saj shtetëro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/>
                <w:color w:val="000000"/>
              </w:rPr>
              <w:t>Grupi 2</w:t>
            </w:r>
            <w:r>
              <w:rPr>
                <w:rFonts w:eastAsia="Cambria" w:cs="Times New Roman" w:ascii="Times New Roman" w:hAnsi="Times New Roman"/>
                <w:color w:val="000000"/>
              </w:rPr>
              <w:t xml:space="preserve"> – Shpjego përpjekjet e presidentit Ahmet Zogu për stabilizimin e situatës ekonomike dhe politi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në Shqipër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eastAsia="Cambria" w:cs="Times New Roman" w:ascii="Times New Roman" w:hAnsi="Times New Roman"/>
                <w:color w:val="000000"/>
              </w:rPr>
              <w:t>Përcakto drejtimet kryesore të politikës së jashtme të shtetit shqiptar gjatë viteve 1925-192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ërforcimi (konsolidimi i të nxënit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skutim:</w:t>
            </w:r>
            <w:r>
              <w:rPr>
                <w:rFonts w:eastAsia="Cambria" w:cs="Times New Roman" w:ascii="Times New Roman" w:hAnsi="Times New Roman"/>
              </w:rPr>
              <w:t xml:space="preserve"> Cilat ishin arsyet që e detyruan Ahmet Zogun të nënshkruante dy Paktet e Tiranës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Bëj një shkrim të stilit gazetaresk me temë “Tirana e viteve 1925-1928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Calibri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eastAsia="Times New Roman" w:cs="Aria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53:00Z</dcterms:modified>
  <cp:revision>13</cp:revision>
  <dc:subject/>
  <dc:title/>
</cp:coreProperties>
</file>