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759"/>
        <w:gridCol w:w="2437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3 </w:t>
            </w:r>
            <w:r>
              <w:rPr>
                <w:rFonts w:cs="Times New Roman" w:ascii="Times New Roman" w:hAnsi="Times New Roman"/>
              </w:rPr>
              <w:t>Qendresa e shqiptarëve kundër osmanëve dhe diplomacia e shtetit te Skënderbeut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letrën që i dërgonte Skënderbeut, më 1457, papa Kaliksti III, i shkruant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  <w:i/>
              </w:rPr>
              <w:t>Nuk ka njeri në botë, i cili të mos dijë trimëritë që kini bërë dhe i cili të mos ju lavdërojë gjer n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i/>
              </w:rPr>
              <w:t>qiell si një kryembrojtës i vërtetë dhe si një kryeluftëtar bujar të krishtërimit”.</w:t>
            </w:r>
          </w:p>
        </w:tc>
      </w:tr>
      <w:tr>
        <w:trPr>
          <w:trHeight w:val="1475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tiparet e shtetit nën drejtimin e Gjergj Kastriot Skënderbeut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mbi marrëdhëniet e Skënderbeut me shtetet etjera dhe vlerëson rolin e tij si diplomat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0" w:hanging="27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ëndësinë historike të periudhës së Skënderbeut për kohën dhe të ardhmen.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epoka historike e Skënderbeut,diplomac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leancë, shtet i përqëndruar.</w:t>
            </w:r>
          </w:p>
        </w:tc>
      </w:tr>
      <w:tr>
        <w:trPr>
          <w:trHeight w:val="197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 harta,</w:t>
            </w:r>
            <w:r>
              <w:rPr>
                <w:rFonts w:cs="Times New Roman" w:ascii="Times New Roman" w:hAnsi="Times New Roman"/>
              </w:rPr>
              <w:t xml:space="preserve"> foto në tek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2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42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sq-AL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5"/>
              <w:gridCol w:w="2213"/>
              <w:gridCol w:w="3510"/>
              <w:gridCol w:w="1970"/>
            </w:tblGrid>
            <w:tr>
              <w:trPr>
                <w:trHeight w:val="566" w:hRule="atLeas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mbledhje pohim/mbështetje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HVILLIMI I MËSI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xënësve iu parashtrohet pyetja;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Lidhja e Lezhës rezultoi të  ishte një aleancë e brishtë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</w:t>
            </w:r>
            <w:r>
              <w:rPr>
                <w:rFonts w:cs="Times New Roman" w:ascii="Times New Roman" w:hAnsi="Times New Roman"/>
              </w:rPr>
              <w:t xml:space="preserve"> e përpunimit të përmbajtjes: -“Mësuesi/ja udhëzon nxënësit të lexojnë cështjen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Krijimi i shtetit të qendërzuar të Skëndërbeut” duke u kujdesur që nxënësit ti japin përgjigje pyetjeve të mëposhtm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rë masash do të marrë Skëndërbeu për të fuqizuar forcën e tij kundër ushtrisë osmane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 ishin disa nga betejat fituese të Skëndërbeut? Pse ato patën rëndësi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u  mbështet  Skëndërbeu për të  formuar shtetin e qendërzuar në duart  e tij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 janë tiparet  e shtetit të  përqendruar të  Skëndërbeut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 në hartë kufijtë e shtetit  të  Skëndërbeut?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 janë kompetencat e tij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</w:t>
            </w:r>
            <w:r>
              <w:rPr>
                <w:rFonts w:cs="Times New Roman" w:ascii="Times New Roman" w:hAnsi="Times New Roman"/>
              </w:rPr>
              <w:t>- Mësuesi/ja udhëzon nxënësit të lexojnë cështjen “Betejat e rëndësishme të Skënderbeut “duke u kujdesur që nxënësit ti japin përgjigje pyetjeve të mëposhtme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 në hartë disa nga betejat  më të rëndësishme të Skëndërbeu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 ishin arsyet  e fitoreve të njëpasnjëshme të Skëndërbeut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II</w:t>
            </w:r>
            <w:r>
              <w:rPr>
                <w:rFonts w:cs="Times New Roman" w:ascii="Times New Roman" w:hAnsi="Times New Roman"/>
              </w:rPr>
              <w:t>- Mësuesi/ja udhëzon nxënësit të lexojnë cështjen “Marrëdhëniet e Skënderbeut 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ën”duke u kujdesur që nxënësit ti japin përgjigje pyetjeve të mëposhtme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08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Skëndërbeu  krijoi  aleanca me shumë vende të Perëndimi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08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Skëndërbeu  krijoi  aleanca me shumë vende të Ballkani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08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Skëndërbeu vendosimarrëdhënie me Papë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08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 qëndron rëndësia e marrëdhënieve ndërkombëtar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008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Skëndërbeu u  quajt “Mbrojtës i  Krishtërimit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aza IV</w:t>
            </w:r>
            <w:r>
              <w:rPr>
                <w:rFonts w:cs="Times New Roman" w:ascii="Times New Roman" w:hAnsi="Times New Roman"/>
              </w:rPr>
              <w:t>- Mësuesi/ja udhëzon nxënësit të lexojnë cështjen “Rëndësia e epokës së Skëndërbeut”duke              u  kujdesur që nxënësit  ti japin përgjigje pyetjeve të mëposhtme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99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pati  rëndësi periudha e Skëndërbeut?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99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Skëndërbeu  ësht ë konsideruar  si Heroi  ynë kombët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Diskutoni</w:t>
            </w:r>
            <w:r>
              <w:rPr>
                <w:rFonts w:cs="Times New Roman" w:ascii="Times New Roman" w:hAnsi="Times New Roman"/>
              </w:rPr>
              <w:t xml:space="preserve"> “ Pse Skëndërbeu u shpall “Mbrojtës i Krishtërirmit”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letrën që i dërgonte Skënderbeut, më 1457, papa Kaliksti III, i shkruan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Nuk ka njeri në botë, i cili të mos dijë trimëritë që kini bërë dhe i cili të mos ju lavdërojë gjer në qiell si një kryembrojtës i vërtetë dhe si një kryeluftëtar bujar të krishtërimit”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Vlerësimi i nxënësve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Nxënësi vlerësohet për pjesëmarrjen, aktivizimin dhe saktësinë e mendimeve të ti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Vlerësimi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ërkimi historik “</w:t>
            </w:r>
            <w:r>
              <w:rPr>
                <w:rFonts w:cs="Times New Roman" w:ascii="Times New Roman" w:hAnsi="Times New Roman"/>
                <w:bCs/>
              </w:rPr>
              <w:t>Skënderbeu</w:t>
            </w:r>
            <w:r>
              <w:rPr>
                <w:rFonts w:cs="Times New Roman" w:ascii="Times New Roman" w:hAnsi="Times New Roman"/>
              </w:rPr>
              <w:t>”- Oliver Jens Schmit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5T07:53:00Z</dcterms:modified>
  <cp:revision>8</cp:revision>
  <dc:subject/>
  <dc:title/>
</cp:coreProperties>
</file>