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545"/>
        <w:gridCol w:w="1603"/>
        <w:gridCol w:w="2467"/>
      </w:tblGrid>
      <w:tr>
        <w:trPr>
          <w:trHeight w:val="3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6.9</w:t>
            </w:r>
            <w:r>
              <w:rPr>
                <w:rFonts w:cs="Times New Roman" w:ascii="Times New Roman" w:hAnsi="Times New Roman"/>
              </w:rPr>
              <w:t xml:space="preserve"> Shqiptarët në ish-Jugosllavi gjatë viteve 1945-1990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 Luftës së Dytë Botërore, Kosova mbeti jashtë kufijve të Shqipërisë. Qeveria komuniste shqiptare nuk e trajtoi asnjëherë çështjen e Kosovës.</w:t>
            </w:r>
          </w:p>
        </w:tc>
      </w:tr>
      <w:tr>
        <w:trPr>
          <w:trHeight w:val="1475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gjendjen ekonomike, politike dhe qëndresën e shqiptarëve në Jugosllavi 1945-1968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kushtetutën e vitit 1974 për Kosovë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rrugën e rivendosjes së autritetit serb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osovë dhe pasojat e tij në pozitën e popullsisë shqiptare në Jugosllavi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hkombëtarizim, pabarazi etnike, një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ederative, administratë ushtar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osova Republikë</w:t>
            </w:r>
          </w:p>
        </w:tc>
      </w:tr>
      <w:tr>
        <w:trPr>
          <w:trHeight w:val="197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spacing w:lineRule="auto" w:line="240" w:before="0" w:after="0"/>
              <w:ind w:left="434"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369"/>
              <w:gridCol w:w="3273"/>
              <w:gridCol w:w="1970"/>
            </w:tblGrid>
            <w:tr>
              <w:trPr>
                <w:trHeight w:val="772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rganizues grafik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ve ju drejtohen pyetje rreth gjendjes së shqiptarëve në ish Jugosllav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</w:t>
            </w:r>
            <w:r>
              <w:rPr>
                <w:rFonts w:cs="Times New Roman" w:ascii="Times New Roman" w:hAnsi="Times New Roman"/>
              </w:rPr>
              <w:t xml:space="preserve"> Përshkruan gjendjen ekonomike, politike dhe qëndresën e shqiptarëve në Jugosllavi 1945-1968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4"/>
              <w:gridCol w:w="4464"/>
            </w:tblGrid>
            <w:tr>
              <w:trPr/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Gjendja ekonomike</w:t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Gjendja politike</w:t>
                  </w:r>
                </w:p>
              </w:tc>
            </w:tr>
            <w:tr>
              <w:trPr/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4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I</w:t>
            </w:r>
            <w:r>
              <w:rPr>
                <w:rFonts w:cs="Times New Roman" w:ascii="Times New Roman" w:hAnsi="Times New Roman"/>
              </w:rPr>
              <w:t xml:space="preserve"> Vlerëson kushtetutën e vitit 1974 për Kosovën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II</w:t>
            </w:r>
            <w:r>
              <w:rPr>
                <w:rFonts w:cs="Times New Roman" w:ascii="Times New Roman" w:hAnsi="Times New Roman"/>
              </w:rPr>
              <w:t xml:space="preserve"> Përshkruan rrugën e rivendosjes së autritetit serb në Kosovë dhe pasojat e tij në pozitën e popullsisë shqiptare në Jugosllav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Diskutim: </w:t>
            </w: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</w:rPr>
              <w:t>Qëndresa e shqiptarëve në Jugosllavi 1945-1968”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Analiza shkak-pasojë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ishte e rëndësishme Kushtetuta e 1974 për Kosovën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7:00Z</dcterms:modified>
  <cp:revision>13</cp:revision>
  <dc:subject/>
  <dc:title/>
</cp:coreProperties>
</file>