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98"/>
        <w:gridCol w:w="1601"/>
        <w:gridCol w:w="1916"/>
      </w:tblGrid>
      <w:tr>
        <w:trPr>
          <w:trHeight w:val="3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6.6 </w:t>
            </w:r>
            <w:r>
              <w:rPr>
                <w:rFonts w:cs="Times New Roman" w:ascii="Times New Roman" w:hAnsi="Times New Roman"/>
              </w:rPr>
              <w:t xml:space="preserve">Politika e jashtme e shtetit shqiptar gjatë viteve 1945-1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Marrëdhëniet ndërkombëtare të Shqipërisë gjatë viteve 1945-1978 ishin të paqëndrueshme.</w:t>
            </w:r>
          </w:p>
        </w:tc>
      </w:tr>
      <w:tr>
        <w:trPr>
          <w:trHeight w:val="1475" w:hRule="atLeast"/>
        </w:trPr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ozitën ndërkombëtare të Shqipërisë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ferencën e Paqes në Pari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veçoritë e marrëdhënieve ndërshtetëror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evidentuar faktorët që çuan në prishjen e këtyre  marrëdhënieve dhe pasoja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shkaqet e orientimive politik të qeveri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qiptare drejt BRSS dhe më pas drejt RPK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veçoritë e politikës së qeverisë komunist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qiptare, të cilat çuan në izolimin e plotë ndërkombëtare të vendit.</w:t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NER, Traktati i Varshavës, bllok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endeve socialiste, superfuqi, kult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individit.</w:t>
            </w:r>
          </w:p>
        </w:tc>
      </w:tr>
      <w:tr>
        <w:trPr>
          <w:trHeight w:val="197" w:hRule="atLeast"/>
        </w:trPr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66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Diskutim mbi </w:t>
            </w:r>
            <w:r>
              <w:rPr>
                <w:rFonts w:cs="Times New Roman" w:ascii="Times New Roman" w:hAnsi="Times New Roman"/>
              </w:rPr>
              <w:t>marrëdhëniet ndërkombëtare 1945-19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Analiza shkak-pasoj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politika e jashtme e shtetit shqiptar në vitet 1945-1990 u karakterizua nga paqëndrueshmëria politike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5:00Z</dcterms:modified>
  <cp:revision>10</cp:revision>
  <dc:subject/>
  <dc:title/>
</cp:coreProperties>
</file>