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16"/>
        <w:gridCol w:w="1980"/>
        <w:gridCol w:w="2340"/>
      </w:tblGrid>
      <w:tr>
        <w:trPr>
          <w:trHeight w:val="12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106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Tema mësimore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3.11 </w:t>
            </w:r>
            <w:r>
              <w:rPr>
                <w:rFonts w:cs="Times New Roman" w:ascii="Times New Roman" w:hAnsi="Times New Roman"/>
              </w:rPr>
              <w:t>Lidhja Shqiptare e Prizrenit dhe veprimtaria e sa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ërse shqiptarët me historinë e tyre aq të lashtë dhe me traditat e tyre aq liridashëse, nuk e meritonin vëmëndjen e Europës!?</w:t>
            </w:r>
            <w:r>
              <w:rPr>
                <w:rFonts w:cs="Times New Roman" w:ascii="Times New Roman" w:hAnsi="Times New Roman"/>
              </w:rPr>
              <w:t>… Dora D’Istria</w:t>
            </w:r>
          </w:p>
        </w:tc>
      </w:tr>
      <w:tr>
        <w:trPr>
          <w:trHeight w:val="1475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: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ykon mbi vendimet e Traktatit të Shën Stefanit dhe Kongresit të Berlinit;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pjegon organizimin dhe platformën e Lidhjes Shqiptare të Prizrenit;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identon përpjekjet e Lidhjes Shqiptare të Prizrenit për mbrojtjen e tërësisë tokësore shqiptare;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ykon mbi rolin e Lidhjes Shqiptare të Prizrenit në ndërkombëtarizimin e çështjes kombëtare shqiptare dhe rritjes e vetëdijes kombëtare tek shqiptarët;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Rilindje Kombëtare,ideologji, Kanuni i Lidhjes së Prizrenit,Traktati i Shën Stefanit, Kongresi iBerlinit, autonomi, pavarës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197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Burimet:</w:t>
            </w:r>
            <w:r>
              <w:rPr>
                <w:rFonts w:cs="Times New Roman" w:ascii="Times New Roman" w:hAnsi="Times New Roman"/>
                <w:lang w:eastAsia="sq-AL"/>
              </w:rPr>
              <w:t xml:space="preserve"> Teksti,</w:t>
            </w:r>
            <w:r>
              <w:rPr>
                <w:rFonts w:cs="Times New Roman" w:ascii="Times New Roman" w:hAnsi="Times New Roman"/>
              </w:rPr>
              <w:t xml:space="preserve"> foto në tekst dhe foto të tjera të ndrysh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Lidhja me fushat e tjera ose me temat ndërkurrikulare: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42" w:hanging="36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e letërsinë; veprat letrare që trajtojnë tematikat  historike të kësaj periudhe,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42" w:hanging="36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e gjeografinë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tbl>
            <w:tblPr>
              <w:tblW w:w="8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5"/>
              <w:gridCol w:w="2213"/>
              <w:gridCol w:w="2862"/>
              <w:gridCol w:w="2618"/>
            </w:tblGrid>
            <w:tr>
              <w:trPr>
                <w:trHeight w:val="566" w:hRule="atLeas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azat e strukturës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trategjitë mësimore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Veprimtaritë e nxënësve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rganizimi i nxënësv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tuhia e mendimeve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 për njohuritë paraprake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jithë klasa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i i ideve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Diskutim 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dërtimi i linjës kronologjike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HVILLIMI I MËSIM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Parashikimi</w:t>
            </w:r>
            <w:r>
              <w:rPr>
                <w:rFonts w:cs="Times New Roman" w:ascii="Times New Roman" w:hAnsi="Times New Roman"/>
              </w:rPr>
              <w:t xml:space="preserve">  (përgatitja për të nxënët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ësuesi/ja në fillim të orës mësimore parashtron pyetjet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u  ndikuan shqiptarët  nga Rilindja Europian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dërtimi i njohurive (përpunim i përmbajtjes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ësuesi/ja ndan klasën në grupe, të cilat do të punojnë sipas detyrave që përcakton ai/ajo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Grupi 1  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pjegoni  organizimin dhe platformën e Lidhjes Shqiptare të Prizrenit;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identoni mbi vendimet e Traktatit të Shën Stefanit për territoret shqiptar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Grupi 2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jykoni mbi vendimet e Kongresit të Berlinit;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identoni përpjekjet e Lidhjes Shqiptare të Prizrenit për mbrojtjen e tërësisë tokësore shqiptar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Grupi 3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Gjykoni mbi rolin e Lidhjes Shqiptare të Prizrenit në ndërkombëtarizimin e çështjes kombëtare shqiptare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ykoni mbi rolin e Lidhjes Shqiptare të Prizrenit në rritjes e vetëdijes kombëtare tek shqiptarë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ërforcimi (konsolidimi i të nxënit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ërtimi i linjës kronologjike të kohës për veprimtarinë e Lidhjes së Prizrenit.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</w:rPr>
              <w:t>Ese përshkruese “Lufta për mbrojtjen e Ulqinit”, Zgjimi kombëtar shqiptar, Stavro Skëndi, Phohenix, Shtëpia e Librit, 2005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Arial" w:hAnsi="Arial" w:eastAsia="Calibri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Fatjona 1</cp:lastModifiedBy>
  <dcterms:modified xsi:type="dcterms:W3CDTF">2017-05-29T11:41:00Z</dcterms:modified>
  <cp:revision>14</cp:revision>
  <dc:subject/>
  <dc:title/>
</cp:coreProperties>
</file>