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1838"/>
        <w:gridCol w:w="2358"/>
        <w:gridCol w:w="2340"/>
      </w:tblGrid>
      <w:tr>
        <w:trPr>
          <w:trHeight w:val="224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usha: Shoqëria dhe Mjedisi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ënda: Histor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hkalla: 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lasa e XI</w:t>
            </w:r>
          </w:p>
        </w:tc>
      </w:tr>
      <w:tr>
        <w:trPr>
          <w:trHeight w:val="998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Tema mësimore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4.1</w:t>
            </w:r>
            <w:r>
              <w:rPr>
                <w:rFonts w:cs="Times New Roman" w:ascii="Times New Roman" w:hAnsi="Times New Roman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Qeveria e Përkohshme e Vlorës dhe veprimtaria e saj (1912-1914)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Situata e të nxënit: </w:t>
            </w:r>
            <w:r>
              <w:rPr>
                <w:rFonts w:cs="Times New Roman" w:ascii="Times New Roman" w:hAnsi="Times New Roman"/>
                <w:i/>
              </w:rPr>
              <w:t>“…shqiptarët nuk kanë tjetër qëllim veçse të jetojnë në paqe me të gjitha vendet fqinje…”</w:t>
            </w:r>
            <w:r>
              <w:rPr>
                <w:rFonts w:cs="Times New Roman" w:ascii="Times New Roman" w:hAnsi="Times New Roman"/>
              </w:rPr>
              <w:t xml:space="preserve"> nga telegrami i dërguar qeverive të Aleancës Ballkanike.</w:t>
            </w:r>
          </w:p>
        </w:tc>
      </w:tr>
      <w:tr>
        <w:trPr>
          <w:trHeight w:val="1475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të fushës/lëndës sipas temës mësimore</w:t>
            </w:r>
            <w:r>
              <w:rPr>
                <w:rFonts w:cs="Times New Roman" w:ascii="Times New Roman" w:hAnsi="Times New Roman"/>
                <w:lang w:eastAsia="sq-AL"/>
              </w:rPr>
              <w:t>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</w:rPr>
              <w:t xml:space="preserve">përcakton shtrirjen e pushtetit të Qeverisë së Përkohshme të Vlorës;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</w:rPr>
              <w:t xml:space="preserve">përshkruan veprimtarinë e Qeverisë së Përkohshme të Vlorës;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identon vështirësitë e brendshme dhe të jashtme të Qeverisë së Përkohshme të Vlorës për të ushtruar veprimtarinë e saj;</w:t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jalët kyçe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</w:rPr>
              <w:t>qeveri kombëtare,</w:t>
            </w:r>
            <w:r>
              <w:rPr>
                <w:rFonts w:cs="Times New Roman" w:ascii="Times New Roman" w:hAnsi="Times New Roman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leqësi,</w:t>
            </w:r>
            <w:r>
              <w:rPr>
                <w:rFonts w:cs="Times New Roman" w:ascii="Times New Roman" w:hAnsi="Times New Roman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Lufta Ballkanike,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</w:rPr>
              <w:t xml:space="preserve">reformat në arsim, </w:t>
            </w:r>
            <w:r>
              <w:rPr>
                <w:rFonts w:cs="Times New Roman" w:ascii="Times New Roman" w:hAnsi="Times New Roman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eforma</w:t>
            </w:r>
          </w:p>
        </w:tc>
      </w:tr>
      <w:tr>
        <w:trPr>
          <w:trHeight w:val="197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Burimet:</w:t>
            </w:r>
            <w:r>
              <w:rPr>
                <w:rFonts w:cs="Times New Roman" w:ascii="Times New Roman" w:hAnsi="Times New Roman"/>
                <w:lang w:eastAsia="sq-AL"/>
              </w:rPr>
              <w:t xml:space="preserve"> Teksti,</w:t>
            </w:r>
            <w:r>
              <w:rPr>
                <w:rFonts w:cs="Times New Roman" w:ascii="Times New Roman" w:hAnsi="Times New Roman"/>
              </w:rPr>
              <w:t xml:space="preserve"> harta, libri digjital, foto në tekst dhe foto të tjera të ndrysh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Lidhja me fushat e tjera ose me temat ndërkurrikulare: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Me letërsinë; veprat letrare që trajtojnë tematikat  historike të kësaj periudhe,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e gjeografinë</w:t>
            </w:r>
          </w:p>
        </w:tc>
      </w:tr>
      <w:tr>
        <w:trPr>
          <w:trHeight w:val="39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0" w:hanging="144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  <w:tbl>
            <w:tblPr>
              <w:tblW w:w="8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5"/>
              <w:gridCol w:w="2076"/>
              <w:gridCol w:w="3177"/>
              <w:gridCol w:w="2390"/>
            </w:tblGrid>
            <w:tr>
              <w:trPr>
                <w:trHeight w:val="566" w:hRule="atLeast"/>
              </w:trPr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Fazat e strukturës</w:t>
                  </w:r>
                </w:p>
              </w:tc>
              <w:tc>
                <w:tcPr>
                  <w:tcW w:w="2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Strategjitë mësimore</w:t>
                  </w:r>
                </w:p>
              </w:tc>
              <w:tc>
                <w:tcPr>
                  <w:tcW w:w="3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Veprimtaritë e nxënësve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Organizimi i nxënësve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Brainstormig </w:t>
                  </w:r>
                </w:p>
              </w:tc>
              <w:tc>
                <w:tcPr>
                  <w:tcW w:w="3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iskutim për njohuritë paraprake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Gjithë klas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</w:r>
                </w:p>
              </w:tc>
              <w:tc>
                <w:tcPr>
                  <w:tcW w:w="2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ërvijim i të menduarit</w:t>
                  </w:r>
                </w:p>
              </w:tc>
              <w:tc>
                <w:tcPr>
                  <w:tcW w:w="3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Lexim i drejtuar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Punë në grupe 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Diskutim </w:t>
                  </w:r>
                </w:p>
              </w:tc>
              <w:tc>
                <w:tcPr>
                  <w:tcW w:w="3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rjeti i diskutimit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grup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HVILLIMI I MËSIM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Parashikimi</w:t>
            </w:r>
            <w:r>
              <w:rPr>
                <w:rFonts w:cs="Times New Roman" w:ascii="Times New Roman" w:hAnsi="Times New Roman"/>
              </w:rPr>
              <w:t xml:space="preserve">  (përgatitja për të nxënët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 kërkohet nxënësve të diskutojnë në lidhje me shprehjen e Ismail Qemalit;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…</w:t>
            </w:r>
            <w:r>
              <w:rPr>
                <w:rFonts w:cs="Times New Roman" w:ascii="Times New Roman" w:hAnsi="Times New Roman"/>
              </w:rPr>
              <w:t>shqiptarët nuk kanë tjetër qëllim veçse të jetojnë në paqe me të gjitha vendet fqinje…” nga telegrami i dërguar qeverive të Aleancës Ballkani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Ndërtimim i njohurive</w:t>
            </w:r>
            <w:r>
              <w:rPr>
                <w:rFonts w:cs="Times New Roman" w:ascii="Times New Roman" w:hAnsi="Times New Roman"/>
              </w:rPr>
              <w:t xml:space="preserve">  (përpunim i përmbajtjes)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Faza I-</w:t>
            </w:r>
            <w:r>
              <w:rPr>
                <w:rFonts w:cs="Times New Roman" w:ascii="Times New Roman" w:hAnsi="Times New Roman"/>
              </w:rPr>
              <w:t xml:space="preserve">   Nxënësit lexojnë çështjen “Qeveria e Vlorës për bashkimin e vendit” Më pas u  përgjigjen pyetjeve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lat ishin vendimet e Kuvendit të Vlorës për bashkimin e vendit?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farë vështirësish hasi gjatë veprimtarisë së saj qeveria e Ismail Qemalit?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 shtrihej  autoriteti i saj?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lat  ishin kërkesat  e saj ndaj Fuqive të Mëdha dhe shteteve Ballkanike?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Faza II-</w:t>
            </w:r>
            <w:r>
              <w:rPr>
                <w:rFonts w:cs="Times New Roman" w:ascii="Times New Roman" w:hAnsi="Times New Roman"/>
              </w:rPr>
              <w:t xml:space="preserve">  Nxënësit  lexojnë çështjen “Organizimi i shtetit shqiptar” Më pas u  përgjigjen pyetjev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idento masat  dhe reformat  që u  morën nga Qeveria e Vlorës për  organizimin e shtetit  të pavarur shqiptar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o rëndësinë e  marrjes së reformave me frymë perëndimore?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ërforcimi</w:t>
            </w:r>
            <w:r>
              <w:rPr>
                <w:rFonts w:cs="Times New Roman" w:ascii="Times New Roman" w:hAnsi="Times New Roman"/>
              </w:rPr>
              <w:t xml:space="preserve"> (konsolidimi i të nxënit)</w:t>
            </w:r>
            <w:r>
              <w:rPr>
                <w:rFonts w:cs="Times New Roman" w:ascii="Times New Roman" w:hAnsi="Times New Roman"/>
                <w:i/>
              </w:rPr>
              <w:t xml:space="preserve"> Ditari i të nxën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92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9"/>
              <w:gridCol w:w="4717"/>
            </w:tblGrid>
            <w:tr>
              <w:trPr/>
              <w:tc>
                <w:tcPr>
                  <w:tcW w:w="4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</w:rPr>
                    <w:t xml:space="preserve">                            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Citim </w:t>
                  </w:r>
                </w:p>
              </w:tc>
              <w:tc>
                <w:tcPr>
                  <w:tcW w:w="4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</w:rPr>
                    <w:t xml:space="preserve">                           </w:t>
                  </w:r>
                  <w:r>
                    <w:rPr>
                      <w:rFonts w:cs="Times New Roman" w:ascii="Times New Roman" w:hAnsi="Times New Roman"/>
                      <w:b/>
                    </w:rPr>
                    <w:t>Koment</w:t>
                  </w:r>
                </w:p>
              </w:tc>
            </w:tr>
            <w:tr>
              <w:trPr/>
              <w:tc>
                <w:tcPr>
                  <w:tcW w:w="4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7"/>
                    </w:numPr>
                    <w:spacing w:lineRule="auto" w:line="240" w:before="0" w:after="0"/>
                    <w:ind w:left="427" w:hanging="360"/>
                    <w:contextualSpacing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Qeveria e Vlorës veproi 14 muaj në kushte shumë të vështira.</w:t>
                  </w:r>
                </w:p>
                <w:p>
                  <w:pPr>
                    <w:pStyle w:val="ListParagraph"/>
                    <w:numPr>
                      <w:ilvl w:val="0"/>
                      <w:numId w:val="7"/>
                    </w:numPr>
                    <w:spacing w:lineRule="auto" w:line="240" w:before="0" w:after="0"/>
                    <w:ind w:left="427" w:hanging="360"/>
                    <w:contextualSpacing w:val="false"/>
                    <w:rPr>
                      <w:rFonts w:ascii="Times New Roman" w:hAnsi="Times New Roman" w:cs="Times New Roman"/>
                      <w:spacing w:val="-4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</w:rPr>
                    <w:t>Ajo u përpoq që në fillim të hynte në lidhje me shumë krahina, të cilat e njohën autoritetin e saj.</w:t>
                  </w:r>
                </w:p>
                <w:p>
                  <w:pPr>
                    <w:pStyle w:val="ListParagraph"/>
                    <w:numPr>
                      <w:ilvl w:val="0"/>
                      <w:numId w:val="7"/>
                    </w:numPr>
                    <w:spacing w:lineRule="auto" w:line="240" w:before="0" w:after="0"/>
                    <w:ind w:left="427" w:hanging="360"/>
                    <w:contextualSpacing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Me caktimin e Esat pashë Toptanit si ministër i Brendshëm, në pranverë-verë të vitit 1913, Qeveria e Vlorës u shtri edhe në Shqipërinë e Mesme.</w:t>
                  </w:r>
                </w:p>
                <w:p>
                  <w:pPr>
                    <w:pStyle w:val="ListParagraph"/>
                    <w:numPr>
                      <w:ilvl w:val="0"/>
                      <w:numId w:val="7"/>
                    </w:numPr>
                    <w:spacing w:lineRule="auto" w:line="240" w:before="0" w:after="0"/>
                    <w:ind w:left="427" w:hanging="360"/>
                    <w:contextualSpacing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Qeveria e Ismail Qemalit i kushtoi vëmendje organizimit të shtetit shqiptar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06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ab/>
                  </w:r>
                </w:p>
              </w:tc>
              <w:tc>
                <w:tcPr>
                  <w:tcW w:w="4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40" w:before="0" w:after="0"/>
                    <w:ind w:left="499" w:hanging="360"/>
                    <w:contextualSpacing w:val="false"/>
                    <w:rPr/>
                  </w:pPr>
                  <w:r>
                    <w:rPr>
                      <w:rFonts w:cs="Times New Roman" w:ascii="Times New Roman" w:hAnsi="Times New Roman"/>
                    </w:rPr>
                    <w:t>Në fillim, pushteti i saj shtrihej në një territor të kufizuar, i cili përfshihej në trekëndëshin Vlorë-Berat-Lushnjë në një sipërfaqe prej rreth 400 km</w:t>
                  </w:r>
                  <w:r>
                    <w:rPr>
                      <w:rFonts w:cs="Times New Roman" w:ascii="Times New Roman" w:hAnsi="Times New Roman"/>
                      <w:vertAlign w:val="superscript"/>
                    </w:rPr>
                    <w:t>2</w:t>
                  </w:r>
                  <w:r>
                    <w:rPr>
                      <w:rFonts w:cs="Times New Roman" w:ascii="Times New Roman" w:hAnsi="Times New Roman"/>
                    </w:rPr>
                    <w:t>.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40" w:before="0" w:after="0"/>
                    <w:ind w:left="499" w:hanging="360"/>
                    <w:contextualSpacing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ëpërmjet telegrameve dhe manifestimeve të shumta, shprehën mbështetjen e tyre për këtë qeveri. Shkallë-shkallë, me largimin e trupave pushtuese, ajo e shtriu autoritetin e saj edhe në krahina të tjera.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40" w:before="0" w:after="0"/>
                    <w:ind w:left="499" w:hanging="360"/>
                    <w:contextualSpacing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Esat  Toptani  nuk  i  qëndroi  besnik qeverisë së Vlorës. shkëput nga kjo qeveri dhe në tetor formoi “Pleqësinë e Shqipërisë së Mesme”, e shtrirë në rrethet e Tiranës, të Durrësit, të Shijakut, të Peqinit dhe të Kavajës. Gjatë kësaj kohe, në Shqipëri.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40" w:before="0" w:after="0"/>
                    <w:ind w:left="499" w:hanging="360"/>
                    <w:contextualSpacing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“</w:t>
                  </w:r>
                  <w:r>
                    <w:rPr>
                      <w:rFonts w:cs="Times New Roman" w:ascii="Times New Roman" w:hAnsi="Times New Roman"/>
                    </w:rPr>
                    <w:t xml:space="preserve">Kanuni i Përtashëm i Administratës Civile”. U bë një ndarje e re administrative:prefektura,nënprefektura në komuna. U krijuan gjykatat shtetërore, u përcaktuan detyrat e tyre etj.   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499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U krijua “Zyra e shtatmadhorisë” dhe një forcë të vogël të armatosur. kudo shkolla shqipe.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40" w:before="0" w:after="0"/>
                    <w:ind w:left="499" w:hanging="360"/>
                    <w:contextualSpacing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U  hapën shkolla shqipe etj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lerësimi i nxënësv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 vlerësohen për strategjitë e të menduarit dhe komunikimit të tyre, shprehitë e nxënësve të shprehura gjatë etapave të mësimit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ëj një kërkim me temë; “Veprimtaria e Esat pashë Toptanit në dëm të qeverisë së Vlorës”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Veprimtaria e Ismail Qemalit në ndërtimin e shtetit të pavarur shqiptar”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4:00Z</dcterms:created>
  <dc:creator>Edma Gjata1</dc:creator>
  <dc:description/>
  <cp:keywords/>
  <dc:language>en-US</dc:language>
  <cp:lastModifiedBy>Fatjona 1</cp:lastModifiedBy>
  <dcterms:modified xsi:type="dcterms:W3CDTF">2017-05-29T11:47:00Z</dcterms:modified>
  <cp:revision>5</cp:revision>
  <dc:subject/>
  <dc:title/>
</cp:coreProperties>
</file>