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50"/>
        <w:gridCol w:w="1300"/>
        <w:gridCol w:w="2340"/>
      </w:tblGrid>
      <w:tr>
        <w:trPr>
          <w:trHeight w:val="1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1.2 </w:t>
            </w:r>
            <w:r>
              <w:rPr>
                <w:rFonts w:cs="Times New Roman" w:ascii="Times New Roman" w:hAnsi="Times New Roman"/>
              </w:rPr>
              <w:t xml:space="preserve">Epoka e metaleve 3 500-500 pr.K 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talet, bakri, bronzi dhe hekuri i japin jetë nje epoke të re…</w:t>
            </w:r>
          </w:p>
        </w:tc>
      </w:tr>
      <w:tr>
        <w:trPr>
          <w:trHeight w:val="1475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 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identifikon ekzistencën e kulturave në eneolit, bronz dhe heku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në hartë qëndrat e banuara në eneolit, bronz dhe heku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evidenton veçoritë e organizimit shoqëro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procesin e kalimit nga epoka e gurit tek metale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gjykon ndryshimet që solli zbulimi metaleve në jetën e</w:t>
            </w:r>
          </w:p>
          <w:p>
            <w:pPr>
              <w:pStyle w:val="Normal"/>
              <w:spacing w:lineRule="auto" w:line="240" w:before="0" w:after="0"/>
              <w:ind w:left="450" w:hanging="18"/>
              <w:rPr>
                <w:rFonts w:ascii="Times New Roman" w:hAnsi="Times New Roman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njeriut.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neolit, bronz, hekur, etnogjenez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arailirët, venbanime të fortifikuar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zbukuri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97" w:hRule="atLeast"/>
        </w:trPr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57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agrami i Ven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ërmbledhje pohim/mbështetje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U kërkohet nxënësve të përshkruajnë cfarë kuptojnë me epokë të metal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Ju jepet 3-5 min kohë për të menduar dhe idetë e tyre shënohen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m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208915</wp:posOffset>
                      </wp:positionV>
                      <wp:extent cx="1302385" cy="6172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61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5.1pt;margin-top:16.45pt;width:102.5pt;height:48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1870</wp:posOffset>
                      </wp:positionH>
                      <wp:positionV relativeFrom="paragraph">
                        <wp:posOffset>208915</wp:posOffset>
                      </wp:positionV>
                      <wp:extent cx="1178560" cy="61023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61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8.1pt;margin-top:16.45pt;width:92.75pt;height:4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U kërkohet nxënësve të identifikojnë dallimet dhe të ngjashmëritë e </w:t>
            </w:r>
            <w:r>
              <w:rPr>
                <w:rFonts w:cs="Times New Roman" w:ascii="Times New Roman" w:hAnsi="Times New Roman"/>
                <w:bCs/>
              </w:rPr>
              <w:t>epokës së bakrit</w:t>
            </w:r>
            <w:r>
              <w:rPr>
                <w:rFonts w:cs="Times New Roman" w:ascii="Times New Roman" w:hAnsi="Times New Roman"/>
              </w:rPr>
              <w:t xml:space="preserve"> duke plotësuar Diagramin e Venit.</w:t>
            </w:r>
          </w:p>
          <w:p>
            <w:pPr>
              <w:pStyle w:val="Normal"/>
              <w:tabs>
                <w:tab w:val="clear" w:pos="720"/>
                <w:tab w:val="left" w:pos="672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ab/>
              <w:t xml:space="preserve">                   Ngjashmë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72330</wp:posOffset>
                      </wp:positionH>
                      <wp:positionV relativeFrom="paragraph">
                        <wp:posOffset>12700</wp:posOffset>
                      </wp:positionV>
                      <wp:extent cx="372110" cy="142875"/>
                      <wp:effectExtent l="0" t="5080" r="190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22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7.9pt;margin-top:1pt;width:29.2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69850</wp:posOffset>
                      </wp:positionV>
                      <wp:extent cx="382905" cy="57150"/>
                      <wp:effectExtent l="1270" t="2667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8340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1pt;margin-top:5.5pt;width:30.15pt;height:4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Dall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Diskutim mbi tiparet e epokës së bakrrit, bronxit dhe hekurit.</w:t>
            </w:r>
            <w:r>
              <w:rPr>
                <w:rFonts w:cs="Times New Roman" w:ascii="Times New Roman" w:hAnsi="Times New Roman"/>
              </w:rPr>
              <w:t xml:space="preserve"> Ndryshimet që solli sejcila epokë në shoqërinë njerëzore.</w:t>
            </w:r>
          </w:p>
        </w:tc>
      </w:tr>
      <w:tr>
        <w:trPr>
          <w:trHeight w:val="160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1061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ërko informacione mbi zonat arkeologjike në qytetin ose fshatin tënd dhe nxirr përfundime mb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ritjet e kërkimeve arkeologjike aty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4:00Z</dcterms:modified>
  <cp:revision>6</cp:revision>
  <dc:subject/>
  <dc:title/>
</cp:coreProperties>
</file>