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141"/>
        <w:gridCol w:w="2340"/>
      </w:tblGrid>
      <w:tr>
        <w:trPr>
          <w:trHeight w:val="35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719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7 Veprimtari </w:t>
            </w:r>
            <w:r>
              <w:rPr>
                <w:rFonts w:cs="Times New Roman" w:ascii="Times New Roman" w:hAnsi="Times New Roman"/>
              </w:rPr>
              <w:t>“Gruaja shqiptare në vitet ’20-‘30”</w:t>
            </w:r>
            <w:r>
              <w:rPr>
                <w:rFonts w:eastAsia="Cambria" w:cs="Times New Roman" w:ascii="Times New Roman" w:hAnsi="Times New Roman"/>
                <w:bCs/>
                <w:color w:val="FFFFFF"/>
              </w:rPr>
              <w:t>: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_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përpjekjet e shtetit shqiptar për emancipimin e gruas.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Evidenton figurat kryesore femërore që u shquan në fusha të ndryshme në vitet ’20-‘3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Aftësohet në përdorimin e njohurive të marra gjatë orëve mësimore në klasë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Ndan me të tjerët përvojat dhe njohuritë e përftuara nga vëzhgimet individua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Përdor aftësitë e komunikimit, punës në grup për të prezantuar dhe argumentuar idetë e tij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e Çoba (Shkodër), Behixhe Elbasani dhe Shadie Bogdo (Tiranë), Evdhoksi Gërmenji, Makbule e Sabiha Serezi (Korçë), Marigo e Fereniqi Pozio (Vlorë), Urani Rumbo (Gjirokastër).</w:t>
            </w:r>
          </w:p>
        </w:tc>
      </w:tr>
      <w:tr>
        <w:trPr>
          <w:trHeight w:val="1502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Historia e popullit shqiptar”, vëllimi III, Tiranë, Toena, 2007, fq. 197-204 • Vrion Qerimi, 150 vjet fotografi • Historia e artit shqiptar, vëllimi II Tiranë, Instituti i Arteve, 2002 • Interneti https://books.google.al 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ë në grupe/hulumtim dhe diskutim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ërshkrim i shkurtër. Në fillimet e viteve’20, gruaja shqiptare ishte e angazhuar në veprimtarinë atdhetare. Gratë dhe vajzat e arsimuara kishin marrë pjesë në lëvizjet atdhetare kulturore, sidomos në përpjekjet për arsimimin e femrave të tjetra. Disa prej tyre ishin Marie Çoba (Shkodër), Behixhe Elbasani dhe Shadie Bogdo (Tiranë), Evdhoksi Gërmenji, Makbule e Sabiha Serezi (Korçë), Marigo e Fereniqi Pozio (Vlorë), Urani Rumbo (Gjirokastër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la ishte veprimtaria e tyre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ush ishin ato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 ishte e rëndësishme pjesëmarrja e tyre në shoqërinë shqiptare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u ndihmuan shoqatat e grave nga qeveritë shqiptare gjatë këtyre vitev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 xml:space="preserve"> Përshkruaj gjendjen e gruas shqiptare në fshat gjatë viteve ‘20-’30. Album me foto të kësaj periud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2</w:t>
            </w:r>
            <w:r>
              <w:rPr>
                <w:rFonts w:cs="Times New Roman" w:ascii="Times New Roman" w:hAnsi="Times New Roman"/>
              </w:rPr>
              <w:t xml:space="preserve"> Përshkruaj gjendjen e gruas shqiptare në qytet gjatë viteve ‘20-’30. Album me foto të kësaj periudh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Evidento përpjekjet e shtetit shqiptar ‘20-’30 për emancipimin e gruas në shoqër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4</w:t>
            </w:r>
            <w:r>
              <w:rPr>
                <w:rFonts w:cs="Times New Roman" w:ascii="Times New Roman" w:hAnsi="Times New Roman"/>
              </w:rPr>
              <w:t xml:space="preserve"> Evidento figurat femërore që spikatën në fusha të ndryshme në vitet ’20-‘3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5</w:t>
            </w:r>
            <w:r>
              <w:rPr>
                <w:rFonts w:cs="Times New Roman" w:ascii="Times New Roman" w:hAnsi="Times New Roman"/>
              </w:rPr>
              <w:t xml:space="preserve"> Evidento shoqatat femërore, veprimtarinë e tyre në vitet ’20-‘3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</w:t>
            </w:r>
            <w:r>
              <w:rPr>
                <w:rFonts w:cs="Times New Roman" w:ascii="Times New Roman" w:hAnsi="Times New Roman"/>
              </w:rPr>
              <w:t xml:space="preserve"> Nxënësit paraqesin albumet e tyre/punimin në Poeer poin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veprimtarisë praktik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9:00Z</dcterms:modified>
  <cp:revision>18</cp:revision>
  <dc:subject/>
  <dc:title/>
</cp:coreProperties>
</file>