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133"/>
        <w:gridCol w:w="1857"/>
        <w:gridCol w:w="2624"/>
      </w:tblGrid>
      <w:tr>
        <w:trPr>
          <w:trHeight w:val="12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6.10</w:t>
            </w:r>
            <w:r>
              <w:rPr>
                <w:rFonts w:cs="Times New Roman" w:ascii="Times New Roman" w:hAnsi="Times New Roman"/>
              </w:rPr>
              <w:t xml:space="preserve"> Veprimtari. “Dhuna gjatë regjimit komunist” 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-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Internet, libri, etj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, TIK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zultatet e të nxënit: zultatet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endos fotografi që shprehin këto dukuri; pamje nga burgjet e Spaçit, Burrelit, Qafë Bari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tografi me punët e rënda të burgosur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tografi të jetës së të internuarve dhe kampet e internim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</w:rPr>
              <w:t xml:space="preserve"> Historia e Popullit Shqiptar, volumi IV, BotimeToena, fq Foto nga Interne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todologjia dhe veprimtaritë e nxënës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lasa ndahet në grupet e punë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pi 1</w:t>
            </w:r>
            <w:r>
              <w:rPr>
                <w:rFonts w:cs="Times New Roman" w:ascii="Times New Roman" w:hAnsi="Times New Roman"/>
              </w:rPr>
              <w:t>Përshkruaj jetën e përditshme të burgut Spaç, gjatë viteve të regjimit komunis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bum me fo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upi 2 </w:t>
            </w:r>
            <w:r>
              <w:rPr>
                <w:rFonts w:cs="Times New Roman" w:ascii="Times New Roman" w:hAnsi="Times New Roman"/>
              </w:rPr>
              <w:t>Përshkruaj jetën e përditshme të një burgosuri në burg gjatë viteve të regjimit komunis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bum me foto të vendit të punës në burg, gjatë viteve të regjimit komunis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upi 3 </w:t>
            </w:r>
            <w:r>
              <w:rPr>
                <w:rFonts w:cs="Times New Roman" w:ascii="Times New Roman" w:hAnsi="Times New Roman"/>
              </w:rPr>
              <w:t>Përshkruaj jetën e përditshme të burgut Burrel, Qafë Barit gjatë viteve të regjimit komunis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bum me fo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4</w:t>
            </w:r>
            <w:r>
              <w:rPr>
                <w:rFonts w:cs="Times New Roman" w:ascii="Times New Roman" w:hAnsi="Times New Roman"/>
              </w:rPr>
              <w:t xml:space="preserve"> Evidento disa nga të burgosurit politik gjatë viteve të regjim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bum me fotokomunis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</w:rPr>
              <w:t xml:space="preserve"> Nxënësit prezantojnë albumet e tyre/punimin në Power poin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gjatë hapave të përcaktua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08:00Z</dcterms:modified>
  <cp:revision>14</cp:revision>
  <dc:subject/>
  <dc:title/>
</cp:coreProperties>
</file>