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1681"/>
        <w:gridCol w:w="2594"/>
        <w:gridCol w:w="2340"/>
      </w:tblGrid>
      <w:tr>
        <w:trPr>
          <w:trHeight w:val="125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usha: Shoqëria dhe Mjedisi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ënda: Histori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hkalla: 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Klasa e XI</w:t>
            </w:r>
          </w:p>
        </w:tc>
      </w:tr>
      <w:tr>
        <w:trPr>
          <w:trHeight w:val="106" w:hRule="atLeast"/>
        </w:trPr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Tema mësimore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1.4 </w:t>
            </w:r>
            <w:r>
              <w:rPr>
                <w:rFonts w:cs="Times New Roman" w:ascii="Times New Roman" w:hAnsi="Times New Roman"/>
              </w:rPr>
              <w:t xml:space="preserve">Organizimi ekonomik dhe shoqëror i ilirëve </w:t>
            </w:r>
          </w:p>
        </w:tc>
        <w:tc>
          <w:tcPr>
            <w:tcW w:w="4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Situata e të nxënit:</w:t>
            </w:r>
            <w:r>
              <w:rPr>
                <w:rFonts w:cs="Times New Roman" w:ascii="Times New Roman" w:hAnsi="Times New Roman"/>
              </w:rPr>
              <w:t xml:space="preserve"> Historia politike e ilirëve në shek.V-I p.e.sonë nuk mund të kuptohet pa njohur lindjen dhe zhvillimin e qyteteve e kulturës qytetare ilire.</w:t>
            </w:r>
          </w:p>
        </w:tc>
      </w:tr>
      <w:tr>
        <w:trPr>
          <w:trHeight w:val="1475" w:hRule="atLeast"/>
        </w:trPr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0" w:hanging="2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identon tiparet e qytetërimit ilir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0" w:hanging="2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llon tiparet ekonomike e shoqërore të fiseve ilire nga shek. V deri në shek. II pr.K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70" w:hanging="2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cakton format e organizimit dhe mënyrat e jetesës së shoqërisë ilire.</w:t>
            </w:r>
          </w:p>
        </w:tc>
        <w:tc>
          <w:tcPr>
            <w:tcW w:w="4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jalët kyç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qytezë, gradinë, zejtarë, metalurg, tregtarë meneolike, indoevropiane, pagan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197" w:hRule="atLeast"/>
        </w:trPr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</w:rPr>
              <w:t xml:space="preserve"> foto në tekst, </w:t>
            </w:r>
            <w:r>
              <w:rPr>
                <w:rFonts w:cs="Times New Roman" w:ascii="Times New Roman" w:hAnsi="Times New Roman"/>
                <w:lang w:eastAsia="sq-AL"/>
              </w:rPr>
              <w:t>fletët e ekspertit.</w:t>
            </w:r>
          </w:p>
        </w:tc>
        <w:tc>
          <w:tcPr>
            <w:tcW w:w="4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lang w:eastAsia="sq-AL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42" w:hanging="180"/>
              <w:contextualSpacing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Me letërsinë; veprat letrare që trajtojnë tematikat  historike të kësaj periudhe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2" w:hanging="18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me gjeografinë</w:t>
            </w:r>
          </w:p>
        </w:tc>
      </w:tr>
      <w:tr>
        <w:trPr>
          <w:trHeight w:val="10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q-AL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  <w:tbl>
            <w:tblPr>
              <w:tblW w:w="93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0"/>
              <w:gridCol w:w="2575"/>
              <w:gridCol w:w="3263"/>
              <w:gridCol w:w="1975"/>
            </w:tblGrid>
            <w:tr>
              <w:trPr>
                <w:trHeight w:val="614" w:hRule="atLeast"/>
              </w:trPr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Fazat e strukturës</w:t>
                  </w:r>
                </w:p>
              </w:tc>
              <w:tc>
                <w:tcPr>
                  <w:tcW w:w="2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Strategjitë mësimore</w:t>
                  </w:r>
                </w:p>
              </w:tc>
              <w:tc>
                <w:tcPr>
                  <w:tcW w:w="3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Veprimtaritë e nxënësve</w:t>
                  </w:r>
                </w:p>
              </w:tc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Organizimi i nxënësve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Brainstorming</w:t>
                  </w:r>
                </w:p>
              </w:tc>
              <w:tc>
                <w:tcPr>
                  <w:tcW w:w="3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iskutim për njohuritë paraprake</w:t>
                  </w:r>
                </w:p>
              </w:tc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Gjithë klasa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</w:t>
                  </w:r>
                </w:p>
              </w:tc>
              <w:tc>
                <w:tcPr>
                  <w:tcW w:w="2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Metoda e kombinimit</w:t>
                  </w:r>
                </w:p>
              </w:tc>
              <w:tc>
                <w:tcPr>
                  <w:tcW w:w="3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Të nxënët bashkëpunues</w:t>
                  </w:r>
                </w:p>
              </w:tc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dyshe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Turi i galerisë</w:t>
                  </w:r>
                </w:p>
              </w:tc>
              <w:tc>
                <w:tcPr>
                  <w:tcW w:w="3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rjeti i diskutimit</w:t>
                  </w:r>
                </w:p>
              </w:tc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HVILLIMI I MËSIMIT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Parashikimi  </w:t>
            </w:r>
            <w:r>
              <w:rPr>
                <w:rFonts w:cs="Times New Roman" w:ascii="Times New Roman" w:hAnsi="Times New Roman"/>
              </w:rPr>
              <w:t>(përgatitja për të nxënët) Stuhia e mendime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Mësuesi shkruan në tabelë temën e mësimit dhe u kërkon nxënësve të japin mendimet e tyre rreth temës. Mësuesi i shkruan ato në tabelë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Ndërtimi i njohurive</w:t>
            </w:r>
            <w:r>
              <w:rPr>
                <w:rFonts w:cs="Times New Roman" w:ascii="Times New Roman" w:hAnsi="Times New Roman"/>
              </w:rPr>
              <w:t xml:space="preserve">  (përpunim i përmbajtjes) Metoda e kombinim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Formohen grupet fillestare të bashkëpunimit dhe nxënësit pajisen me tekstin përmbledhës të temës dhe me fletët e ekspertit, sipas zgjedhj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Më pas nxënësit rigrupohen sipas numrave përkatës dhe krijohen grupet e ekspertëv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Në fund kthehen nxënësit në grupet fillestare të bashkëpunimit, tashmë të përgatitur si ekspertë për t’ ua shpjeguar të tjerëv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Grupi i I         Vendbanimet ilire                                         Grupi i II     Zhvillimi ekonomik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Të gjitha të dhënat bashkë me shembujt që grupet kanë sjellë përmblidhen dhe shënohen në letër flipçart duke u afishuar në një vend të dukshëm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</w:rPr>
              <w:t xml:space="preserve">Përforcimi </w:t>
            </w:r>
            <w:r>
              <w:rPr>
                <w:rFonts w:cs="Times New Roman" w:ascii="Times New Roman" w:hAnsi="Times New Roman"/>
              </w:rPr>
              <w:t>(konsolidimi i të nxënit) Turi i galerisë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Të gjithë nxënësit lexojnë materialet e afishuara dhe ata mund të diskutojnë apo shtojnë mendime të tjera në to.</w:t>
            </w:r>
          </w:p>
        </w:tc>
      </w:tr>
      <w:tr>
        <w:trPr>
          <w:trHeight w:val="16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Vlerësimi i nxënësv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 vlerësohen për strategjitë e të menduarit dhe komunikimit të tyre, shprehitë e nxënësve të shprehura gjatë etapave të mësimit.</w:t>
            </w:r>
          </w:p>
        </w:tc>
      </w:tr>
      <w:tr>
        <w:trPr>
          <w:trHeight w:val="265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Detyrat dhe puna e pavarur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e përshkruese, argumentuese “Rëndësia e qytetit ilir të Butrintit.”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04:00Z</dcterms:created>
  <dc:creator>Edma Gjata1</dc:creator>
  <dc:description/>
  <cp:keywords/>
  <dc:language>en-US</dc:language>
  <cp:lastModifiedBy>Fatjona 1</cp:lastModifiedBy>
  <dcterms:modified xsi:type="dcterms:W3CDTF">2017-05-29T10:06:00Z</dcterms:modified>
  <cp:revision>8</cp:revision>
  <dc:subject/>
  <dc:title/>
</cp:coreProperties>
</file>