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055"/>
        <w:gridCol w:w="2141"/>
        <w:gridCol w:w="2340"/>
      </w:tblGrid>
      <w:tr>
        <w:trPr>
          <w:trHeight w:val="12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usha: Shoqëria dhe Mjedis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ënda: Histor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hkalla: 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Klasa e XI</w:t>
            </w:r>
          </w:p>
        </w:tc>
      </w:tr>
      <w:tr>
        <w:trPr>
          <w:trHeight w:val="106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Tema mësimore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3.10</w:t>
            </w:r>
            <w:r>
              <w:rPr>
                <w:rFonts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hqipëria gjatë periudhës së Tanzimatit 1839-1879. Rilindja Kombët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Situata e të nxën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...sepse shqiptarët, me gjithë ndryshimet fetare, janë të një gjaku, kanë gjuhë, zakone dhe aspirata të përbashkëta...” </w:t>
            </w:r>
            <w:r>
              <w:rPr>
                <w:rFonts w:cs="Times New Roman" w:ascii="Times New Roman" w:hAnsi="Times New Roman"/>
                <w:i/>
              </w:rPr>
              <w:t>Zef Jubani</w:t>
            </w:r>
          </w:p>
        </w:tc>
      </w:tr>
      <w:tr>
        <w:trPr>
          <w:trHeight w:val="1475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n zbatimin e reformave të Tanzimatit në territoret shqiptare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analizon ndikimin e tyre në çështjen shqiptare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kushtet historike të fillesave të Rilindjes Kombëtare Shqiptare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evidenton rolin e elitës intelektuale shqiptare në zhvillimin e ndërgjegjes kombëtare;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60" w:hanging="360"/>
              <w:contextualSpacing w:val="false"/>
              <w:rPr>
                <w:rFonts w:ascii="Times New Roman" w:hAnsi="Times New Roman" w:eastAsia="MarkerFelt-Thin;MS Mincho" w:cs="Times New Roman"/>
              </w:rPr>
            </w:pPr>
            <w:r>
              <w:rPr>
                <w:rFonts w:eastAsia="MarkerFelt-Thin;MS Mincho" w:cs="Times New Roman" w:ascii="Times New Roman" w:hAnsi="Times New Roman"/>
              </w:rPr>
              <w:t>shpjegon tiparet e programit politik të rilindësve shqiptarë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Fjalët kyçe: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lëvizje kombëtare, Rilindje Kombëtare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nacionalizëm, ideologji</w:t>
            </w:r>
          </w:p>
        </w:tc>
      </w:tr>
      <w:tr>
        <w:trPr>
          <w:trHeight w:val="197" w:hRule="atLeast"/>
        </w:trPr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Burimet</w:t>
            </w:r>
            <w:r>
              <w:rPr>
                <w:rFonts w:cs="Times New Roman" w:ascii="Times New Roman" w:hAnsi="Times New Roman"/>
                <w:lang w:eastAsia="sq-AL"/>
              </w:rPr>
              <w:t>: Teksti,</w:t>
            </w:r>
            <w:r>
              <w:rPr>
                <w:rFonts w:cs="Times New Roman" w:ascii="Times New Roman" w:hAnsi="Times New Roman"/>
              </w:rPr>
              <w:t xml:space="preserve"> foto në tekst dhe foto të tje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Lidhja me fushat e tjera ose me temat ndërkurrikular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4" w:hanging="274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lang w:eastAsia="sq-AL"/>
              </w:rPr>
              <w:t xml:space="preserve">Me letërsinë; veprat letrare që trajtojnë tematikat  historike të kësaj periudhe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4" w:hanging="274"/>
              <w:contextualSpacing w:val="false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me gjeografinë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sq-AL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233"/>
              <w:gridCol w:w="3322"/>
              <w:gridCol w:w="2431"/>
            </w:tblGrid>
            <w:tr>
              <w:trPr>
                <w:trHeight w:val="58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Fazat e strukturës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Strategjitë mësimore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Veprimtaritë e nxënësve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Organizimi i nxënësve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Stuhia e mendimeve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kutim për njohuritë paraprake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Gjithë klasa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ërmbledhje pohim/mbështetje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iskutim 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rjeti i diskutimit</w:t>
                  </w:r>
                </w:p>
              </w:tc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unë në gru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HVILLIMI I MËSIM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arashikimi</w:t>
            </w:r>
            <w:r>
              <w:rPr>
                <w:rFonts w:cs="Times New Roman" w:ascii="Times New Roman" w:hAnsi="Times New Roman"/>
              </w:rPr>
              <w:t xml:space="preserve">  (përgatitja për të nxënët) Stuhia e mendime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ësuesi/ja në fillim të orës mësimore parashtron pyetjet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është Rilindja europiane dhe cili është qëllimi i saj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arë është patriotizmi dhe nacionalizmi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40" w:hanging="36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 për herë të parë në Europë filloi të flitej dhe të veproejnë emër  të nacionalizmit- vëllazërisë- barazisë-lirisë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dërtimi i njohurive  (përpunim i përmbajtjes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ndan klasën në grupe, të cilat do të punojnë sipas detyrave që përcakton ai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1</w:t>
            </w:r>
            <w:r>
              <w:rPr>
                <w:rFonts w:cs="Times New Roman" w:ascii="Times New Roman" w:hAnsi="Times New Roman"/>
              </w:rPr>
              <w:t>-    Evidento reformat e Tanzimatit në territoret shqiptare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reaguan shqiptarët ndaj reformave të tanzimatit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Perandoria Osmane bëri një ndarje të re administrativ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 filluan kryengritjet  e para? Cilat  ishin disa nga kërkesa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2</w:t>
            </w:r>
            <w:r>
              <w:rPr>
                <w:rFonts w:cs="Times New Roman" w:ascii="Times New Roman" w:hAnsi="Times New Roman"/>
              </w:rPr>
              <w:t xml:space="preserve"> –   Çfarë është Rilindja Kombëtar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e filloi  kjo lëvizje kombëtare dhe çfarë programi ka ajo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idento fazat  dhe arritjet e Rilindjes Kombëta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Grupi 3</w:t>
            </w:r>
            <w:r>
              <w:rPr>
                <w:rFonts w:cs="Times New Roman" w:ascii="Times New Roman" w:hAnsi="Times New Roman"/>
              </w:rPr>
              <w:t xml:space="preserve"> –   Evidento përpjekjet për ndërgjegjësimin kombëtar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at ishin rrymat politike dhe platformat  e tyre politik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ërforcimi (konsolidimi i të nxënit</w:t>
            </w:r>
            <w:r>
              <w:rPr>
                <w:rFonts w:cs="Times New Roman" w:ascii="Times New Roman" w:hAnsi="Times New Roman"/>
              </w:rPr>
              <w:t>) Organizues grafik fq.7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Evidento shkaqet që çuan në formimin e Lëvizjes Kombëtare Shqiptare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ve:  </w:t>
            </w:r>
            <w:r>
              <w:rPr>
                <w:rFonts w:cs="Times New Roman" w:ascii="Times New Roman" w:hAnsi="Times New Roman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sq-AL"/>
              </w:rPr>
              <w:t>Detyrat dhe puna e pavarur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 përshkruese “Zef Jubani, për Rilindjen Kombëtare”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04:00Z</dcterms:created>
  <dc:creator>Edma Gjata1</dc:creator>
  <dc:description/>
  <cp:keywords/>
  <dc:language>en-US</dc:language>
  <cp:lastModifiedBy>User Ideart</cp:lastModifiedBy>
  <dcterms:modified xsi:type="dcterms:W3CDTF">2017-09-14T14:00:00Z</dcterms:modified>
  <cp:revision>14</cp:revision>
  <dc:subject/>
  <dc:title/>
</cp:coreProperties>
</file>