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720"/>
        <w:gridCol w:w="1530"/>
        <w:gridCol w:w="2340"/>
      </w:tblGrid>
      <w:tr>
        <w:trPr>
          <w:trHeight w:val="35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6.8</w:t>
            </w:r>
            <w:r>
              <w:rPr>
                <w:rFonts w:cs="Times New Roman" w:ascii="Times New Roman" w:hAnsi="Times New Roman"/>
              </w:rPr>
              <w:t xml:space="preserve"> Kriza e regjimit komunist 1985-1990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Vitet ’80 janë vitet e krizës së madhe ekonomike politike dhe sociale</w:t>
            </w:r>
          </w:p>
        </w:tc>
      </w:tr>
      <w:tr>
        <w:trPr>
          <w:trHeight w:val="1475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arsyet që çuan në krizën ekonomike dhe politike</w:t>
            </w:r>
          </w:p>
          <w:p>
            <w:pPr>
              <w:pStyle w:val="Normal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shoqërisë shqiptare në gjysmën e dytë të viteve ’80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disa nga tiparet e krizës ekonomike dhe</w:t>
            </w:r>
          </w:p>
          <w:p>
            <w:pPr>
              <w:pStyle w:val="Normal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pjekjet e drejtuesve komunist për të lehtësuar gjendje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disa nga momentet kryesore të shprehjes së</w:t>
            </w:r>
          </w:p>
          <w:p>
            <w:pPr>
              <w:pStyle w:val="Normal"/>
              <w:autoSpaceDE w:val="false"/>
              <w:spacing w:lineRule="auto" w:line="240" w:before="0" w:after="0"/>
              <w:ind w:left="2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kënaqësisë popullore kundër diktaturës komuniste;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etizolim, kamp internimi, kriz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ekonomike dhe politike.</w:t>
            </w:r>
          </w:p>
        </w:tc>
      </w:tr>
      <w:tr>
        <w:trPr>
          <w:trHeight w:val="1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, internet.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75895</wp:posOffset>
                      </wp:positionH>
                      <wp:positionV relativeFrom="paragraph">
                        <wp:posOffset>75565</wp:posOffset>
                      </wp:positionV>
                      <wp:extent cx="5997575" cy="8350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7575" cy="835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5"/>
                                    <w:gridCol w:w="2194"/>
                                    <w:gridCol w:w="3106"/>
                                    <w:gridCol w:w="23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Fazat e struktur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Metodat mësi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Veprimtaritë e nxënës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Organizimi i nxënësv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i-dua të di-mës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iskutimi i ide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unë në dysh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Harta e koncept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araqitja grafike e informacion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unë në grupe të vegjë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firstLine="9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shikim në dys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Të nxënët bashkëvepr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unë në dyshe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2.25pt;height:65.75pt;mso-wrap-distance-left:9pt;mso-wrap-distance-right:9pt;mso-wrap-distance-top:0pt;mso-wrap-distance-bottom:0pt;margin-top:5.95pt;mso-position-vertical-relative:text;margin-left:13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5"/>
                              <w:gridCol w:w="2194"/>
                              <w:gridCol w:w="3106"/>
                              <w:gridCol w:w="2370"/>
                            </w:tblGrid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azat e strukturës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etodat mësimore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Veprimtaritë e nxënësve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rganizimi i nxënës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-dua të di-mësova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kutimi i ideve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unë në dys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arta e konceptit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raqitja grafike e informacionit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unë në grupe të vegjë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9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shikim në dyshe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ë nxënët bashkëveprues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unë në dyshe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</w:t>
            </w:r>
            <w:r>
              <w:rPr>
                <w:rFonts w:cs="Times New Roman" w:ascii="Times New Roman" w:hAnsi="Times New Roman"/>
              </w:rPr>
              <w:t>(përgatitja për të nxënët) Di-dua të di-mësov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qitet organizuesi grafik prej tri kolonash i cili përdoret në dërrasën e zezë e fletë pune më p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ohet tema e re, u kërkohet nxënësve të thonë atë që dinë apo mendojnë për temën e re dhe i shënojmë në kolonën e parë D- Çfarë dimë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uajmë në kolonën e dytë atë se çfarë duan të dinë, D-Çfarë dua të d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kemi përfunduar plotësimin e dy kolonave të para përqëndrohemi tek kolona e tretë. Pyeten nxënësit për informacionin e ri që mësuan duke ju përgjigjur pyetjeve që ndodhen në kolonën e dytë Dua të d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rganizuesi grafik </w:t>
            </w:r>
          </w:p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970"/>
              <w:gridCol w:w="3573"/>
            </w:tblGrid>
            <w:tr>
              <w:trPr>
                <w:trHeight w:val="328" w:hRule="atLeast"/>
              </w:trPr>
              <w:tc>
                <w:tcPr>
                  <w:tcW w:w="98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 – D – M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UA TË DI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ËSOVA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51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1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kutim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mentet kryesore të shprehjes së pakënaqësisë popullore kundër diktaturës komuniste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përvetësimin e njohurive si dhe përkushtimin e tyre gjatë punës në grup, argumentimit të pyetjes gjatë etapës së tretë dhe strategjitë e të menduarit e të shprehur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Analiza shkak-pasojë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masat e marra nga Ramiz Alia dhe PPSH nuk dhanë efekte pozitive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7:00Z</dcterms:modified>
  <cp:revision>12</cp:revision>
  <dc:subject/>
  <dc:title/>
</cp:coreProperties>
</file>