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153"/>
        <w:gridCol w:w="2133"/>
        <w:gridCol w:w="225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629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7.5</w:t>
            </w:r>
            <w:r>
              <w:rPr>
                <w:rFonts w:cs="Times New Roman" w:ascii="Times New Roman" w:hAnsi="Times New Roman"/>
                <w:lang w:eastAsia="sq-AL"/>
              </w:rPr>
              <w:t xml:space="preserve"> Përsëritje- Tremujori I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Shqiptarët nga 1939-2013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-</w:t>
            </w:r>
          </w:p>
        </w:tc>
      </w:tr>
      <w:tr>
        <w:trPr>
          <w:trHeight w:val="147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procesin e vendosjes së administratës italiane dhe gjermane të pushtimit në Shqipëri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tiparet e regjimit fashist italian dhe gjerman në Shqipëri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format e qëndresës së shqiptarëve kundër pushtuesve italianëdhe atij gjerman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qëndrimin e grupimeve të ndryshme politik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on rreth qëndrimit të misioneve të huaja që vepruan në Shqipëri gjatë Luftës së Dytë Botërore;</w:t>
            </w:r>
            <w:r>
              <w:rPr>
                <w:rFonts w:eastAsia="MarkerFelt-Thin;MS 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qëndresën e armatosur të shqiptarëve gjatë Luftës së Dytë Botërore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procesin e vendosjes së regjimit komunist në Shqipëri me politikat ekonomike të shtetit shqiptar, duke evidentuar shtetëzimin, centralizimin,planifikimin, industrializimin dhe kolektivizimin e bujqësisë, si tiparet e saj kryesore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identon ideologjizimin e arsimit, artit dhe kulturës shqiptare,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marrëdhëniet ndërkombëtare të Shqipërisë në vitet 1945-1989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gjendjen ekonomike, politike dhe qëndresën e shqiptarëve në Jugosllavi në vitet 1945-1989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rrugën që çoi në vendosjen e pluralizmit politik dhe ndërrimin e pushteteve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Shqipëri (1991-1992)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on sfidat e shtetit shqiptar në rrugën e integrimit euroatlantik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faktorët që ndikuan në procesin e pavarësisë dhe të integrimit euroatlantik të Kosovës;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zë e regjimit komunist, ekonomi e tregut të lirë, KNER, demokraci, pluralizëm, barazi para ligjit,BE, reformë agrare, fushatë elektorale, tranzicion, marrëveshje, kult i individit, zgjedhje të lira,integrim euroatlantik, revizionizëm, stabilizim-asociim, UÇK, kolektivizim, liri e shtypit, Pavarësia eKosovës, superfuqi, administrim ndërkombëtar, NATO, Sigurimi i Shtetit, pronë shtetërore, diktaturë e proletariatit, Grupi i Deputetëve, Traktati i Varshavës, parti-shtet, kulakë, shtetëzim, ekonomi e centralizuar, luftë klasash, Asambleja Kushtetuese,popullore, republikë popullore, kooperativiste, propogandë, disident, ekonomi e përqendruar, vetizolim, shkelje e të drejtave themelore të njeriut,kamp internimi, emancipimi i gruas, ateizëm, ideologjizim komunist.</w:t>
            </w:r>
          </w:p>
        </w:tc>
      </w:tr>
      <w:tr>
        <w:trPr>
          <w:trHeight w:val="197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05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05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detë kryesore të orës së mësimit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7prill 1939 Shqipëria u pushtua nga Italia fashiste. Pushtimi i Shqipërisë ishte rrjedhoë e një politike shumëvjecare të fashizmit Italian në Shqipëri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jimit fashist italian në Shqipëri kontrolloi çdo sektor të jetës. Ushtria shqiptare ishte e  vogël në numër e drejtuar nga oficerë italianë, për këtë arsye qëndresa ushtarake shqiptare, u bë e pamundur. Qëndresa e shqiptarëve kundër pushtimit italian ishte e paorganizuar dhe e përqëndruar kryesisht në portet e Durrësit,Vlorës,Shëngjinit dhe Sarandës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aj pushtimit të Shqipërisë Fuqitë e Mëdha qëndruan indiferente duke cënuar kështu parimet e Lidhjes së Kombeve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spora shqiptare reagoi kundër pushtimit të Shqipërisë nga Italia fashiste me demostrata, mitingje dhe protesta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shistët italianë,ngritën një administratë shqiptare profashiste. Me masat administrative që morën pushtuesit italiannë Shqipëria humbi pavarësinë e saj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at politike që u krijuan në Shqipëri gjatë viteve 1941-1944 ishin Partia Komuniste, Balli Kombëtar, Partia e Legalitetit. Midis tyre nuk u vendos asnjëherë bashkëpunimi për një qëllim të përbashkët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gusht të 1943 ushtria gjermane kishte pushtuar disa qëndra kryesore të Shqipërisë. Ata shpallën se ishin kalimtarë dhe të përkohshëm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cat antifashiste në Shqipëri i pritën me luftë trupat ushtrake gjermane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element shqiptarë progjermanë, krijuan Komitetin Ekzekutiv të Përkohshëm i cili shpalli “pavarësine”. Asamblea Kushtetuese e thirrur nga Komiteti Ekzekutiv i Përkohshëm I cili rivendosi Kushtetutën e Monarkisë Shqiptare U formua Këshilli i Regjencës me në krye Mehdi  Frashërin dhe qeveria me në krye Rexhep Mitrovicën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ionet e huaja që vepruan në Shqipëri gjatë Luftës së Dytë Botërore synonin bashkimin midis forcave politike shqiptare;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erenca e Mukjes shënoi ndarjen e plotë të dy forcave politike, Partisë Komuniste Shqiptare dhe Ballit Kombëtar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ëndresa e armatosur e shqiptarëve gjatë Luftës së Dytë Botërore e renditi Shqipërinë në vendet fituese të luftës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i i vendosjes së regjimit komunist në Shqipëri filloi menjëherë pas L II B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at ekonomike dhe politike që mori regjimi komunist në Shqipëri gjatë viteve 1944-1948,synonin stabilitetin ekonomik-politik dhe vendosjen e regjimit komunist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jimi komunist u kundërshtua nëpërmjet qëndresës së forcave demokratike dhekundërkomuniste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aj qëndresës u ushtrua dhunë nga organet shtetërore ndaj opozitës demokratike dhekundërkomuniste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jimi komunist pati si tipar kryesor ushtrimin e diktaturës dhe luftën e klasave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kat ekonomike të shtetit shqiptar u karakterizuan nga shtetëzimi, përqendrimi, planifikimi, industrializimi dhe kolektivizimi i bujqësisë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kat ekonomike sollën vështirësi të mëdha në jetën e shqiptarëve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aj shoqërisë shqiptare u ndoq politizimi dhe ideologjizimi komunist në fushën e arsimitartit dhe të kulturës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cepti i “njeriut të ri”synonte edukimin me moralin komunist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fta e klasave shkeli të drejtat e njeriut gjatë regjimit komunist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Konferencën e Paqes në Paris u njoh LANÇ në krah të koalicionit fitues të L II B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ka e jashtme e shtetit shqiptar gjatë viteve të regjimit komunist ishte e paqëndrueshme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endja ekonomike, politike e shqiptarëve në Jugosllavi në vitet 1945-1968 ishte mjaft erënduar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shtetuta e vitit 1974 e shpalli Kosovën krahinë autonome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ifesimet e pakënaqësitë popullore kulmuan me lëvizjen studentore të dhjetorit 1990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dosja e pluralizmit politik shënoi dhe ndërrimin e pushteteve nëShqipëri(1991-1992)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huna dhe terrorri i qarqeve politike serbe ndikuan në procesin e Pavarësisë së Kosovës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kombëtarët ndikuan në procesin e Pavarësisë së Kosovë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12:00Z</dcterms:modified>
  <cp:revision>9</cp:revision>
  <dc:subject/>
  <dc:title/>
</cp:coreProperties>
</file>