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396"/>
        <w:gridCol w:w="1800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5.1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qipëria nën pushtimin e Italisë fashiste,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ill 1939 - shtator 194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Më 7 prill 1939 Shqipëria u pushtua nga Italia fashiste.</w:t>
            </w:r>
          </w:p>
        </w:tc>
      </w:tr>
      <w:tr>
        <w:trPr>
          <w:trHeight w:val="1475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procesin e vendosjes së administratës italiane të pushtimit në Shqipëri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tiparet e regjimit fashist italian në Shqipëri;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ërshkruan format e qëndresës së shqiptarëve kundër pushtuesve italianë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bashkim personal, Asambleja Kushtetuese, rezistencë, administrate, pushtimi, kolonizim.</w:t>
            </w:r>
          </w:p>
        </w:tc>
      </w:tr>
      <w:tr>
        <w:trPr>
          <w:trHeight w:val="19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</w:t>
            </w:r>
            <w:r>
              <w:rPr>
                <w:rFonts w:cs="Times New Roman" w:ascii="Times New Roman" w:hAnsi="Times New Roman"/>
                <w:lang w:eastAsia="sq-AL"/>
              </w:rPr>
              <w:t>: Teksti,</w:t>
            </w:r>
            <w:r>
              <w:rPr>
                <w:rFonts w:cs="Times New Roman" w:ascii="Times New Roman" w:hAnsi="Times New Roman"/>
              </w:rPr>
              <w:t xml:space="preserve"> harta, libri digjital,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2340"/>
              <w:gridCol w:w="3060"/>
              <w:gridCol w:w="2250"/>
            </w:tblGrid>
            <w:tr>
              <w:trPr>
                <w:trHeight w:val="386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g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vijim i të menduarit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exim i drejtuar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unë në grupe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 kërkohet nxënësve të diskutojnë në lidhje me pyetjen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se shqiptarët dhe territori i tyre ka qenë gjithmonë i kërcënuar nga pushtime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0" w:hanging="36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Faza I-</w:t>
            </w:r>
            <w:r>
              <w:rPr>
                <w:rFonts w:cs="Times New Roman" w:ascii="Times New Roman" w:hAnsi="Times New Roman"/>
              </w:rPr>
              <w:t xml:space="preserve"> Nxënësit lexojnë çështjen “Agresioni fashist dhe qëndresa kundër tij”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u  realizua pushtimi i Shqipërisë nga Italia fashiste? Dhe si reagoi Mbreti Zog ndaj pushtimit?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ishte përgjegjësia e tij dhe e parlamentit që ky pushtim u  realizua lehtësisht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50" w:hanging="36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Faza II-</w:t>
            </w:r>
            <w:r>
              <w:rPr>
                <w:rFonts w:cs="Times New Roman" w:ascii="Times New Roman" w:hAnsi="Times New Roman"/>
              </w:rPr>
              <w:t xml:space="preserve"> Nxënësit  lexojnë çështjen “Vendosja e regjimit të pushtimit” Më pas u  përgjigjen pyetjev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 masat  që mori për të  vendosur regjimin e pushtimi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vendimet  e Asamblesë Kushtetuese së 11 prillit 1939, sanksionuan humbjen e pavarësisë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 xml:space="preserve">Pse fashistët italianë shpallën </w:t>
            </w:r>
            <w:r>
              <w:rPr>
                <w:rFonts w:cs="Times New Roman" w:ascii="Times New Roman" w:hAnsi="Times New Roman"/>
                <w:bCs/>
              </w:rPr>
              <w:t>krijimin e Shqipërisë së Madhe</w:t>
            </w:r>
            <w:r>
              <w:rPr>
                <w:rFonts w:cs="Times New Roman" w:ascii="Times New Roman" w:hAnsi="Times New Roman"/>
              </w:rPr>
              <w:t>”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50" w:hanging="36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Faza III</w:t>
            </w:r>
            <w:r>
              <w:rPr>
                <w:rFonts w:cs="Times New Roman" w:ascii="Times New Roman" w:hAnsi="Times New Roman"/>
              </w:rPr>
              <w:t>- Nxënësit  lexojnë çështjen “Fillimet e Luftës Çlirimtare Antifashiste” Më pas u  përgjigjen pyetje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j format e qëndresës së shqiptarëve kundër pushtuesve italian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ërforcimi</w:t>
            </w:r>
            <w:r>
              <w:rPr>
                <w:rFonts w:cs="Times New Roman" w:ascii="Times New Roman" w:hAnsi="Times New Roman"/>
              </w:rPr>
              <w:t xml:space="preserve"> (konsolidimi i të nxënit)</w:t>
            </w:r>
            <w:r>
              <w:rPr>
                <w:rFonts w:cs="Times New Roman" w:ascii="Times New Roman" w:hAnsi="Times New Roman"/>
                <w:i/>
              </w:rPr>
              <w:t xml:space="preserve"> Diskuti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tregon projekt traktati që Shqipëria ishte në prag pushtimi? Ps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kt-traktati përfshinte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autoSpaceDE w:val="false"/>
              <w:spacing w:lineRule="auto" w:line="240" w:before="0" w:after="0"/>
              <w:ind w:left="1860" w:hanging="17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ollin e të gjitha porteve, rrugëve dhe aerodromeve në rast cenimi të pavarësisë së Shqipërisë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autoSpaceDE w:val="false"/>
              <w:spacing w:lineRule="auto" w:line="240" w:before="0" w:after="0"/>
              <w:ind w:left="1860" w:hanging="17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ë këshilltar italian në çdo ministri, që në shkallën hierarkike do të ishte menjëherë pas ministrit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autoSpaceDE w:val="false"/>
              <w:spacing w:lineRule="auto" w:line="240" w:before="0" w:after="0"/>
              <w:ind w:left="1860" w:hanging="17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ianëve t’u njiheshin të drejtat qytetare dhe politike si shqiptarëve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1860" w:hanging="17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ritja e legatës italiane në Tiranë dhe e asaj shqiptare në Romë në rang ambasade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ëj një kërkim me temë: “Me pushtimin fashist italian shteti shqiptar humbi pavarësinë e tij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720"/>
        </w:tabs>
        <w:ind w:left="1860" w:hanging="36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58:00Z</dcterms:modified>
  <cp:revision>6</cp:revision>
  <dc:subject/>
  <dc:title/>
</cp:coreProperties>
</file>