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133"/>
        <w:gridCol w:w="2142"/>
        <w:gridCol w:w="234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899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7.4</w:t>
            </w:r>
            <w:r>
              <w:rPr>
                <w:rFonts w:cs="Times New Roman" w:ascii="Times New Roman" w:hAnsi="Times New Roman"/>
              </w:rPr>
              <w:t xml:space="preserve"> Rruga e Kosovës për pavarësi dhe integrimi euroatlantik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17 shkurt 2008, Parlamenti i Kosovës shpalli Pavarësinë e Kosovës.</w:t>
            </w:r>
          </w:p>
        </w:tc>
      </w:tr>
      <w:tr>
        <w:trPr>
          <w:trHeight w:val="1475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faktorët që ndikuan në procesin e pavarësisë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faktorët që ndikuan në procesin e integrimit euro-atlantik të Kosovë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olin që luajtën ndërkombëtarët në kë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2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;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avarësia e Kosovës, administrim ndërkombëtar, UÇK, NATO.</w:t>
            </w:r>
          </w:p>
        </w:tc>
      </w:tr>
      <w:tr>
        <w:trPr>
          <w:trHeight w:val="19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84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torët në procesin e pavarësisë së Kosovë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  <w:gridCol w:w="241"/>
              <w:gridCol w:w="3053"/>
              <w:gridCol w:w="321"/>
              <w:gridCol w:w="2571"/>
            </w:tblGrid>
            <w:tr>
              <w:trPr>
                <w:trHeight w:val="863" w:hRule="atLeast"/>
              </w:trPr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ëj një ese me temë “Pavarësia e Kosovës, ngjarje e rëndësishme historik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11:00Z</dcterms:modified>
  <cp:revision>8</cp:revision>
  <dc:subject/>
  <dc:title/>
</cp:coreProperties>
</file>