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545"/>
        <w:gridCol w:w="1730"/>
        <w:gridCol w:w="2340"/>
      </w:tblGrid>
      <w:tr>
        <w:trPr>
          <w:trHeight w:val="35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70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6.4 </w:t>
            </w:r>
            <w:r>
              <w:rPr>
                <w:rFonts w:cs="Times New Roman" w:ascii="Times New Roman" w:hAnsi="Times New Roman"/>
              </w:rPr>
              <w:t xml:space="preserve">Arsimi, kultura dhe shoqëria në Shqipëri gjatë viteve 1945-19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nxëni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</w:rPr>
              <w:t>Arti dhe kultura shqiptare e regjimit komunist, u zhvillua nën kontrollin dhe çensurën e shtetit.</w:t>
            </w:r>
          </w:p>
        </w:tc>
      </w:tr>
      <w:tr>
        <w:trPr>
          <w:trHeight w:val="1475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ndryshimet që pësoi shoqëria shqiptare në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shën e arsimit; artit, kulturës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ndryshimet që pësoi shoqëria shqiptare në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shën e fesë, shëndetësisë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ideologjizmin e arsimit, artit dhe kulturës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qiptare si pjesë të procesit të krijimit të “njeriut të ri”.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ult i individit, propagandë, arsim la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dhe i politizuar, ideologjizmi komunist.</w:t>
            </w:r>
          </w:p>
        </w:tc>
      </w:tr>
      <w:tr>
        <w:trPr>
          <w:trHeight w:val="197" w:hRule="atLeast"/>
        </w:trPr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, internet.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2132"/>
              <w:gridCol w:w="3510"/>
              <w:gridCol w:w="1970"/>
            </w:tblGrid>
            <w:tr>
              <w:trPr>
                <w:trHeight w:val="566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uhia e mendimev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rganizues grafik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i i ide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>(përgatitja për të nxënët) Stuhia e mend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ve ju drejtohen pyetje rreth politikave të shtetit shqiptar në fushën e arsim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58"/>
              <w:gridCol w:w="3558"/>
              <w:gridCol w:w="3558"/>
            </w:tblGrid>
            <w:tr>
              <w:trPr/>
              <w:tc>
                <w:tcPr>
                  <w:tcW w:w="3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Arti </w:t>
                  </w:r>
                </w:p>
              </w:tc>
              <w:tc>
                <w:tcPr>
                  <w:tcW w:w="3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Kultura </w:t>
                  </w:r>
                </w:p>
              </w:tc>
              <w:tc>
                <w:tcPr>
                  <w:tcW w:w="3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Arsimi </w:t>
                  </w:r>
                </w:p>
              </w:tc>
            </w:tr>
            <w:tr>
              <w:trPr/>
              <w:tc>
                <w:tcPr>
                  <w:tcW w:w="3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>(konsolidimi i të nxënit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Diskutim </w:t>
            </w:r>
            <w:r>
              <w:rPr>
                <w:rFonts w:cs="Times New Roman" w:ascii="Times New Roman" w:hAnsi="Times New Roman"/>
              </w:rPr>
              <w:t>Pse shteti komunist i kushtoi rëndësi letërsisë dhe arti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 vlerësohet për pjesëmarrjen, aktivizimin dhe saktësinë e mendimeve të tij. 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Bëj një kërkim me temë “Çensura në Festivalin e 11, i Këngës në Radio Televizion”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2:04:00Z</dcterms:modified>
  <cp:revision>8</cp:revision>
  <dc:subject/>
  <dc:title/>
</cp:coreProperties>
</file>