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153"/>
        <w:gridCol w:w="2043"/>
        <w:gridCol w:w="2340"/>
      </w:tblGrid>
      <w:tr>
        <w:trPr>
          <w:trHeight w:val="1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629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4.12</w:t>
            </w:r>
            <w:r>
              <w:rPr>
                <w:rFonts w:cs="Times New Roman" w:ascii="Times New Roman" w:hAnsi="Times New Roman"/>
                <w:lang w:eastAsia="sq-AL"/>
              </w:rPr>
              <w:t xml:space="preserve"> Përsëritje-Tremujori 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  <w:iCs/>
              </w:rPr>
              <w:t>Shqiptarët nga</w:t>
            </w:r>
            <w:r>
              <w:rPr>
                <w:rFonts w:eastAsia="Cambria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mbria" w:cs="Times New Roman" w:ascii="Times New Roman" w:hAnsi="Times New Roman"/>
                <w:iCs/>
              </w:rPr>
              <w:t>1878-1939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-</w:t>
            </w:r>
          </w:p>
        </w:tc>
      </w:tr>
      <w:tr>
        <w:trPr>
          <w:trHeight w:val="147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shpjegon organizimin administrativ, legjislativ, ekonomik dhe shoqëror të territoreve shqiptar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nën Perandorinë Osmane në shek.XVIII me Pashallëqet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shpjegon zhvillimet politike-kulturore të Rilindjes Kombëtare Shqiptare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përcakton karakterin e Luftës së parë Ballkanike dhe qëndrimin e shqiptarëve ndaj saj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vlerëson rëndësinë e Shpalljes së Pavarësisë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përshkruan dhe analizon rrugën e krijimit, të zhvillimit dhe sfidat e shtetit shqiptar 1912-1939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analizon vendimet e Fuqive të Mëdha në lidhje me shqiptarët dhe Shqipërinë gjatë viteve1912-1939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përshkruan gjendjen politike-ekonomike-shoqërore gjatë viteve 1912-1939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analizon veçoritë e gjendjes politike-ekonomike-shoqërore të Kosovës, Çamërisë dhe visev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të tjera gjatë viteve 1912-1939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eastAsia="Cambria" w:cs="Times New Roman"/>
                <w:bCs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analizon veçoritë e lëvizjeve politike dhe shoqërore në Shqipëri gjatë viteve 1912-1939.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Tanzimat, Qeveri Kombëtare, republikë, Lidhja e Prizrenit, status ndërkombëtar, monarki, Rilindja Kombëtare, administrim ndërkombëtar, nacionalizëm, KNK, ideologji, LëvizjaVorioepirote, Kanuni i Lidhjes së Prizrenit, asnjanësi, Traktati i Fshehtë i Londrës, legalitet, diasporë, statut, autonomi, kodi civil, pavarësi, autoritarizëm, stabilitet, centralizim.</w:t>
            </w:r>
          </w:p>
        </w:tc>
      </w:tr>
      <w:tr>
        <w:trPr>
          <w:trHeight w:val="197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05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historike të kësaj periudhe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05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bCs/>
              </w:rPr>
            </w:pPr>
            <w:r>
              <w:rPr>
                <w:rFonts w:eastAsia="Cambria" w:cs="Times New Roman" w:ascii="Times New Roman" w:hAnsi="Times New Roman"/>
                <w:b/>
                <w:bCs/>
              </w:rPr>
              <w:t>Idetë kryesore të orës së mësimi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Rilindja Kombëtare luftoi për tërësinë tokësore dhe për krijimin e shtetit shqipta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Rilindja Kombëtare bëri përpjekje të mëdha për zhvillimin e arsimit dhe të kulturës, si mjete kryesore për ndërgjegjësimin kombëta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Luftërat Ballkanike rrezikuan coptimin e tërësisë territoria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Lëvizja Kombëtare shqiptare u finalizua me Shpalljen e Pavarësisë më 28 nëntor 1912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Kuvendi i Vlorës shpalli Pavarësinë e Shqipërisë dhe krijoi institucionet qeverisës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Konferenca e Ambasadorëve në Londër u mblodh për çështjen shqiptare. Ajo njohu Pavarësinë e Shqipërisë dhe kufijtë e saj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Konferenca e Ambasadorëve e shpalli Shqipërinë “principatë autonome, sovrane, e trashëgueshme” nën garancinë e 6 Fuqive të Mëdha. Në krye të vendit u zgjodh Princ Vid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Qeverisja e Vidit zgjati nga 7 marsi 1914 - 3 shtator 1914. Më 10 prill u miratua Statuti Organik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Qeverisja e tij u përball me vështirësitë e brendshme. Lëvizjen Vorioepirote dhe Kryengritjen e Shqipërisë së Mesm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Gjatë Luftës së Parë Botërore Shqipëria u pushtua nga Fuqitë e Mëdha dhe vendet ballkanik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Traktati i Fshehtë i Londrës cenoi tërësinë territoriale të Shqipërisë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Lëvizja Kombëtare shqiptare bëri përpjekje për mbrojtjen e tërësisë territoriale dhe rishikimine kufijve të vitit 1913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Kongresi i Durrësit krijoi qeverinë dhe dërgoi një delegacion në Konferencën e Paq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Kosova vuajti pasojat e Luftës së Parë Botërore. U pushtua nga trupat ushtarake bullgare dhe austrohungarez. Një rol të rëndësishëm luajti “Mbrojtja Kombëtare e Kosovë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Konferenca e Paqes në Paris rrezikoi çështjen kombëtare shqiptare. Ndaj këtyre vendimeve reagoi Lëvizja Kombëtare Shqiptare, e cila thirri Kongresin e Lushnjes, që mori vendime të rëndësishme për shtetin dhe kufijtë. Shqipëria u shpall monarki parlamentare. Qeveria e S.Delvinës dha një ndihmesë të madhe në çështjen kombëtar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Bazat e parlamentarizmit u vendosën në vitet 1921-1924. Kryengritja e Qershorit dhe qeveria e dalë prej saj bëri përpjekje për zgjidhjen e problemeve të brendshme e të jashtme të saj. Qeveria e Fan Nolit u rrëzua në 24 dhjetor 1924 nga forcat kundërqeveritare të drejtuara nga A.Zog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 xml:space="preserve">Asambleja Kushtetuese në janar 1925 e shpalli republikë Shqipërinë dhe Zogun president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Në mars 1925 u miratua Statuti Themeltar i Republikës Shqiptar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Më 1 shtator 1928 Asambleja Kushtetuese shpalli monarkinë shqiptare dhe Zogun mbrettë shqiptarëve. Monarkia shqiptare u ndërtua mbi baza ligjore dhe kjo çoi në përparimin ekonomik, politik dhe shoqëro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08:28:00Z</dcterms:modified>
  <cp:revision>19</cp:revision>
  <dc:subject/>
  <dc:title/>
</cp:coreProperties>
</file>