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564"/>
        <w:gridCol w:w="1710"/>
        <w:gridCol w:w="2340"/>
      </w:tblGrid>
      <w:tr>
        <w:trPr>
          <w:trHeight w:val="12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2.4 </w:t>
            </w:r>
            <w:r>
              <w:rPr>
                <w:rFonts w:cs="Times New Roman" w:ascii="Times New Roman" w:hAnsi="Times New Roman"/>
              </w:rPr>
              <w:t xml:space="preserve">Veprimtari. Despotati i Epirit 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>
          <w:trHeight w:val="1043" w:hRule="atLeas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Realizimi i kuptimit sipas tematikë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Përdor aftësitë e komunikimit, punës në grup për të prezantuar dhe argumentuar ide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Përshkruan tiparet e organizimit politik dhe shoqëror të Despotatit të Epir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Përshkruan historikun e zhvillimit të Despotatit të Epir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>Vlerëson rolin e Despotatit të Epirit si organizim shtetëror.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iCs/>
              </w:rPr>
              <w:t xml:space="preserve"> Literaturë: Historia e Shqipërisë, Volumi I, interneti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i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Realizimi i kuptimit sipas kompetenc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Kompetencat qytet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Identifikon dhe shqyrton individualisht të kaluarën historike mesjeta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Zhvillon aftësi/shkathtësi të kërkimit historik duke u bazuar në fakte re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Aftësohet në përdorimin e njohurive të marra gjatë orëve mësimore në klas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Ndan me të tjerët përvojat dhe njohuritë e përftuara nga vëzhgimet individua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Argumenton mbi vlerat e trashëgimisë historike duke e vlerësuar këtë trashëgimi si pjesë të identitet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Shqyrton burimet historike për të kuptuar ngjarjet dhe zhvillimet historike që kanë ndikuar në shoqëri dhe grupe të ndryshme kulturore në kohëra të ndrysh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Kupton perspektivat dhe qëndrimet e njerëzve në të shkuarën e në të tashmen dhe rëndësinë e njohjes së historisë së ty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Shpjegon origjinën dhe zhvillimin e identitetit kombëtar duke vlerësuar trashëgiminë materiale dhe shpirtër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Bashkëpunon në mënyrë aktive me të tjerët për të realizuar një veprimtari të përbashkë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Kompetenca person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Kupton nëpërmjet kërkimit historik përvojën e njeriut, marrëdhëniet shkak-pasoj, trashëgiminë kulturore, rëndësinë historike ndryshimet dhe vazhdimësinë që ka pësuar shoqëria gjatë kohëra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Shpjegon origjinën dhe zhvillimin e identitetit kombëtar duke vlerësuar trashëgiminë materiale dhe shpirtër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Kohëzgjatja e veprimtarisë: 45 m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Despotati i Epirit: Në vitin 1204, u krijua Despotati i Epirit, një shtet feudal mesjetar bizantin në tokat e banuara nga shqiptarët. Në krye qëndronin despotët e familjes perandorake Engjëlli. Themeluesi i këtij shteti ishte Mihali I Engjëlli. Gjatë qeverisjes së tij despotati u zgjerua në temën e Nikopojës dhe të Durrësit, duke pushtuar dukatin venecian të Durrësit dhe shkoi deri në Korinth në jug. Kryeqendra e despotatit ishte Arta. Despoti Mihail I, vdiq në Berat në 1216. Pas vdekjes së Mihalit I, pushtetin e mori vëllai i tij Teodori i cili e konsideronte veten trashëgimtar të fronit perandorak. Shtrirja e despotatit me Teodorin u zgjerua nga Adriatiku deri në Epir. Politika e despotit Teodor u drejtua për nga lindja me qëllimin e rimëkëmbjes së Perandorisë Bizantine. Teodori nuk arriti të realizojë qëllimet e tij pasi vritet në luftën me Bullgarinë. Pasuesi i tij Mihali II Engjëll nuk arriti të forcojë pozitat e despotat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Pyetjet në lidhje me veprimtarin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Cilat ishin shkaqet që quan në krijimin e despotatit të Epirit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Ku shtrihej despotati i Epirit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Kush e formoi despotatin e Epirit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Cilat ishin politikat e ndjekura nga despotët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Nga ndryshon despotati i Artës nga Principata e Arbrit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A ka ngjashmëri midis Principatës së Arbrit dhe Despotatit të Epirit?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gjatë hapave të përcaktua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8:37:00Z</dcterms:modified>
  <cp:revision>12</cp:revision>
  <dc:subject/>
  <dc:title/>
</cp:coreProperties>
</file>