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1440"/>
        <w:gridCol w:w="2340"/>
      </w:tblGrid>
      <w:tr>
        <w:trPr>
          <w:trHeight w:val="1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7.1 </w:t>
            </w:r>
            <w:r>
              <w:rPr>
                <w:rFonts w:cs="Times New Roman" w:ascii="Times New Roman" w:hAnsi="Times New Roman"/>
                <w:lang w:eastAsia="sq-AL"/>
              </w:rPr>
              <w:t>Lëvizja studentore e dhjetorit dhe shpallja e pluralizmit politik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Rënia e Murit të Berlinit nxiti rënien e regjimeve komuniste në Evropë. Revolucioni demokratik, përmbysi diktaturën dhe hapi një faqe të re në historinë e Shqipërisë.</w:t>
            </w:r>
          </w:p>
        </w:tc>
      </w:tr>
      <w:tr>
        <w:trPr>
          <w:trHeight w:val="1475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manifesimet e pakënaqësisë popullore që kulmuan me Lëvizjen Studentore të Dhjetorit 1990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rrugën që çoi në vendosjen e pluralizmit politik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cs="Times New Roman" w:ascii="Times New Roman" w:hAnsi="Times New Roman"/>
              </w:rPr>
              <w:t>Evidenton ndërrimin e pushteteve në Shqipëri 1991;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iza e regjimit komunist, demokra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uralizëm, fushatë elektorale, zgjedhje të lira, liri e shtypit, ekonomi e lirë e tregut</w:t>
            </w:r>
          </w:p>
        </w:tc>
      </w:tr>
      <w:tr>
        <w:trPr>
          <w:trHeight w:val="19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4" w:hanging="27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2214"/>
              <w:gridCol w:w="2915"/>
              <w:gridCol w:w="2603"/>
            </w:tblGrid>
            <w:tr>
              <w:trPr>
                <w:trHeight w:val="593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Analiza shkak-pasojë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ilat janë arsyet e vendosjes së pluralizmit në vend?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10:00Z</dcterms:modified>
  <cp:revision>6</cp:revision>
  <dc:subject/>
  <dc:title/>
</cp:coreProperties>
</file>