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05"/>
        <w:gridCol w:w="2160"/>
        <w:gridCol w:w="225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1.8</w:t>
            </w:r>
            <w:r>
              <w:rPr>
                <w:rFonts w:cs="Times New Roman" w:ascii="Times New Roman" w:hAnsi="Times New Roman"/>
              </w:rPr>
              <w:t xml:space="preserve"> Shteti Ilir - fuqi mesdhetare. Luftërat iliro-romake 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</w:rPr>
              <w:t>Rritja dhe fuqizimi i shtetit ilir binte ndesh me interesat romake në Ballkan, ndaj në periudhën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ga viti 250 deri në 168 p.e.sonë këto dy fuqi u ndeshën me njëra tjetrën.</w:t>
            </w:r>
          </w:p>
        </w:tc>
      </w:tr>
      <w:tr>
        <w:trPr>
          <w:trHeight w:val="1475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tabs>
                <w:tab w:val="clear" w:pos="720"/>
                <w:tab w:val="left" w:pos="6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evidento karakteristikat e shtetit Ilir si fuqi mesdheta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arsyeton mbi shkaqet e luftës iliro-romak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gjykon mbi ndryshimet që pësoi jeta dhe kultura ilire gjatë sundimit romak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vlerëson disa burime historike për kulturën ilire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MarkerFelt-Thin;MS Mincho" w:cs="Times New Roman" w:ascii="Times New Roman" w:hAnsi="Times New Roman"/>
              </w:rPr>
              <w:t>gjuhën, monedhat veshjet, armët, praktikat e punës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groni, Teuta, Lufta iliro-rom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omanizim, Dhimitër Fari, Genti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Shkodra</w:t>
            </w:r>
          </w:p>
        </w:tc>
      </w:tr>
      <w:tr>
        <w:trPr>
          <w:trHeight w:val="197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432" w:hanging="18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pacing w:lineRule="auto" w:line="240" w:before="0" w:after="0"/>
              <w:ind w:left="432" w:hanging="18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870"/>
              <w:gridCol w:w="2160"/>
            </w:tblGrid>
            <w:tr>
              <w:trPr>
                <w:trHeight w:val="593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irët fuqi e madhe në Mesdh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ulumto në lidhje me gjurmët romane në territorin ku jeton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9:00Z</dcterms:modified>
  <cp:revision>12</cp:revision>
  <dc:subject/>
  <dc:title/>
</cp:coreProperties>
</file>