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736"/>
        <w:gridCol w:w="1681"/>
        <w:gridCol w:w="2153"/>
      </w:tblGrid>
      <w:tr>
        <w:trPr>
          <w:trHeight w:val="2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476" w:hRule="atLeast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5.4</w:t>
            </w:r>
            <w:r>
              <w:rPr>
                <w:rFonts w:cs="Times New Roman" w:ascii="Times New Roman" w:hAnsi="Times New Roman"/>
              </w:rPr>
              <w:t xml:space="preserve"> Lufta për çlirimin e plotë të vendit 194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 e të nxënit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fta Antifashiste Nacionalçlirimtare ishte një luftë e rëndësishme jo vetëm për çlirimin e Shqipërisë dhe rifitimin e pavarësisë, por edhe për vendosjen e Shqipërisë në palët fituese të Luftës së Dytë Botërore.</w:t>
            </w:r>
          </w:p>
        </w:tc>
      </w:tr>
      <w:tr>
        <w:trPr>
          <w:trHeight w:val="1358" w:hRule="atLeast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Shpjegon pasojat e Luftës së Dytë Botërore në Shqipër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Vlerëson qëndresën e armatosur të shqiptarëve gja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Luftës së Dytë Botërore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Lëvizje nacionalçlirimtare, Kongresi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ërmetit, UNÇ, çlirim.</w:t>
            </w:r>
          </w:p>
        </w:tc>
      </w:tr>
      <w:tr>
        <w:trPr>
          <w:trHeight w:val="197" w:hRule="atLeast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, internet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96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96" w:hanging="36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.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2213"/>
              <w:gridCol w:w="3510"/>
              <w:gridCol w:w="1970"/>
            </w:tblGrid>
            <w:tr>
              <w:trPr>
                <w:trHeight w:val="584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yetja sjell pyetjen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it-IT"/>
                    </w:rPr>
                    <w:t xml:space="preserve">Veprimtari e udhëhequr  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 xml:space="preserve">(përgatitja për të nxënët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o vendimet e Kongresit të Përmet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Pyetja sjell pyetj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 nxënësit lexojnë tekstin ju drejtohen pyetjet rreth mës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dërkohë nxënësit studiojnë materialin e ri duke punuar në dysh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otësohet formula për përgjigjet e pyetjeve Pse.</w: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?                                                           +                                                   =</w:t>
            </w:r>
          </w:p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4"/>
              <w:gridCol w:w="241"/>
              <w:gridCol w:w="3053"/>
              <w:gridCol w:w="321"/>
              <w:gridCol w:w="2571"/>
            </w:tblGrid>
            <w:tr>
              <w:trPr>
                <w:trHeight w:val="863" w:hRule="atLeast"/>
              </w:trPr>
              <w:tc>
                <w:tcPr>
                  <w:tcW w:w="3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po mësoj 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di që më parë 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rrëdhëniet shkak- pasojë e mundshme</w:t>
                  </w:r>
                </w:p>
                <w:p>
                  <w:pPr>
                    <w:pStyle w:val="Normal"/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 xml:space="preserve">(konsolidimi i të nxënit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Diskutim mbi etapën e tretë </w:t>
            </w:r>
            <w:r>
              <w:rPr>
                <w:rFonts w:cs="Times New Roman" w:ascii="Times New Roman" w:hAnsi="Times New Roman"/>
                <w:b/>
              </w:rPr>
              <w:t>Marrëdhëniet shkak- pasojë e mundshme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 u vlerësuan për të nxënë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Kërkimi histori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ëj një kërkim me temë” Lufta Antifashiste Nacionalçlirimtare për çlirim e qytetit tim” Mblidh të dhëna për luftëtarët e zonës tuaj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2:00:00Z</dcterms:modified>
  <cp:revision>8</cp:revision>
  <dc:subject/>
  <dc:title/>
</cp:coreProperties>
</file>