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566"/>
        <w:gridCol w:w="1440"/>
        <w:gridCol w:w="153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 Veprimtari.</w:t>
            </w:r>
            <w:r>
              <w:rPr>
                <w:rFonts w:cs="Times New Roman" w:ascii="Times New Roman" w:hAnsi="Times New Roman"/>
              </w:rPr>
              <w:t xml:space="preserve"> “Figura e Gjergj Kastriot Skënderbeu përmes artit dhe letërsisë botërore”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këndërbeu ” Hero Kombëtar” që nga 1956</w:t>
            </w:r>
          </w:p>
        </w:tc>
      </w:tr>
      <w:tr>
        <w:trPr>
          <w:trHeight w:val="1475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n dhe shqyrton individualisht të kaluarën historike të Gjergj KastriotSkënderbeut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villon aftësi/shkathtësi të kërkimit historik duke u bazuar në fakte reale të jetës së Skënderbeut nëpërmjet kinematografisë, letërsisë, teatrit, operas, pikturës dhe skulpturës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zultatet e të nxënit sipas kompetencave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Aftësohet në përdorimin e njohurive të marra gjatë orëve mësimore në klasë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Ndan me të tjerët përvojat dhe njohuritë e përftuara nga vëzhgimet individu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gumenton mbi vlerat e trashëgimisë historike duke e vlerësuar këtë trashëgimi si pjesë të identitetit të tij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ërdor aftësitë e komunikimit, punës në grup për të prezantuar dhe argumentuar idetë e tij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Gjergj Kastriot Skëndërbe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Kinematograf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Letërs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Teatë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Skulpturë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piktu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</w:tr>
      <w:tr>
        <w:trPr>
          <w:trHeight w:val="197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teksti digjital, foto në tekst, foto në periudh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4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4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ë në grupe/hulumtim dhe diskutim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upi 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rupi Skënderbeu në kinematografi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youtube.com/watch?v=rJ_V6COFsC8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Skënderbeu në pikturë, Gentile Benini shek.XV, Gjergj Panariti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rupi Skënderbeu në Letërsi: “Historia e jetës dhe bëmave të Skënderbeut, Marin Barleti, I.Kadare, S.Godo   etj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youtube.com/watch?v=eZwzsTeR9vI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Skënderbeu në Skulpturë, Murat Totani (1868-1917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Grupi Skënderbeu sipas historianëv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www.youtube.com/watch?v=vzfew53K8HQ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veprimtarisë praktik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J_V6COFsC8" TargetMode="External"/><Relationship Id="rId3" Type="http://schemas.openxmlformats.org/officeDocument/2006/relationships/hyperlink" Target="https://www.youtube.com/watch?v=eZwzsTeR9vI" TargetMode="External"/><Relationship Id="rId4" Type="http://schemas.openxmlformats.org/officeDocument/2006/relationships/hyperlink" Target="https://www.youtube.com/watch?v=vzfew53K8H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8:00Z</dcterms:modified>
  <cp:revision>11</cp:revision>
  <dc:subject/>
  <dc:title/>
</cp:coreProperties>
</file>