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670"/>
        <w:gridCol w:w="2466"/>
        <w:gridCol w:w="2340"/>
      </w:tblGrid>
      <w:tr>
        <w:trPr>
          <w:trHeight w:val="12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1.3 </w:t>
            </w:r>
            <w:r>
              <w:rPr>
                <w:rFonts w:cs="Times New Roman" w:ascii="Times New Roman" w:hAnsi="Times New Roman"/>
              </w:rPr>
              <w:t xml:space="preserve">Origjina dhe trualli historik i Ilirëv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urimet e shkruara të autorëve antikë na bëjnë të ditur se në kohën antike pjesa perëndimo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Ballkanit banohej nga ilirët, një nga popujt më    të mëdhenj të gadishullit. Termin ilir (Illyri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llirus), për herë të parë, e ndeshim në burimet    e shkruara tek Herodoti (Herodoti VIII, 137).</w:t>
            </w:r>
          </w:p>
        </w:tc>
      </w:tr>
      <w:tr>
        <w:trPr>
          <w:trHeight w:val="1475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të kompetencave 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tezat e ndryshme për etnogjenezën e ilirëv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në hartë shtrirjen e fiseve të ndryshme ilir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truallin historik të ilirëve.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rigjina e ilirëve, etnogjenezë, Ballkani Perëndimor, fiset ilire, autokton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97" w:hRule="atLeast"/>
        </w:trPr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, intern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78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8" w:hanging="3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2070"/>
              <w:gridCol w:w="3510"/>
              <w:gridCol w:w="2070"/>
            </w:tblGrid>
            <w:tr>
              <w:trPr>
                <w:trHeight w:val="620" w:hRule="atLeas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abela e dijev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raqitja grafike e informacioni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kruhet në tabelë tema e mësimit dhe i’u kërkohet nxënësve të japin idetë e tyre për temën se çfarë kuptojnë me fjalën autoktonë. Mendimet e tyre mësuesi i shkruan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(përpunim i përmbajtje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tabelën e dijeve plotësojmë cfarë përmbajnë tezat e ndryshme për etnogjenezën e ilirëve.</w:t>
            </w:r>
          </w:p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5"/>
              <w:gridCol w:w="4050"/>
            </w:tblGrid>
            <w:tr>
              <w:trPr/>
              <w:tc>
                <w:tcPr>
                  <w:tcW w:w="4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rjeti i diskutimit: Cilat janë shkaqet që çuan në formimin e etnosit ilir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villoni kërkime në internet ose në literaturë historike lidhur me hipotezat mbi etnogjenezën dhe truallin ilir dhe organizoni me këtë argument një debat midis grupeve në klasë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05:00Z</dcterms:modified>
  <cp:revision>7</cp:revision>
  <dc:subject/>
  <dc:title/>
</cp:coreProperties>
</file>