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781"/>
        <w:gridCol w:w="1681"/>
        <w:gridCol w:w="2152"/>
      </w:tblGrid>
      <w:tr>
        <w:trPr>
          <w:trHeight w:val="35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476" w:hRule="atLeast"/>
        </w:trPr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6.5</w:t>
            </w:r>
            <w:r>
              <w:rPr>
                <w:rFonts w:cs="Times New Roman" w:ascii="Times New Roman" w:hAnsi="Times New Roman"/>
              </w:rPr>
              <w:t xml:space="preserve"> Veprimtari. Jeta e përditshme në Shqipërinë komuniste”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 e të nxënit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Jeta e përditshme në Shqipërinë komuniste”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q-AL"/>
              </w:rPr>
              <w:t>BUNK’ART, Komunizëm, bunker, jeta e përditshme</w:t>
            </w:r>
          </w:p>
        </w:tc>
      </w:tr>
      <w:tr>
        <w:trPr>
          <w:trHeight w:val="197" w:hRule="atLeast"/>
        </w:trPr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, internet, Historia e Popullit Shqiptar, volumi IV, BotimeToena, Foto nga Interneti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95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5" w:hanging="36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2"/>
              <w:gridCol w:w="2154"/>
              <w:gridCol w:w="3414"/>
              <w:gridCol w:w="1918"/>
            </w:tblGrid>
            <w:tr>
              <w:trPr>
                <w:trHeight w:val="611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7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6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yetja sjell pyetjen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it-IT"/>
                    </w:rPr>
                    <w:t xml:space="preserve">Veprimtari e udhëhequr  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todologjia dhe veprimtaritë e nxënës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Klasa ndahet në grupet e pun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Grupi 1-</w:t>
            </w:r>
            <w:r>
              <w:rPr>
                <w:rFonts w:cs="Times New Roman" w:ascii="Times New Roman" w:hAnsi="Times New Roman"/>
                <w:color w:val="000000"/>
              </w:rPr>
              <w:t xml:space="preserve"> Përshkruaj jetën e përditshme të nxënësve në shkollë, gjatë viteve të regjimit komunis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lbum me foto (mund të jenë dhe albume familjare të viteve të komunizmit), të shkollave, nxënësve, mësuesve gjatë vite të regjimit komunist.</w:t>
            </w:r>
            <w:r>
              <w:rPr>
                <w:rFonts w:cs="Times New Roman" w:ascii="Times New Roman" w:hAnsi="Times New Roman"/>
                <w:color w:val="FFFFFF"/>
              </w:rPr>
              <w:t>rup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FFFFFF"/>
              </w:rPr>
              <w:t>i 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Grupi 2-</w:t>
            </w:r>
            <w:r>
              <w:rPr>
                <w:rFonts w:cs="Times New Roman" w:ascii="Times New Roman" w:hAnsi="Times New Roman"/>
                <w:color w:val="000000"/>
              </w:rPr>
              <w:t xml:space="preserve"> Përshkruaj jetën e përditshme të një punëtori në punë apo të një fshatari, gjatë viteve të regjimit komunist. Album me foto të vendit të punës, gjatë viteve të regjimit komunist.</w:t>
            </w:r>
            <w:r>
              <w:rPr>
                <w:rFonts w:cs="Times New Roman" w:ascii="Times New Roman" w:hAnsi="Times New Roman"/>
                <w:color w:val="FFFFFF"/>
              </w:rPr>
              <w:t>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FFFFFF"/>
              </w:rPr>
              <w:t>pi 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Grupi 3-</w:t>
            </w:r>
            <w:r>
              <w:rPr>
                <w:rFonts w:cs="Times New Roman" w:ascii="Times New Roman" w:hAnsi="Times New Roman"/>
                <w:color w:val="000000"/>
              </w:rPr>
              <w:t xml:space="preserve"> Përshkruaj arkitekturën dhe stilin e jetesës gjatë viteve të regjimit komunist. Album me foto të vendit të punës, gjatë viteve të regjimit komunist.</w:t>
            </w:r>
            <w:r>
              <w:rPr>
                <w:rFonts w:cs="Times New Roman" w:ascii="Times New Roman" w:hAnsi="Times New Roman"/>
                <w:color w:val="FFFFFF"/>
              </w:rPr>
              <w:t>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FFFFFF"/>
              </w:rPr>
              <w:t>pi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Grupi 4-</w:t>
            </w:r>
            <w:r>
              <w:rPr>
                <w:rFonts w:cs="Times New Roman" w:ascii="Times New Roman" w:hAnsi="Times New Roman"/>
                <w:color w:val="000000"/>
              </w:rPr>
              <w:t xml:space="preserve"> Vizito Bunk’Artin. Përshkruaj si ishte planifikuar jeta e diktatorit në bunk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lbum me foto të vendit të Bunk’Artit</w:t>
            </w:r>
            <w:r>
              <w:rPr>
                <w:rFonts w:cs="Times New Roman" w:ascii="Times New Roman" w:hAnsi="Times New Roman"/>
                <w:color w:val="FFFFFF"/>
              </w:rPr>
              <w:t>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FFFFFF"/>
              </w:rPr>
              <w:t>upi 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Grupi 5</w:t>
            </w:r>
            <w:r>
              <w:rPr>
                <w:rFonts w:cs="Times New Roman" w:ascii="Times New Roman" w:hAnsi="Times New Roman"/>
                <w:color w:val="000000"/>
              </w:rPr>
              <w:t xml:space="preserve"> Përshkruaj jetën e përditshme të antarëve të Byrosë Politike të cilët jetonin në lagjen e Tiranës të quajtur “Blloku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Album me foto të “Bllokut” gjatë viteve të regjimit komunist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 u vlerësuan për të nxënët e përmbajtjes, kuptimin e ideve, të menduarit dhe aftësinë për të mbajtur një qëndrim duke e arsyetuar atë, kryesisht gjatë etapës së tretë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4T14:04:00Z</dcterms:modified>
  <cp:revision>10</cp:revision>
  <dc:subject/>
  <dc:title/>
</cp:coreProperties>
</file>