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312"/>
        <w:gridCol w:w="2143"/>
        <w:gridCol w:w="216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6.1 </w:t>
            </w:r>
            <w:r>
              <w:rPr>
                <w:rFonts w:cs="Times New Roman" w:ascii="Times New Roman" w:hAnsi="Times New Roman"/>
              </w:rPr>
              <w:t xml:space="preserve">Vendosja e regjimit komunist në Shqipëri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zmi është një sistem totalitar i qeverisjes, është nje ideologji që perfaqëson sundimin e një partie te vetme të partisë-shtet. Në shoqërinë komuniste, nuk ka prona private.</w:t>
            </w:r>
          </w:p>
        </w:tc>
      </w:tr>
      <w:tr>
        <w:trPr>
          <w:trHeight w:val="440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shkruan procesin e vendosjes së regjimit komunist në Shqipër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Evidento masat ekonomike dhe politike që mori regjimi komunist në Shqipëri gjatë viteve 1944-1948 duke gjykuar mbi pasojat e tyr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Gjyko mbi pasojat e masave politike që mori regjimi komunist në Shqipëri gjatë viteve 1944-1948.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egjim komunist, parti-shtet, demokra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opullore, pushtet i popullit, shtetëzi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ekonomi e centralizuar.</w:t>
            </w:r>
          </w:p>
        </w:tc>
      </w:tr>
      <w:tr>
        <w:trPr>
          <w:trHeight w:val="197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komunikim, gjeograf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2136"/>
              <w:gridCol w:w="3143"/>
              <w:gridCol w:w="2453"/>
            </w:tblGrid>
            <w:tr>
              <w:trPr>
                <w:trHeight w:val="521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e të vegjël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Turi i galer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ëj një kërkim me temë” Shqipëria gjatë viteve 1944-1948” Krijo një album me fotografi të këty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tev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2:00Z</dcterms:modified>
  <cp:revision>5</cp:revision>
  <dc:subject/>
  <dc:title/>
</cp:coreProperties>
</file>