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142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Veprimtari Praktike: Ndryshimet e mi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Përshkruaj ndrysimet fizike që vë re tek shoqja/ shoku i bankës.</w:t>
            </w:r>
          </w:p>
        </w:tc>
      </w:tr>
      <w:tr>
        <w:trPr>
          <w:trHeight w:val="1152" w:hRule="exac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cakton ndryshimet e tij fizik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Dallon ndryshimet fizike të tij me të tjerët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dryshime fizik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, foto në periudh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 xml:space="preserve">Nxënësit parapërgatiten që të sjellin në klasë foto të tyre në moshë të ndryshme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D0D0D"/>
              </w:rPr>
              <w:t>Hapi i parë</w:t>
            </w:r>
            <w:r>
              <w:rPr>
                <w:rFonts w:cs="Times New Roman" w:ascii="Times New Roman" w:hAnsi="Times New Roman"/>
                <w:iCs/>
                <w:color w:val="0D0D0D"/>
              </w:rPr>
              <w:t>: Orientohen nxënësit për të përcaktuar në foto ndryshimet e tyre fizike. Diskutohen ato me shokët e klasës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D0D0D"/>
              </w:rPr>
              <w:t>Hapi i dytë</w:t>
            </w:r>
            <w:r>
              <w:rPr>
                <w:rFonts w:cs="Times New Roman" w:ascii="Times New Roman" w:hAnsi="Times New Roman"/>
                <w:iCs/>
                <w:color w:val="0D0D0D"/>
              </w:rPr>
              <w:t xml:space="preserve">: Nxënësve iu kërkohet të mendojnë për dëshirat që kanë pasur në moshë më të vogël. A kanë përsëri po ato dëshira apo dëshirat e tyre kanë ndryshuar?  Si kanë ndryshuar ato me kalimin e viteve? Çfarë pëlqenin më parë që tani nuk e pëlqejnë më?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iCs/>
                <w:color w:val="0D0D0D"/>
              </w:rPr>
              <w:t>Aktivite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 xml:space="preserve">Fotot në libër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 xml:space="preserve">Në fotot në libër përcaktoni ndryshimet fizike. (P.sh., jeni zgjatur, jeni më të shëndetshëm, ju janë rritur flokët, etj.) </w:t>
            </w:r>
            <w:r>
              <w:rPr>
                <w:rFonts w:cs="Times New Roman" w:ascii="Times New Roman" w:hAnsi="Times New Roman"/>
                <w:color w:val="0D0D0D"/>
              </w:rPr>
              <w:tab/>
              <w:tab/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veprimtarisë praktike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 xml:space="preserve">Krijojo albumin me foto sipas viteve dhe përcakto ndryshimet fizike që vëren në to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39:00Z</dcterms:modified>
  <cp:revision>17</cp:revision>
  <dc:subject/>
  <dc:title/>
</cp:coreProperties>
</file>