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1411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1771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Të ndryshëm por të barabartë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Fëmijët e shikojnë të bukurën në një botë të mbushur plot ngjyra. A mund ta imagjinoni si do të ishte bota vetëm me një ngjyrë! Zgjidhni ngjyrën që dëshironi, vizatojeni tani në imagjinatën tuaj. A ishte e bukur? Pse?</w:t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 të veçantat që ka ai me të tjerët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n të përbashkëtat me moshatarët e tij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Analizon duke dhënë shembuj mbi të </w:t>
            </w:r>
            <w:r>
              <w:rPr>
                <w:rFonts w:cs="Times New Roman" w:ascii="Times New Roman" w:hAnsi="Times New Roman"/>
                <w:color w:val="0D0D0D"/>
              </w:rPr>
              <w:t>veçantat dhe të përbashkëtat që ka ai me të tjerët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Prejardhje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ipare</w:t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5"/>
              <w:gridCol w:w="2321"/>
              <w:gridCol w:w="3010"/>
              <w:gridCol w:w="2752"/>
            </w:tblGrid>
            <w:tr>
              <w:trPr>
                <w:trHeight w:val="603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301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Stuhia e mendimeve</w:t>
                  </w:r>
                </w:p>
              </w:tc>
              <w:tc>
                <w:tcPr>
                  <w:tcW w:w="3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603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Tabela e dijeve</w:t>
                  </w:r>
                </w:p>
              </w:tc>
              <w:tc>
                <w:tcPr>
                  <w:tcW w:w="3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araqitja grafike e informacionit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301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 xml:space="preserve">(përgatitja për të nxënë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Fëmijët e shikojnë të bukurën në një botë të mbushur plot ngjyra. A mund ta imagjinoni si do të ishte bota vetëm me një ngjyrë! Zgjidhni ngjyrën që dëshironi, vizatojeni tani në imagjinatën tuaj. A ishte e bukur? Pse?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</w:t>
            </w:r>
          </w:p>
          <w:p>
            <w:pPr>
              <w:pStyle w:val="Normal"/>
              <w:ind w:hanging="0"/>
              <w:rPr/>
            </w:pPr>
            <w:r>
              <w:rPr/>
              <w:t>Plotësohet tavela e dijeve mbi ndryshimet që kemi me të tjerët si dhe cfarë na bën të barabartë.</w:t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8"/>
              <w:gridCol w:w="4979"/>
            </w:tblGrid>
            <w:tr>
              <w:trPr/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 xml:space="preserve">Të ndryshëm 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 xml:space="preserve">Të barabartë </w:t>
                  </w:r>
                </w:p>
              </w:tc>
            </w:tr>
            <w:tr>
              <w:trPr>
                <w:trHeight w:val="982" w:hRule="exact"/>
              </w:trPr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dryshojmë nga tiparet tona, rendisni ndryshimet që shikoni tek shoqet /shokët tuaj të klasës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ubrika: Unë krijo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39:00Z</dcterms:modified>
  <cp:revision>17</cp:revision>
  <dc:subject/>
  <dc:title/>
</cp:coreProperties>
</file>