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70"/>
        <w:gridCol w:w="1861"/>
        <w:gridCol w:w="2603"/>
      </w:tblGrid>
      <w:tr>
        <w:trPr>
          <w:trHeight w:val="35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6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Qyteti ynë: Një vend ku njerëzit shpenzojnë para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humë kohë më parë, për të blerë ose për të tregtuar gjërat që u nevojiteshin ose që i dëshironin, njerëzit përdornin sende në vend të parave, si: guaska, rruaza, kafshë ose gëzof kafshësh, gurë të çmuar, etj. Sot, kur njerëzit dëshirojnë të blejnë një libër, paguajnë me para.</w:t>
            </w:r>
          </w:p>
        </w:tc>
      </w:tr>
      <w:tr>
        <w:trPr>
          <w:trHeight w:val="1475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shpjegojnë rëndësinë e parave për familjet dhe qytetin;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shpjegojnë rëndësinë që kanë taksat për jetën e një qyteti;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analizojnë mënyrat e ndryshme që përdorin njerëzit për të paguar për mallrat dhe shërbimet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ardhura, para në dorë, cek, katë krediti, taksa. </w:t>
            </w:r>
          </w:p>
        </w:tc>
      </w:tr>
      <w:tr>
        <w:trPr>
          <w:trHeight w:val="197" w:hRule="atLeast"/>
        </w:trPr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8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51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dërtimi i shprehive studimor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  </w:t>
            </w:r>
          </w:p>
          <w:p>
            <w:pPr>
              <w:pStyle w:val="Normal"/>
              <w:spacing w:before="0" w:after="240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ve ju drejtohet pyetje mbi mënyrën e sigurimit të të ardhurave nga qytetet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lotësohet formula për përgjigjet e pyetjeve Ps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D0D0D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Cfarë sjell mospagimi i taksave nga qytetarët?</w:t>
            </w:r>
          </w:p>
        </w:tc>
      </w:tr>
      <w:tr>
        <w:trPr>
          <w:trHeight w:val="160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Plotësoni tabelë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5:00Z</dcterms:modified>
  <cp:revision>18</cp:revision>
  <dc:subject/>
  <dc:title/>
</cp:coreProperties>
</file>