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i/>
          <w:i/>
          <w:color w:val="0D0D0D"/>
          <w:sz w:val="22"/>
          <w:szCs w:val="22"/>
          <w:lang w:val="sq-AL"/>
        </w:rPr>
      </w:pPr>
      <w:r>
        <w:rPr>
          <w:b/>
          <w:bCs/>
          <w:i/>
          <w:color w:val="0D0D0D"/>
          <w:sz w:val="22"/>
          <w:szCs w:val="22"/>
          <w:lang w:val="sq-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68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Unë dhe të tjerët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 ndryshimet midis Erës, Altinit dhe Enkelit. (në tekst)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Identifikon ndryshimet midis tij dhe të tjerëv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të përbashkëtat me moshatarët e tij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nalizon rëndësinë që ka </w:t>
            </w:r>
            <w:r>
              <w:rPr>
                <w:rFonts w:cs="Times New Roman" w:ascii="Times New Roman" w:hAnsi="Times New Roman"/>
                <w:color w:val="0D0D0D"/>
                <w:lang w:val="en-US" w:eastAsia="sq-AL"/>
              </w:rPr>
              <w:t>respektimi i ndryshimeve midis njerzve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ndryshë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barabartë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1754"/>
              <w:gridCol w:w="2926"/>
              <w:gridCol w:w="2926"/>
            </w:tblGrid>
            <w:tr>
              <w:trPr>
                <w:trHeight w:val="408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g 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agrami i Venit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U kërkohet nxënësve të përshkruajnë ndryshimet fizike midis ty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jepet 3-5  min kohë  për të menduar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iskutim mbi tiparet e përcaktuara nga ata vet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332740</wp:posOffset>
                      </wp:positionV>
                      <wp:extent cx="1397000" cy="66484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160" cy="66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2.75pt;margin-top:26.2pt;width:109.95pt;height:5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>U kërkohet nxënësve të identifikojnë ndryshimet dhe të përbashkëtat që ata kanë duke plotësuar Diagramin e Venit.</w:t>
            </w:r>
          </w:p>
          <w:p>
            <w:pPr>
              <w:pStyle w:val="Normal"/>
              <w:tabs>
                <w:tab w:val="clear" w:pos="720"/>
                <w:tab w:val="left" w:pos="6727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11430</wp:posOffset>
                      </wp:positionV>
                      <wp:extent cx="1279525" cy="6623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9440" cy="66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95pt;margin-top:0.9pt;width:100.7pt;height:5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21285</wp:posOffset>
                      </wp:positionV>
                      <wp:extent cx="372110" cy="142875"/>
                      <wp:effectExtent l="0" t="5080" r="190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2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9pt;margin-top:9.55pt;width:29.2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>Të tjerë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60325</wp:posOffset>
                      </wp:positionV>
                      <wp:extent cx="382905" cy="55245"/>
                      <wp:effectExtent l="1270" t="5080" r="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0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4.75pt;width:30.1pt;height: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D0D0D"/>
              </w:rPr>
              <w:t>Un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përshkruajnë të përbashkëtat dhe të veçantat që kanë me të tjerë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iCs/>
                <w:color w:val="0D0D0D"/>
              </w:rPr>
              <w:t>Diskutim mbi shprehjen “Të ndryshëm por të barabartë”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                   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Plotëso: Fabula kërkon një mesazh</w:t>
            </w:r>
          </w:p>
        </w:tc>
      </w:tr>
    </w:tbl>
    <w:p>
      <w:pPr>
        <w:pStyle w:val="Default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30:00Z</dcterms:modified>
  <cp:revision>16</cp:revision>
  <dc:subject/>
  <dc:title/>
</cp:coreProperties>
</file>