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880"/>
        <w:gridCol w:w="1440"/>
        <w:gridCol w:w="189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827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Veprimtari Praktik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Krijimi i këndit të qarkullimit rrugor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Identifikoni në foto shenjat e  qarkullimit rrugor.</w:t>
            </w:r>
          </w:p>
        </w:tc>
      </w:tr>
      <w:tr>
        <w:trPr>
          <w:trHeight w:val="890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Të dallojë rrugën, kthesat dhe përdorimet e tyre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 xml:space="preserve">Të radhisë disa nga shenjat e qarkullimit rrugor.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Të përdorë në praktikë shprehitë kryesore të nevojshme për përdormin e rrugës kur është i shoqëruar nga një i rritur ose nga një fëmijë më i  madh.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D0D0D"/>
              </w:rPr>
              <w:t>Shenjat e qarkullimit</w:t>
            </w:r>
            <w:r>
              <w:rPr>
                <w:rFonts w:cs="Times New Roman" w:ascii="Times New Roman" w:hAnsi="Times New Roman"/>
                <w:color w:val="0D0D0D"/>
              </w:rPr>
              <w:t xml:space="preserve"> 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197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/ mjete : </w:t>
            </w:r>
            <w:r>
              <w:rPr>
                <w:rFonts w:cs="Times New Roman" w:ascii="Times New Roman" w:hAnsi="Times New Roman"/>
                <w:bCs/>
                <w:color w:val="0D0D0D"/>
              </w:rPr>
              <w:t>Tabak, bojra, gërshërë, ngjitëse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eastAsia="sq-AL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160"/>
              <w:gridCol w:w="3240"/>
              <w:gridCol w:w="2700"/>
            </w:tblGrid>
            <w:tr>
              <w:trPr>
                <w:trHeight w:val="576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Rrjeti i diskutimit 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Lojë me role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Aktrim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Hapi i I</w:t>
            </w:r>
            <w:r>
              <w:rPr>
                <w:rFonts w:cs="Times New Roman" w:ascii="Times New Roman" w:hAnsi="Times New Roman"/>
                <w:bCs/>
                <w:color w:val="0D0D0D"/>
              </w:rPr>
              <w:t xml:space="preserve"> Përgatija e shenjave të qarkullimit rrugor ( shenja rreziku, informimi, kalimi), semaforit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Krijimi i këndit të qarkull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Vendosen shenjat e qarkullimit, krijohen vijat e bardha për kalimin e këmbësorëve, krijohet trotuari, dhe zbatohet në praktikë se si duhet të sillemi në rrugë duke krijuar situata të ndryshm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Lojë me role</w:t>
            </w:r>
            <w:r>
              <w:rPr>
                <w:rFonts w:cs="Times New Roman" w:ascii="Times New Roman" w:hAnsi="Times New Roman"/>
                <w:bCs/>
                <w:color w:val="0D0D0D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Cs/>
                <w:i/>
                <w:color w:val="0D0D0D"/>
              </w:rPr>
              <w:t xml:space="preserve">Nxënësit ndahen në role të ndryshme si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D0D0D"/>
              </w:rPr>
            </w:pPr>
            <w:r>
              <w:rPr>
                <w:rFonts w:cs="Times New Roman" w:ascii="Times New Roman" w:hAnsi="Times New Roman"/>
                <w:bCs/>
                <w:color w:val="0D0D0D"/>
              </w:rPr>
              <w:t>Polici i trafikut, kalimtar që thyen rregullat e qarkullimit rrugor, fëmijë që kanë nevojë për ndihmën e të rriturit për kalimin e rrugës, si dhe automjet që thyen rregullat e qarkullimit rrugor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D0D0D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</w:rPr>
              <w:t>Diskut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color w:val="0D0D0D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color w:val="0D0D0D"/>
                <w:lang w:eastAsia="ja-JP"/>
              </w:rPr>
              <w:t>Çfarë do të ndodhë nëse njëri nga ne thyen rregullat e qarkullimit në rrugë?</w:t>
            </w:r>
            <w:r>
              <w:rPr>
                <w:rFonts w:cs="Times New Roman" w:ascii="Times New Roman" w:hAnsi="Times New Roman"/>
                <w:color w:val="0D0D0D"/>
              </w:rPr>
              <w:tab/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të vlerësohen  për përvetësimin e njohurive si dhe strategjitë e të menduarit dhe komunikimit të tyre, shprehitë e nxënësve të shprehura gjatë etapave të orës së mësimit. Merret parasysh dhe se si nxënësit përdorin konceptet, faktet në diskutim dhe informacionet.</w:t>
            </w:r>
          </w:p>
        </w:tc>
      </w:tr>
      <w:tr>
        <w:trPr>
          <w:trHeight w:val="70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lang w:eastAsia="ja-JP"/>
              </w:rPr>
              <w:t>Krijimi i posterit me temë</w:t>
            </w:r>
            <w:r>
              <w:rPr>
                <w:rFonts w:cs="Times New Roman" w:ascii="Times New Roman" w:hAnsi="Times New Roman"/>
                <w:bCs/>
                <w:color w:val="0D0D0D"/>
                <w:lang w:eastAsia="ja-JP"/>
              </w:rPr>
              <w:t>: Ne dhe rrug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2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55:00Z</dcterms:modified>
  <cp:revision>18</cp:revision>
  <dc:subject/>
  <dc:title/>
</cp:coreProperties>
</file>