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12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Të sigurt në rrugë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se do të zbatonim rregullat e kalimit t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rrugës, a do të kishim nevojë për ndihmën e të rriturve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disa nga rregullat e ecjes në rrug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iston rregullat e ecjes në rrug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on rëndësinë e zbatimit të rregullavë të ecjes në rrugë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ija të bardh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orsi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321"/>
              <w:gridCol w:w="3354"/>
              <w:gridCol w:w="2408"/>
            </w:tblGrid>
            <w:tr>
              <w:trPr>
                <w:trHeight w:val="598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99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ming 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99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yetja sjell pyetjen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dërtimi i shprehive studimore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99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ve ju drejtohet pyetje mbi mënyrën e ecjes dhe të rregullave që duhet të zbatojn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lotësohet formula për përgjigjet e pyetjeve Ps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D0D0D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656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po mësoj në këtë çast?</w:t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di që më parë rreth kësaj?</w:t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arrëdhëniet shkak- pasojë e mundshm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Cfarë sjell moszbatimi i rregullave të ecjes në rrugë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 Unë krijo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4:00Z</dcterms:modified>
  <cp:revision>18</cp:revision>
  <dc:subject/>
  <dc:title/>
</cp:coreProperties>
</file>