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32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12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Rregullat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rregullash ndiqni ju në shkollë? Përgati një listë me rregullat që ti njeh.</w:t>
            </w:r>
          </w:p>
        </w:tc>
      </w:tr>
      <w:tr>
        <w:trPr>
          <w:trHeight w:val="147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Rezultatet e të nxënit të kompetencave 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se zbatimi i rregullave është gjithashtu i domosdoshëm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kufizon se zbatimi i rregullave me përpikmëri na çon në krijimin e marrëdhënieve të mira dhe siguri për jetën ton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nalizon rregullat që përcaktojnë rolin që ka secili në shkollë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etyr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iguri për jetën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2680"/>
              <w:gridCol w:w="2560"/>
              <w:gridCol w:w="2318"/>
            </w:tblGrid>
            <w:tr>
              <w:trPr>
                <w:trHeight w:val="576" w:hRule="exac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D0D0D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e strukturës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yeten nxënësit për njohuritë që kanë mbi rregulla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Cfarë  kuptoni me rregulla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ush i harton ato? Ku zbatohen?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dërtohet një listë me rregullat që zbatohen në familje, shkollë, rrug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5"/>
              <w:gridCol w:w="2880"/>
              <w:gridCol w:w="3870"/>
            </w:tblGrid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Familj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hkollë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ugë</w:t>
                  </w:r>
                </w:p>
              </w:tc>
            </w:tr>
            <w:tr>
              <w:trPr/>
              <w:tc>
                <w:tcPr>
                  <w:tcW w:w="3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Diskutim: Sa i rëndësishëm është zbatimi i rregullave në jetën e përditshme. 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Çfarë do të sillte moszbatimi i rregullave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