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5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Llojet e komunitetit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A formojnë nxënësit e shkollës një komunitet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llojet e komuniteteve sipas vendbanim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iston llojet e komuniteteve sipas vendbanimi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rgumenton rëndësinë që ka komuniteti në kryeqytet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allimet e komuniteteve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Fshat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endër ekonomik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3"/>
              <w:gridCol w:w="2318"/>
              <w:gridCol w:w="3264"/>
              <w:gridCol w:w="2491"/>
            </w:tblGrid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Metoda e kombinimit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ë nxënët bashkëpunues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Unë krijo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2:00Z</dcterms:modified>
  <cp:revision>17</cp:revision>
  <dc:subject/>
  <dc:title/>
</cp:coreProperties>
</file>