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59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Komuniteti 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Si e ndihmojnë njerëzit njëri-tjetrin në komunitet?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Identifikon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ërshkruan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Analizon 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omunitet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regulla të sjelljes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gjegjësi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3"/>
              <w:gridCol w:w="2318"/>
              <w:gridCol w:w="3093"/>
              <w:gridCol w:w="2663"/>
            </w:tblGrid>
            <w:tr>
              <w:trPr>
                <w:trHeight w:val="576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576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Brainstorming</w:t>
                  </w:r>
                </w:p>
              </w:tc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shikim me terma paraprakë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576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Kllaster</w:t>
                  </w:r>
                </w:p>
              </w:tc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i i ideve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  <w:tr>
              <w:trPr>
                <w:trHeight w:val="576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Brainstorming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Shkruhet në tabelë tema e mësimit dhe u kërkohet nxënësve të japin mendimet e tyre rreth temë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Ju drejtohen pyetje për të kuptuar sa informacion kanë për komunitetin dhe llojet e tij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Kllast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102235</wp:posOffset>
                      </wp:positionV>
                      <wp:extent cx="2170430" cy="11137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440" cy="1113840"/>
                                <a:chOff x="0" y="0"/>
                                <a:chExt cx="2170440" cy="11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0" y="263520"/>
                                  <a:ext cx="1669320" cy="63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0440" y="55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36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80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1440" y="1113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2pt;margin-top:8.05pt;width:170.9pt;height:87.7pt" coordorigin="2784,161" coordsize="3418,1754">
                      <v:oval id="shape_0" fillcolor="white" stroked="t" o:allowincell="t" style="position:absolute;left:3198;top:576;width:2628;height:10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202;top:103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49;top:16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84;top:10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87;top:191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color w:val="0D0D0D"/>
              </w:rPr>
              <w:t xml:space="preserve">Komuniteti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 Diskutim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enditen rregullat që ndiqën për mbarëvajtje të punëve në komunitet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Rubrika: Unë krijoj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1:00Z</dcterms:modified>
  <cp:revision>17</cp:revision>
  <dc:subject/>
  <dc:title/>
</cp:coreProperties>
</file>