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933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Rregullat në familje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Çfarë rregullash ndiqni ju në familje? Përgati një listë me rregullat që ti njeh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organizimin, të drejtat dhe detyrat në familje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kufizon se familja është një bashkësi e përbërë nga prindërit, fëmijët dhe ndonjëherë edhe nga të afërm të tjerë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Argumenton </w:t>
            </w:r>
            <w:r>
              <w:rPr>
                <w:rFonts w:cs="Times New Roman" w:ascii="Times New Roman" w:hAnsi="Times New Roman"/>
                <w:color w:val="0D0D0D"/>
              </w:rPr>
              <w:t xml:space="preserve"> ndryshimet që kanë anëtarët e familjes nga njëri-tjetri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regull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radita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ë nxënët bashkëpunue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Unë krijo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4:00Z</dcterms:modified>
  <cp:revision>18</cp:revision>
  <dc:subject/>
  <dc:title/>
</cp:coreProperties>
</file>