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227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: e tretë</w:t>
            </w:r>
          </w:p>
        </w:tc>
      </w:tr>
      <w:tr>
        <w:trPr>
          <w:trHeight w:val="1186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Projekt: Veshjet tradicionale shqiptare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Foto të ndryshme të veshjeve tradicionale shqiptare.</w:t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tabs>
                <w:tab w:val="clear" w:pos="720"/>
                <w:tab w:val="left" w:pos="634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shkruan ndryshimet e veshjeve tradicionale shqiptare sipas krahinave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Vlerëson rëndësinë e trashëgimisë në veshje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Trashëgimi 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ndryshme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lang w:eastAsia="sq-AL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98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Hapi i parë:</w:t>
            </w:r>
            <w:r>
              <w:rPr>
                <w:rFonts w:cs="Times New Roman" w:ascii="Times New Roman" w:hAnsi="Times New Roman"/>
                <w:color w:val="0D0D0D"/>
              </w:rPr>
              <w:t xml:space="preserve">   Grumbulloni informacion, foto të veshjeve sipas krahinave shqiptare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Hapi i dytë:</w:t>
            </w:r>
            <w:r>
              <w:rPr>
                <w:rFonts w:cs="Times New Roman" w:ascii="Times New Roman" w:hAnsi="Times New Roman"/>
                <w:color w:val="0D0D0D"/>
              </w:rPr>
              <w:t xml:space="preserve">   Prezantoni veshjet tradicionale shqiptare sipas krahinave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Hapi i tretë:</w:t>
            </w:r>
            <w:r>
              <w:rPr>
                <w:rFonts w:cs="Times New Roman" w:ascii="Times New Roman" w:hAnsi="Times New Roman"/>
                <w:color w:val="0D0D0D"/>
              </w:rPr>
              <w:t xml:space="preserve">   Diskutoni mbi rëndësinë e trashëgimisë në veshje.</w:t>
              <w:tab/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it vlerësohen për strategjitë e të menduarit dhe komunikimit të tyre, shprehitë e nxënësve gjatë hapave të përcaktuar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Krijoni albumin me foto të veshjeve tradicionale shqiptare sipas krahinave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2279"/>
      </w:tblGrid>
      <w:tr>
        <w:trPr>
          <w:trHeight w:val="28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701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Projekt: Gatimet tradicionale shqiptare 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Të mirat e të ushqyerit shëndetshëm.</w:t>
            </w:r>
          </w:p>
        </w:tc>
      </w:tr>
      <w:tr>
        <w:trPr>
          <w:trHeight w:val="1160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shkruan rëndësinë e trashëgimisë në gatim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Vlerëson traditat shqiptare në gatim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Trashëgimi në gatim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gatimeve shqiptare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lang w:eastAsia="sq-AL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Hapi i parë:</w:t>
            </w:r>
            <w:r>
              <w:rPr>
                <w:rFonts w:cs="Times New Roman" w:ascii="Times New Roman" w:hAnsi="Times New Roman"/>
                <w:color w:val="0D0D0D"/>
              </w:rPr>
              <w:t xml:space="preserve">   Grumbulloni informacion, foto të gatimeve sipas krahinave shqiptare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Hapi i dytë:</w:t>
            </w:r>
            <w:r>
              <w:rPr>
                <w:rFonts w:cs="Times New Roman" w:ascii="Times New Roman" w:hAnsi="Times New Roman"/>
                <w:color w:val="0D0D0D"/>
              </w:rPr>
              <w:t xml:space="preserve">   Prezantoni gatimet tradicionale shqiptare sipas krahinave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Hapi i tretë:</w:t>
            </w:r>
            <w:r>
              <w:rPr>
                <w:rFonts w:cs="Times New Roman" w:ascii="Times New Roman" w:hAnsi="Times New Roman"/>
                <w:color w:val="0D0D0D"/>
              </w:rPr>
              <w:t xml:space="preserve">   Diskutoni mbi rëndësinë e trashëgimisë në gatim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it vlerësohen për strategjitë e të menduarit dhe komunikimit të tyre, shprehitë e nxënësve gjatë hapave të përcaktuar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Krijoni albumin me foto të gatimeve tradicionale shqiptare sipas krahinav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2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40:00Z</dcterms:modified>
  <cp:revision>18</cp:revision>
  <dc:subject/>
  <dc:title/>
</cp:coreProperties>
</file>