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1440"/>
        <w:gridCol w:w="1980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0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Aktivë në komunite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Identifikojmë në foto ndihmën që japin fëmijët.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 </w:t>
            </w:r>
          </w:p>
        </w:tc>
      </w:tr>
      <w:tr>
        <w:trPr>
          <w:trHeight w:val="161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ndihmën që mund të japë në komunitet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se si fëmijët mund të ndihmojnë në komunitet e më gjërë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Vlerëson bashkëpunimin me të rriturit në të mirë të komunitetit.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Mirëmbajtj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unë vullnetare</w:t>
            </w:r>
          </w:p>
        </w:tc>
      </w:tr>
      <w:tr>
        <w:trPr>
          <w:trHeight w:val="19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3"/>
              <w:gridCol w:w="2318"/>
              <w:gridCol w:w="3694"/>
              <w:gridCol w:w="2061"/>
            </w:tblGrid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ë mësimor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                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yetja sjell pyetjen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ëndësia që ka të qënit aktivë në komunitet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i fëmijët mund të japin ndihmën e tyre në komunitet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D0D0D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color w:val="0D0D0D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ubrika: Unë krijoj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2:00Z</dcterms:modified>
  <cp:revision>17</cp:revision>
  <dc:subject/>
  <dc:title/>
</cp:coreProperties>
</file>