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408"/>
        <w:gridCol w:w="1523"/>
        <w:gridCol w:w="2603"/>
      </w:tblGrid>
      <w:tr>
        <w:trPr>
          <w:trHeight w:val="35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106" w:hRule="atLeast"/>
        </w:trPr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>Qyteti ynë: Një vend ku njerëzit komunikojnë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Njerëzit komunikojnë me njëri-tjetrin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shkëmbejnë dije, përvoja, informacione, lajme etj. Për këtë qëllim ata përdorin mjete të ndryshme, të cilat e bëjnë të mundur dhe më të lehtë këtë komunikim.</w:t>
            </w:r>
          </w:p>
        </w:tc>
      </w:tr>
      <w:tr>
        <w:trPr>
          <w:trHeight w:val="1475" w:hRule="atLeast"/>
        </w:trPr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të përmendin disa forma të komunikimit;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të përshkruajnë se si përgatiten lajmet duke përfshirë këtu lajmin e shkruar, elektronik etj.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të shpjegojnë rolin e medies në dhënien e lajmeve;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të flasin për rëndësinë e medies së lajmeve dhe të teknologjisë në një komunitet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Lajm i shkruar, elektronik.</w:t>
            </w:r>
          </w:p>
        </w:tc>
      </w:tr>
      <w:tr>
        <w:trPr>
          <w:trHeight w:val="197" w:hRule="atLeast"/>
        </w:trPr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ndryshme.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lang w:eastAsia="sq-AL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89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9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2271"/>
              <w:gridCol w:w="2769"/>
              <w:gridCol w:w="2979"/>
            </w:tblGrid>
            <w:tr>
              <w:trPr>
                <w:trHeight w:val="620" w:hRule="atLeas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turës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rategjitë mësimore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 nxënësve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541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Brainstorming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arashikim me terma paraprakë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Kllaster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i i ideve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grupe të vegjël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>(përgatitja për të nxënët) Brainstorming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Shkruhet në tabelë tema e mësimit dhe u kërkohet nxënësve të japin mendimet e tyre rreth temës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Ju drejtohen pyetje për të kuptuar sa informacion kanë për komunikimi dhe llojet e tij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Kllaster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D0D0D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102235</wp:posOffset>
                      </wp:positionV>
                      <wp:extent cx="2170430" cy="11137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0440" cy="1113840"/>
                                <a:chOff x="0" y="0"/>
                                <a:chExt cx="2170440" cy="111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800" y="263520"/>
                                  <a:ext cx="1669320" cy="636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70440" y="555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9360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580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81440" y="1113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2pt;margin-top:8.05pt;width:170.9pt;height:87.7pt" coordorigin="2784,161" coordsize="3418,1754">
                      <v:oval id="shape_0" fillcolor="white" stroked="t" o:allowincell="t" style="position:absolute;left:3198;top:576;width:2628;height:10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202;top:103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49;top:16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84;top:107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87;top:191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color w:val="0D0D0D"/>
              </w:rPr>
              <w:t>KOMUNIKIM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>(konsolidimi i të nxënit) Diskutim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enditen rregullat që ndiqen në komunikim.</w:t>
            </w:r>
          </w:p>
        </w:tc>
      </w:tr>
      <w:tr>
        <w:trPr>
          <w:trHeight w:val="160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Krijoni një laj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3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56:00Z</dcterms:modified>
  <cp:revision>18</cp:revision>
  <dc:subject/>
  <dc:title/>
</cp:coreProperties>
</file>