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Të dashur mësimdhënës!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bri i lëndës Qytetari (Edukim për shoqërinë në klasën e tretë) krijon kushtet për ndërtimin 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petencave kyçe të të nxënit gjatë gjithë jetës në fushën e qytetarisë demokratik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petencat zhvillohen përmes tematikave të përbashkëta të fushës dhe në program zbërthehen 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johuri, aftësi/shkathtësi, qëndrime/vlera. Tematikat e përbashkëta të fushës janë elemente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ëndësishëm të programit të lëndës së qytetarisë, sipas të cilave strukturohet përmbajtja lëndore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grimi konceptual brenda fushës, në funksion të zhvillimit të kompetencave. Programi i qytetaris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 këtë shkallë të kurrikulës është i strukturuar rreth katër tematikave të mëdha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kturimi i librit mbi rezultatet e të nxënit për kompetencë ndihmon në planifikimin dhe zhvillimin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 situatave të të nxënit dhe lehtëson vlerësimin e nxënësit për kompetencat kyçe. Situatat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anë situata që lidhen me kontekstin e të nxënit. Ato mund të jenë situata në mjedise të mbyllura ose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hapura të nxëni, brenda shkollës ose jashtë saj. Roli i mësuesit në mësimdhënien përmes situatav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është ai i udhëheqësit e i lehtësuesit gjatë nxënies aktive të nxënës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bri i lëndës së Qytetarisë krijon mundësi integrimi brenda fushës dhe me fushat e tjera, si shkencat 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yrës, matematikën, gjuhën, artet, etj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bri i lëndës Qytetari sugjeron metoda, teknika, strategji të mësimdhënies e të nxënies që nxisin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esin, gjithëpërfshirjen, ndërveprimin dhe punën kërkimore të nxënësve. Përzgjedhja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dorimi i tyre nga mësuesit bëhet në funksion të zhvillimit të kompetencave të nxënësve, duk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spektuar stilet e ndryshme të të nxënit të tyr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Qëllimet e lëndës së qytetaris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Edukimi për qytetari demokratike syno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përgatisë të rinjtë dhe të rriturit për pjesëmarrje aktive në shoqërinë demokratike, duke fuqizuar kështu kulturën demokratik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sigurojë dhe të forcojë kohezionin shoqëror, drejtësinë sociale dhe në të mirën e përgjithshm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fuqizojë shoqërinë civile përmes pajisjes së qytetarëve me njohuri dhe shprehi demokratik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bështetur në këto qëllime të përgjithshme, libri i lëndës së qytetarisë synon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’u japë nxënësve mundësinë për të zhvilluar njohuritë dhe aftësitë intelektuale, të domosdoshme për të kuptuar, për të analizuar dhe për të ndikuar në politikat sociale dhe mënyrat e zbatimit të ty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’u japë nxënësve mundësinë për të zhvilluar aftësitë e pjesëmarrjes qytetare të nxënësve dhe</w:t>
      </w:r>
    </w:p>
    <w:p>
      <w:pPr>
        <w:pStyle w:val="Normal"/>
        <w:widowControl w:val="false"/>
        <w:autoSpaceDE w:val="false"/>
        <w:ind w:left="36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fshirjen e tyre të vetëdijshme dhe të kualifikuar në zgjidhjen e problemeve të komunitet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’u japë nxënësve mundësinë të zhvillojnë përkushtimin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Lidhja e kompetencave të fushës /lëndës me kompetencat e tjera kyç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ërtimi dhe zbatimi i kompetencave kyçe nga nxënësi gjatë procesit të mësimdhënies dhe nxënies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ërkon që mësuesi të mbajë parasysh lidhjen me kompetencave e tjera kyçe. Për të realizuar 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aktikë këtë lidhje, mësuesi duhet të përzgjedhë situatat, veprimtaritë, metodat, dhe mjete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 përshtatshme të procesit të nxën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e komunikimit dhe të shprehur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bri i Qytetarisë krijon mundësi për zhvillimin e shkathtësive komunikuese. Nxënësi përdor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ateriale të printuara, vizuale dhe digjitale, për të eksploruar dukuritë, proceset shoqëror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olitike, ekonomike, kulturore etj, në kohë dhe në hapësirë. Ai mëson si të vlerësojë këto burime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uptojë si gjuha mund të përdoret për të zhvilluar më tej të nxënit. Përmes diskutimeve, lojës në rol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bateve, prezantimeve etj, nxënësi zhvillon shkathtësitë të të shprehurit; në mënyrë progresive a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hvillon dhe përdor fjalorin e përshtatshëm për të komunikuar idetë, informacionet etj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e të menduar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si zhvillon të menduarin kritik dhe krijues gjatë vlerësimit të të dhënave dhe përdorimit të tyr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ston shpjegimet dhe peshon argumentet. Ai zhvillon shkathtësitë për marrjen e vendimeve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ategjitë që e ndihmojnë të mendojë në mënyrë analitike dhe logjike. Programi mundëson që nxënës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kuptojë vlerën dhe procesin e drejtimit të pyetjeve, të jetë krijues dhe të zhvillojë imagjinatën 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ëzhgimet që bën në terren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 të mbështetur edukimin për qytetari demokratike, nxënësi shfrytëzon informacionin nga burime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ryshme, gjykon vlefshmërinë dhe rëndësinë e tij. Në procesin e kërkimit, ai përdor teknologji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 informacionit dhe komunikimit për përgatitjen e prezantimeve të tij dhe komunikimin e gjetjev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si mendon në mënyrë kritike kur shqyrton pasojat e veprimtarisë njerëzore në një mjedis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caktuar, kur vlerëson zgjidhjet e problemeve globale, kur krijon dhe mbron qëndrimin e tij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ërgjegjësimi për dukuritë e ndryshme shoqërore e ndihmon nxënësin të njohë kulturën e tij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ulturat e tjera. Nxënësi mëson të bashkëpunojë, përballet me detyra komplekse që kërkoj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ashkëpunim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për jetën, sipërmarrjen dhe mjedisin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sit zgjidhin çështje të ndryshme që lidhen me mjedisin shoqëror, ekonomik, ligjor, kulturor etj.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 kompleksitetin e dukurive të tij, vlerëson rëndësinë dhe efektivitetin e zgjidhjeve të propozuara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ga njëri-tjetri. Ndërgjegjësimi për dukuritë e ndryshme e ndihmon nxënësin të njohë kulturën e tij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he kulturat e tjera. Nxënësi mëson të bashkëpunojë ndërsa përballet me detyra komplekse q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ërkojnë bashkëpunim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personal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bri i qytetarisë nxit të nxënit e bazuar në kërkim, duke zhvilluar aftësinë e nxënësve për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naxhuar veten. Nxënësi kupton rolin e tyre në procesin e të nxënit dhe në kryerjen e hetimev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ftësohen të jenë të pavarur në zbatimin e njohurive dhe shkathtësive, dhe në marrjen e vendimev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mes punës në bashkëpunim në klasë dhe në terren, nxënësit zhvillojnë aftësitë ndërpersonale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ësojnë të vlerësojnë perspektivat e ndryshme të anëtarëve të tjerë të grup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digjital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si zhvillon kompetencën digjitale përmes përdorimit të TIK-ut në mënyrë efektive dhe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shtatshme kur kërkon, krijon, përpunon, komunikon idetë dhe informacionin për dukuri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oqërore, politike, kulturore etj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petenca e komunikimit dhe të shprehurit (Nxënësi komunikon në mënyrë efektive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preh mendimin e vet për një temë të caktuar me gojë ose me shkrim, si dhe në forma të tjera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unikim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ëgjon me vëmendje prezantimin dhe komentet e bëra nga të tjerët rreth një teme,duke bërë pyetj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ente,sqarime dhe propozim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pjegon qartë dhe saktë, me gojë ose me shkrim, kuptimin e termave (fjalëve, koncepteve) të reja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uke përdorur gjuhën dhe fjalorin e përshtatshëm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e të menduarit (Nxënësi mendon në mënyrë kritike dhe krijuese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rashtron argumente pro ose kundër për një temë/problem të caktuar gjatë një debati ose publikim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medi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gjidh një problem(shoqëror, shkencor...etj) dhe arsyeton përzgjedhjen e procedurave përkatës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zgjedh dhe demonstron strategji të ndryshme për zgjidhjen e një problemi (shkencor, shoqëror)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pjegon mënyrën e zhvillimit të një procesi natyror ose shoqëror, duke e ilustruar atë me shembuj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nkretë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rahason ngjashmëritë dhe dallimet e fazave më të rëndësishme nëpër të cilat është zhvilluar nj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ces/dukuri shoqëror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e të nxënit (Nxënësi mëson për të nxënë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zgjedh të dhëna nga burime të ndryshme (libra, revista, udhëzues, fjalorë, enciklopedi os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net), të cilat i shfrytëzon për realizimin e temës/detyrës së dhënë dhe i klasifikon ato burime sipas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ëndësisë që kanë për temën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frytëzon të dhënat për të demonstruar të kuptuarit e koncepteve numerike, grafike, simboleve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mulave në shkenca shoqërore, duke i sqaruar nëpërmjet formave të ndryshme të të shprehur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baton në mënyrë të pavarur udhëzimet e dhëna nga një burim(tekst shkollor, libër, internet,)për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 një temë,veprim,aktivitet ose detyrë që i kërkohe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ërlidh temën e re ose një çështje të dhënë me njohuritë dhe përvojat paraprake, duke i paraqitur 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ma të ndryshme të të shprehurit (kolona, tabela, grafike)sipas një radhitjeje logjik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rashtron pyetje (pse, çfarë, si, kur?) dhe organizon mendimet e veta në formë të shkruar për temën/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blemin e dhënë dhe vlerëson përparimin e vet deri në zgjidhjen e duhur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Kompetenca personale (Nxënësi bën jetë të shëndetshme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lerëson shkaqet e një situate të mundshme konflikti midis moshatarëve ose anëtarëve të grupit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opozon alternativa për parandalimin dhe zgjidhjen, duke ndarë përvojat dhe mendimet në grup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zultatet e të nxënit sipas kompetencave të fushës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zultatet e të nxënit sipas tematikav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zultatet e të nxënit shprehen në terma njohurish, aftësish dhe qëndrimesh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matikat dhe renditja e tyre nuk presupozojnë që përmbajtja vjetore, përgjatë vitit shkollor, duhet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hvillohet e ndarë në këtë renditj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mbinimi dhe ndarja e njohurive, shkathtësive dhe qëndrimeve në situata të nxëni, kapituj apo grup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emash e njësi mësimore, si dhe renditja e tyre është e drejtë e përdoruesve të programit ku m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ryesorët janë mësuesit dhe autorët e tekstev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TEMATIKA 1. Kultura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xënësit kuptojnë si qeniet njerëzore krijojnë, mësojnë, ndajnë së bashku dhe përshtaten ndaj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ulturës. Ata vlerësojnë rolin e kulturës në formimin e jetës dhe të shoqërisë, ku jetojnë ,si dhe jetës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he shoqërisë së të tjerëve dhe marrin vendime mbi bazën e njohurive për kulturën në faza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ryshme të shkollimit të tyre në emër të respektimit të diversitetit kulturor dhe të bashkëjetesës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qësore ndërmjet njerëzve dhe kulturav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zultatet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përfundim të kësaj tematike nxënësi/ja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dentifikon se prejardhja e ndryshme kulturore ose nënkulturore ndikon në qëndrimet që njerëz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ndryshëm mbajnë për të njëjtën dukuri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Përcakton disa nga elementët e kulturës si gjuha, muzika, veshjet, vlerat, normat etj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allon grupet që i përkasin kulturave të ndryshme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dentifikon tiparet karakteristike të disa grupeve me përkatësi të ndryshme kulturore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allon ndryshime kulturore brenda grupit shoqëror në të cilin bën pjesë (grup, klasë, shkollë etj.)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Analizon ngjashmëritë midis njerëzve me prejardhje kulturore të ndryshm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TEMATIKA 2. Individët, grupet, shoqëria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Nxënësit kuptojnë mënyrën si formohen, ruhen dhe ndryshojnë marrëdhëniet shoqërore. Ata dallojn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he shpjegojnë rolin dhe ndikimin e ndryshëm që kanë në shoqëri lloje dhe forma të caktura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stitucionesh sociale si: familja, shkolla, organizatat qytetare, arsimore, qeveritare dhe fetare dh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qyrtojnë ndikimin e tyre në jetën e njerëzve. Ata studiojnë larminë e marrëdhënieve midis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ividëve dhe grupeve në shoqëri, eksplorojnë faktorët, që qëndrojnë në themel të tyre, mënyrën si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funksionojnë dhe ndryshojnë. Nxënësit marrin vendime mbi bazën e njohurive të fituara në nivele 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dryshme shkollimi, për qëndrime e sjellje të ndryshme, që kanë lidhje me jetën dhe bashkejetesën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qësore në shoqëri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zultatet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përfundim të kësaj tematike nxënësi/ja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përfundim të kësaj tematike nxënësi/ja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cs="Times New Roman" w:ascii="Times New Roman" w:hAnsi="Times New Roman"/>
          <w:lang w:val="en-US"/>
        </w:rPr>
        <w:t>Kupton mënyrën si formohen, ruhen dhe ndryshojnë marrëdhëniet shoqërore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Dallon rolin dhe ndikimin e ndryshëm që ka në shoqëri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Identifikon lloje dhe forma të caktura institucionesh sociale si: familja, shkolla,organizatat qytetare,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dhe tregojnë ndikimin e tyre në jetën e njerëzve;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Vlerëson jetën dhe bashkëjetesën paqësore në shoqëri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TEMATIKA 3. Pushteti, autoriteti, qeverisja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mes kësaj tematike, nxënësit fitojnë dije dhe ndërtojnë njohuri për rregullat e jetës kolektive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lang w:val="en-US"/>
        </w:rPr>
        <w:t>e kushtet demokratike për zbatimin e tyre, si dhe për mundësitë që ekzistojnë në një shoqër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okratike në të gjitha nivelet e jetës politike. Ata ndërtojnë njohuri për institucionet publik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emokratike dhe për rregullat e lirisë dhe të vepruarit, dhe ndërgjegjësohen që ndërtim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 institucioneve demokratike dhe gëzimi i këtyre lirive, janë përgjegjësi e të gjithë qytetarëve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zultatet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përfundim të kësaj tematike nxënësi/ja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videnton shërbimet e domosdoshme për jetën e një komuniteti dhe nevojat që ato plotësojnë në të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alizon rolin që anëtarët e një komuniteti luajnë në ndihmë të institucioneve në kryerje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 shërbimeve komunitare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ston shërbimet që duhet të kryhen në një komunitet në interes të të gjithë anëtarëve</w:t>
      </w:r>
    </w:p>
    <w:p>
      <w:pPr>
        <w:pStyle w:val="Normal"/>
        <w:widowControl w:val="false"/>
        <w:autoSpaceDE w:val="false"/>
        <w:ind w:left="36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komunitetit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cakton shërbimet komunitare, në të cilat roli i qytetarëve është shumë i rëndësishë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llon përgjegjësitë e qytetarëve në shërbim të komunitetit ,në varësi të llojit të shërbimit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kuton për mundësitë e rritjes së përgjegjësisë dhe të pjesëmarrjes qytetare në shërbim</w:t>
      </w:r>
    </w:p>
    <w:p>
      <w:pPr>
        <w:pStyle w:val="Normal"/>
        <w:widowControl w:val="false"/>
        <w:autoSpaceDE w:val="false"/>
        <w:ind w:left="360"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ë komunitetit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TEMATIKA 4. Prodhimi, shpërndarja dhe konsumi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mes kësaj tematike nxënësit fitojnë njohuri për mënyrën si njerëzit organizojnë prodhimin,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përndarjen dhe konsumin e të mirave e të shërbimeve dhe njihen e kuptojnë çështjet themelore, q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idhen me vendimet në fushën e veprimtarisë ekonomike. Ata njihen në përputhje me nivelin e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kollimit dhe të kurrikulës, me konceptet kryesore ekonomike dhe rëndësinë që ka njohja e tyre për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etën e tij dhe të shoqërisë. Në këtë mënyrë, mundësohet edhe reazimi i kompetencës ekonomike, q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nkupton njohuri për funksionimin e botës ekonomike dhe aftësi për të vepruar me mençuri në këtë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otë.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Rezultatet e të nxënit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ë përfundim të kësaj tematike nxënësi/j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kufizon një qytet si një vend ku njerëzit jetojnë, punojnë, luajnë dhe shkojnë në shkollë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allon zonat e ndryshme të qytetit të përdorura për planin e një qyte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let për punën e projektuesit të një qyte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pjegon rëndësinë e veprimtarisë ekonomike të ndërtimit për jetën ekonomike të qyteti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shkruan aftësitë që i duhen një ndërtues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egon se si puna e një ndërtuesi lidhet me atë të projektuesit të qyteti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merr një vendim në grup, të nevojshëm për të ndërtuar një restaurant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kuton dhe të përzgjedh vendin më të mirë për të ngritur restaurantin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ërcakton termat konsumator, prodhues dhe sipërmarrës.</w:t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0:00Z</dcterms:created>
  <dc:creator>user</dc:creator>
  <dc:description/>
  <cp:keywords/>
  <dc:language>en-US</dc:language>
  <cp:lastModifiedBy>User Ideart</cp:lastModifiedBy>
  <cp:lastPrinted>2017-05-12T09:40:00Z</cp:lastPrinted>
  <dcterms:modified xsi:type="dcterms:W3CDTF">2017-09-18T10:15:00Z</dcterms:modified>
  <cp:revision>23</cp:revision>
  <dc:subject/>
  <dc:title/>
</cp:coreProperties>
</file>