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631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Respektojmë njëri-tjetrin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Diskutim: Si sjellja e zbukuron njeriun?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270" w:hanging="18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Identifikon cilësitë që cojnë në mbarëvajtjen e grupeve shoqëror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270" w:hanging="18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Liston cilësitë që duhet të ketë cdo indivi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270" w:hanging="18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Vlerëson rëndësinë e që kanë cilësitë individuale në mbarëvajtjen në grupet shoqërore ku bën pjesë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olerantë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përgjegjshëm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3"/>
              <w:gridCol w:w="2318"/>
              <w:gridCol w:w="3436"/>
              <w:gridCol w:w="2318"/>
            </w:tblGrid>
            <w:tr>
              <w:trPr>
                <w:trHeight w:val="576" w:hRule="exac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e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D0D0D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e nxënësve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Stuhia e mendimeve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i i ideve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 xml:space="preserve">(përgatitja për të nxënët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yeten nxënësit pse themi që, marrëdhëniet e mira midis nesh, na e bëjnë jetën më të lumtur?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ja-JP"/>
              </w:rPr>
            </w:pPr>
            <w:r>
              <w:rPr>
                <w:rFonts w:cs="Times New Roman" w:ascii="Times New Roman" w:hAnsi="Times New Roman"/>
                <w:color w:val="0D0D0D"/>
                <w:lang w:eastAsia="ja-JP"/>
              </w:rPr>
              <w:t>Çfarë na bën të ndihemi të lumtur në grupet shoqërorë ku ne bëjmë pjesë?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Diskutim mbi bashkëpunimin për përmirësimin e çdo gjëje në grupet shoqërore ku bëjmë pjes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endisim cilësitë që duhet të ketë sejcili nga në për të patur marrëdhënie të mirë me të tjerët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</w:p>
          <w:p>
            <w:pPr>
              <w:pStyle w:val="ListParagraph"/>
              <w:ind w:left="0" w:hanging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Përshkruajmë veten si tolerantë, të respektueshëm, të përgjegjshëm, të komunikueshëm.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it vlerësohen për strategjitë e të menduarit dhe komunikimit të tyre, shprehitë e nxënësve të shprehura gjatë etapave të m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Krijo një listë me cilësitë që duhet të na karakterizojnë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1:00Z</dcterms:modified>
  <cp:revision>17</cp:revision>
  <dc:subject/>
  <dc:title/>
</cp:coreProperties>
</file>