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084"/>
        <w:gridCol w:w="1523"/>
        <w:gridCol w:w="2603"/>
      </w:tblGrid>
      <w:tr>
        <w:trPr>
          <w:trHeight w:val="1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6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kryejnë veprime bankare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embulli në libër</w:t>
            </w:r>
          </w:p>
        </w:tc>
      </w:tr>
      <w:tr>
        <w:trPr>
          <w:trHeight w:val="1106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tregojnë rëndësinë e bankave për një qytet;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menaxhojnë paratë e tyre personale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logari rrjedhëse, llogari kursimi,veprime bankare, hua, interes.</w:t>
            </w:r>
          </w:p>
        </w:tc>
      </w:tr>
      <w:tr>
        <w:trPr>
          <w:trHeight w:val="197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2"/>
              <w:gridCol w:w="2316"/>
              <w:gridCol w:w="3690"/>
              <w:gridCol w:w="2059"/>
            </w:tblGrid>
            <w:tr>
              <w:trPr>
                <w:trHeight w:val="761" w:hRule="atLeast"/>
              </w:trPr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ng 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etoda e kombinimit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ë nxënët bashkëpunues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Turi i galerisë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suesi shkruan në tabelë temën e mësimit dhe u kërkon nxënësve të japin mendimet e tyre rreth temës. Mësuesi i shkruan ato në tabel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Metoda e kombin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Formohen grupet fillestare të bashkëpunimit dhe nxënësit pajisen me tekstin përmbledhës të temës dhe me fletët e ekspertit, sipas zgjedhjes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Më pas nxënësit rigrupohen sipas numrave përkatës dhe krijohen grupet e ekspert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ë fund kthehen nxënësit në grupet fillestare të bashkëpunimit, tashmë të përgatitur si ekspertë për tua shpjeguar të tjerë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Të gjitha të dhënat bashkë me shembujt që grupet kanë sjellë përmblidhen dhe shënohen në letër flipçart duke u afishuar në një vend të dukshëm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Turi i galeris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gjithë nxënësit lexojnë materialet e afishuara dhe ata mund të diskutojnë apo shtojnë mendime të tjera në to.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Të zhvillojmë shprehitë e qytetaris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5:00Z</dcterms:modified>
  <cp:revision>18</cp:revision>
  <dc:subject/>
  <dc:title/>
</cp:coreProperties>
</file>