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30"/>
        <w:gridCol w:w="1501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782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>Traditat dhe zakonet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Situatë Përgatitore, në tekst.</w:t>
            </w:r>
          </w:p>
        </w:tc>
      </w:tr>
      <w:tr>
        <w:trPr>
          <w:trHeight w:val="1475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Identifikon se traditat janë rregulla sjelljeje në familje, shoqëri e kud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kufizon traditat dhe zakone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jc w:val="left"/>
              <w:rPr/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Vlerëson rëndësinë që kanë traditat dhe zakonet</w:t>
            </w:r>
            <w:r>
              <w:rPr>
                <w:rFonts w:cs="Times New Roman" w:ascii="Times New Roman" w:hAnsi="Times New Roman"/>
                <w:color w:val="0D0D0D"/>
              </w:rPr>
              <w:t>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Tradita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Zakone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regulla</w:t>
            </w:r>
          </w:p>
        </w:tc>
      </w:tr>
      <w:tr>
        <w:trPr>
          <w:trHeight w:val="197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,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fletët e ekspertit</w:t>
            </w: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D0D0D"/>
                <w:lang w:eastAsia="sq-AL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3"/>
              <w:gridCol w:w="2406"/>
              <w:gridCol w:w="3694"/>
              <w:gridCol w:w="1976"/>
            </w:tblGrid>
            <w:tr>
              <w:trPr>
                <w:trHeight w:val="576" w:hRule="exac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Brainstorming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Metoda e kombinimit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Të nxënët bashkëpunues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Turi i galerisë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  <w:r>
              <w:rPr>
                <w:rFonts w:cs="Times New Roman" w:ascii="Times New Roman" w:hAnsi="Times New Roman"/>
                <w:color w:val="0D0D0D"/>
              </w:rPr>
              <w:t xml:space="preserve"> Turi i galerisë, Metoda e kombinimit, Brainstorming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Grupi i I – Zakonet                                Grupi i II –Traditat                  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>(konsolidimi i të nxënit) Turi i gale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Grumbullo informacion mbi traditat dhe zakonet që ndiqen në krahinën tuaj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39:00Z</dcterms:modified>
  <cp:revision>18</cp:revision>
  <dc:subject/>
  <dc:title/>
</cp:coreProperties>
</file>