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50"/>
        <w:gridCol w:w="1681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93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Dallimet kulturor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ituata përgatitore në teks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A ndryshojnë fëmijët nga njëri-tjetri?</w:t>
            </w:r>
          </w:p>
        </w:tc>
      </w:tr>
      <w:tr>
        <w:trPr>
          <w:trHeight w:val="147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dallimet kulturore dhe elementët përbërës të kulturës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 elementët përbërës të kulturës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Argumenton pse kultura e një vendi trashëgohet brez pas brez</w:t>
            </w:r>
            <w:r>
              <w:rPr>
                <w:rFonts w:cs="Times New Roman" w:ascii="Times New Roman" w:hAnsi="Times New Roman"/>
                <w:color w:val="0D0D0D"/>
              </w:rPr>
              <w:t>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Kulturë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Dialekt</w:t>
            </w:r>
          </w:p>
        </w:tc>
      </w:tr>
      <w:tr>
        <w:trPr>
          <w:trHeight w:val="197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593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tbl>
            <w:tblPr>
              <w:tblW w:w="9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5"/>
              <w:gridCol w:w="2322"/>
              <w:gridCol w:w="3010"/>
              <w:gridCol w:w="2752"/>
            </w:tblGrid>
            <w:tr>
              <w:trPr>
                <w:trHeight w:val="279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pacing w:val="-4"/>
                    </w:rPr>
                    <w:t>Diskutim për njohuritë paraprake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pacing w:val="-4"/>
                    </w:rPr>
                    <w:t xml:space="preserve">Përmbledhje pohim/mbështetje 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ZHVILLIMI I MËSIMIT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</w:rPr>
              <w:t>U kërkohet nxënësve të identifikojnë ku ndryshojnë fëmijët në situatën përgatitore në tekst.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</w:rPr>
              <w:t>Ju jepet 3-5  min kohë  për të menduar. Nxënësit orientohen për të përcaktuar saktë ndryshimet duke shfrytëzuar informacionin e tre fëmijëve.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                                           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Diskutim mbi tiparet e përcaktuara nga ata vetë.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U kërkohet nxënësve të përshkruajnë se si i organizojnë festat familjare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</w:rPr>
              <w:t>Gjejmë të përbashkëtat dhe të veçantat që keni me të tjerët.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D0D0D"/>
              </w:rPr>
              <w:t>Diskutim mbi ndryshimet që identifikohen për mënyrën e organizimit të festave familjare nga njëra familje në tjetrën.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>Të bëjmë një përshkrim të shkurtër të secilit fëmijë në foto</w:t>
            </w:r>
            <w:r>
              <w:rPr>
                <w:rFonts w:cs="Times New Roman" w:ascii="Times New Roman" w:hAnsi="Times New Roman"/>
                <w:b/>
                <w:color w:val="0D0D0D"/>
              </w:rPr>
              <w:t xml:space="preserve"> (</w:t>
            </w:r>
            <w:r>
              <w:rPr>
                <w:rFonts w:cs="Times New Roman" w:ascii="Times New Roman" w:hAnsi="Times New Roman"/>
                <w:color w:val="0D0D0D"/>
              </w:rPr>
              <w:t>shiko në libër)</w:t>
              <w:tab/>
              <w:tab/>
              <w:tab/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 “Unë plotësoj” Elementët që përbëjnë kulturë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39:00Z</dcterms:modified>
  <cp:revision>17</cp:revision>
  <dc:subject/>
  <dc:title/>
</cp:coreProperties>
</file>