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679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>Jetojmë së bashku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Situata përgatitore në tekst.</w:t>
            </w:r>
          </w:p>
        </w:tc>
      </w:tr>
      <w:tr>
        <w:trPr>
          <w:trHeight w:val="1169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shkruan bashkëpunimin në familje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Vlerëson rolin që ka familja në edukimin e fëmijëve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Familje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Të drejta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Detyra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5"/>
              <w:gridCol w:w="2321"/>
              <w:gridCol w:w="3698"/>
              <w:gridCol w:w="2063"/>
            </w:tblGrid>
            <w:tr>
              <w:trPr>
                <w:trHeight w:val="573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urës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të mësimore</w:t>
                  </w:r>
                </w:p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286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Stuhia e mendimeve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286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ërmbledhje pohim/mbështetj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286" w:hRule="exact"/>
              </w:trPr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U kërkohet nxënësve të mendojnë rreth marrëdhënieve në familje.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Ju jepet 3-5 min kohë  për të menduar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 të nxitur nxënësit që të thonë idetë e tyre ju drejtohen pyetjet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Sa anëtarë ka familja jote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Çfarë ndihme jep ti në familje?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Shkruhen të dhënat e nxënësve në dërrasën e zezë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spacing w:val="-2"/>
              </w:rPr>
            </w:pPr>
            <w:r>
              <w:rPr>
                <w:rFonts w:cs="Times New Roman" w:ascii="Times New Roman" w:hAnsi="Times New Roman"/>
                <w:color w:val="0D0D0D"/>
                <w:spacing w:val="-2"/>
              </w:rPr>
              <w:t>Diskutim mbi të dhënat e nxënësve gjatë etapës së parë, të cilat grumbullohen në organizues garfik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Cs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 xml:space="preserve">(konsolidimi i të nxënit) </w:t>
            </w:r>
          </w:p>
          <w:p>
            <w:pPr>
              <w:pStyle w:val="Normal"/>
              <w:ind w:right="342"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Çfarë do të ndodhë nëse në familje nuk do të respektoheshin anëtarët e saj?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Rubrika “Unë krijoj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2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40:00Z</dcterms:modified>
  <cp:revision>17</cp:revision>
  <dc:subject/>
  <dc:title/>
</cp:coreProperties>
</file>