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30"/>
        <w:gridCol w:w="1501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1012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 xml:space="preserve">Bashkëjetesa me kultura të ndryshm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Përcakto ndryshimet midis Marias, Altinit dhe Enkelit. Situata përgatitore në tekst.</w:t>
            </w:r>
          </w:p>
        </w:tc>
      </w:tr>
      <w:tr>
        <w:trPr>
          <w:trHeight w:val="1475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Identifikon larmitetin e shoqërive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n ku dallojnë pakicat kombëtare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left"/>
              <w:rPr/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Analizon tiparet e minoriteteve</w:t>
            </w:r>
            <w:r>
              <w:rPr>
                <w:rFonts w:cs="Times New Roman" w:ascii="Times New Roman" w:hAnsi="Times New Roman"/>
                <w:color w:val="0D0D0D"/>
              </w:rPr>
              <w:t>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Etni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Racë 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Minoritet</w:t>
            </w:r>
          </w:p>
        </w:tc>
      </w:tr>
      <w:tr>
        <w:trPr>
          <w:trHeight w:val="197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3"/>
              <w:gridCol w:w="2318"/>
              <w:gridCol w:w="3694"/>
              <w:gridCol w:w="2061"/>
            </w:tblGrid>
            <w:tr>
              <w:trPr>
                <w:trHeight w:val="576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rming 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Kllaster 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araqitja grafike e informacionit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>(përgatitja për të nxënët) Stuhia e mendimev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Shkruhet në tabelë tema e mësimit dhe i’u kërkohet nxënësve të japin idetë e tyre për temën se çfarë kuptojnë me bashkëjetesë. Mendimet e tyre mësuesi i shkruan në tabelë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</w:t>
            </w:r>
          </w:p>
          <w:p>
            <w:pPr>
              <w:pStyle w:val="Normal"/>
              <w:ind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88900</wp:posOffset>
                      </wp:positionV>
                      <wp:extent cx="1567180" cy="9048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7080" cy="905040"/>
                                <a:chOff x="0" y="0"/>
                                <a:chExt cx="1567080" cy="90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8360" y="242640"/>
                                  <a:ext cx="1038240" cy="63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2960" y="339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613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2960" y="214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13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67080" y="714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1440" y="876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93280" y="60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720" y="90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35pt;margin-top:7pt;width:123.4pt;height:71.25pt" coordorigin="3947,140" coordsize="2468,1425">
                      <v:oval id="shape_0" fillcolor="white" stroked="t" o:allowincell="t" style="position:absolute;left:4401;top:522;width:1634;height:9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377;top:67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76;top:14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1;top:47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47;top:94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15;top:126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08;top:152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81;top:23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31;top:156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D0D0D"/>
              </w:rPr>
              <w:t xml:space="preserve">Pasi shpjegohet termi </w:t>
            </w:r>
            <w:r>
              <w:rPr>
                <w:rFonts w:cs="Times New Roman" w:ascii="Times New Roman" w:hAnsi="Times New Roman"/>
                <w:i/>
                <w:color w:val="0D0D0D"/>
              </w:rPr>
              <w:t>minoritet</w:t>
            </w:r>
            <w:r>
              <w:rPr>
                <w:rFonts w:cs="Times New Roman" w:ascii="Times New Roman" w:hAnsi="Times New Roman"/>
                <w:color w:val="0D0D0D"/>
              </w:rPr>
              <w:t xml:space="preserve"> nxiten nxënësit të plotësojnë tiparet e minoriteteve në skemën e mëposhtm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i/>
                <w:color w:val="0D0D0D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color w:val="0D0D0D"/>
              </w:rPr>
              <w:t xml:space="preserve">Minoritet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 xml:space="preserve">(konsolidimi i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rjeti i diskutimit: Çfarë sjell një shoqëri e larmishme?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xënësi vlerësohet për pjesëmarrjen, aktivizimin dhe saktësinë e mendimeve të tij. Vlerësimi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j tiparet e minoritetev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2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39:00Z</dcterms:modified>
  <cp:revision>17</cp:revision>
  <dc:subject/>
  <dc:title/>
</cp:coreProperties>
</file>