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408"/>
        <w:gridCol w:w="1523"/>
        <w:gridCol w:w="2603"/>
      </w:tblGrid>
      <w:tr>
        <w:trPr>
          <w:trHeight w:val="35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6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Qyteti ynë: Një vend ku njerëzit hapin biznese të reja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Diskutim mbi konsumatorët dhe prodhuesit.</w:t>
            </w:r>
          </w:p>
        </w:tc>
      </w:tr>
      <w:tr>
        <w:trPr>
          <w:trHeight w:val="1475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përkufizojnë termat konsumator, prodhues dhe sipërmarrës;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ë përshkruajnë rolet dhe rëndësinë e prodhuesit dhe të konsumatorit në ekonominë e një qyteti;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hartojnë një plan të thjeshtë biznesi.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onsumator, prodhues, plan biznesi.</w:t>
            </w:r>
          </w:p>
        </w:tc>
      </w:tr>
      <w:tr>
        <w:trPr>
          <w:trHeight w:val="197" w:hRule="atLeast"/>
        </w:trPr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89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510"/>
              <w:gridCol w:w="252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ming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yetja sjell pyetjen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dërtimi i shprehive studimor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  <w:r>
              <w:rPr>
                <w:rFonts w:cs="Times New Roman" w:ascii="Times New Roman" w:hAnsi="Times New Roman"/>
                <w:color w:val="0D0D0D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ve ju drejtohet pyetje mbi marrëdhënien konsumator prodhues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Pyetja sjell pyetj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</w:rPr>
              <w:t>Pasi nxënësit lexojnë tekstin ju drejtohen pyetjet rreth mësimit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Ndërkohë nxënësit studiojnë materialin e ri duke punuar në dyshe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lotësohet formula për përgjigjet e pyetjeve Ps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D0D0D"/>
              </w:rPr>
              <w:t>?                                                           +                                                   =</w:t>
            </w:r>
          </w:p>
          <w:tbl>
            <w:tblPr>
              <w:tblW w:w="9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2"/>
              <w:gridCol w:w="241"/>
              <w:gridCol w:w="3052"/>
              <w:gridCol w:w="321"/>
              <w:gridCol w:w="2570"/>
            </w:tblGrid>
            <w:tr>
              <w:trPr>
                <w:trHeight w:val="863" w:hRule="atLeast"/>
              </w:trPr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po mësoj në këtë çast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4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Çfarë di që më parë rreth kësaj?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3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Marrëdhëniet shkak- pasojë e mundshme</w:t>
                  </w:r>
                </w:p>
                <w:p>
                  <w:pPr>
                    <w:pStyle w:val="Normal"/>
                    <w:ind w:left="252"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fytyrojeni veten në rolin e një prodhuesi. Çfarë do të bënit që, mallrat që ju prodhoni, të blihen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ga konsumatorët?</w:t>
            </w:r>
          </w:p>
        </w:tc>
      </w:tr>
      <w:tr>
        <w:trPr>
          <w:trHeight w:val="160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Çfarë do të ndodhte nëse një prodhues nuk do të mund të prodhonte ushqim ose mallra të mjaftueshm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 të plotësuar kërkesat e konsumatorit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5:00Z</dcterms:modified>
  <cp:revision>18</cp:revision>
  <dc:subject/>
  <dc:title/>
</cp:coreProperties>
</file>