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08"/>
        <w:gridCol w:w="1523"/>
        <w:gridCol w:w="2279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 e tretë</w:t>
            </w:r>
          </w:p>
        </w:tc>
      </w:tr>
      <w:tr>
        <w:trPr>
          <w:trHeight w:val="1012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color w:val="0D0D0D"/>
              </w:rPr>
              <w:t>Institucionet dhe shërbimet në ndihmë të komunitetit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</w:rPr>
              <w:t>Nëse shikoni që ka rënë zjarr i cili nuk mund të fiket nga ju apo të rriturit. Si do të reagoni ju?</w:t>
            </w:r>
          </w:p>
        </w:tc>
      </w:tr>
      <w:tr>
        <w:trPr>
          <w:trHeight w:val="440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Identifikon rëndësinë që kanë institucionet dhe shërbimet në ndihmë të komunitetit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ërshkruan rolin që luajnë në ndihmë të komunitetit institucionet dhe shërbimet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Vlerëson shërbimet në ndihmë të komunitetit.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Shërbim privat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Shërbim publik</w:t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color w:val="0D0D0D"/>
              </w:rPr>
              <w:t xml:space="preserve"> foto në tekst dhe foto të tjera të ndryshme.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340"/>
              <w:gridCol w:w="2970"/>
              <w:gridCol w:w="2699"/>
            </w:tblGrid>
            <w:tr>
              <w:trPr>
                <w:trHeight w:val="576" w:hRule="exac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Fazat e strukturës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Strategjitë mësimore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Veprimtaritë e nxënësve</w:t>
                  </w:r>
                </w:p>
              </w:tc>
              <w:tc>
                <w:tcPr>
                  <w:tcW w:w="2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Organizimi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Brainstorming 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Diskutim për njohuritë paraprake</w:t>
                  </w:r>
                </w:p>
              </w:tc>
              <w:tc>
                <w:tcPr>
                  <w:tcW w:w="2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Gjithë klasa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N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Metoda e kombinimit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Të nxënët bashkëpunues</w:t>
                  </w:r>
                </w:p>
              </w:tc>
              <w:tc>
                <w:tcPr>
                  <w:tcW w:w="2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grupe të vegjël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Diskutim 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2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ZHVILLIMI I MËSIMIT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arashikimi  </w:t>
            </w:r>
            <w:r>
              <w:rPr>
                <w:rFonts w:cs="Times New Roman" w:ascii="Times New Roman" w:hAnsi="Times New Roman"/>
                <w:color w:val="0D0D0D"/>
              </w:rPr>
              <w:t>(përgatitja për të nxënët) Stuhia e mendimeve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Mësuesi shkruan në tabelë temën e mësimit dhe u kërkon nxënësve të japin mendimet e tyre rreth temës. Mësuesi i shkruan ato në tabelë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Ndërtimim  i njohurive</w:t>
            </w:r>
            <w:r>
              <w:rPr>
                <w:rFonts w:cs="Times New Roman" w:ascii="Times New Roman" w:hAnsi="Times New Roman"/>
                <w:color w:val="0D0D0D"/>
              </w:rPr>
              <w:t xml:space="preserve">  (përpunim i përmbajtjes) Metoda e kombinimi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Në fund kthehen nxënësit në grupet fillestare të bashkëpunimit, tashmë të përgatitur si ekspertë për t’ua shpjeguar të tjerëv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ërforcimi </w:t>
            </w:r>
            <w:r>
              <w:rPr>
                <w:rFonts w:cs="Times New Roman" w:ascii="Times New Roman" w:hAnsi="Times New Roman"/>
                <w:color w:val="0D0D0D"/>
              </w:rPr>
              <w:t>(konsolidimi i të nxënit) Turi i galerisë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Të gjithë nxënësit lexojnë materialet e afishuara dhe ata mund të diskutojnë apo shtojnë mendime të tjera në to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Rubrika: Unë krijoj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Plotëso në tabelë rolin që ofron secili prej shërbimev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2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5:00Z</dcterms:created>
  <dc:creator>user</dc:creator>
  <dc:description/>
  <cp:keywords/>
  <dc:language>en-US</dc:language>
  <cp:lastModifiedBy>Fatjona 1</cp:lastModifiedBy>
  <cp:lastPrinted>2017-05-11T10:05:00Z</cp:lastPrinted>
  <dcterms:modified xsi:type="dcterms:W3CDTF">2017-06-19T08:42:00Z</dcterms:modified>
  <cp:revision>17</cp:revision>
  <dc:subject/>
  <dc:title/>
</cp:coreProperties>
</file>