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408"/>
        <w:gridCol w:w="1523"/>
        <w:gridCol w:w="2279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hkalla: I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Klasa e tretë</w:t>
            </w:r>
          </w:p>
        </w:tc>
      </w:tr>
      <w:tr>
        <w:trPr>
          <w:trHeight w:val="759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color w:val="0D0D0D"/>
              </w:rPr>
              <w:t xml:space="preserve">Ne dhe trotuari 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</w:rPr>
              <w:t>Çfarë kupton me shprehjen "Sigurimi i jetës fillon nga ne".</w:t>
            </w:r>
          </w:p>
        </w:tc>
      </w:tr>
      <w:tr>
        <w:trPr>
          <w:trHeight w:val="1475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Identifikon llojet e sinjaleve të kalimit të rrugës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Liston rregullat e lëvizjes së këmbësorëve. 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Analizon rëndësinë që ka ecja e këmbësorëve në trotuare.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jalët kyçe: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Trotuar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Semafor</w:t>
            </w:r>
          </w:p>
        </w:tc>
      </w:tr>
      <w:tr>
        <w:trPr>
          <w:trHeight w:val="197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color w:val="0D0D0D"/>
              </w:rPr>
              <w:t xml:space="preserve"> foto në tekst dhe foto të tjera të semafotit.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Metodologjia dhe veprimtaritë e nxënësve</w:t>
            </w:r>
            <w:r>
              <w:rPr>
                <w:rFonts w:cs="Times New Roman" w:ascii="Times New Roman" w:hAnsi="Times New Roman"/>
                <w:color w:val="0D0D0D"/>
              </w:rPr>
              <w:t xml:space="preserve"> 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tbl>
            <w:tblPr>
              <w:tblW w:w="9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1"/>
              <w:gridCol w:w="70"/>
              <w:gridCol w:w="1768"/>
              <w:gridCol w:w="3712"/>
              <w:gridCol w:w="2571"/>
            </w:tblGrid>
            <w:tr>
              <w:trPr>
                <w:trHeight w:val="576" w:hRule="exact"/>
              </w:trPr>
              <w:tc>
                <w:tcPr>
                  <w:tcW w:w="13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Fazat e strukturës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Strategjitë mësimore</w:t>
                  </w:r>
                </w:p>
              </w:tc>
              <w:tc>
                <w:tcPr>
                  <w:tcW w:w="3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Vep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imtaritë e nxënësve</w:t>
                  </w:r>
                </w:p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Organizimi i nxënësv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18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Brainstorming </w:t>
                  </w:r>
                </w:p>
              </w:tc>
              <w:tc>
                <w:tcPr>
                  <w:tcW w:w="3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arashikim me terma paraprakë ke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Gjithë klasa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N</w:t>
                  </w:r>
                </w:p>
              </w:tc>
              <w:tc>
                <w:tcPr>
                  <w:tcW w:w="18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Kllaster </w:t>
                  </w:r>
                </w:p>
              </w:tc>
              <w:tc>
                <w:tcPr>
                  <w:tcW w:w="3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araqitja grafike e informacionit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grupe të vegjël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18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Diskutim </w:t>
                  </w:r>
                </w:p>
              </w:tc>
              <w:tc>
                <w:tcPr>
                  <w:tcW w:w="3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Rrjeti i diskutimit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ZHVILLIMI I MËSIMIT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arashikimi  </w:t>
            </w:r>
            <w:r>
              <w:rPr>
                <w:rFonts w:cs="Times New Roman" w:ascii="Times New Roman" w:hAnsi="Times New Roman"/>
                <w:color w:val="0D0D0D"/>
              </w:rPr>
              <w:t xml:space="preserve">(përgatitja për të nxënët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Shkruhet në tabelë tema e mësimit dhe u kërkohet nxënësve të japin mendimet e tyre rreth temës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Ju drejtohen pyetje për të kuptuar sa informacion kanë mbi trotuarin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>Ndërtimim  i njohurive</w:t>
            </w:r>
            <w:r>
              <w:rPr>
                <w:rFonts w:cs="Times New Roman" w:ascii="Times New Roman" w:hAnsi="Times New Roman"/>
                <w:color w:val="0D0D0D"/>
              </w:rPr>
              <w:t xml:space="preserve">  (përpunim i përmbajtjes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67840</wp:posOffset>
                      </wp:positionH>
                      <wp:positionV relativeFrom="paragraph">
                        <wp:posOffset>102235</wp:posOffset>
                      </wp:positionV>
                      <wp:extent cx="2170430" cy="11137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0440" cy="1113840"/>
                                <a:chOff x="0" y="0"/>
                                <a:chExt cx="2170440" cy="111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2800" y="263520"/>
                                  <a:ext cx="1669320" cy="636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70440" y="555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936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580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81440" y="1113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9.2pt;margin-top:8.05pt;width:170.9pt;height:87.7pt" coordorigin="2784,161" coordsize="3418,1754">
                      <v:oval id="shape_0" fillcolor="white" stroked="t" o:allowincell="t" style="position:absolute;left:3198;top:576;width:2628;height:100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6202;top:103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49;top:16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784;top:107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87;top:191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D0D0D"/>
              </w:rPr>
              <w:t>Rregullat e qarkullimit të këmbësorëve në rrugë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color w:val="0D0D0D"/>
              </w:rPr>
              <w:t xml:space="preserve">Rregulla                                                                                                  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ërforcimi </w:t>
            </w:r>
            <w:r>
              <w:rPr>
                <w:rFonts w:cs="Times New Roman" w:ascii="Times New Roman" w:hAnsi="Times New Roman"/>
                <w:color w:val="0D0D0D"/>
              </w:rPr>
              <w:t xml:space="preserve">(konsolidimi i të nxënit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Renditen rregullat e qarkullimit të këmbësore në rrugë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Këmbësori detyrohet të përdorë trotuarin ose sipërfaqen tjetër të caktuar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për lëvizjen e këmbësorëve”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Këmbësori duhet të zbatojë rregullat dhe shenjat e trafikut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Kalimi i rrugës bëhet vetëm në vendkalimin e caktuar për këmbësorët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 xml:space="preserve">Vlerësimi i nxënësv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Nxënësit u vlerësuan për të nxënët e përmbajtjes, kuptimin e ideve, të menduarit dhe aftësinë për të mbajtur një qëndrim duke e arsyetuar atë, kryesish gjatë etapës së tretë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D0D0D"/>
                <w:sz w:val="22"/>
                <w:szCs w:val="22"/>
                <w:lang w:val="en-US" w:eastAsia="en-US"/>
              </w:rPr>
              <w:t>Detyrat dhe puna e pavarur:</w:t>
            </w:r>
            <w:r>
              <w:rPr>
                <w:b/>
                <w:color w:val="0D0D0D"/>
                <w:sz w:val="22"/>
                <w:szCs w:val="22"/>
              </w:rPr>
              <w:t xml:space="preserve"> </w:t>
            </w:r>
            <w:r>
              <w:rPr>
                <w:color w:val="0D0D0D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Rubrika Përshkruaj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_l_r ____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paragraph" w:styleId="Timesnewroman">
    <w:name w:val="Times new roman"/>
    <w:basedOn w:val="ListParagraph"/>
    <w:qFormat/>
    <w:pPr>
      <w:numPr>
        <w:ilvl w:val="0"/>
        <w:numId w:val="3"/>
      </w:numPr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05:00Z</dcterms:created>
  <dc:creator>user</dc:creator>
  <dc:description/>
  <cp:keywords/>
  <dc:language>en-US</dc:language>
  <cp:lastModifiedBy>Fatjona 1</cp:lastModifiedBy>
  <cp:lastPrinted>2017-05-11T10:05:00Z</cp:lastPrinted>
  <dcterms:modified xsi:type="dcterms:W3CDTF">2017-06-19T08:54:00Z</dcterms:modified>
  <cp:revision>18</cp:revision>
  <dc:subject/>
  <dc:title/>
</cp:coreProperties>
</file>