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30"/>
        <w:gridCol w:w="1501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759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 xml:space="preserve">Rregullat në mjedise publike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Çfarë sjell e folura me zë të lartë në mjediset publike?</w:t>
            </w:r>
          </w:p>
        </w:tc>
      </w:tr>
      <w:tr>
        <w:trPr>
          <w:trHeight w:val="1475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kufizon cdo të thotë komunikim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Liston rregullat e komunikimit në mjediset publike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Argumenton rëndësinë që ka zbatimi i rregullave të komunikimit.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Komunikim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Vende kult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Sjellje e hijshme</w:t>
            </w:r>
          </w:p>
        </w:tc>
      </w:tr>
      <w:tr>
        <w:trPr>
          <w:trHeight w:val="197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5"/>
              <w:gridCol w:w="2321"/>
              <w:gridCol w:w="3698"/>
              <w:gridCol w:w="2063"/>
            </w:tblGrid>
            <w:tr>
              <w:trPr>
                <w:trHeight w:val="585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urës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trategjitë mësimore</w:t>
                  </w:r>
                </w:p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293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Brainstorming 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293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Metoda e kombinimit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Të nxënët bashkëpunues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293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Turi i galerisë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>(konsolidimi i të nxënit) Turi i galerisë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spacing w:val="-4"/>
              </w:rPr>
            </w:pPr>
            <w:r>
              <w:rPr>
                <w:rFonts w:cs="Times New Roman" w:ascii="Times New Roman" w:hAnsi="Times New Roman"/>
                <w:color w:val="0D0D0D"/>
                <w:spacing w:val="-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ubrika: Unë përshkrua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54:00Z</dcterms:modified>
  <cp:revision>18</cp:revision>
  <dc:subject/>
  <dc:title/>
</cp:coreProperties>
</file>