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67945</wp:posOffset>
            </wp:positionV>
            <wp:extent cx="6365240" cy="847725"/>
            <wp:effectExtent l="0" t="0" r="0" b="0"/>
            <wp:wrapSquare wrapText="bothSides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IA E ARSIMIT DHE SPORT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JTORIA ARSIMORE RAJONALE 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KOLLA 9 VJECARE: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LANI MËSIMOR VJETOR KLASA III SHKALLA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USHA: SHOQËRIA DHE MJEDI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LËNDA: QYTETAR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 </w:t>
      </w:r>
    </w:p>
    <w:p>
      <w:pPr>
        <w:sectPr>
          <w:type w:val="nextPage"/>
          <w:pgSz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it-IT"/>
        </w:rPr>
      </w:pPr>
      <w:r>
        <w:rPr>
          <w:rFonts w:cs="Times New Roman"/>
          <w:b/>
          <w:i/>
          <w:sz w:val="22"/>
          <w:szCs w:val="22"/>
          <w:lang w:val="it-IT"/>
        </w:rPr>
      </w:r>
    </w:p>
    <w:p>
      <w:pPr>
        <w:pStyle w:val="TextBody"/>
        <w:jc w:val="center"/>
        <w:rPr>
          <w:bCs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LANI MËSIMOR VJETOR KLASA I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FUSHA : SHOQËRIA DHE MJEDIS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ËNDA: QYTETAR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2906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713"/>
        <w:gridCol w:w="3095"/>
        <w:gridCol w:w="4141"/>
      </w:tblGrid>
      <w:tr>
        <w:trPr>
          <w:trHeight w:val="34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IKA</w:t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ËRVARËSIA MIDIS NJERËZVE, VENDEVE, RAJONEVE E MJEDISEVE</w:t>
            </w:r>
          </w:p>
        </w:tc>
      </w:tr>
      <w:tr>
        <w:trPr>
          <w:trHeight w:val="218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HPERNDARJA E PËRMBAJTJES SË LËNDËS</w:t>
            </w:r>
          </w:p>
        </w:tc>
      </w:tr>
      <w:tr>
        <w:trPr>
          <w:trHeight w:val="438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HTATOR – DHJETOR </w:t>
              <w:br/>
            </w:r>
            <w:r>
              <w:rPr>
                <w:rFonts w:eastAsia="Times New Roman" w:cs="Times New Roman" w:ascii="Times New Roman" w:hAnsi="Times New Roman"/>
              </w:rPr>
              <w:t>14 orë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JANAR – MARS </w:t>
              <w:br/>
            </w:r>
            <w:r>
              <w:rPr>
                <w:rFonts w:eastAsia="Times New Roman" w:cs="Times New Roman" w:ascii="Times New Roman" w:hAnsi="Times New Roman"/>
              </w:rPr>
              <w:t>12 orë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ILL-QERSHOR </w:t>
              <w:br/>
            </w:r>
            <w:r>
              <w:rPr>
                <w:rFonts w:eastAsia="Times New Roman" w:cs="Times New Roman" w:ascii="Times New Roman" w:hAnsi="Times New Roman"/>
              </w:rPr>
              <w:t>9 orë</w:t>
            </w:r>
          </w:p>
        </w:tc>
      </w:tr>
      <w:tr>
        <w:trPr>
          <w:trHeight w:val="2672" w:hRule="exac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7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Unë dhe të tjerët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llimet kulturore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shkëjetesa me kultura të ndryshme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ditat dhe zakone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ë ndryshëm por të barabartë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Veprimtari Praktike: Ndryshimet e mia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e: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shjet tradicionale shqiptare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atimet tradicionale shqiptar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80" w:hRule="exac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Individët, grupet, shoqëri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(7 orë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tojmë së bashku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rupet shoqëror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olet në grup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spektojmë njëri-tjetrin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rrëdhëniet në grup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etëpërmbajtja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ërsëritje – Testim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9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shteti, autoriteti, qeverisja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Shërbimet            në komunitet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6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lang w:val="en-US"/>
              </w:rPr>
              <w:t>(Rregulla në shtëpi, shkollë, rrugë dhe   në park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>(8 orë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omunitet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lojet e komuniteti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stitucionet dhe shërbimet në ndihmë të komuniteti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ktivë në komunite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jekt: Në ndihmë                           të komunitetit  (2 orë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regullat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Rregullat në familj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regullat në shkoll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regullat në mjedise publik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 dhe trotuar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sigurt në rrugë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Përsëritje – Testim</w:t>
            </w:r>
            <w:r>
              <w:rPr>
                <w:rFonts w:cs="Times New Roman" w:ascii="Times New Roman" w:hAnsi="Times New Roman"/>
              </w:rPr>
              <w:t xml:space="preserve">.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7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dhimi shpërndarja dhe konsumi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7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eprimtari Praktike: </w:t>
            </w:r>
            <w:r>
              <w:rPr>
                <w:rFonts w:cs="Times New Roman" w:ascii="Times New Roman" w:hAnsi="Times New Roman"/>
                <w:spacing w:val="-8"/>
              </w:rPr>
              <w:t>Krijimi i këndit të qarkullimit rrugor.</w:t>
            </w:r>
            <w:r>
              <w:rPr>
                <w:rFonts w:cs="Times New Roman" w:ascii="Times New Roman" w:hAnsi="Times New Roman"/>
                <w:color w:val="FF0000"/>
                <w:spacing w:val="-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jetojnë, punojnë dhe argëtohe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shpenzojnë par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kryejnë veprime bankar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hapin biznese të rej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komunikojn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eprimtari praktike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Përsëritje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>Testim</w:t>
            </w:r>
          </w:p>
        </w:tc>
      </w:tr>
    </w:tbl>
    <w:p>
      <w:pPr>
        <w:sectPr>
          <w:type w:val="nextPage"/>
          <w:pgSz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PLANIFIKIMI 3-MUJOR (SHTATOR-DHJETOR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USHA – SHOQËRIA DHE MJEDIS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ËNDA –QYTETARI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5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31750</wp:posOffset>
                </wp:positionV>
                <wp:extent cx="841248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530"/>
                              <w:gridCol w:w="2700"/>
                              <w:gridCol w:w="3510"/>
                              <w:gridCol w:w="1530"/>
                              <w:gridCol w:w="1800"/>
                              <w:gridCol w:w="1530"/>
                            </w:tblGrid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r.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matik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ma mësimore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ituatë e parashikuar për të nxënit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lerësimi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urim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Kultu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(7 orë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Unë dhe të tjerët 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ërcakto ndryshimet midis Erës, Altinit dhe Enkelit. ( në tekst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rainstormin, Diagrami              i Venit, Diskutim.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ks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Dallimet kulturore 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tuata përgatitore në tekst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ndryshojnë fëmijët nga njëri-tjetri?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instormin,  Rrjeti i diskutimit, Diskuti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4230" w:leader="none"/>
                                      <w:tab w:val="left" w:pos="8730" w:leader="none"/>
                                    </w:tabs>
                                    <w:ind w:right="-25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kst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Bashkëjetesa me kultura të ndryshme   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ërcakto ndryshimet midis Marias, Altini dhe Enkelit. Situata përgatitore në tekst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instormin, Kllaster, Diskutim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ks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raditat dhe zakone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ituatë Përgatitore, në tekst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uri i galerisë, Metoda e kombinimit, Brainstorm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lerësim 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sti, f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Të ndryshëm por të barabartë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ëmijët e shikojnë të bukurën në një botë të mbushur plot ngjyra. A mund ta imagjinoni si do të ishte bota vetëm me një ngjyrë! Zgjidhni ngjyrën që dëshironi, vizatojeni tani në imagjinatën tuaj. A ishte e bukur? Pse?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instormin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abela e dijeve Diskuti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sti, f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eprimtari Praktike: Ndryshimet e mia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  <w:t>Përshkruaj ndrysimet fizike që vë re tek shoqja/ shoku i bankë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  i vazhdueshëm, në grup dhe individu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sti, interneti, veprimtarit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rojek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Veshjet tradicionale shqipta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Gatimet tradicionale shqipta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  <w:t>Foto të ndryshme të veshjeve tradicionale shqiptare.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  <w:t>Të mirat e të ushqyerit shëndetshëm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i përmbledhës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i përmbledhë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sti, foto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eprimtaritë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sti, veprimtarit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ndividët, grupet, shoqëria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7 orë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left="-1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Jetojmë së bashku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  <w:t>Situata përgatitore në tekst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-108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hia e mendimeve,Rrjeti i diskutimit Diskuti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ksti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left="-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Grupet shoqëror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left="-1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sq-AL"/>
                                    </w:rPr>
                                    <w:t>Trego rreth veprimtarive që kryeni gjatë javës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right="-108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i-dua të di-mësova, Harta e konceptit, Rishikim në dyshe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i vazhdueshëm, në grup dhe individu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kst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Rolet në grup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sq-AL"/>
                                    </w:rPr>
                                    <w:t>Cilat janë aktivitetet që kryejnë fëmijet në foto?( foto në tekst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uhia e mendimeve, Organizues grafik, Diskuti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ksti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left="-1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Respektojmë njëri-tjetrin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kutim: Si sjellja e zbukuron njeriun?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instorming, Kllaster, Diskutim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sti, f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left="-1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Marrëdhëniet në grup 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Ç'kupton me fjalën marrëdhënie?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uri i galerisë, Metoda e kombinimit, Brainstorming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  i vazhdueshë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sti, fo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left="-18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Vetëpërmbajtj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 mendon se duhet të kufizojmë dëshirat? A mund të bëjmë të njëtën gjë me nevojat?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rainstormin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abela e dijeve Diskuti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                i vazhdueshëm në grup dhe individu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eksti, fo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56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Përsëritje – Testim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ubrika: Çfarë do të bëje ti?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lerësim përmbledhë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95.3pt;mso-wrap-distance-left:9pt;mso-wrap-distance-right:9pt;mso-wrap-distance-top:0pt;mso-wrap-distance-bottom:0pt;margin-top:2.5pt;mso-position-vertical-relative:text;margin-left:-10.8pt;mso-position-horizontal-relative:text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530"/>
                        <w:gridCol w:w="2700"/>
                        <w:gridCol w:w="3510"/>
                        <w:gridCol w:w="1530"/>
                        <w:gridCol w:w="1800"/>
                        <w:gridCol w:w="1530"/>
                      </w:tblGrid>
                      <w:tr>
                        <w:trPr>
                          <w:trHeight w:val="116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r.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matik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ema mësimore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ituatë e parashikuar për të nxënit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etodologjia dhe veprimtaritë e nxënësve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lerësimi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im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Kultu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7 orë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në dhe të tjerët 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ërcakto ndryshimet midis Erës, Altinit dhe Enkelit. ( në tekst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rainstormin, Diagrami              i Venit, Diskutim.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ksti 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allimet kulturore 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tuata përgatitore në tekst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ndryshojnë fëmijët nga njëri-tjetri?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instormin,  Rrjeti i diskutimit, Diskuti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230" w:leader="none"/>
                                <w:tab w:val="left" w:pos="8730" w:leader="none"/>
                              </w:tabs>
                              <w:ind w:right="-25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kst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ashkëjetesa me kultura të ndryshme   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ërcakto ndryshimet midis Marias, Altini dhe Enkelit. Situata përgatitore në tekst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instormin, Kllaster, Diskutim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ksti 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raditat dhe zakone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ituatë Përgatitore, në tekst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uri i galerisë, Metoda e kombinimit, Brainstorm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lerësim 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sti, foto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Të ndryshëm por të barabartë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ëmijët e shikojnë të bukurën në një botë të mbushur plot ngjyra. A mund ta imagjinoni si do të ishte bota vetëm me një ngjyrë! Zgjidhni ngjyrën që dëshironi, vizatojeni tani në imagjinatën tuaj. A ishte e bukur? Pse?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instormin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abela e dijeve Diskutim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sti, foto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eprimtari Praktike: Ndryshimet e mia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q-AL"/>
                              </w:rPr>
                              <w:t>Përshkruaj ndrysimet fizike që vë re tek shoqja/ shoku i bankës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  i vazhdueshëm, në grup dhe individu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sti, interneti, veprimtaritë</w:t>
                            </w:r>
                          </w:p>
                        </w:tc>
                      </w:tr>
                      <w:tr>
                        <w:trPr>
                          <w:trHeight w:val="163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rojek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eshjet tradicionale shqipta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Gatimet tradicionale shqipta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  <w:lang w:eastAsia="sq-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q-AL"/>
                              </w:rPr>
                              <w:t>Foto të ndryshme të veshjeve tradicionale shqiptare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  <w:lang w:eastAsia="sq-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  <w:lang w:eastAsia="sq-A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q-AL"/>
                              </w:rPr>
                              <w:t>Të mirat e të ushqyerit shëndetshëm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i përmbledhës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i përmbledhë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sti, foto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eprimtaritë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sti, veprimtaritë</w:t>
                            </w:r>
                          </w:p>
                        </w:tc>
                      </w:tr>
                      <w:tr>
                        <w:trPr>
                          <w:trHeight w:val="1081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ndividët, grupet, shoqëri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7 orë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left="-1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Jetojmë së bashku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sq-AL"/>
                              </w:rPr>
                              <w:t>Situata përgatitore në tekst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-108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hia e mendimeve,Rrjeti i diskutimit Diskuti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ksti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left="-18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rupet shoqëror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left="-1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sq-AL"/>
                              </w:rPr>
                              <w:t>Trego rreth veprimtarive që kryeni gjatë javës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ind w:right="-108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i-dua të di-mësova, Harta e konceptit, Rishikim në dyshe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i vazhdueshëm, në grup dhe individu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ksti 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olet në grup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sq-AL"/>
                              </w:rPr>
                              <w:t>Cilat janë aktivitetet që kryejnë fëmijet në foto?( foto në tekst)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uhia e mendimeve, Organizues grafik, Diskuti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ksti, 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left="-1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spektojmë njëri-tjetrin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kutim: Si sjellja e zbukuron njeriun?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instorming, Kllaster, Diskutim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sti, foto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left="-1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arrëdhëniet në grup 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Ç'kupton me fjalën marrëdhënie?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uri i galerisë, Metoda e kombinimit, Brainstorming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  i vazhdueshë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sti, foto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left="-18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Vetëpërmbajtj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 mendon se duhet të kufizojmë dëshirat? A mund të bëjmë të njëtën gjë me nevojat?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rainstormin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abela e dijeve Diskuti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                i vazhdueshëm në grup dhe individu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eksti, foto </w:t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56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ërsëritje – Testim</w:t>
                            </w:r>
                          </w:p>
                        </w:tc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ubrika: Çfarë do të bëje ti?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lerësim përmbledhë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PLANIFIKIMI TREMUJOR (JANAR – MAR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000000"/>
        </w:rPr>
        <w:t>FUSHA – SHOQËRIA DHE MJEDISI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ËNDA –QYTETARI</w:t>
      </w:r>
    </w:p>
    <w:p>
      <w:pPr>
        <w:pStyle w:val="Normal"/>
        <w:tabs>
          <w:tab w:val="clear" w:pos="720"/>
          <w:tab w:val="left" w:pos="2554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55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20"/>
        <w:gridCol w:w="2250"/>
        <w:gridCol w:w="3870"/>
        <w:gridCol w:w="1710"/>
        <w:gridCol w:w="1620"/>
        <w:gridCol w:w="1530"/>
      </w:tblGrid>
      <w:tr>
        <w:trPr>
          <w:trHeight w:val="11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Tematik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 mësimo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ë e parashikuar për të nxëni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erësim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imet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Pushteti, autoriteti, qeverisja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Shërbimet         në komunitet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6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Komuniteti 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sq-AL"/>
              </w:rPr>
              <w:t>Si e ndihmojnë njerëzit njëri-tjetrin në komunitet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Kllaster 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lojet e komunitetit 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A formojnë nxënësit e shkollës një komunite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Metoda e kombinimit 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stitucionet dhe shërbimet në ndihmë të komunitetit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se shikoni që ka rënë zjarr i cili nuk mund të fiket nga ju apo të rriturit. Si do të reagoni ju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Metoda e kombinimit 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 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ktivë në komunite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Identifikojmë në foto ndihmën që japin fëmijë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etja sjell pyetjen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rojekt: Në ndihmë të komunitetit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skutim: Si mund të ndihmojnë fëmijët në komunite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             i vazhdueshëm, në grup dhe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lang w:val="en-US"/>
              </w:rPr>
              <w:t>(Rregulla në shtëpi, shkollë, rrugë dhe           në park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(8 orë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regullat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farë rregullash ndiqni ju në shkollë? Përgati një listë me rregullat që ti njeh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jeti i diskutimit Diskutim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regullat në familj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Çfarë rregullash ndiqni ju në familje? Përgati një listë me rregullat që ti njeh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jeti i diskutimit 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regullat në shkoll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shkollë e kudo kemi të drejta, por kemi edhe detyra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Kush janë të drejtat po detyrat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rjeti i diskutimit 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              i vazhdueshëm, në grup dhe individual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Rregullat në mjedise publik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farë sjell e folura me zë të lartë në mjediset publik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Brainstorming Metoda e kombinimit Turi i galeris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 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 dhe trotuar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farë kupton me shprehjen "Sigurimi i jetës fillon nga ne"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Kllaster 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color w:val="0D0D0D"/>
              </w:rPr>
              <w:t>Të sigurt në rrug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ëse do të zbatonim rregullat e kalimit të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color w:val="0D0D0D"/>
              </w:rPr>
              <w:t>rrugës, a do të kishim nevojë për ndihmën e të rriturve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color w:val="0D0D0D"/>
              </w:rPr>
              <w:t>Brainstoming Pyetja sjell pyetjen Disku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color w:val="0D0D0D"/>
              </w:rPr>
              <w:t>Vlerësim            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ërsëritje – Testi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Çfarë do të bëje ti?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përmbled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LANIFIKIMI 3-MUJOR  (PRILL-QERSHOR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000000"/>
        </w:rPr>
        <w:t>FUSHA – SHOQËRIA DHE MJEDISI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ËNDA –QYTETARI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3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2340"/>
        <w:gridCol w:w="3870"/>
        <w:gridCol w:w="2160"/>
        <w:gridCol w:w="1710"/>
        <w:gridCol w:w="1260"/>
      </w:tblGrid>
      <w:tr>
        <w:trPr>
          <w:trHeight w:val="86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Temati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 mësimor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ë e parashikuar për të nxë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Metodologjia dhe veprimtaritë                e nxënës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erësim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im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Veprimtari Praktike 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Krijimi i këndit të qarkullimit rrugor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i në foto shenjat e  qarkullimit rrugo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Brainstorming Lojë me role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Vlerësim               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8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Prodhimi, shpërndarja</w:t>
            </w:r>
          </w:p>
          <w:p>
            <w:pPr>
              <w:pStyle w:val="TextBody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dhe konsumi</w:t>
            </w:r>
          </w:p>
          <w:p>
            <w:pPr>
              <w:pStyle w:val="TextBody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(7 orë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00000"/>
              </w:rPr>
              <w:t>Qyteti ynë: Një vend ku njerëzit jetojnë, punojnë dhe argëtohe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00000"/>
              </w:rPr>
              <w:t>Përshkruaj pamjen e një qyte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rainstorming, Diagrami i Venit, Diskutim.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erësim            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kst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9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shpenzojnë para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umë kohë më parë, për të blerë ose për të tregtuar gjërat që u nevojiteshin ose që i dëshironin, njerëzit përdornin sende në vend të parave, si: guaska, rruaza, kafshë ose gëzof kafshësh, gurë të çmuar, etj. Sot, kur njerëzit dëshirojnë të blejnë një libër, paguajnë me par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Brainstoming Pyetja sjell pyetjen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Vlerësim           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Tekst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0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kryejnë veprime bankare.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  <w:lang w:eastAsia="sq-AL"/>
              </w:rPr>
              <w:t>Shembulli në libë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Brainstorming Metoda e kombinimit Turi i galeris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D0D0D"/>
                <w:sz w:val="22"/>
                <w:szCs w:val="22"/>
              </w:rPr>
              <w:t>Vlerësim           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Tekst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1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hapin biznese të re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  <w:lang w:eastAsia="sq-AL"/>
              </w:rPr>
              <w:t>Diskutim mbi konsumatorët dhe prodhuesi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Brainstoming Pyetja sjell pyetjen Diskutim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lerësim           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eksti 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fo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2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komunikojnë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jerëzit komunikojnë me njëri-tjetrin,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  <w:lang w:eastAsia="sq-AL"/>
              </w:rPr>
            </w:pPr>
            <w:r>
              <w:rPr>
                <w:color w:val="0D0D0D"/>
                <w:sz w:val="22"/>
                <w:szCs w:val="22"/>
                <w:lang w:eastAsia="sq-AL"/>
              </w:rPr>
              <w:t>shkëmbejnë dije, përvoja, informacione, lajme etj. Për këtë qëllim ata përdorin mjete të ndryshme, të cilat e bëjnë të mundur dhe më të lehtë këtë komuniki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Brainstoming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Kllaster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Diskutim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D0D0D"/>
              </w:rPr>
              <w:t>Vlerësim             i vazhdueshë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Teksti</w:t>
            </w:r>
          </w:p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fo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3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eprimtari Praktik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Biznesi im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color w:val="0D0D0D"/>
                <w:sz w:val="22"/>
                <w:szCs w:val="22"/>
              </w:rPr>
            </w:pPr>
            <w:r>
              <w:rPr>
                <w:rFonts w:eastAsia="Times New Roman" w:cs="Times New Roman"/>
                <w:color w:val="0D0D0D"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D0D0D"/>
              </w:rPr>
              <w:t>Vlerësim            i vazhdueshëm, në grup dhe individ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</w:rPr>
              <w:t>Teksti, fo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ërsëritje 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 përmbledhë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esti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i/>
          <w:sz w:val="22"/>
          <w:szCs w:val="22"/>
        </w:rPr>
        <w:t>Shënim: Në këtë tabelë janë shënuar metoda të mësimdhënies që janë përdorur në temat e zhvilluara në këtë libër mësuesi, por çdo mësues është i lirë               të përdorë metodat që ai dëshiron dhe mendon se janë efektive.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2554" w:leader="none"/>
        </w:tabs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ColorfulListAccent1"/>
    <w:qFormat/>
    <w:pPr>
      <w:numPr>
        <w:ilvl w:val="0"/>
        <w:numId w:val="2"/>
      </w:numPr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0:00Z</dcterms:created>
  <dc:creator>user</dc:creator>
  <dc:description/>
  <cp:keywords/>
  <dc:language>en-US</dc:language>
  <cp:lastModifiedBy>Microsoft Office User</cp:lastModifiedBy>
  <cp:lastPrinted>2017-05-12T09:40:00Z</cp:lastPrinted>
  <dcterms:modified xsi:type="dcterms:W3CDTF">2024-08-26T13:18:00Z</dcterms:modified>
  <cp:revision>15</cp:revision>
  <dc:subject/>
  <dc:title/>
</cp:coreProperties>
</file>