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51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 xml:space="preserve">Marrëdhëniet në grup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Ç'kupton me fjalën marrëdhënie?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Përshkruan rolin që ka zbatimi i detyrave brenda grupit ku bën pjesë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Identifikon të drejtat dhe detyrat që ka në grupet shoqërore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Argumenton pse duhet të zbatojë detyrat në grupet shoqërore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Sjellje asnjëanëse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10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150"/>
              <w:gridCol w:w="3240"/>
            </w:tblGrid>
            <w:tr>
              <w:trPr>
                <w:trHeight w:val="576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576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Stuhia e mendimev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576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arashikim me terma paraprakë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grupe të vegjël</w:t>
                  </w:r>
                </w:p>
              </w:tc>
            </w:tr>
            <w:tr>
              <w:trPr>
                <w:trHeight w:val="576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yeten nxënësit mbi marrëdhëniet në grup, rëndësinë që ato kanë në mbarëvajtjen e grupit shoqëror ku bën pjesë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Rrjeti i diskut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Krijo një listë me grupet shoqërore ku nxënësit bëjnë pjesë. </w:t>
            </w:r>
          </w:p>
          <w:tbl>
            <w:tblPr>
              <w:tblW w:w="10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8"/>
              <w:gridCol w:w="5339"/>
            </w:tblGrid>
            <w:tr>
              <w:trPr/>
              <w:tc>
                <w:tcPr>
                  <w:tcW w:w="5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rupet shoqërore ku bën pjesë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Të drejtat dhe detyrat</w:t>
                  </w:r>
                </w:p>
              </w:tc>
            </w:tr>
            <w:tr>
              <w:trPr/>
              <w:tc>
                <w:tcPr>
                  <w:tcW w:w="5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>(konsolidimi i të nxënit) Diskutim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j të drejtat dhe detyrat që ti ke si anëtar i grupeve ku bën pjesë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Argumento pse është i rëndësishëm zbatimi i të drejtave dhe detyrave brenda gupeve shoqëror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2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41:00Z</dcterms:modified>
  <cp:revision>17</cp:revision>
  <dc:subject/>
  <dc:title/>
</cp:coreProperties>
</file>