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759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Rolet në grup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Cilat janë aktivitetet që kryejnë fëmijet në foto?( foto në tekst)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rolin si një model të sjelljes dhe veprimtarisë në ndihmë të grupit shoqëror ose komunitetit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Përcakton rolet në varësi të kohës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Analizon rëndësinë që ka roli që luajmë në grupe shoqërore në komunitet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ol prindëror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ole të caktuara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Role të paracaktuara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2"/>
              <w:gridCol w:w="2236"/>
              <w:gridCol w:w="3698"/>
              <w:gridCol w:w="2063"/>
            </w:tblGrid>
            <w:tr>
              <w:trPr>
                <w:trHeight w:val="473" w:hRule="exact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rategjitë mësimore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 nxënësv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Stuhia e mendimeve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Organizues grafik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i i ideve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  <w:tr>
              <w:trPr>
                <w:trHeight w:val="315" w:hRule="exact"/>
              </w:trPr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3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Stuhia e mendimev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xënësve ju drejtohen pyetje rreth roleve që ata kanë në familje, shkollë, lojë, etj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10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790"/>
              <w:gridCol w:w="2250"/>
              <w:gridCol w:w="3122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Role të shkurtëra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Role që zgjasin gjithë jetën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Role paracaktuara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Role të caktuara</w:t>
                  </w:r>
                </w:p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Shokë/shoqe, nxënës/nxënëse, sportistë/sportiste, etj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rind, gjysh, nip, mbesë, mësues/mësuese,</w:t>
                  </w:r>
                </w:p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mjek/mjeke, etj.</w:t>
                  </w:r>
                </w:p>
              </w:tc>
              <w:tc>
                <w:tcPr>
                  <w:tcW w:w="2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oli i prindërve, i fëmijës, i mësuesit, i nxënësit, etj.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oli  i udhëheqësit të grupit apo i anëtarit të tij.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Diskutim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Themi se: Çdo rol kërkon preokupimin e duhur, i cili ndikon në marrëdhëniet e grupit. </w:t>
              <w:tab/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Nxënësi vlerësohet për pjesëmarrjen, aktivizimin dhe saktësinë e mendimeve të tij. 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Krijo një tregim me rolet që ke ti në familje, shkollë apo në grupe të tjera shoqërore.</w:t>
            </w: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3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1:00Z</dcterms:modified>
  <cp:revision>17</cp:revision>
  <dc:subject/>
  <dc:title/>
</cp:coreProperties>
</file>