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408"/>
        <w:gridCol w:w="1523"/>
        <w:gridCol w:w="2279"/>
      </w:tblGrid>
      <w:tr>
        <w:trPr>
          <w:trHeight w:val="288" w:hRule="exac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usha: Shoqëria dhe Mjedis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ënda: Qytetar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hkalla: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Klasa e tretë</w:t>
            </w:r>
          </w:p>
        </w:tc>
      </w:tr>
      <w:tr>
        <w:trPr>
          <w:trHeight w:val="1012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Tema mësimore: </w:t>
            </w:r>
            <w:r>
              <w:rPr>
                <w:rFonts w:cs="Times New Roman" w:ascii="Times New Roman" w:hAnsi="Times New Roman"/>
                <w:color w:val="0D0D0D"/>
              </w:rPr>
              <w:t xml:space="preserve">Vetëpërmbajtj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</w:rPr>
              <w:t>A mendon se duhet të kufizojmë dëshirat? A mund të bëjmë të njëtën gjë me nevojat?</w:t>
            </w:r>
          </w:p>
        </w:tc>
      </w:tr>
      <w:tr>
        <w:trPr>
          <w:trHeight w:val="1475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Rezultatet e të nxënit të kompetencave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të fushës/lëndës sipas temës mësimo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cakton rëndësinë që ka vetëpërmbajtj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Përshkruan kur një individ vëtëpërmbahe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0" w:leader="none"/>
              </w:tabs>
              <w:ind w:left="360" w:hanging="36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Argumenton rëndësinë që ka vetëpërmbajtja. 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Fjalët kyçe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Vetpërmbajtje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Lakmi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Virtyt</w:t>
            </w:r>
          </w:p>
        </w:tc>
      </w:tr>
      <w:tr>
        <w:trPr>
          <w:trHeight w:val="197" w:hRule="atLeast"/>
        </w:trPr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 xml:space="preserve">Burimet: 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>Teksti,</w:t>
            </w:r>
            <w:r>
              <w:rPr>
                <w:rFonts w:cs="Times New Roman" w:ascii="Times New Roman" w:hAnsi="Times New Roman"/>
                <w:color w:val="0D0D0D"/>
              </w:rPr>
              <w:t xml:space="preserve"> foto në tekst dhe foto të tjera të ndryshm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Lidhja me fushat e tjera ose me temat ndërkurrikulare:</w:t>
            </w: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 Art, gjuha dhe komunikimi, sporte. </w:t>
            </w:r>
          </w:p>
        </w:tc>
      </w:tr>
      <w:tr>
        <w:trPr>
          <w:trHeight w:val="10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eastAsia="sq-AL"/>
              </w:rPr>
              <w:t>Metodologjia dhe veprimtaritë e nxënësve</w:t>
            </w:r>
          </w:p>
        </w:tc>
      </w:tr>
      <w:tr>
        <w:trPr>
          <w:trHeight w:val="89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tbl>
            <w:tblPr>
              <w:tblW w:w="9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890"/>
              <w:gridCol w:w="2905"/>
              <w:gridCol w:w="3119"/>
            </w:tblGrid>
            <w:tr>
              <w:trPr>
                <w:trHeight w:val="576" w:hRule="exac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Fazat e strukturës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St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ategjitë mës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mor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Veprimtaritë e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nxënësve</w:t>
                  </w:r>
                </w:p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</w:rPr>
                    <w:t>Organizimi i nxënësve</w:t>
                  </w:r>
                </w:p>
              </w:tc>
            </w:tr>
            <w:tr>
              <w:trPr>
                <w:trHeight w:val="658" w:hRule="exac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Kllaster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Diskutim për njohuritë paraprake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Gjithë klasa</w:t>
                  </w:r>
                </w:p>
              </w:tc>
            </w:tr>
            <w:tr>
              <w:trPr>
                <w:trHeight w:val="720" w:hRule="exac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N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arashikim me terma paraprakë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grupe të vegjël</w:t>
                  </w:r>
                </w:p>
              </w:tc>
            </w:tr>
            <w:tr>
              <w:trPr>
                <w:trHeight w:val="460" w:hRule="exact"/>
              </w:trPr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4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 xml:space="preserve">Diskutim </w:t>
                  </w:r>
                </w:p>
              </w:tc>
              <w:tc>
                <w:tcPr>
                  <w:tcW w:w="2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Rrjeti i diskutimit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ind w:hanging="0"/>
                    <w:jc w:val="left"/>
                    <w:rPr>
                      <w:rFonts w:ascii="Times New Roman" w:hAnsi="Times New Roman" w:cs="Times New Roman"/>
                      <w:color w:val="0D0D0D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</w:rPr>
                    <w:t>Punë në dyshe</w:t>
                  </w:r>
                </w:p>
              </w:tc>
            </w:tr>
          </w:tbl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>ZHVILLIMI I MËS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</w:rPr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arashikimi  </w:t>
            </w:r>
            <w:r>
              <w:rPr>
                <w:rFonts w:cs="Times New Roman" w:ascii="Times New Roman" w:hAnsi="Times New Roman"/>
                <w:color w:val="0D0D0D"/>
              </w:rPr>
              <w:t>(përgatitja për të nxënët) Kllaster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D0D0D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D0D0D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6350</wp:posOffset>
                      </wp:positionV>
                      <wp:extent cx="1963420" cy="882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3440" cy="882720"/>
                                <a:chOff x="0" y="0"/>
                                <a:chExt cx="196344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0000" y="286560"/>
                                  <a:ext cx="1439640" cy="349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61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963440" y="437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06120" y="882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6pt;margin-top:0.5pt;width:154.6pt;height:69.55pt" coordorigin="1972,10" coordsize="3092,1391">
                      <v:oval id="shape_0" fillcolor="white" stroked="t" o:allowincell="t" style="position:absolute;left:2397;top:461;width:2266;height:5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399;top: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972;top:6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64;top:699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99;top:140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 xml:space="preserve">Vetëpërmbajtja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>Ndërtimim  i njohurive</w:t>
            </w:r>
            <w:r>
              <w:rPr>
                <w:rFonts w:cs="Times New Roman" w:ascii="Times New Roman" w:hAnsi="Times New Roman"/>
                <w:color w:val="0D0D0D"/>
              </w:rPr>
              <w:t xml:space="preserve">  (përpunim i përmbajtjes) Rrjeti i diskutim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Njerëzit vetëpërmbahen në ushqim, lojë, punë, gjumë, mësim, etj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Jepen shembuj të vetëpërmbajtjes në ushqim, lojë, punë, gjumë, etj. Spjegohet si dhe pse duhet të vetëpërmbahemi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D0D0D"/>
              </w:rPr>
              <w:t xml:space="preserve">Përforcimi </w:t>
            </w:r>
            <w:r>
              <w:rPr>
                <w:rFonts w:cs="Times New Roman" w:ascii="Times New Roman" w:hAnsi="Times New Roman"/>
                <w:color w:val="0D0D0D"/>
              </w:rPr>
              <w:t>(konsolidimi i të nxënit) Diskutim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Diskutim: Që të praktikohet vetëpërmbajtja duhet të njohim kufijtë e saj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Cfarë kuptoni me fjalinë e mësipërme?</w:t>
            </w:r>
          </w:p>
        </w:tc>
      </w:tr>
      <w:tr>
        <w:trPr>
          <w:trHeight w:val="16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 xml:space="preserve">Vlerësimi i nxënësve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  <w:lang w:eastAsia="sq-AL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 xml:space="preserve">Nxënësi vlerësohet për pjesëmarrjen, aktivizimin dhe saktësinë e mendimeve të tij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  <w:lang w:eastAsia="sq-AL"/>
              </w:rPr>
              <w:t>Vlerësimi i tij bëhet sipas niveleve të vlerësimit.</w:t>
            </w:r>
          </w:p>
        </w:tc>
      </w:tr>
      <w:tr>
        <w:trPr>
          <w:trHeight w:val="265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D0D0D"/>
                <w:sz w:val="22"/>
                <w:szCs w:val="22"/>
                <w:lang w:val="en-US" w:eastAsia="en-US"/>
              </w:rPr>
              <w:t>Detyrat dhe puna e pavarur:</w:t>
            </w:r>
            <w:r>
              <w:rPr>
                <w:b/>
                <w:color w:val="0D0D0D"/>
                <w:sz w:val="22"/>
                <w:szCs w:val="22"/>
              </w:rPr>
              <w:t xml:space="preserve"> </w:t>
            </w:r>
            <w:r>
              <w:rPr>
                <w:color w:val="0D0D0D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Rubrika: Unë krijoj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_l_r ____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Timesnewroman">
    <w:name w:val="Times new roman"/>
    <w:basedOn w:val="ListParagraph"/>
    <w:qFormat/>
    <w:pPr>
      <w:numPr>
        <w:ilvl w:val="0"/>
        <w:numId w:val="2"/>
      </w:numPr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05:00Z</dcterms:created>
  <dc:creator>user</dc:creator>
  <dc:description/>
  <cp:keywords/>
  <dc:language>en-US</dc:language>
  <cp:lastModifiedBy>Fatjona 1</cp:lastModifiedBy>
  <cp:lastPrinted>2017-05-11T10:05:00Z</cp:lastPrinted>
  <dcterms:modified xsi:type="dcterms:W3CDTF">2017-06-19T08:41:00Z</dcterms:modified>
  <cp:revision>17</cp:revision>
  <dc:subject/>
  <dc:title/>
</cp:coreProperties>
</file>