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1627"/>
        <w:gridCol w:w="2603"/>
      </w:tblGrid>
      <w:tr>
        <w:trPr>
          <w:trHeight w:val="4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77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>Qyteti ynë: Një vend ku njerëzit jetojnë, punojnë dhe argëtohen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j pamjen e një qyteti.</w:t>
            </w:r>
          </w:p>
        </w:tc>
      </w:tr>
      <w:tr>
        <w:trPr>
          <w:trHeight w:val="147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të identifikojnë zonat që gjenden brenda një qyteti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të përshkruajnë mallrat dhe shërbimet e ofruara nga bizneset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të përshkruajë punën që bën një urbanist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të lidhin bizneset me zona të veçanta të qytetit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D0D0D"/>
                <w:sz w:val="22"/>
                <w:szCs w:val="22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Zona industriale, zona biznesi, urbanist, biznes.</w:t>
            </w:r>
          </w:p>
        </w:tc>
      </w:tr>
      <w:tr>
        <w:trPr>
          <w:trHeight w:val="197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395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lang w:eastAsia="sq-AL"/>
              </w:rPr>
              <w:t xml:space="preserve">           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lang w:eastAsia="sq-AL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</w:tr>
      <w:tr>
        <w:trPr>
          <w:trHeight w:val="89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430"/>
              <w:gridCol w:w="3600"/>
              <w:gridCol w:w="2700"/>
            </w:tblGrid>
            <w:tr>
              <w:trPr>
                <w:trHeight w:val="772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Brainstormig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agrami i Venit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arashikim me terma paraprakë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grupe të vegjël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 xml:space="preserve">(përgatitja për të nxënët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U kërkohet nxënësve të përshkruajnë pamjen e një qyteti dhe të një fshati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Ju jepet 3-5  min kohë  për të menduar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Diskutim mbi fshatin dhe qytetin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333375</wp:posOffset>
                      </wp:positionV>
                      <wp:extent cx="1724025" cy="82042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4040" cy="820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7pt;margin-top:26.25pt;width:135.7pt;height:64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D0D0D"/>
              </w:rPr>
              <w:t>U kërkohet nxënësve të identifikojnë ndryshimet dhe të përbashkëtat që kanë duke plotësuar Diagramin e Venit.</w:t>
            </w:r>
          </w:p>
          <w:p>
            <w:pPr>
              <w:pStyle w:val="Normal"/>
              <w:tabs>
                <w:tab w:val="clear" w:pos="720"/>
                <w:tab w:val="left" w:pos="6727" w:leader="none"/>
              </w:tabs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23465</wp:posOffset>
                      </wp:positionH>
                      <wp:positionV relativeFrom="paragraph">
                        <wp:posOffset>12065</wp:posOffset>
                      </wp:positionV>
                      <wp:extent cx="1529715" cy="79184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9640" cy="79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2.95pt;margin-top:0.95pt;width:120.4pt;height:6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159385</wp:posOffset>
                      </wp:positionV>
                      <wp:extent cx="372110" cy="142875"/>
                      <wp:effectExtent l="0" t="5080" r="190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26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9pt;margin-top:12.55pt;width:29.25pt;height:11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D0D0D"/>
              </w:rPr>
              <w:tab/>
              <w:t>Qytet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126365</wp:posOffset>
                      </wp:positionV>
                      <wp:extent cx="382905" cy="55245"/>
                      <wp:effectExtent l="1270" t="5080" r="0" b="273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3040" cy="5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9pt;margin-top:9.95pt;width:30.1pt;height:4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D0D0D"/>
              </w:rPr>
              <w:t>Fshati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përshkruajnë të përbashkëtat dhe të veçantat që kanë me të tjerë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>(konsolidimi i të nxënit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color w:val="0D0D0D"/>
              </w:rPr>
              <w:t xml:space="preserve">Diskutim: </w:t>
            </w:r>
            <w:r>
              <w:rPr>
                <w:rFonts w:cs="Times New Roman" w:ascii="Times New Roman" w:hAnsi="Times New Roman"/>
                <w:color w:val="0D0D0D"/>
              </w:rPr>
              <w:t>Nga dallohet qyteti nga fshati? Përshkruaj disa dallime.</w:t>
            </w:r>
          </w:p>
        </w:tc>
      </w:tr>
      <w:tr>
        <w:trPr>
          <w:trHeight w:val="160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ubrika: Të zhvillojmë shprehitë e qytetaris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3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55:00Z</dcterms:modified>
  <cp:revision>18</cp:revision>
  <dc:subject/>
  <dc:title/>
</cp:coreProperties>
</file>