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5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Rregullat në shkollë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Në shkollë e kudo kemi të drejta, por kemi edhe detyra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Kush janë të drejtat po detyrat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cakton të drejtat dhe detyrat e tyr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lerëson rëndësinë e zbatimit të detyrave në bazë të të drejtav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4" w:leader="none"/>
              </w:tabs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Votim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Qeveri e Nxënësve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e të paracaktuara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ategjitë mësimor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endisim në tabelë të drejtat dhe detyrat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Të drejtat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 për të pasur një mjedis të pastër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 për të pasur mjetet e duhura në klasë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. për të pasur mjedise të sigurta për jetën tonë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. të na dëgjohet mendimi dhe të shprehemi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 xml:space="preserve">Detyrat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. të mbajmë pastër mjedisin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2. të zbatojmë rregulloren e shkollës dhe të klasë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. të mirëmbajmë mjetet e klasës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4. të krijojmë marrëdhënie të mira me shokët e shoqet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Diskutim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reth problemeve që mund të lindin nëse nuk do të zbatoheshin rregullat në shkollë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Plotëso tabelën e të drejtave dhe detyra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4:00Z</dcterms:modified>
  <cp:revision>18</cp:revision>
  <dc:subject/>
  <dc:title/>
</cp:coreProperties>
</file>