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10"/>
        <w:gridCol w:w="1321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59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Grupet shoqërore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Trego rreth veprimtarive që kryeni gjatë javës.</w:t>
            </w:r>
          </w:p>
        </w:tc>
      </w:tr>
      <w:tr>
        <w:trPr>
          <w:trHeight w:val="1475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cakton grupet shoqërore si pjesë përbërëse e shoqërisë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grupet shoqërore ku ai bën pjesë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ind w:left="180" w:hanging="18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lerëson zbatimin e rregullave në grupin  shoqëror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Rregulla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Simbol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tem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Logo</w:t>
            </w:r>
          </w:p>
        </w:tc>
      </w:tr>
      <w:tr>
        <w:trPr>
          <w:trHeight w:val="19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28270</wp:posOffset>
                      </wp:positionH>
                      <wp:positionV relativeFrom="paragraph">
                        <wp:posOffset>75565</wp:posOffset>
                      </wp:positionV>
                      <wp:extent cx="5922645" cy="1477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2645" cy="147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2148"/>
                                    <w:gridCol w:w="3222"/>
                                    <w:gridCol w:w="2148"/>
                                  </w:tblGrid>
                                  <w:tr>
                                    <w:trPr>
                                      <w:trHeight w:val="476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D0D0D"/>
                                          </w:rPr>
                                          <w:t>Fazat e strukturë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D0D0D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D0D0D"/>
                                          </w:rPr>
                                          <w:t>Metod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0D0D0D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D0D0D"/>
                                          </w:rPr>
                                          <w:t>mësimo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D0D0D"/>
                                          </w:rPr>
                                          <w:t>Ve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D0D0D"/>
                                          </w:rPr>
                                          <w:t>mtaritë e n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D0D0D"/>
                                          </w:rPr>
                                          <w:t>nës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D0D0D"/>
                                          </w:rPr>
                                          <w:t>Organizimi i nxënës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Di-dua të di-mës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Diskutimi i ide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Punë në dysh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Harta e koncept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Paraqitja grafike e informacion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Punë në grupe të vegjë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6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D0D0D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Rishikim në dys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>Të nxënët bashkëvepr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  <w:t xml:space="preserve">Punë në dysh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D0D0D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D0D0D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35pt;height:116.35pt;mso-wrap-distance-left:9pt;mso-wrap-distance-right:9pt;mso-wrap-distance-top:0pt;mso-wrap-distance-bottom:0pt;margin-top:5.95pt;mso-position-vertical-relative:text;margin-left:10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148"/>
                              <w:gridCol w:w="3222"/>
                              <w:gridCol w:w="2148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</w:rPr>
                                    <w:t>Fazat e strukturës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</w:rPr>
                                    <w:t>Metoda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D0D0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</w:rPr>
                                    <w:t>mësimo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</w:rPr>
                                    <w:t>Vepr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</w:rPr>
                                    <w:t>mtaritë e nx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</w:rPr>
                                    <w:t>nësv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D0D0D"/>
                                    </w:rPr>
                                    <w:t>Organizimi i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Di-dua të di-mësova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Diskutimi i ideve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Punë në dys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Harta e konceptit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Paraqitja grafike e informacionit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Punë në grupe të vegjë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D0D0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Rishikim në dyshe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>Të nxënët bashkëveprues</w:t>
                                  </w:r>
                                </w:p>
                              </w:tc>
                              <w:tc>
                                <w:tcPr>
                                  <w:tcW w:w="2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  <w:t xml:space="preserve">Punë në dysh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hikimi 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Di-dua të di-mësova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araqitet organizuesi grafik prej tri kolonash i cili përdoret në dërrasën e zezë e fletë pune më pa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rezantohet tema e re, u kërkohet nxënësve të thonë atë që dinë apo mendojnë për temën e re dhe i shënojmë në kolonën e parë D- Çfarë dim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hkruajmë në kolonën e dytë atë se çfarëduan të dinë, D-Çfarë dua të di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asi kemi përfunduar plotësimin e dy kolonave të para përqëndrohemi tek kolona e tretë. Pyeten nxënësit për informacionin e ri që mësuan duke ju përgjigjur pyetjeve që ndodhen në kolonën e dytë Dua të d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Organizuesi grafik </w:t>
            </w:r>
          </w:p>
          <w:tbl>
            <w:tblPr>
              <w:tblW w:w="9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2970"/>
              <w:gridCol w:w="3573"/>
            </w:tblGrid>
            <w:tr>
              <w:trPr>
                <w:trHeight w:val="328" w:hRule="atLeast"/>
              </w:trPr>
              <w:tc>
                <w:tcPr>
                  <w:tcW w:w="98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D – D – M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D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DUA TË DI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MËSOVA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16" w:firstLine="288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  <w:p>
                  <w:pPr>
                    <w:pStyle w:val="Normal"/>
                    <w:ind w:left="516" w:firstLine="288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Diskutim: Veprimtaritë që kryejmë gjatë javës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përvetësimin e njohurive si dhe përkushtimin e tyre gjatë punës në grup, argumentimit të pyetjes gjatë etapës së tretë dhe strategjitë e të menduarit e të shprehur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j karakteristikat e grupeve shoqëro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0:00Z</dcterms:modified>
  <cp:revision>17</cp:revision>
  <dc:subject/>
  <dc:title/>
</cp:coreProperties>
</file>