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60"/>
        <w:gridCol w:w="2070"/>
        <w:gridCol w:w="2880"/>
      </w:tblGrid>
      <w:tr>
        <w:trPr>
          <w:trHeight w:val="3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998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Unë dhe të tjerët 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Cilat janë ndryshimet ndërmjet Erës, Altinit dhe Enkelit? Përshkruaj të përbashkëtat dhe ndryshimet që ke ti me ata.</w:t>
            </w:r>
          </w:p>
        </w:tc>
      </w:tr>
      <w:tr>
        <w:trPr>
          <w:trHeight w:val="1475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kon ndryshimet midis tij dhe të tjerëve. 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të përbashkëtat me moshatarët e tij.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Analizon rëndësinë që k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sq-AL"/>
              </w:rPr>
              <w:t>respektimi i ndryshimeve midis njerzv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n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ion</w:t>
            </w:r>
          </w:p>
        </w:tc>
      </w:tr>
      <w:tr>
        <w:trPr>
          <w:trHeight w:val="197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600"/>
              <w:gridCol w:w="270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g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agrami i Veni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kërkohet nxënësve të përshkruajnë ndryshimet fizike midis ty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jepet 3-5  min kohë  për të menduar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mbi tiparet e përcaktuara nga ata vet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33375</wp:posOffset>
                      </wp:positionV>
                      <wp:extent cx="1724025" cy="8204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82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pt;margin-top:26.25pt;width:135.7pt;height:6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 kërkohet nxënësve të identifikojnë ndryshimet dhe të përbashkëtat që ata kanë duke plotësuar Diagramin e Venit.</w:t>
            </w:r>
          </w:p>
          <w:p>
            <w:pPr>
              <w:pStyle w:val="Normal"/>
              <w:tabs>
                <w:tab w:val="clear" w:pos="720"/>
                <w:tab w:val="left" w:pos="6727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12065</wp:posOffset>
                      </wp:positionV>
                      <wp:extent cx="1529715" cy="7918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79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95pt;margin-top:0.95pt;width:120.4pt;height:6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159385</wp:posOffset>
                      </wp:positionV>
                      <wp:extent cx="372110" cy="142875"/>
                      <wp:effectExtent l="0" t="5080" r="190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26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9pt;margin-top:12.55pt;width:29.25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Të tjerë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126365</wp:posOffset>
                      </wp:positionV>
                      <wp:extent cx="382905" cy="55245"/>
                      <wp:effectExtent l="1270" t="5080" r="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0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9pt;margin-top:9.95pt;width:30.1pt;height: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përshkruajnë të përbashkëtat dhe të veçantat që kanë me të tjerë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iskutim mbi shprehjen “Të ndryshëm por të barabartë”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ndryshimet dhe ngjashmëritë që ke ti me moshatarët e tu.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800"/>
        <w:gridCol w:w="270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16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Unë ndryshe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ërcakto ndryshimet fizi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ë Erës në moshë të ndrysm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o ato emocionale a i dallon dot?</w:t>
            </w:r>
          </w:p>
        </w:tc>
      </w:tr>
      <w:tr>
        <w:trPr>
          <w:trHeight w:val="147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ndryshimet fizike dhe ato emocionale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 si ka ndryshyar fiziku i tij/ssaj ndër vite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nalizon rëndësinë që kanë ndryshimet emocionale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e fizik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e emocionale</w:t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51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ërmbledhje pohim/mbështetje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kërkohet nxënësve të identifikojnë ku ndryshojnë fëmijët në situatën përgatitore në teks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jepet 3-5  min kohë  për të menduar. Nxënësit orientohen për të përcaktuar saktë ndryshimet duke shfrytëzuar informacionin e tre fëmij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mbi tiparet e përcaktuara nga ata vetë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kërkohet nxënësve të përshkruajnë të përbashkëtat dhe të veçantat që kanë me të tjerë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mbi ndryshimet që identifikohen midis ty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ë bëjmë një përshkrim të shkurtër të secilit fëmijë në fo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iko në libër)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ërto një poster me fotografitë e tua të moshave të ndryshm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 në klasë me shokët e shoqet se çfarë ka ndryshuar.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50"/>
        <w:gridCol w:w="1681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Gjithçka ndryshon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sipas moshës dëshirat e Enkelit. Trego edhe ti si kanë ndryshuar dëshirat e tua.</w:t>
            </w:r>
          </w:p>
        </w:tc>
      </w:tr>
      <w:tr>
        <w:trPr>
          <w:trHeight w:val="147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cfarë ka ndryshuar tek ai/ajo me kalimin e viteve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ndryshimet e tij/saj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nalizon duke dhënë shembuj mbi dëshirat dhe se si kanë ndryshuar ato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ndjeshë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ëshira</w:t>
            </w:r>
          </w:p>
        </w:tc>
      </w:tr>
      <w:tr>
        <w:trPr>
          <w:trHeight w:val="19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Organizimi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Kllaster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qitja grafike e informacion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spacing w:lineRule="auto" w:line="360"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hkruhet në tabelë tema e mësimit dhe i’u kërkohet nxënësve të japin idetë e tyre për temën se çfarë kuptojnë me bashkëjetesë. Mendimet e tyre mësuesi i shkruan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ërpunim i përmbajtjes) </w:t>
            </w:r>
          </w:p>
          <w:p>
            <w:pPr>
              <w:pStyle w:val="Normal"/>
              <w:ind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88900</wp:posOffset>
                      </wp:positionV>
                      <wp:extent cx="1567815" cy="1084580"/>
                      <wp:effectExtent l="635" t="3175" r="254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7800" cy="1084680"/>
                                <a:chOff x="0" y="0"/>
                                <a:chExt cx="1567800" cy="108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080" y="243720"/>
                                  <a:ext cx="1038240" cy="63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59280" y="340200"/>
                                  <a:ext cx="284760" cy="6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1800" y="0"/>
                                  <a:ext cx="171360" cy="24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92600" y="214560"/>
                                  <a:ext cx="228960" cy="12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13720"/>
                                  <a:ext cx="28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26600" y="597600"/>
                                  <a:ext cx="241560" cy="118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990720" y="876240"/>
                                  <a:ext cx="124560" cy="208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592560" y="60840"/>
                                  <a:ext cx="128520" cy="182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43360" y="766440"/>
                                  <a:ext cx="178200" cy="140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7pt;width:123.45pt;height:85.4pt" coordorigin="3947,140" coordsize="2469,1708">
                      <v:oval id="shape_0" fillcolor="white" stroked="t" o:allowincell="t" style="position:absolute;left:4402;top:524;width:1634;height:9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930;top:676;width:447;height:10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09;top:140;width:269;height:38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0;top:478;width:358;height:196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47;top:949;width:454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36;top:1081;width:379;height:18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07;top:1520;width:194;height:32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80;top:236;width:200;height:286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0;top:1347;width:278;height:22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i spjegohet term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dëshirë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xiten nxënësit të plotësojnë llojet e dëshirave që ata kanë në skemën e mëposhtm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Kam dëshirë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ti i diskutimit: Si kanë ndryshuar dëhirat e tyre me kalimin e viteve?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bëhet sipas niveleve të vlerësim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si kanë ndryshuar dëshirat e tua që nga klasa e parë e deri më so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i/>
          <w:color w:val="000000"/>
          <w:sz w:val="24"/>
          <w:szCs w:val="24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Pjesë e komuniteti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ë Përgatitore, në tekst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ërcakto grupet shoqërore ku bëjnë pjesë fëmijët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n grupet shoqërore ku bën pjesë.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veten si anëtar i  grupeve shoqërore .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Analiz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lin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që kanë fëmijët në komunitet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rupe shoqëro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nëtar i grupit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,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letët e ekspert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520"/>
              <w:gridCol w:w="387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ainstorming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 i galerisë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 i galerisë, Metoda e kombinimit, Brainstorming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Grupi i I                                                            Grupi i II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rolin që luan ti në grupet shoqërore ku bën pjesë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340"/>
        <w:gridCol w:w="1591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Në nevojë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 nevojat që kanë fëmijët e paraqitur te figurat.</w:t>
            </w:r>
          </w:p>
        </w:tc>
      </w:tr>
      <w:tr>
        <w:trPr>
          <w:trHeight w:val="147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ërcakto nevojat që kanë fëmijë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n llojet e ndihmave që mund te japë në komunitet.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ndihmën humanitare si shenjë qytetarie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në nevojë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ndihmesë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ndihmë humanitare</w:t>
            </w:r>
          </w:p>
        </w:tc>
      </w:tr>
      <w:tr>
        <w:trPr>
          <w:trHeight w:val="1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51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abela e dij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qitja grafike e informacion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ërcakto dhe rendit nevojat që kanë fëmijë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ë është dashur të japësh ndihmë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tavela e dijeve mbi Nevojat e fëmijëv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8"/>
              <w:gridCol w:w="4979"/>
            </w:tblGrid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Nevojat e fëmijëve  </w:t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Si mund të ndihmojmë </w:t>
                  </w:r>
                </w:p>
              </w:tc>
            </w:tr>
            <w:tr>
              <w:trPr/>
              <w:tc>
                <w:tcPr>
                  <w:tcW w:w="4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Mënyrat se si japin ndihmesë fëmijët për njerëzit në nevoj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 nevojat që kanë të tjerët, si dhe mënyrën se si do t'i ndihmoj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Veproj si i rritur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 llojin e ndihmës që po japin fëmijët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kon llojin e ndihmës që mund të japë </w:t>
              <w:br/>
              <w:t>në komunitet e kudo.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n rolin që kanë fëmijët në ndihmë </w:t>
              <w:br/>
              <w:t>të komunitetit.</w:t>
            </w:r>
          </w:p>
          <w:p>
            <w:pPr>
              <w:pStyle w:val="Normal"/>
              <w:numPr>
                <w:ilvl w:val="0"/>
                <w:numId w:val="22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n mbi bashkëpunimin me komunitetitn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dihm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ol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</w:t>
              <w:br/>
              <w:t>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a e mendimev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ërmbledhje pohim/mbështetj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kërkohet nxënësve të mendojnë rreth marrëdhënieve në familje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jepet 3-5 min kohë  për të menduar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 të nxitur nxënësit që të thonë idetë e tyre ju drejtohen pyetjet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ndihme jep ti në familje? Po në komunitet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uhen të dhënat e nxënësve në dërrasën e zez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 mbi të dhënat e nxënësve gjatë etapës së parë, të cilat grumbullohen në organizues garfik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5"/>
            </w:tblGrid>
            <w:tr>
              <w:trPr/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Llojet e ndihmës që mund të jap në komunitet</w:t>
                  </w:r>
                </w:p>
              </w:tc>
            </w:tr>
            <w:tr>
              <w:trPr/>
              <w:tc>
                <w:tcPr>
                  <w:tcW w:w="10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duke bashkëpunuar me komunitetin, ne sigurojmë kushte sa më të mira për vete dhe për të tjerët?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Rubrika “Unë krijoj”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880"/>
        <w:gridCol w:w="1350"/>
        <w:gridCol w:w="288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rojekt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mira e përbashkët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ë përgatitor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  <w:t>Pajisja e nxënësve me mjetet e duhura për realizimin e projektit.</w:t>
            </w:r>
          </w:p>
        </w:tc>
      </w:tr>
      <w:tr>
        <w:trPr>
          <w:trHeight w:val="1043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>
                <w:rFonts w:ascii="Times New Roman" w:hAnsi="Times New Roman" w:eastAsia="Charter-Roman;MS Mincho" w:cs="Times New Roman"/>
                <w:sz w:val="24"/>
                <w:szCs w:val="24"/>
                <w:lang w:val="en-US"/>
              </w:rPr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  <w:t>ndien përgjegjësi ndaj problemeve që shqetësojnë mbarë komuniteti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left"/>
              <w:rPr/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  <w:t xml:space="preserve">ilustron në mënyrë grafike ndjeshmërinë për të mirën </w:t>
              <w:br/>
              <w:t>e përbashkët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  <w:t>angazhohet në veprimtari vullnetare.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gatimeve shqipta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xënësit ndahen në grupe përgjegjës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upi i parë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jon një album me pamje të ndryshme për ndotjen e mjedisit përreth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upi i dytë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ijon një album me vizatime me temë “Në nevojë”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rupi i tretë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ledh materiale nga burime të ndryshme për vullnetarizmin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upi i katë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ijon postera ose fletëpalosje që ndërgjegjësojnë komunitetin për mbrojtjen e mjedis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primtari praktike të sugjeruar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anizimi i një ore mësimore për pastrimin e mjediseve të shkollës, klasës, korridoreve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rrit të shkollë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gjatë hapave të përcaktua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eastAsia="Charter-Roman;MS Mincho" w:cs="Times New Roman"/>
                <w:sz w:val="24"/>
                <w:szCs w:val="24"/>
                <w:lang w:val="en-US"/>
              </w:rPr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  <w:t>Poster për mbrojtjen e mjedisi.</w:t>
            </w:r>
          </w:p>
          <w:p>
            <w:pPr>
              <w:pStyle w:val="Normal"/>
              <w:ind w:hanging="0"/>
              <w:rPr>
                <w:rFonts w:ascii="Times New Roman" w:hAnsi="Times New Roman" w:eastAsia="Charter-Roman;MS Mincho" w:cs="Times New Roman"/>
                <w:sz w:val="24"/>
                <w:szCs w:val="24"/>
                <w:lang w:val="en-US"/>
              </w:rPr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i/>
          <w:color w:val="000000"/>
          <w:sz w:val="24"/>
          <w:szCs w:val="24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60"/>
        <w:gridCol w:w="1771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Marrëdhëniet shoqëror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 fotot krijo një histori duke përdorur fjalët: fëmijë, nxënës, këngëtar, futbollist.</w:t>
            </w:r>
          </w:p>
        </w:tc>
      </w:tr>
      <w:tr>
        <w:trPr>
          <w:trHeight w:val="1475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detyrat dhe përgjegjësitë që ka në grupet shoqërore ku bën pjesë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grupet shoqërore ku ai bën pjesë.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zbatimin e rregullave në grupin  shoqëror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tyr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</w:t>
            </w:r>
          </w:p>
        </w:tc>
      </w:tr>
      <w:tr>
        <w:trPr>
          <w:trHeight w:val="197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ndryshme.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2610"/>
              <w:gridCol w:w="3600"/>
              <w:gridCol w:w="2610"/>
            </w:tblGrid>
            <w:tr>
              <w:trPr>
                <w:trHeight w:val="467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a e mendimev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rganizues grafik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ve ju drejtohen pyetje rreth roleve që ata kanë në familje, shkollë, lojë, etj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it grupet shqërore ku bën pjesë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5"/>
            </w:tblGrid>
            <w:tr>
              <w:trPr/>
              <w:tc>
                <w:tcPr>
                  <w:tcW w:w="9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Grupet shoqërore</w:t>
                  </w:r>
                </w:p>
              </w:tc>
            </w:tr>
            <w:tr>
              <w:trPr/>
              <w:tc>
                <w:tcPr>
                  <w:tcW w:w="9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iskutim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ëndësinë që ka zbatimi i rregullave brenda grupeve shoqëror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rolin që ti luan në grupet shoqërore si familje, klasë, shkollë etj.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sq-AL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i/>
          <w:color w:val="000000"/>
          <w:sz w:val="24"/>
          <w:szCs w:val="24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Të drejta dhe përgjegjës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otëso në çdo petël një të drejtë që ti ke. Diskuto me të tjerët për to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të drejtat dhe përgjegjësitë që kanë fëmijët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n se si janë të lidhura përgjegjësitë </w:t>
              <w:br/>
              <w:t xml:space="preserve">  me të drejtat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50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lerëson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konventën për të drejtat e fëmijë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përgjegjësi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konventa për të drejtat e fëmijës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a e mendimev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eten nxënësit mbi të drejtat dhe përgjegjësitë, rëndësinë që ato kan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Rrjeti i diskut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ijo një listë me grupet shoqërore ku nxënësit bëjnë pjesë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8"/>
              <w:gridCol w:w="5339"/>
            </w:tblGrid>
            <w:tr>
              <w:trPr/>
              <w:tc>
                <w:tcPr>
                  <w:tcW w:w="5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drejtat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ërgjegjësitë </w:t>
                  </w:r>
                </w:p>
              </w:tc>
            </w:tr>
            <w:tr>
              <w:trPr/>
              <w:tc>
                <w:tcPr>
                  <w:tcW w:w="5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Diskutim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të drejtat dhe përgjegjësitë që ti ke si anëtar i grupeve ku bën pjesë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disa nga të drejtat që kanë nxënësit në shkollë.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 Përgjegjësi qyteta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 për veprimtaritë që kryen ti në shtëpi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cakton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të personale dhe ato qytetar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kon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të personale dhe ato qytetar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hason  llojet 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ve personale me  ato qytetar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 personal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 qytetar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, sporte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61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Kllaster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Kllas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6350</wp:posOffset>
                      </wp:positionV>
                      <wp:extent cx="1964690" cy="8839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4520" cy="883800"/>
                                <a:chOff x="0" y="0"/>
                                <a:chExt cx="196452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0360" y="286920"/>
                                  <a:ext cx="1439640" cy="34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06120" y="0"/>
                                  <a:ext cx="1800" cy="28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437400"/>
                                  <a:ext cx="270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10360" y="437400"/>
                                  <a:ext cx="254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6120" y="636840"/>
                                  <a:ext cx="1800" cy="247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pt;margin-top:0.5pt;width:154.65pt;height:69.6pt" coordorigin="1972,10" coordsize="3093,1392">
                      <v:oval id="shape_0" fillcolor="white" stroked="t" o:allowincell="t" style="position:absolute;left:2398;top:462;width:2266;height:5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399;top:10;width:2;height:44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72;top:699;width:424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65;top:699;width:400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99;top:1013;width:2;height:388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Përgjegjës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Rrjeti i diskut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erëzit vetëpërmbahen në ushqim, lojë, punë, gjumë, mësim, etj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pen shembuj të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ërgjegjësive personale dhe ato qytetar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pjegohet si dhe pse duhet të kemi përgjegjës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Diskut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: Të jesh tolerant, i drejtë, i respektueshëm nga të tjerët është përgjegjësi qytetare. Si ndikojnë ato në jetën e përbashkët në komunitet?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një përgjegjësi personale dhe një përgjegjësi qytetar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520"/>
        <w:gridCol w:w="1411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color w:val="000000"/>
                <w:lang w:eastAsia="sq-AL"/>
              </w:rPr>
              <w:t xml:space="preserve">Tema mësimore: </w:t>
            </w:r>
            <w:r>
              <w:rPr>
                <w:color w:val="000000"/>
              </w:rPr>
              <w:t xml:space="preserve">1.11 Pjesëmarrje në vendime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zuar foton e mëposhtme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ijo një histori duke treguar vendimin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ë do të merrje ti si qytetar aktiv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ruan veten si qyetar aktiv.</w:t>
            </w:r>
          </w:p>
          <w:p>
            <w:pPr>
              <w:pStyle w:val="Normal"/>
              <w:numPr>
                <w:ilvl w:val="0"/>
                <w:numId w:val="20"/>
              </w:numPr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cakton rëndësinë që ka pjesëmarrja aktive </w:t>
              <w:br/>
              <w:t>në komunitet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rolin q ë ka qytetari aktiv.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qytetar aktiv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ashki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51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abela e dij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qitja grafike e informacion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uata përgatitore në libër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tavela e dijeve mbi Çfarë na bën të jemi qytetarë aktiv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5"/>
            </w:tblGrid>
            <w:tr>
              <w:trPr/>
              <w:tc>
                <w:tcPr>
                  <w:tcW w:w="8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na bën të jemi qytetarë aktivë</w:t>
                  </w:r>
                </w:p>
              </w:tc>
            </w:tr>
            <w:tr>
              <w:trPr>
                <w:trHeight w:val="1259" w:hRule="atLeast"/>
              </w:trPr>
              <w:tc>
                <w:tcPr>
                  <w:tcW w:w="8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j rolin që kanë bashkitë në mbarëvajtjen qytetar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UNË PËRSHKRUA J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i/>
                <w:i/>
                <w:color w:val="000000"/>
                <w:lang w:val="sq-AL"/>
              </w:rPr>
            </w:pPr>
            <w:r>
              <w:rPr>
                <w:b/>
                <w:color w:val="000000"/>
                <w:lang w:eastAsia="sq-AL"/>
              </w:rPr>
              <w:t>Tema mësimore:</w:t>
            </w:r>
            <w:r>
              <w:rPr>
                <w:color w:val="000000"/>
              </w:rPr>
              <w:t xml:space="preserve">1.12 </w:t>
            </w:r>
            <w:r>
              <w:rPr>
                <w:iCs/>
                <w:color w:val="000000"/>
              </w:rPr>
              <w:t>Veprimtari praktike -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Unë ndihmoj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llojin e ndihmës që mund të japë në komunitet ose për njerëzit në nevojë.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rton një plan se si mund të japës ndihmë 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 njerëzit në nevojë ose në komunite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, foto në periudh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440" w:hanging="14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par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ërcakto llojin e ndihmës që mund të japësh në komunitet</w:t>
            </w:r>
          </w:p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e për njerëzit në nevojë.</w:t>
            </w:r>
          </w:p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40" w:hanging="14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dyt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rto një plan se si mund të japësh ndihmën tënde</w:t>
            </w:r>
          </w:p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 njerëzit në nevojë ose në komunitet.</w:t>
            </w:r>
          </w:p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440" w:hanging="14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tret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skuto për mënyrën se si mund ta realizosh planin tënd</w:t>
            </w:r>
          </w:p>
          <w:p>
            <w:pPr>
              <w:pStyle w:val="Normal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ndihmë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eprim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azuar në fotot e mëposhtme përcakto llojin e ndihmës që nevojite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mund të gjesh në foto llojin e ndihmës që ke planifikuar të japësh?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veprimtarisë praktik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Rubrika: Veprimtar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113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i/>
          <w:color w:val="000000"/>
          <w:sz w:val="24"/>
          <w:szCs w:val="24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ërsëritje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forcon njohuritë e marra në tematikën e parë. 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nalizon rëndësinë që kanë marrëdhëniet shoqëror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 I MËSIM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par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ërshkruaj ndryshimet fizike dhe ato emocionale.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Si kanë ndryshuar ato nga klasa e parë deri sot?</w:t>
            </w:r>
          </w:p>
          <w:p>
            <w:pPr>
              <w:pStyle w:val="Normal"/>
              <w:tabs>
                <w:tab w:val="clear" w:pos="720"/>
                <w:tab w:val="left" w:pos="1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dyt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iskutim mbi  ndihmën që mund të japin fëmijët në komunit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tretë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unë me shkrim. Tema Përshkruaj një përgjegjësi personale dhe një tjetër qytetar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strategjitë e të menduarit dhe komunikimit të tyre, shprehitë e nxënës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shprehura gjatë e hapa të mësimit si dhe mbi njohuritë e marra në këtë tematik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Krij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jë listë me të drejtat që ke dhe një tjetër me përgjegjësit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Kultur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ëmijët në foto kanë veshje nga krahina të ndryshme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kufizon fjalën kulturë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elementët përbërës të kulturës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Analizon rëndësinë që ka trashëgimi i ulturës </w:t>
              <w:br/>
              <w:t>brez pas brezi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ultur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ë larmishm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420"/>
              <w:gridCol w:w="261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ainstorming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llaster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Brainstorming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 drejtohen pyetje për të kuptuar sa informacion kanë për kulturën  dhe ementët e saj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Kllaste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1065" cy="11150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160" cy="1114920"/>
                                <a:chOff x="0" y="0"/>
                                <a:chExt cx="2171160" cy="111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3520" y="26424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32120" y="555480"/>
                                  <a:ext cx="239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3600" y="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80320"/>
                                  <a:ext cx="263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3160" y="899640"/>
                                  <a:ext cx="9000" cy="215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5pt;height:87.8pt" coordorigin="2784,161" coordsize="3419,1756">
                      <v:oval id="shape_0" fillcolor="white" stroked="t" o:allowincell="t" style="position:absolute;left:3199;top:577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827;top:1036;width:37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2;height:424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413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4;top:1578;width:13;height:33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ltura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Diskutim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iten elementët e kulturë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strategjitë e të menduarit dhe komunikimit të tyre, shprehitë e nxënësve </w:t>
              <w:br/>
              <w:t>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disa nga elementet përbërëse të kulturës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Të ndryshëm, por të barabartë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go disa nga traditat e tua familjare. A ke ndonjë shok ose shoqe që ka të njëjtat tradita si ti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dallimet që ka ai/ajo me të tjerët.</w:t>
            </w:r>
          </w:p>
          <w:p>
            <w:pPr>
              <w:pStyle w:val="Normal"/>
              <w:numPr>
                <w:ilvl w:val="0"/>
                <w:numId w:val="20"/>
              </w:numPr>
              <w:ind w:left="36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të përbashkëtat dhe ndryshimet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rëndësishme që ka që fëmijët të kuptojnë</w:t>
            </w:r>
          </w:p>
          <w:p>
            <w:pPr>
              <w:pStyle w:val="Normal"/>
              <w:ind w:left="9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he respektojnë ndryshimet ndërmjet tyr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arakteristik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dryshim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çfarë të bën të ndryshëm nga moshatarët e tu.</w:t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070"/>
        <w:gridCol w:w="1861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3 Traditat dhe zakonet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kuto si organizohet ditëlindja jote në familje. Po e moshatarëve të tu? Përcakto ndryshimet.</w:t>
            </w:r>
          </w:p>
        </w:tc>
      </w:tr>
      <w:tr>
        <w:trPr>
          <w:trHeight w:val="44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dallimin midis traditave dhe zakoneve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n dallimet midis krahinave në traita </w:t>
              <w:br/>
              <w:t>e zakone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on se si krahina të ndryshme kanë zakone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he tradita të ndryshme.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tradit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zakone</w:t>
            </w:r>
          </w:p>
        </w:tc>
      </w:tr>
      <w:tr>
        <w:trPr>
          <w:trHeight w:val="19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</w:t>
              <w:br/>
              <w:t>të ndryshme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dit disa nga traditat e zakonet që janë trashëguar në familjen tuaj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90"/>
        <w:gridCol w:w="1530"/>
        <w:gridCol w:w="279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476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Kultura të ndryshme në komunitet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rego disa nga gatimet tradicionale </w:t>
              <w:br/>
              <w:t>të familjes sate.</w:t>
            </w:r>
          </w:p>
        </w:tc>
      </w:tr>
      <w:tr>
        <w:trPr>
          <w:trHeight w:val="1475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45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ërcakton se si njerëzit në të gjithë botën lindin të barabartë por të gjithë janë të ndryshëm.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tiparet e veçanta, si dialekti, zakonet, veshja, gatimi, vallet, ceremonitë familjare etj.</w:t>
            </w:r>
          </w:p>
          <w:p>
            <w:pPr>
              <w:pStyle w:val="Normal"/>
              <w:numPr>
                <w:ilvl w:val="0"/>
                <w:numId w:val="17"/>
              </w:numPr>
              <w:ind w:left="45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on se si anëtarët e komuniteteve duhet të jenë të ndërgjegjësuar për të respektuar dhe toleruar ndryshimet e karakteristikat e gjithsecilit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harmoni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olerua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ialekt</w:t>
            </w:r>
          </w:p>
        </w:tc>
      </w:tr>
      <w:tr>
        <w:trPr>
          <w:trHeight w:val="19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61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ëndësinë që kanë kulturat e ndryshme në komunitet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brika: Unë krijoj </w:t>
            </w:r>
          </w:p>
        </w:tc>
      </w:tr>
    </w:tbl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980"/>
        <w:gridCol w:w="252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 Pakicat kombëtare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cakto ndryshimet ndërmjet Teutës, Enkelit dhe Altinit.</w:t>
            </w:r>
          </w:p>
        </w:tc>
      </w:tr>
      <w:tr>
        <w:trPr>
          <w:trHeight w:val="147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tiparet kryesore të pakicave kombëtare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tiparet kryesore të pakicave kombëtare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Vlerëso bashkëpunimin e pakicave me popullsinë vendase.</w:t>
            </w:r>
          </w:p>
          <w:p>
            <w:pPr>
              <w:pStyle w:val="Normal"/>
              <w:ind w:left="27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tni</w:t>
            </w: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rac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vlera kulturore</w:t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5"/>
              <w:gridCol w:w="2610"/>
              <w:gridCol w:w="2880"/>
              <w:gridCol w:w="2610"/>
            </w:tblGrid>
            <w:tr>
              <w:trPr>
                <w:trHeight w:val="404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për njohuritë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arashikim me terma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eten nxënësit për njohuritë që kanë mbi pakicat kombëtar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kufizohen termat e mëposhtëm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9782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aca</w:t>
                  </w:r>
                </w:p>
              </w:tc>
              <w:tc>
                <w:tcPr>
                  <w:tcW w:w="9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Etnia </w:t>
                  </w:r>
                </w:p>
              </w:tc>
              <w:tc>
                <w:tcPr>
                  <w:tcW w:w="9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iten tiparet e pakicave kombëtar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: Të drejtat që kanë pakicat kombëtare.  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tiparet kryesore të pakicave kombëtare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 Veprimtari praktike - Gatuaj si gjyshja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iskutim: Si mund të ndihmojnë fëmijët në komunitet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cakton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lojet e gatimeve tradicionale në familjen e tyre.</w:t>
            </w:r>
          </w:p>
          <w:p>
            <w:pPr>
              <w:pStyle w:val="Normal"/>
              <w:ind w:left="5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time tradicional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par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Përcakto llojin e gatimit tradicional të familjes sat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dyt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Harto recetën me të gjithë përbërësit e saj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tret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Gatuaj duke u bazuar te receta e hartua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eprim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atuaj me shokët/shoqet e klasë recetën tënde të parapëlqyer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rijo këndin e projektit me foto të ndryshme si dhe me përshtypje të nxënësve se si janë ndjerë gjatë këtij projekti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.7 Projekt - Elementet e kulturës shqiptare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Diskutim: Si mund të ndihmojnë fëmijët në komunitet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umbullon informacion për elementet që përbëjnë kulturën shqiptare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on elementet e kulturës shqiptare, si gjuha, muzika, tregimet e folklori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ustron me shembuj larminë e kulturës shqipta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te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j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Nxënësit ndahen në grupe përgjegjës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par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Grumbullon informacion dhe përshkruan veçoritë e veshjeve sipas krahinave shqipta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dyt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Grumbullon informacion dhe përshkruan veçoritë ne muzikës popullore shqipta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tret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Mbledh materiale nga burime të ndryshme për veçoritë e gjuhës shqipe, duke përcaktuar disa nga tiparet e dialekteve gjuhësore në Shqipër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api i katër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Krijon album me foto të ndryshme të elementeve të kulturës shqiptare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Veprimtari praktike të sugjeruar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Organizimi i një ore mësimore ekskursion me temë: Vizitë në Muzeun Historik, pavioni i etnokulturës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strategjitë e të menduarit dhe komunikimit të tyre, shprehitë e nxënës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shprehura gjatë etapave të mësim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eastAsia="Calibri" w:cs="Times New Roman"/>
          <w:color w:val="000000"/>
          <w:sz w:val="24"/>
          <w:szCs w:val="24"/>
          <w:lang w:val="sq-AL"/>
        </w:rPr>
      </w:pPr>
      <w:r>
        <w:rPr>
          <w:rFonts w:eastAsia="Calibri" w:cs="Times New Roman"/>
          <w:color w:val="000000"/>
          <w:sz w:val="24"/>
          <w:szCs w:val="24"/>
          <w:lang w:val="sq-AL"/>
        </w:rPr>
      </w:r>
    </w:p>
    <w:p>
      <w:pPr>
        <w:pStyle w:val="Default"/>
        <w:spacing w:lineRule="auto" w:line="360"/>
        <w:rPr>
          <w:rFonts w:eastAsia="Calibri"/>
          <w:color w:val="000000"/>
          <w:lang w:val="sq-AL"/>
        </w:rPr>
      </w:pPr>
      <w:r>
        <w:rPr>
          <w:rFonts w:eastAsia="Calibri"/>
          <w:color w:val="000000"/>
          <w:lang w:val="sq-AL"/>
        </w:rPr>
      </w:r>
    </w:p>
    <w:p>
      <w:pPr>
        <w:pStyle w:val="Default"/>
        <w:spacing w:lineRule="auto" w:line="360"/>
        <w:rPr>
          <w:rFonts w:eastAsia="Calibri"/>
          <w:color w:val="000000"/>
          <w:lang w:val="sq-AL"/>
        </w:rPr>
      </w:pPr>
      <w:r>
        <w:rPr>
          <w:rFonts w:eastAsia="Calibri"/>
          <w:color w:val="000000"/>
          <w:lang w:val="sq-AL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0"/>
        <w:gridCol w:w="1620"/>
        <w:gridCol w:w="279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Llojet e komunikacionit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ë fotot e mëposhtme përcakto ku udhëtojnë mjetet: në tokë, ajër apo në det.</w:t>
            </w:r>
          </w:p>
        </w:tc>
      </w:tr>
      <w:tr>
        <w:trPr>
          <w:trHeight w:val="1475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ko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lojet e komunikacio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27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hkruan të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lojet e komunikacio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27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nalizon sigurinë që ofrojnë tri llojet e komunikacionit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komunikacion tokësor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komunikacion ujor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komunikacion ajror</w:t>
            </w:r>
          </w:p>
        </w:tc>
      </w:tr>
      <w:tr>
        <w:trPr>
          <w:trHeight w:val="197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strategjitë e të menduarit dhe komunikimit të tyre, shprehitë e nxënës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ijo një udhëtim imagjinar ku të përdoren tri llojet e komunikacioneve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Rrugët dhe automjetet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ë fotot e mëposhtëme përcakto llojin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 rrugës.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ind w:left="54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llojet  e ndryshme të rrugëve automobilistike.</w:t>
            </w:r>
          </w:p>
          <w:p>
            <w:pPr>
              <w:pStyle w:val="Normal"/>
              <w:numPr>
                <w:ilvl w:val="0"/>
                <w:numId w:val="20"/>
              </w:numPr>
              <w:ind w:left="54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dallimin midis rrugëve tokësore</w:t>
            </w:r>
          </w:p>
          <w:p>
            <w:pPr>
              <w:pStyle w:val="Normal"/>
              <w:numPr>
                <w:ilvl w:val="0"/>
                <w:numId w:val="20"/>
              </w:numPr>
              <w:ind w:left="54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on zbatimin e rregullave të qarkullimit rrugor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utostradë</w:t>
            </w:r>
            <w:r>
              <w:rPr>
                <w:rFonts w:eastAsia="ArialMT;Arial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rrugë urbane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rrugë interurban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injalizim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ërshkruaj një udhëtim ku ti ke përdorur njërin nga llojet e rrugëve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tretë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sëritj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forcon njohuritë e marra në tematikën e dytë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gumenton përgjigjet e tyre mbi njohuritë e marra në këtë tematikë.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ion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icë kombëtare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ORËS MËSIMORE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par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ërshkruaj tiparet e kulturës dhe elementët përbërës të saj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dyt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iskutim mbi  trashëgimin e traditave dhe zakoneve bres pas brez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pi i tretë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unë me shkrim. Tema Përshkruaj rolin që kanë pakicat kombëtare si dhe të drejtat e tyr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llojet e komunikacion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 Shenjat e qarkullimit rrugor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ë një rrugë automobilistike si e kuptojmë që mund të kalojmë përtej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llojet e shenjave të qarkullimit rrugor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n shenjat e qarkullimit rrugor.</w:t>
            </w:r>
          </w:p>
          <w:p>
            <w:pPr>
              <w:pStyle w:val="Normal"/>
              <w:numPr>
                <w:ilvl w:val="0"/>
                <w:numId w:val="17"/>
              </w:numPr>
              <w:ind w:left="27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Argumenton rëndësinë që ka zbatimi i rregullave të qrkullimit rrugor 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henjat e rrezik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henjat e informimit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henjat e lejimit ose të ndal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ArialMT;Arial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Organizimi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 i galerisë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ku ndryshojnë ndërmjet tyre shenjat e qarkullimit rrugor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 Semafor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ërshkruaj rrugën që bën nga shtëpia për në shkollë. A ke vënë re shenja të qarkullimit rrugor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sinjalet e semaforit.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on rregullat e lëvizjes së këmbësorëve. </w:t>
            </w:r>
          </w:p>
          <w:p>
            <w:pPr>
              <w:pStyle w:val="Normal"/>
              <w:numPr>
                <w:ilvl w:val="0"/>
                <w:numId w:val="17"/>
              </w:numPr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nalizon rëndësinë që ka ecja e këmbësorëve në trotuare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ArialMT;Arial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emafor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injal paralajmërues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injal ndalues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sinjal lejues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semafotit.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690"/>
              <w:gridCol w:w="261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 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qitja grafike e informacion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 i galerisë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30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j arsyet pse duhet që të gjithë të ndjekin rregullat e qarkullimit rrugor.</w:t>
            </w:r>
          </w:p>
        </w:tc>
      </w:tr>
    </w:tbl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50"/>
        <w:gridCol w:w="1681"/>
        <w:gridCol w:w="317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953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 Ecja në rrugë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ë foton e mëposhtme përcakto rregullat që duhen zbatuar.</w:t>
            </w:r>
          </w:p>
        </w:tc>
      </w:tr>
      <w:tr>
        <w:trPr>
          <w:trHeight w:val="147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disa nga rregullat e ecjes në rrugë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on rregullat e ecjes në rrugë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50" w:leader="none"/>
              </w:tabs>
              <w:ind w:left="360" w:hanging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Vlerëson rëndësinë e zbatimit të rregullavë </w:t>
              <w:br/>
              <w:t xml:space="preserve">  të ecjes në rrugë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trotu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rsi</w:t>
            </w:r>
          </w:p>
        </w:tc>
      </w:tr>
      <w:tr>
        <w:trPr>
          <w:trHeight w:val="197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51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dërtimi i shprehive studimor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ve ju drejtohet pyetje mbi mënyrën e ecjes dhe të rregullave që duhet të zbatojn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po mësoj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di që më parë </w:t>
                  </w:r>
                </w:p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farë sjell moszbatimi i rregullave të ecjes në rrug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vlerësohen për strategjitë e të menduarit dhe komunikimit të tyre, shprehitë e nxënësve të shprehura gjatë etapave të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>Rubrika Unë krijoj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60"/>
        <w:gridCol w:w="1530"/>
        <w:gridCol w:w="252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 Veprimtari praktike –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njat e qarkullimit rrugor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Identifikoni në foto shenja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e qarkullimit rrugor.</w:t>
            </w:r>
          </w:p>
        </w:tc>
      </w:tr>
      <w:tr>
        <w:trPr>
          <w:trHeight w:val="890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cakton grupet shoqërore si pjesë përbërëse e shoqërisë.</w:t>
            </w:r>
          </w:p>
          <w:p>
            <w:pPr>
              <w:pStyle w:val="Normal"/>
              <w:numPr>
                <w:ilvl w:val="0"/>
                <w:numId w:val="20"/>
              </w:numPr>
              <w:ind w:left="450" w:hanging="45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on grupet shoqërore ku ai bën pjesë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hanging="36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lerëson zbatimin e rregullave në grupin  shoqëror.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/ mjet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abak, bojra, gërshërë, ngjitëse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sq-AL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pi i parë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ërgatit hartën e rrugës që përshkon nga shtëpia për në shkollë.</w:t>
            </w:r>
          </w:p>
          <w:p>
            <w:pPr>
              <w:pStyle w:val="Normal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pi i dyt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Vizato shenjat e qarkullimit rrugor (shenja rreziku, informimi, kalimi), të semaforit dhe vendosi ato në hartë.</w:t>
            </w:r>
          </w:p>
          <w:p>
            <w:pPr>
              <w:pStyle w:val="Normal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pi i tretë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zat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jat e bardha dhe trotuarin.</w:t>
            </w:r>
          </w:p>
          <w:p>
            <w:pPr>
              <w:pStyle w:val="Normal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pi i katërt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iskuto çfarë do të ndodhë, nëse njëri nga përdoruesit e rrugës thyen rregullat e qarkullimit në rrugë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Çfarë do të ndodhë nëse njëri nga ne thyen rregullat e qarkullimit në rrugë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8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Veprim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Zbatimi në praktikë se si duhet të ecim në rrugë, duke krijuar situata të ndryshm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16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xënësit të vlerësohen  për përvetësimin e njohurive si dhe strategjitë e të menduarit dhe komunikimit të tyre, shprehitë e nxënësve të shprehura gjatë etapave të orës së mësimit. Merret parasysh dhe se si nxënësit përdorin konceptet, faktet në diskutim dhe informacionet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Charter-Roman;MS Mincho" w:cs="Times New Roman" w:ascii="Times New Roman" w:hAnsi="Times New Roman"/>
                <w:sz w:val="24"/>
                <w:szCs w:val="24"/>
                <w:lang w:val="en-US"/>
              </w:rPr>
              <w:t>Poster me hartën shenjat e qarkullimit rrugor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Default"/>
        <w:spacing w:lineRule="auto" w:line="360"/>
        <w:rPr>
          <w:rFonts w:ascii="Palatino Linotype" w:hAnsi="Palatino Linotype" w:cs="Palatino Linotype"/>
          <w:b/>
          <w:b/>
          <w:bCs/>
          <w:i/>
          <w:i/>
          <w:color w:val="000000"/>
          <w:sz w:val="24"/>
          <w:szCs w:val="24"/>
          <w:lang w:val="sq-AL"/>
        </w:rPr>
      </w:pPr>
      <w:r>
        <w:rPr>
          <w:rFonts w:cs="Palatino Linotype" w:ascii="Palatino Linotype" w:hAnsi="Palatino Linotype"/>
          <w:b/>
          <w:bCs/>
          <w:i/>
          <w:color w:val="000000"/>
          <w:sz w:val="24"/>
          <w:szCs w:val="24"/>
          <w:lang w:val="sq-AL"/>
        </w:rPr>
      </w:r>
    </w:p>
    <w:tbl>
      <w:tblPr>
        <w:tblW w:w="1036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052"/>
        <w:gridCol w:w="1879"/>
        <w:gridCol w:w="2999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 Ideja ime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sh është roli i një sipërmarrësi që i kthen idetë e tij në veprimtari biznesi?</w:t>
            </w:r>
          </w:p>
        </w:tc>
      </w:tr>
      <w:tr>
        <w:trPr>
          <w:trHeight w:val="1475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before="0" w:after="0"/>
              <w:ind w:left="342" w:hanging="360"/>
              <w:contextualSpacing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rFonts w:eastAsia="ArialMT;Arial"/>
                <w:iCs/>
                <w:lang w:val="en-US" w:eastAsia="en-US"/>
              </w:rPr>
              <w:t xml:space="preserve">Të identifikojë faktorët kryesorë për ngritjen </w:t>
              <w:br/>
              <w:t>e një biznesi sipërmarrës;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spacing w:before="0" w:after="0"/>
              <w:ind w:left="342" w:hanging="360"/>
              <w:contextualSpacing/>
              <w:rPr>
                <w:rFonts w:eastAsia="ArialMT;Arial"/>
                <w:iCs/>
                <w:lang w:val="en-US" w:eastAsia="en-US"/>
              </w:rPr>
            </w:pPr>
            <w:r>
              <w:rPr>
                <w:rFonts w:eastAsia="ArialMT;Arial"/>
                <w:iCs/>
                <w:lang w:val="en-US" w:eastAsia="en-US"/>
              </w:rPr>
              <w:t>Të ushtrojë biznesin e lirë dhe sipërmarrjen;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252" w:hanging="27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Arial" w:cs="Times New Roman" w:ascii="Times New Roman" w:hAnsi="Times New Roman"/>
                <w:iCs/>
                <w:sz w:val="24"/>
                <w:szCs w:val="24"/>
                <w:lang w:val="en-US"/>
              </w:rPr>
              <w:t>Të krijojë një reklamë.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nes i lirë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përmarrje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ll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ërbim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klamë</w:t>
            </w:r>
          </w:p>
        </w:tc>
      </w:tr>
      <w:tr>
        <w:trPr>
          <w:trHeight w:val="197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</w:t>
              <w:br/>
              <w:t>të ndryshme.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144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430"/>
              <w:gridCol w:w="2790"/>
              <w:gridCol w:w="2520"/>
            </w:tblGrid>
            <w:tr>
              <w:trPr>
                <w:trHeight w:val="296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ainstorming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rashikim me terma paraprakë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llaster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i i ide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Brainstorming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u drejtohen pyetje për të kuptuar sa informacion kanë për reklamat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Kllaster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1065" cy="11150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160" cy="1114920"/>
                                <a:chOff x="0" y="0"/>
                                <a:chExt cx="2171160" cy="111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3520" y="26424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32120" y="555480"/>
                                  <a:ext cx="2390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993600" y="0"/>
                                  <a:ext cx="180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580320"/>
                                  <a:ext cx="263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73160" y="899640"/>
                                  <a:ext cx="9000" cy="215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5pt;height:87.8pt" coordorigin="2784,161" coordsize="3419,1756">
                      <v:oval id="shape_0" fillcolor="white" stroked="t" o:allowincell="t" style="position:absolute;left:3199;top:577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5827;top:1036;width:375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2;height:424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413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4;top:1578;width:13;height:33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ktorët kryesorë për ngritjen e një biznesi sipërmarrës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znesi sipërmarrës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Diskutim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diten faktorët që ndikojnë në ngritjen e një biznesi sipërmarrës. </w:t>
            </w:r>
          </w:p>
        </w:tc>
      </w:tr>
      <w:tr>
        <w:trPr>
          <w:trHeight w:val="160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strategjitë e të menduarit dhe komunikimit të tyre, </w:t>
              <w:br/>
              <w:t>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Të zhvillojmë shprehitë e qytetarisë</w:t>
            </w:r>
          </w:p>
        </w:tc>
      </w:tr>
    </w:tbl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q-AL"/>
        </w:rPr>
      </w:pPr>
      <w:r>
        <w:rPr>
          <w:rFonts w:cs="Times New Roman"/>
          <w:b/>
          <w:bCs/>
          <w:i/>
          <w:color w:val="000000"/>
          <w:sz w:val="24"/>
          <w:szCs w:val="24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bCs/>
          <w:i/>
          <w:i/>
          <w:color w:val="000000"/>
          <w:lang w:val="sq-AL"/>
        </w:rPr>
      </w:pPr>
      <w:r>
        <w:rPr>
          <w:b/>
          <w:bCs/>
          <w:i/>
          <w:color w:val="000000"/>
          <w:lang w:val="sq-AL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232"/>
        <w:gridCol w:w="1699"/>
        <w:gridCol w:w="2981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 Organizimi i biznesit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 organizohet një biznes?</w:t>
            </w:r>
          </w:p>
        </w:tc>
      </w:tr>
      <w:tr>
        <w:trPr>
          <w:trHeight w:val="14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ind w:left="342" w:hanging="342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identifikojë tri llojet e organizimit të biznesit;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ind w:left="342" w:hanging="342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marrë pjesë në një proces të rritjes së një biznesi;</w:t>
            </w:r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spacing w:before="0" w:after="0"/>
              <w:ind w:left="342" w:hanging="342"/>
              <w:contextualSpacing/>
              <w:rPr/>
            </w:pPr>
            <w:r>
              <w:rPr>
                <w:rFonts w:eastAsia="Calibri"/>
                <w:iCs/>
                <w:lang w:val="en-US" w:eastAsia="en-US"/>
              </w:rPr>
              <w:t xml:space="preserve">Të dallojë disa nga përparësitë dhe </w:t>
            </w:r>
            <w:r>
              <w:rPr>
                <w:iCs/>
                <w:lang w:val="en-US" w:eastAsia="en-US"/>
              </w:rPr>
              <w:t>mangësitë e çdo forme të organizimit të biznesit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im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nësi e vetme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takëri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rporata.</w:t>
            </w:r>
          </w:p>
        </w:tc>
      </w:tr>
      <w:tr>
        <w:trPr>
          <w:trHeight w:val="19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ndryshme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144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430"/>
              <w:gridCol w:w="2790"/>
              <w:gridCol w:w="2610"/>
            </w:tblGrid>
            <w:tr>
              <w:trPr>
                <w:trHeight w:val="296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Të zhvillojmë shprehitë e qytetarisë</w:t>
            </w:r>
          </w:p>
        </w:tc>
      </w:tr>
    </w:tbl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872"/>
        <w:gridCol w:w="243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 Çfarë janë burimet?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arë kupton me  biznes e lirë dhe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përmarrje?</w:t>
            </w:r>
          </w:p>
        </w:tc>
      </w:tr>
      <w:tr>
        <w:trPr>
          <w:trHeight w:val="440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ind w:left="342" w:hanging="36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përshkruajë burimet, veçanërisht ato njerëzore dhe kapitale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ind w:left="342" w:hanging="36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përkufizojë pamjaftueshmërinë dhe koston oportune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before="0" w:after="0"/>
              <w:ind w:left="342" w:hanging="360"/>
              <w:contextualSpacing/>
              <w:rPr>
                <w:rFonts w:eastAsia="ArialMT;Arial"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diskutojë për teknologjinë, si një</w:t>
            </w:r>
            <w:r>
              <w:rPr>
                <w:rFonts w:eastAsia="ArialMT;Arial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lang w:val="en-US" w:eastAsia="en-US"/>
              </w:rPr>
              <w:t>burim kapital i kërkuar nga shumica</w:t>
            </w:r>
            <w:r>
              <w:rPr>
                <w:rFonts w:eastAsia="ArialMT;Arial"/>
                <w:lang w:val="en-US" w:eastAsia="en-US"/>
              </w:rPr>
              <w:t xml:space="preserve"> </w:t>
            </w:r>
            <w:r>
              <w:rPr>
                <w:rFonts w:eastAsia="Calibri"/>
                <w:iCs/>
                <w:lang w:val="en-US" w:eastAsia="en-US"/>
              </w:rPr>
              <w:t>e bizneseve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urime natyrore,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rime njerëzore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rime kapitale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mjaftueshmëri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sto oportune.</w:t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144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7"/>
              <w:gridCol w:w="2520"/>
              <w:gridCol w:w="2718"/>
              <w:gridCol w:w="2520"/>
            </w:tblGrid>
            <w:tr>
              <w:trPr>
                <w:trHeight w:val="287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etoda e kombinimit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ë nxënët bashkëpun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grupe të vegjël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 Stuhia e mendimeve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Metoda e kombinimit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onsolidimi i të nxënit) Turi i galerisë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strategjitë e të menduarit dhe komunikimit të tyre, shprehitë e nxënës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shprehura gjatë etapave të mësimit.</w:t>
            </w:r>
          </w:p>
        </w:tc>
      </w:tr>
      <w:tr>
        <w:trPr>
          <w:trHeight w:val="265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Të zhvillojmë aftësitë e të menduarit, pika 4.</w:t>
            </w:r>
          </w:p>
        </w:tc>
      </w:tr>
    </w:tbl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142"/>
        <w:gridCol w:w="2070"/>
        <w:gridCol w:w="270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47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 Punët fitohen me punë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sh janë burimet e nevojshme për prodhimin e mallrave dhe krijimin e shërbimeve?.</w:t>
            </w:r>
          </w:p>
        </w:tc>
      </w:tr>
      <w:tr>
        <w:trPr>
          <w:trHeight w:val="201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spacing w:before="0" w:after="0"/>
              <w:ind w:left="252" w:hanging="27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identifikojë aftësitë që mbështetin nevojat në rritje dhe shumë të kërkuara për vendin e punës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52" w:hanging="270"/>
              <w:contextualSpacing/>
              <w:rPr/>
            </w:pPr>
            <w:r>
              <w:rPr>
                <w:rFonts w:eastAsia="Calibri"/>
                <w:iCs/>
                <w:lang w:val="en-US" w:eastAsia="en-US"/>
              </w:rPr>
              <w:t>Të analizojë aftësitë e tyre personale në përputhje me kërkesat e një vendi pune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252" w:hanging="270"/>
              <w:contextualSpacing/>
              <w:rPr/>
            </w:pPr>
            <w:r>
              <w:rPr/>
              <w:t>Të përcaktojë rëndësinë që ka komunikimi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ftësi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ërkesë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ertë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xhinieri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unikim.</w:t>
            </w:r>
          </w:p>
        </w:tc>
      </w:tr>
      <w:tr>
        <w:trPr>
          <w:trHeight w:val="19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ë ndryshme.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144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430"/>
              <w:gridCol w:w="3078"/>
              <w:gridCol w:w="2502"/>
            </w:tblGrid>
            <w:tr>
              <w:trPr>
                <w:trHeight w:val="305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3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ëndësinë që kanë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ftësitë për vendin e punës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po mësoj 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before="0" w:after="0"/>
                    <w:ind w:left="252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di që më parë 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before="0" w:after="0"/>
                    <w:ind w:left="252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before="0" w:after="0"/>
                    <w:ind w:left="252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vlerësohe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Të zhvillojmë shprehitë e qytetarisë</w:t>
            </w:r>
          </w:p>
        </w:tc>
      </w:tr>
    </w:tbl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 w:before="0" w:after="0"/>
        <w:contextualSpacing/>
        <w:rPr>
          <w:color w:val="000000"/>
        </w:rPr>
      </w:pPr>
      <w:r>
        <w:rPr>
          <w:color w:val="000000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10"/>
        <w:gridCol w:w="1321"/>
        <w:gridCol w:w="2981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106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 Një grupim aftësish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Cfarë janë aftësitë?</w:t>
            </w:r>
          </w:p>
        </w:tc>
      </w:tr>
      <w:tr>
        <w:trPr>
          <w:trHeight w:val="1475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spacing w:before="0" w:after="0"/>
              <w:ind w:left="342" w:hanging="36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 xml:space="preserve">Të identifikojë grupimet e profesioneve dhe aftësitë </w:t>
              <w:br/>
              <w:t>e kërkuara prej tyre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342" w:hanging="36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shkruajë një CV të thjeshtë.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ind w:left="342" w:hanging="36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analizojë rëndësinë që kane grupimet e profesioneve.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unëmarrës,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nëdhënës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V,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stë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144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7"/>
              <w:gridCol w:w="2430"/>
              <w:gridCol w:w="2790"/>
              <w:gridCol w:w="3168"/>
            </w:tblGrid>
            <w:tr>
              <w:trPr>
                <w:trHeight w:val="404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për njohuritë 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arashikim me terma 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përgatitja për të nxënët)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yeten nxënësit për njohuritë që kanë mbi  profesionet.                     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42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ërkufizohen termat e mëposhtëm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9260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marrës</w:t>
                  </w:r>
                </w:p>
              </w:tc>
              <w:tc>
                <w:tcPr>
                  <w:tcW w:w="9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dhënës</w:t>
                  </w:r>
                </w:p>
              </w:tc>
              <w:tc>
                <w:tcPr>
                  <w:tcW w:w="9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.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kuti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e duhet të dimë aftësitë që janë të domosdoshme për një ose për disa profesione?</w:t>
            </w:r>
          </w:p>
        </w:tc>
      </w:tr>
      <w:tr>
        <w:trPr>
          <w:trHeight w:val="160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xënësit vlerësohen për të nxënët e përmbajtjes, kuptimin e ideve, të menduarit dhe aftësinë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Të zhvillojmë aftësitë e të menduarit, pika 3.</w:t>
            </w:r>
          </w:p>
        </w:tc>
      </w:tr>
    </w:tbl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9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682"/>
        <w:gridCol w:w="1710"/>
        <w:gridCol w:w="2520"/>
      </w:tblGrid>
      <w:tr>
        <w:trPr>
          <w:trHeight w:val="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oqëria dhe Mjedisi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Qyteta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hkalla: 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 e katërt</w:t>
            </w:r>
          </w:p>
        </w:tc>
      </w:tr>
      <w:tr>
        <w:trPr>
          <w:trHeight w:val="476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 Ndërlidhjet me botën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ituata e të nxënit: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gëtia dhe teknologjia. 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ndikon ajo në zhvillimin e tregëtisë.</w:t>
            </w:r>
          </w:p>
        </w:tc>
      </w:tr>
      <w:tr>
        <w:trPr>
          <w:trHeight w:val="147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252" w:hanging="270"/>
              <w:contextualSpacing/>
              <w:rPr>
                <w:rFonts w:eastAsia="Calibri"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përshkruajë specializimet dhe konkurrencën në biznes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252" w:hanging="270"/>
              <w:contextualSpacing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>Të përjetojë nevojat globale të shumë bizneseve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autoSpaceDE w:val="false"/>
              <w:spacing w:before="0" w:after="0"/>
              <w:ind w:left="252" w:hanging="270"/>
              <w:contextualSpacing/>
              <w:rPr>
                <w:rFonts w:eastAsia="Calibri"/>
                <w:i/>
                <w:i/>
                <w:iCs/>
                <w:lang w:val="en-US" w:eastAsia="en-US"/>
              </w:rPr>
            </w:pPr>
            <w:r>
              <w:rPr>
                <w:rFonts w:eastAsia="Calibri"/>
                <w:iCs/>
                <w:lang w:val="en-US" w:eastAsia="en-US"/>
              </w:rPr>
              <w:t xml:space="preserve">Të vlerësojë ndikimin e konkurencës në zhvillimin </w:t>
              <w:br/>
              <w:t>e biznesit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nkurrencë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alizim</w:t>
            </w:r>
          </w:p>
          <w:p>
            <w:pPr>
              <w:pStyle w:val="Normal"/>
              <w:autoSpaceDE w:val="false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ërvarur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to në tekst dhe foto të tjera të ndryshme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40" w:hanging="144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2430"/>
              <w:gridCol w:w="2718"/>
              <w:gridCol w:w="2502"/>
            </w:tblGrid>
            <w:tr>
              <w:trPr>
                <w:trHeight w:val="296" w:hRule="atLeast"/>
              </w:trPr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Strategjitë mësimore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Veprimtaritë e nxënësve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rainstorming 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iskutim për njohuritë paraprake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jithë klasa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yetja sjell pyetjen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Diskutim </w:t>
                  </w:r>
                </w:p>
              </w:tc>
              <w:tc>
                <w:tcPr>
                  <w:tcW w:w="2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rjeti i diskutimit</w:t>
                  </w:r>
                </w:p>
              </w:tc>
              <w:tc>
                <w:tcPr>
                  <w:tcW w:w="2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VILLIMI I MËSIMIT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arashik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ërgatitja për të nxënët)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ëndësinë që ka konkurenca në zhvillimin e biznesit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dërtimim  i njohu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përpunim i përmbajtjes) Pyetja sjell pyetjen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 nxënësit lexojnë tekstin ju drejtohen pyetjet rreth mësimit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po mësoj 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before="0" w:after="0"/>
                    <w:ind w:left="252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Çfarë di që më parë 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before="0" w:after="0"/>
                    <w:ind w:left="252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before="0" w:after="0"/>
                    <w:ind w:left="252"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ërforcim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konsolidimi i të nxënit)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rëdhëniet shkak-pasojë e mundshme</w:t>
            </w:r>
          </w:p>
        </w:tc>
      </w:tr>
      <w:tr>
        <w:trPr>
          <w:trHeight w:val="160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Nxënësit vlerësohen për të nxënët e përmbajtjes, kuptimin e ideve, të menduarit dhe aftësinë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10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b/>
                <w:lang w:val="en-US" w:eastAsia="en-US"/>
              </w:rPr>
              <w:t>Detyrat dhe puna e pavarur: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ka: Të zhvillojmë aftësitë e të menduarit, pika 4.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990" w:right="72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Heading2Char">
    <w:name w:val="Heading 2 Char"/>
    <w:qFormat/>
    <w:rPr>
      <w:rFonts w:eastAsia="MS Gothic;ＭＳ ゴシック"/>
      <w:b/>
      <w:bCs/>
      <w:i/>
      <w:iCs/>
      <w:sz w:val="28"/>
      <w:szCs w:val="2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14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user</dc:creator>
  <dc:description/>
  <cp:keywords/>
  <dc:language>en-US</dc:language>
  <cp:lastModifiedBy>Elda Pineti</cp:lastModifiedBy>
  <dcterms:modified xsi:type="dcterms:W3CDTF">2018-05-04T10:06:00Z</dcterms:modified>
  <cp:revision>27</cp:revision>
  <dc:subject/>
  <dc:title/>
</cp:coreProperties>
</file>