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340"/>
        <w:gridCol w:w="1890"/>
        <w:gridCol w:w="3240"/>
      </w:tblGrid>
      <w:tr>
        <w:trPr>
          <w:trHeight w:val="28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1 Ç'është demokracia 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 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Demokracia... ishte diçka që jepte liri, që i jepte shpresë botës për të gjitha kohët...............”</w:t>
            </w:r>
          </w:p>
        </w:tc>
      </w:tr>
      <w:tr>
        <w:trPr>
          <w:trHeight w:val="147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p disa nga përkufizimet për demokracinë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kon thelbin e përkufizimeve mbi demokracinë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llon konceptet e ndryshme për demokracinë.</w:t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demokraci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iri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barazi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vendimmarrje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ormë shtetërore</w:t>
            </w:r>
          </w:p>
        </w:tc>
      </w:tr>
      <w:tr>
        <w:trPr>
          <w:trHeight w:val="1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ernet,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histori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30"/>
              <w:gridCol w:w="3420"/>
              <w:gridCol w:w="2610"/>
            </w:tblGrid>
            <w:tr>
              <w:trPr>
                <w:trHeight w:val="296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rainstorming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llaster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shikim me terma paraprakë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 kërkohet nxënësve të mendojnë rreth fjalës demokraci: u jepet 3’-5’ kohë për  të menduar. Për të nxitur nxënësit që të thonë idetë e tyre u drejtohen pyetjet: Çfarë kuptoni me fjalën demokraci?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e Athina konsiderohet djep i demokracisë?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248285</wp:posOffset>
                      </wp:positionV>
                      <wp:extent cx="2275840" cy="13265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5920" cy="1326600"/>
                                <a:chOff x="0" y="0"/>
                                <a:chExt cx="2275920" cy="132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1320" y="398160"/>
                                  <a:ext cx="1542240" cy="55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Berlin Sans FB Demi;Athelas Bold Italic" w:hAnsi="Berlin Sans FB Demi;Athelas Bold Italic" w:eastAsia="Calibri" w:cs="Berlin Sans FB Demi;Athelas Bold Italic"/>
                                        <w:color w:val="auto"/>
                                        <w:lang w:val="sq-AL" w:bidi="ar-SA"/>
                                      </w:rPr>
                                      <w:t>Demokrac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275560" y="643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43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70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47040" y="1326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1pt;margin-top:19.55pt;width:179.25pt;height:104.5pt" coordorigin="3102,391" coordsize="3585,2090">
                      <v:oval id="shape_0" fillcolor="white" stroked="t" o:allowincell="t" style="position:absolute;left:3718;top:1018;width:2428;height:880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Berlin Sans FB Demi;Athelas Bold Italic" w:hAnsi="Berlin Sans FB Demi;Athelas Bold Italic" w:eastAsia="Calibri" w:cs="Berlin Sans FB Demi;Athelas Bold Italic"/>
                                  <w:color w:val="auto"/>
                                  <w:lang w:val="sq-AL" w:bidi="ar-SA"/>
                                </w:rPr>
                                <w:t>Demokrac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686;top:140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02;top:140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87;top:39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66;top:248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i spjegohet term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emokrac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iten nxënësit të plotësojnë tiparet 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mokracis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ë skemën e mëposht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 për ndryshimin e konceptit për demokracinë ndër shekuj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gumento si ka ndryshuar koncepti i sotëm për demokracinë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2587"/>
        <w:gridCol w:w="1731"/>
        <w:gridCol w:w="3060"/>
      </w:tblGrid>
      <w:tr>
        <w:trPr>
          <w:trHeight w:val="391" w:hRule="exac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1043" w:hRule="atLeast"/>
        </w:trPr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 Sistemet demokratike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 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Unë kuptoj me termin demokraci ndarjen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e barabartë të shanseve për të dobëtin dh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ë fortin”.</w:t>
            </w:r>
          </w:p>
        </w:tc>
      </w:tr>
      <w:tr>
        <w:trPr>
          <w:trHeight w:val="1727" w:hRule="atLeast"/>
        </w:trPr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llon sistemet politike dhe qëllimet e tyr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ërshkruan tipet e demokracisë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70" w:leader="none"/>
              </w:tabs>
              <w:ind w:left="270" w:hanging="27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hason teorinë me në qendër individin me atë me në qendër  shoqërinë. 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istem politik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emokraci liberale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emokraci joliberale</w:t>
            </w:r>
          </w:p>
        </w:tc>
      </w:tr>
      <w:tr>
        <w:trPr>
          <w:trHeight w:val="267" w:hRule="atLeast"/>
        </w:trPr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erneti, foto në tekst dhe foto të tjera të ndryshme.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Gjuha dhe komunikimi. </w:t>
            </w:r>
          </w:p>
        </w:tc>
      </w:tr>
      <w:tr>
        <w:trPr>
          <w:trHeight w:val="536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etodologjia dhe veprimtaritë e nxënësve</w:t>
            </w:r>
          </w:p>
        </w:tc>
      </w:tr>
      <w:tr>
        <w:trPr>
          <w:trHeight w:val="121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0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2"/>
              <w:gridCol w:w="2430"/>
              <w:gridCol w:w="3451"/>
              <w:gridCol w:w="2772"/>
            </w:tblGrid>
            <w:tr>
              <w:trPr>
                <w:trHeight w:val="233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xitja e diskutimit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abela e dijeve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qitja grafike e informacionit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uhi mendimesh</w:t>
                  </w:r>
                </w:p>
              </w:tc>
              <w:tc>
                <w:tcPr>
                  <w:tcW w:w="3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ërmbledhje pohim/mbështetje</w:t>
                  </w:r>
                </w:p>
              </w:tc>
              <w:tc>
                <w:tcPr>
                  <w:tcW w:w="2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antohen nxënësit me temën e re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Sistemet demokratik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Si dhe me temën e diskutim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kuti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dikimin që ka individi në shoqërinë demokratik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i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ërpunim i përmbajtjes)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ërtohet tabela ku do të shënohen karakteristikat 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emokracive të tipit liberal dhe jo libe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92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2"/>
              <w:gridCol w:w="5400"/>
            </w:tblGrid>
            <w:tr>
              <w:trPr>
                <w:trHeight w:val="48" w:hRule="atLeast"/>
              </w:trPr>
              <w:tc>
                <w:tcPr>
                  <w:tcW w:w="5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emokraci  liberale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emokraci  joliberale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5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 ndikon individi në demokracitë e tipit liberal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ga se varet zhvillimi i demokracisë liberale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farë pritet  nga demokracitë  joliberale?</w:t>
            </w:r>
          </w:p>
        </w:tc>
      </w:tr>
      <w:tr>
        <w:trPr>
          <w:trHeight w:val="217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Krahaso demokracinë e tipit liberal me atë joliberal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610"/>
        <w:gridCol w:w="1800"/>
        <w:gridCol w:w="306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.3 Tipat e demokracisë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 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Po të mos merremi me përkufizimet me fjalë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po me mënyrën në të cilën e përdor shumica fjalën demokraci, do të zbulojmë se ajo s`ka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ë bëjë me vetëqeverisjen”.</w:t>
            </w:r>
          </w:p>
        </w:tc>
      </w:tr>
      <w:tr>
        <w:trPr>
          <w:trHeight w:val="89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tipat kryesorë të demokracisë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n karakteristikat e secilit tip të demokracisë.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on ndryshimet ndërmjet tipave të demokracisë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emokraci parlamentare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emokraci presidenciale</w:t>
            </w:r>
          </w:p>
        </w:tc>
      </w:tr>
      <w:tr>
        <w:trPr>
          <w:trHeight w:val="197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, etj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41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2430"/>
              <w:gridCol w:w="2880"/>
              <w:gridCol w:w="2970"/>
            </w:tblGrid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uhi mendimesh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xitja e diskutimit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rtë e koncepti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bajta e shënimeve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ndividuale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eprimtari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ërshkrim informacioni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</w:tbl>
          <w:p>
            <w:pPr>
              <w:pStyle w:val="Normal"/>
              <w:ind w:right="43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ësuesi u kërkon nxënësve të mendojnë rreth termave demokraci parlamentare e demokraci presidenciale: u jepet 3’-5’ kohë për  të menduar rreth karateristikave të përgjithshme të Demokraci së parlamentare e demokracisë presidenciale Diskutohen idetë e nxënësve e më pas përcaktojnë llojet tipeve të demokracic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i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ërpunim i përmbajtjes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ërtohet harta e koncepteve për tipat e demokracic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është ndërtuar harta e koncepteve listohen tiparet e sejcilës prej tipa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primta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dahet nxënësit në katër grupe ku secili grup përfaqëson një tip demokracie, diskutohet  mbi karakteristikat e sejcilës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Nxënësit të vlerësohen  për shprehitë e nxënësve të shprehura gjatë etapave të orës së mësimit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Merret parasysh dhe se si nxënësit përdorin konceptet, faktet në diskutim dhe informacione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lotëso tiparet e llojeve të demokracisë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1620"/>
        <w:gridCol w:w="333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4 Demokracia e përfaqësuar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Diskutim, mbi tipat e demokracisë.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n karakteristikat e demokracisë presidenciale dhe asaj parlamentare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kon ndryshimet midis demokracisë presidenciale dhe asaj parlamentare.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on strukturën e demokracisë parlamentare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emokraci presidencial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emokraci parlamentare</w:t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5"/>
              <w:gridCol w:w="2520"/>
              <w:gridCol w:w="3420"/>
              <w:gridCol w:w="2700"/>
            </w:tblGrid>
            <w:tr>
              <w:trPr>
                <w:trHeight w:val="323" w:hRule="atLeast"/>
              </w:trPr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uri i galerisë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shikim me terma paraprakë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rainstorming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Grupi i I                                                Grupi i II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ëso tiparet e llojeve të demokracisë parlamentare dhe demokracisë presidencial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50"/>
        <w:gridCol w:w="1681"/>
        <w:gridCol w:w="353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 Kushtet e demokracisë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 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Derisa ishim të detyruar të luftonim për liri, ne njihnim cakun tonë.Tani që kemi lirinë, nuk dimë më me saktësi çfarë dëshirojmë”.</w:t>
            </w:r>
          </w:p>
        </w:tc>
      </w:tr>
      <w:tr>
        <w:trPr>
          <w:trHeight w:val="147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kon kushtet e demokracisë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institucionetb jodemokratike në demokraci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on arsyet që çojnë në vonimin e vendosjes së demokracisë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jo demokratike,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e drejtë sociale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ushtet i emergjencës</w:t>
            </w:r>
          </w:p>
        </w:tc>
      </w:tr>
      <w:tr>
        <w:trPr>
          <w:trHeight w:val="197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250"/>
              <w:gridCol w:w="3510"/>
              <w:gridCol w:w="2520"/>
            </w:tblGrid>
            <w:tr>
              <w:trPr>
                <w:trHeight w:val="269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etodat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i i ide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Analizë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lexuarit ndërveprue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unë në grupe 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dërtimi i shprehive studimor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it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kutim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“Derisa ishim të detyruar të luftojmë për liri, ne njihnim cakun tonë. Tani që kemi lirinë, nuk dimë më me saktësi çfarë dëshirojmë”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ërpunim i përmbajtjes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o: Demokracia siguron kushtet për arritjen e demokratizimit të jetës si: kushte  politike, arsimore, kulturore, ekonomike.  Si ndikojnë ato në jetën e përditshme të individit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Diskut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bi kushtet politike, arsimore, kulturore  ekonomike të shoqërisë në funksion të demokracisë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 i nxënësve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u vlerësohen për të nxënit e përmbajtjes, kuptimin e ideve, të menduarit dhe aftësinë për të mbajtur një qëndrim duke e arsyetuar atë, kryesish gjatë etapës së tret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Përshkruaj ndikimin që ka shoqëria në zhvillimin e demokracisë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160"/>
        <w:gridCol w:w="1771"/>
        <w:gridCol w:w="353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 Zgjedhim demokracinë. Pse?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 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jeriu është nga natyra i mirë,... në çështjet publike duhet të veprojë në mënyrë të virtytshme.”</w:t>
            </w:r>
          </w:p>
        </w:tc>
      </w:tr>
      <w:tr>
        <w:trPr>
          <w:trHeight w:val="1475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dit të mirat që sjell demokracia;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n argumentet që i kundërvihen demokracisë;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hason ndikimin e të mirave me atë të metat e demokracisë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vetëvendosje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arazi politike</w:t>
            </w:r>
          </w:p>
        </w:tc>
      </w:tr>
      <w:tr>
        <w:trPr>
          <w:trHeight w:val="197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Histori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2" w:hanging="0"/>
              <w:jc w:val="center"/>
              <w:rPr/>
            </w:pPr>
            <w:r>
              <w:rPr/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0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2250"/>
              <w:gridCol w:w="3060"/>
              <w:gridCol w:w="3060"/>
            </w:tblGrid>
            <w:tr>
              <w:trPr>
                <w:trHeight w:val="278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etodat mësimor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i i idev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abela e dijev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lexuarit ndërveprues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unë në grupe 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Ndërtimi i shprehive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it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kutim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“Njeriu është nga natyra i mirë, ...  në çështjet publike duhet të veprojë në mënyrë të virtytshme.”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ërpunim i përmbajtjes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ërt</w:t>
            </w:r>
            <w:r>
              <w:rPr/>
              <w:t>ohet tabela</w:t>
            </w:r>
          </w:p>
          <w:tbl>
            <w:tblPr>
              <w:tblW w:w="10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  <w:gridCol w:w="5502"/>
            </w:tblGrid>
            <w:tr>
              <w:trPr/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ë mirat e demokracisë</w:t>
                  </w:r>
                </w:p>
              </w:tc>
              <w:tc>
                <w:tcPr>
                  <w:tcW w:w="5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Të metat e demokracisë</w:t>
                  </w:r>
                </w:p>
              </w:tc>
            </w:tr>
            <w:tr>
              <w:trPr/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nalizë mbi thënie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“Jeta në demokraci nuk është e lehtë dhe demokracia nuk është e përsosur” 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 i nxënësve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u vlerësuan për të nxëni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j ndikimin që ka shoqëria në zhvillimin e demokracisë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240"/>
        <w:gridCol w:w="1710"/>
        <w:gridCol w:w="2520"/>
      </w:tblGrid>
      <w:tr>
        <w:trPr>
          <w:trHeight w:val="370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1.7 Veprimtari praktike - Elemente të demokracisë në realitetin shqiptar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Diskutim mbi demokracinë shqiptar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dhe elementët e saj</w:t>
            </w:r>
          </w:p>
        </w:tc>
      </w:tr>
      <w:tr>
        <w:trPr>
          <w:trHeight w:val="1475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270" w:leader="none"/>
              </w:tabs>
              <w:ind w:left="180" w:hanging="1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vendosjen e sitemit demokratik në Shqipër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270" w:leader="none"/>
              </w:tabs>
              <w:ind w:left="180" w:hanging="1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 rrugën e gjatë drejt demokracisë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270" w:leader="none"/>
              </w:tabs>
              <w:ind w:left="180" w:hanging="1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on sistemin demokratik dhe tiparet e tij si një sistem politik me në qendër liritë dhe të drejtat e individit.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, Tik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VEPRIMTARISË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Hapi i parë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arja në grupe pun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upi i parë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umbullon informacion mbi demokracinë në Shqipër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upi i dytë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umbullon informacion mbi sistemin demokratik dhe tiparet e tij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upi i tret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Mbledh materiale nga burime të ndryshme mbi elementët e demokracisë në Shqipër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upi i katërt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ijon një model interviste mbi elementët e demokracisë në Shqipër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i i dytë - Dikut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i informacionet e grumbulluara nga të gjithë grupe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i i katër i cili ka kryer intervistën bën një përmbledhje të pikave të intervist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Hapi i tretë -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Ese me temë: "Demokracia e shqiptarët"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veprimtarisë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j elementët e demokracisë shqiptar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600"/>
        <w:gridCol w:w="1620"/>
        <w:gridCol w:w="225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1.8 Demokracia ndër shekuj.</w:t>
            </w:r>
          </w:p>
        </w:tc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Rezultatet e pritshm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ërforcimi i njohurive e marra në shkollë nga teksti i Qytetarisë dhe Historisë mbi demokracinë dhe historikun e saj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Diskutime me tema të ndryshme mbi demokracinë dhe vlerat e saj duke bërë të mundur një orë mësimore sa më produktive.</w:t>
            </w:r>
          </w:p>
        </w:tc>
      </w:tr>
      <w:tr>
        <w:trPr>
          <w:trHeight w:val="1475" w:hRule="atLeast"/>
        </w:trPr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0" w:leader="none"/>
                <w:tab w:val="left" w:pos="450" w:leader="none"/>
              </w:tabs>
              <w:ind w:left="180" w:hanging="1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ikon shtetet sipas periudhave historike që kanë kaluar </w:t>
              <w:br/>
              <w:t>në demokraci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0" w:leader="none"/>
                <w:tab w:val="left" w:pos="450" w:leader="none"/>
              </w:tabs>
              <w:ind w:left="180" w:hanging="1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n elementët dhe format e demokracise në këto shtete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0" w:leader="none"/>
                <w:tab w:val="left" w:pos="450" w:leader="none"/>
              </w:tabs>
              <w:ind w:left="180" w:hanging="1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p shembuj të jetës së demokracisë në vendin tonë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80" w:leader="none"/>
                <w:tab w:val="left" w:pos="450" w:leader="none"/>
              </w:tabs>
              <w:ind w:left="180" w:hanging="1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on elementët dhe format e demokracisë sot.</w:t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interneti, shkrime dhe artikuj të filozofëve të ndryshëm botërore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PROJEKTIT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eprimtaritë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ëhet n</w:t>
            </w: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</w:rPr>
              <w:t>darja në grupe në bazë të nëntemave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Njohja me shtetet e para që përdorën termin demokraci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Evidentimi i periudhave në të cilat ka kaluar zhvillimi i demokracisë.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Njohja me elementët dhe format e demokracisë që kanë kaluar këto shtete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harter-Roman;Charter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i parë -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Identifikon shtetet e para që përdorën termin demokraci. Si dhe krijon një tregim i shkurtër duke përfshirë në të termat e lashtë, populli, mendim, demonstroj, votim, demokraci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harter-Roman;Charter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i dytë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nd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periudhat në të cilat ka kaluar zhvillimi i demokracisë ndër shekuj, duke përcaktuar tiparet e secilës periudhë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 i tretë -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Mbledh informacion mbi elementët dhe format e demokracisë në botë dhe përcakton elementët e demokracisë në Shqipëri.</w:t>
            </w:r>
          </w:p>
          <w:p>
            <w:pPr>
              <w:pStyle w:val="Normal"/>
              <w:ind w:hanging="0"/>
              <w:rPr>
                <w:rFonts w:ascii="Times New Roman" w:hAnsi="Times New Roman" w:eastAsia="Charter-Roman;Charter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i katërt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Krijon postera me të dhënat e grupeve apo me thënie mbi demokracinë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harter-Roman;Charter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Veprimtari praktike të sugjeruara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Hartimi i pyetësorëve me temë: “Demokracia në Shqipëri”.</w:t>
            </w:r>
          </w:p>
          <w:p>
            <w:pPr>
              <w:pStyle w:val="Normal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projektit.</w:t>
            </w:r>
          </w:p>
        </w:tc>
      </w:tr>
      <w:tr>
        <w:trPr>
          <w:trHeight w:val="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dërtimi i posterit me thënie për demokracinë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1411"/>
        <w:gridCol w:w="353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1178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2.1 Faktorët themelorë të demokracisë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Ai që synon ta çojë përpara demokracinë në vendin e tij, nuk duhet  të presë që të marrë lejen”.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kon faktorët themelorë të demokracisë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faktorët që mbështesin dhe pengojnë demokracinë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erëson ndikimin që ka struktura shoqërore dhe kultura në zhvillimin e demokracisë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ërvojë historike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ol themeltar</w:t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68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2430"/>
              <w:gridCol w:w="2880"/>
              <w:gridCol w:w="3240"/>
            </w:tblGrid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uhi mendimesh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xitja e diskutimi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agrama piramidale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bajta e shënimev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ndividuale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informacioni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ohet mbi  thënien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“Fryma e demokracisë nuk mund të sillet nga jashtë. Ajo duhet të vijë nga brenda’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ërpunim i përmbajtjes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ërtohet diagrama piramidale si më poshtë me përcaktimin e faktorëve themelorë për trajtëzimin e demokraci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8"/>
              <w:gridCol w:w="3667"/>
              <w:gridCol w:w="4050"/>
            </w:tblGrid>
            <w:tr>
              <w:trPr>
                <w:trHeight w:val="210" w:hRule="atLeast"/>
              </w:trPr>
              <w:tc>
                <w:tcPr>
                  <w:tcW w:w="107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ktorët themelorë për trajtëzimin e demokracisë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htrirja gjeografike</w:t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ërvoja historike</w:t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uktura shoqërore e kultura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oni mbi  rolin që luajnë faktorët gjeografikë e historik në zhvillimin e demokracicë.</w:t>
            </w:r>
          </w:p>
        </w:tc>
      </w:tr>
      <w:tr>
        <w:trPr>
          <w:trHeight w:val="89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gumento pse arsimi dhe kultura janë faktorë zhvillimi i demokracisë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2250"/>
        <w:gridCol w:w="270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.2 Faktorët që ndihmojnë dhe pengojnë demokracinë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 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Demokracia bëhet e mundur nga ndjenja e njeriut për barazi.”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kon faktorët themelorë të demokracisë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faktorët që mbështesin dhe pengojnë demokracinë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erëson ndikimin që ka struktura shoqërore dhe kultura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regres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ipar shoqëror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olarizim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monopolizim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rbritaritet</w:t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1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2700"/>
              <w:gridCol w:w="2880"/>
              <w:gridCol w:w="2610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uhi mendimesh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xitja e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agrama piramidale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bajta e shënime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ndividuale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</w:tbl>
          <w:p>
            <w:pPr>
              <w:pStyle w:val="Normal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it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p mendimin tënd“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mokracia bëhet e mundur nga ndjenja e njeriut për barazi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ërpunim i përmbajtjes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ërtohet diagrami piramidale si më poshtë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6050</wp:posOffset>
                      </wp:positionV>
                      <wp:extent cx="6869430" cy="12458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9430" cy="124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18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10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Faktorët që mbështesin dhe pengojnë demokracinë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6" w:hRule="atLeast"/>
                                    </w:trPr>
                                    <w:tc>
                                      <w:tcPr>
                                        <w:tcW w:w="10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Tiparet e shoqëris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Çdo shoqëri ka një strukturë klasore, 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Tiparet e individ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Individët si pjesë përbërëse e shoqërisë ndikojnë si 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Tiparet e ekonomis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konomia e tregut nxit ........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0.9pt;height:98.1pt;mso-wrap-distance-left:0pt;mso-wrap-distance-right:9pt;mso-wrap-distance-top:0pt;mso-wrap-distance-bottom:0pt;margin-top:11.5pt;mso-position-vertical-relative:text;margin-left:-0.9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8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Faktorët që mbështesin dhe pengojnë demokracin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0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iparet e shoqërisë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Çdo shoqëri ka një strukturë klasore, 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iparet e individ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ndividët si pjesë përbërëse e shoqërisë ndikojnë si 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iparet e ekonomisë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konomia e tregut nxit ........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oni mbi  rolin që luajnë faktorët në zhvillimin e demokracisë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gumento pse arsimi dhe kultura janë faktorë zhvillimi i demokracisë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00"/>
        <w:gridCol w:w="1890"/>
        <w:gridCol w:w="288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2.3 Tiparet e shoqërisë 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ituata e të nxënit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mokracia mund të rrezikohet nga qetësia dhe rendi, sikurse nga trazirat dhe mungesa e rendit.”</w:t>
            </w:r>
          </w:p>
        </w:tc>
      </w:tr>
      <w:tr>
        <w:trPr>
          <w:trHeight w:val="1475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kon si ndikon struktura shoqërore në demokraci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n ndikimet e shoqërisë në demokraci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gumenton ndikimin e bindjeve politike në ndihmë ose jo të demokracisë.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pluralizëm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korrupsion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deologjike</w:t>
            </w:r>
          </w:p>
        </w:tc>
      </w:tr>
      <w:tr>
        <w:trPr>
          <w:trHeight w:val="197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23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2250"/>
              <w:gridCol w:w="3240"/>
              <w:gridCol w:w="2610"/>
            </w:tblGrid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etodat mësimor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i i ide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abela e dijev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lexuarit ndërveprues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dërtimi i shprehive studimor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kutojmë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“Demokracia fillon nga të gjithë ne’’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 i njohurive</w:t>
            </w:r>
            <w:r>
              <w:rPr/>
              <w:t xml:space="preserve"> (përpunim i përmbajtjes)</w:t>
            </w:r>
          </w:p>
          <w:tbl>
            <w:tblPr>
              <w:tblW w:w="10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9"/>
              <w:gridCol w:w="2669"/>
              <w:gridCol w:w="2669"/>
              <w:gridCol w:w="2670"/>
            </w:tblGrid>
            <w:tr>
              <w:trPr/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ruktura shoqërore si faktor mbështetës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ruktura shoqërore pengesë për demokracinë</w:t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indjet politike në ndihmë të demokracisë</w:t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indjet politike që pengojnë demokracinë</w:t>
                  </w:r>
                </w:p>
              </w:tc>
            </w:tr>
            <w:tr>
              <w:trPr/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2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Jep mendimin tënd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“Demokracia mund të rrezikohet nga qetësia dhe rendi, sikurse nga trazirat dhe mungesa e rendit”.  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 i nxënësve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u vlerësuan për të nxëni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Detyrat dhe puna e pavarur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o: Mënyrën se si struktura shoqërore bëhët faktor mbështetës apo pengues i demokracisë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1890"/>
        <w:gridCol w:w="306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4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Individi si anëtar i shoqërisë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 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"E drejta natyrore ndërkaq është liria, kurse përcaktimi i mëtejshëm i kësa është barazia në të drejtat para ligjit.”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jeh tiparet e individit në ndihmë ose jo tëdemokracisë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rolin që luan individi në demokraci;</w:t>
            </w:r>
          </w:p>
          <w:p>
            <w:pPr>
              <w:pStyle w:val="Normal"/>
              <w:numPr>
                <w:ilvl w:val="0"/>
                <w:numId w:val="34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kuton mbi qëndrimin e individit ndaj të tjerëve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kompromi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zol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asivite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aragjykim</w:t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41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2543"/>
              <w:gridCol w:w="2970"/>
              <w:gridCol w:w="2767"/>
            </w:tblGrid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etodat mësimore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i i ideve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- dua të di-mësova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lexuarit ndërveprues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unë në grupe </w:t>
                  </w:r>
                </w:p>
              </w:tc>
            </w:tr>
            <w:tr>
              <w:trPr/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Ndërtimi i shprehive </w:t>
                  </w:r>
                </w:p>
              </w:tc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qitet organizuesi grafik prej tri kolonash i cili përdoret në dërrasën e zezë e fletë pune më pa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antohet tema e re, u kërkohet nxënësve të thonë atë që dinë apo mendojnë për temën e re dhe i shënojmë në kolonën e parë D- Çfarë dim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kruajmë në kolonën e dytë atë se çfarëduan të dinë, D-Çfarë dua të d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kemi përfunduar plotësimin e dy kolonave të para përqëndrohemi tek kolona e tretë. Pyeten nxënësit për informacionin e ri që mësuan duke ju përgjigjur pyetjeve që ndodhen në kolonën e dytë Dua të d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uesi grafik</w:t>
            </w:r>
          </w:p>
          <w:tbl>
            <w:tblPr>
              <w:tblW w:w="10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2970"/>
              <w:gridCol w:w="4230"/>
            </w:tblGrid>
            <w:tr>
              <w:trPr>
                <w:trHeight w:val="328" w:hRule="atLeast"/>
              </w:trPr>
              <w:tc>
                <w:tcPr>
                  <w:tcW w:w="105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 – D – M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I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UA TË DI</w:t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ËSOVA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16" w:firstLine="288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i si ndikon toleranca e individit në zhvillimin e demokracisë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 i nxënësv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u vlerësuan për të nxëni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Përshkruaj si ndikon toleranca e individit në zhvillimin e demokracisë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50"/>
        <w:gridCol w:w="270"/>
        <w:gridCol w:w="450"/>
        <w:gridCol w:w="961"/>
        <w:gridCol w:w="569"/>
        <w:gridCol w:w="297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 2.5 Përsëritje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70" w:leader="none"/>
              </w:tabs>
              <w:ind w:left="270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forcon njohuritë e marra në tematikën e parë dhe të dytë.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jto s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kracia ka në qendër vendimmarrjen e cila është kolektive e individuale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kracia bazohet në barazinë e plotë para ligjit të të gjithë qytetarëve, në lirinë e shprehjes së mendimit dhe në lirinë e pjesëmarrjes në detyrat publike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ë praktikuar disa tipa të ndryshëm demokracish, si demokraci e drejtpërdrejtë dhe demokraci përfaqësuese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i politik i një shteti lidhet ngushtë me formimin kulturor e arsimor, si dhe me përbërjen sociale të popujve ku vendoset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imi i demokracisë në praktikë varet nga disa faktorë si: shtrirja gjeografike, përvoja historike, struktura shoqërore e kultura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orët që ndikojnë në zhvillimin apo regresin e demokracisë janë lidhur me: tiparet e shoqërisë, individit, sistemit ligjor, ekonomisë dhe sistemit arsimor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ët duhet të jenë të lirë, ata duhet të kenë mundësinë e zhvillimit dhe të shpalosjes së personalitetit të tyre sipas vendimeve vetjake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aret e individit, karakteri dhe qëndrimi që mban ndaj vetes e të tjerëve, kanë një ndikim shumë të madh në mbarëvajtjen ose jo të demokracisë.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kracia ka një përmasë të përhershme e të qëndrueshme, përgjegjësinë e çdo individ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ohet rubrika A është e vërtetë që?, Përshkruaj, Diskuto, Analizo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 hapave të mësimit.</w:t>
            </w:r>
          </w:p>
        </w:tc>
      </w:tr>
      <w:tr>
        <w:trPr>
          <w:trHeight w:val="701" w:hRule="atLeast"/>
        </w:trPr>
        <w:tc>
          <w:tcPr>
            <w:tcW w:w="109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3.1 Si funksionon demokracia 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ituata e të nxënit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Nëse liria dhe barazia, siç mendohet nga disa duhen kërkuar kryesisht te demokracia, ato do të arrihen më mirë kur të gjithë personat njëlloj ndajnë qeverisjen deri në fund.”</w:t>
            </w:r>
          </w:p>
        </w:tc>
      </w:tr>
      <w:tr>
        <w:trPr>
          <w:trHeight w:val="147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kon çfarë presin njerëzit prej qeverisjes demokratike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kuton mbi pikëpamjet e njerëzve për qeverisjen demokratike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on detyrat e qeverisjes demokratike përballë individit.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rugë paqësore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konflikt interesash</w:t>
            </w:r>
          </w:p>
        </w:tc>
      </w:tr>
      <w:tr>
        <w:trPr>
          <w:trHeight w:val="197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Histori,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30"/>
              <w:gridCol w:w="3330"/>
              <w:gridCol w:w="2790"/>
            </w:tblGrid>
            <w:tr>
              <w:trPr>
                <w:trHeight w:val="24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rainstorming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shikim me terma paraprakë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llaster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i i idev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unë në grupe 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Brainstorming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Shkruhet në tabelë tema e mësimit dhe u kërkohet nxënësve të japin mendimet e tyre rreth tem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 drejtohen pyetje për të kuptuar sa informacion kanë për funksionimin i demokrac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102235</wp:posOffset>
                      </wp:positionV>
                      <wp:extent cx="2171065" cy="11150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160" cy="1114920"/>
                                <a:chOff x="0" y="0"/>
                                <a:chExt cx="2171160" cy="111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3520" y="264240"/>
                                  <a:ext cx="1669320" cy="63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32120" y="555480"/>
                                  <a:ext cx="239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3600" y="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580320"/>
                                  <a:ext cx="263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3160" y="899640"/>
                                  <a:ext cx="9000" cy="215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2pt;margin-top:8.05pt;width:170.95pt;height:87.8pt" coordorigin="2784,161" coordsize="3419,1756">
                      <v:oval id="shape_0" fillcolor="white" stroked="t" o:allowincell="t" style="position:absolute;left:3199;top:577;width:2628;height:10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5827;top:1036;width:37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49;top:161;width:2;height:424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84;top:1075;width:413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4;top:1578;width:13;height:33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Funksionimi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i demokracis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Diskut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nditen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funksionet e demokracisë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Ese: Demokracia siguron liritë dhe të drejtat themelore për të gjithë shtetas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935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3.2 Institucionet demokratik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Institucionet demokratike janë pengesë kundër prirjeve tiranike”.</w:t>
            </w:r>
          </w:p>
        </w:tc>
      </w:tr>
      <w:tr>
        <w:trPr>
          <w:trHeight w:val="1475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llojet e institucioneve demokratike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dit qëllimet e institucioneve në interes të popullit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on veprimtarinë e institucioneve demokratike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konflikt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ivel ndërkombëtar</w:t>
            </w:r>
          </w:p>
        </w:tc>
      </w:tr>
      <w:tr>
        <w:trPr>
          <w:trHeight w:val="197" w:hRule="atLeast"/>
        </w:trPr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30"/>
              <w:gridCol w:w="3510"/>
              <w:gridCol w:w="2610"/>
            </w:tblGrid>
            <w:tr>
              <w:trPr>
                <w:trHeight w:val="341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unë në grupe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Informohu mbi funksionimin e institucioneve në Shqipëri, Si e vlerësoni funksionimi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e tyrë në shërbim të popullit?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340"/>
        <w:gridCol w:w="450"/>
        <w:gridCol w:w="360"/>
        <w:gridCol w:w="781"/>
        <w:gridCol w:w="3359"/>
        <w:gridCol w:w="36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3.3 Ndarja e funksioneve të pushtetit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Ata që qeverisen duhet të kenë një mundësi kuptimplotë të ndikojnë në politikat publike, e të përfshihen në vënien e tyre në jetë”.</w:t>
            </w:r>
          </w:p>
        </w:tc>
      </w:tr>
      <w:tr>
        <w:trPr>
          <w:trHeight w:val="147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kon ndarjen e pushteteve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funksionet kryesore ligjvënëse, ekzekutive e gjyqësore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on rëndësinë që ka funksionimi i raportit ndërmjet pushtetit vendor e qendror.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igjvënës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Ekzekutiv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jyqësor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utokratik</w:t>
            </w:r>
          </w:p>
        </w:tc>
      </w:tr>
      <w:tr>
        <w:trPr>
          <w:trHeight w:val="1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30"/>
              <w:gridCol w:w="3420"/>
              <w:gridCol w:w="2700"/>
            </w:tblGrid>
            <w:tr>
              <w:trPr>
                <w:trHeight w:val="359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unë në grupe 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ë fund kthehen nxënësit në grupet fillestare të bashkëpunimit, tashmë të përgatitur si ekspertë për t ua shpjeguar të tjerëve.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Përshkruaj rolin e pushtetit ekzekutiv në demokraci.</w:t>
            </w:r>
          </w:p>
        </w:tc>
      </w:tr>
      <w:tr>
        <w:trPr>
          <w:trHeight w:val="265" w:hRule="atLeast"/>
        </w:trPr>
        <w:tc>
          <w:tcPr>
            <w:tcW w:w="1108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3.4 Ndarja e pushteteve në Shqipëri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Neni nr.7 i Kushtetutës shqiptare: Sistemi i qeverisjes në Republikën e Shqipërisë …</w:t>
            </w:r>
          </w:p>
        </w:tc>
      </w:tr>
      <w:tr>
        <w:trPr>
          <w:trHeight w:val="1475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kon ndarjen e pushteteve në Shqipëri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ërcakton funksionet kryesore ligjvënëse, ekzekutive </w:t>
              <w:br/>
              <w:t>e gjyqësore në Shqipëri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alizon raportet midis tri pushteteve në ndihmë </w:t>
              <w:br/>
              <w:t>të demokracisë shqiptare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Çështje administrative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istemi Shqiptar i Drejtësisë</w:t>
            </w:r>
          </w:p>
        </w:tc>
      </w:tr>
      <w:tr>
        <w:trPr>
          <w:trHeight w:val="197" w:hRule="atLeast"/>
        </w:trPr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i, historia, gjuha dhe komunikimi. </w:t>
            </w:r>
          </w:p>
        </w:tc>
      </w:tr>
      <w:tr>
        <w:trPr>
          <w:trHeight w:val="395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610"/>
              <w:gridCol w:w="3600"/>
              <w:gridCol w:w="2520"/>
            </w:tblGrid>
            <w:tr>
              <w:trPr>
                <w:trHeight w:val="269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yetja sjell pyetjen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Ndarja e pushteteve në Shqipëri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Pyetja sjell pyetj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nxënësit lexojnë tekstin ju drejtohen pyetjet rreth mësim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ërkohë nxënësit studiojnë materialin e ri duke punuar në dyshe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Çfarë po mësoj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Çfarë di që më parë 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arrëdhëniet shkak- pasojë e mundshme</w:t>
                  </w:r>
                </w:p>
                <w:p>
                  <w:pPr>
                    <w:pStyle w:val="Normal"/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Diskutim mbi etapën e tretë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Përshkruaj marrëdhënien e tri pushteteve në Shqipëri dhe rëndësinë që ka mbarëvajtja e tyre.</w:t>
            </w:r>
          </w:p>
        </w:tc>
      </w:tr>
      <w:tr>
        <w:trPr>
          <w:trHeight w:val="265" w:hRule="atLeast"/>
        </w:trPr>
        <w:tc>
          <w:tcPr>
            <w:tcW w:w="1108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1" w:hRule="atLeast"/>
        </w:trPr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3.5 Roli i individit në demokraci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Ju duhet të jeni ndryshimi që doni të shihni në botë. ……”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</w:tc>
      </w:tr>
      <w:tr>
        <w:trPr>
          <w:trHeight w:val="1475" w:hRule="atLeast"/>
        </w:trPr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rolin e individit në suksesin e demokracisë;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iskuton mbi ndikimin e formimit individual në përcaktimin </w:t>
              <w:br/>
              <w:t>e veprimeve demokratike;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on mënyrën se si ndikon individi në shtrirjen e pushtetit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tendencë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romotorë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395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23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2250"/>
              <w:gridCol w:w="2970"/>
              <w:gridCol w:w="2790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etodat mësimore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i i idev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- dua të di-mësova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lexuarit ndërveprues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unë në grupe 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Ndërtimi i shprehive 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qitet organizuesi grafik prej tri kolonash i cili përdoret në dërrasën e zezë e fletë pune më pa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antohet tema e re, u kërkohet nxënësve të thonë atë që dinë apo mendojnë për temën e re dhe i shënojmë në kolonën e parë D- Çfarë dim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kruajmë në kolonën e dytë atë se çfarëduan të dinë, D-Çfarë dua të d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kemi përfunduar plotësimin e dy kolonave të para përqëndrohemi tek kolona e tretë. Pyeten nxënësit për informacionin e ri që mësuan duke ju përgjigjur pyetjeve që ndodhen në kolonën e dytë Dua të di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ganizuesi grafik </w:t>
            </w:r>
          </w:p>
          <w:tbl>
            <w:tblPr>
              <w:tblW w:w="9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2970"/>
              <w:gridCol w:w="3573"/>
            </w:tblGrid>
            <w:tr>
              <w:trPr>
                <w:trHeight w:val="328" w:hRule="atLeast"/>
              </w:trPr>
              <w:tc>
                <w:tcPr>
                  <w:tcW w:w="98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 – D – M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I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UA TË DI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ËSOVA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16" w:firstLine="288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i si ndikon toleranca e individit në zhvillimin e demokracisë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brika Detyrë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880"/>
        <w:gridCol w:w="90"/>
        <w:gridCol w:w="90"/>
        <w:gridCol w:w="1710"/>
        <w:gridCol w:w="270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3.6 Debati publik dhe demokracia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Çfarë kupton me fjalën debat? Të ka ndodhur të jesh pjesë e ndonjë debati?</w:t>
            </w:r>
          </w:p>
        </w:tc>
      </w:tr>
      <w:tr>
        <w:trPr>
          <w:trHeight w:val="1475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ërshkruan elementet që ndikojnë në funksionimin </w:t>
              <w:br/>
              <w:t>e demokracisë;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ërcakton rolin e debatit publik në mbarëvajtjen </w:t>
              <w:br/>
              <w:t>e demokracisë;</w:t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alizon të drejtën e informimit që kanë pjesëmarrësit </w:t>
              <w:br/>
              <w:t>në debat publik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iting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ebat</w:t>
            </w:r>
          </w:p>
        </w:tc>
      </w:tr>
      <w:tr>
        <w:trPr>
          <w:trHeight w:val="197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ernet,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32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2453"/>
              <w:gridCol w:w="2970"/>
              <w:gridCol w:w="2677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etodat mësimore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i i ideve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- dua të di-mësova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lexuarit ndërveprues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unë në grupe 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Ndërtimi i shprehive </w:t>
                  </w:r>
                </w:p>
              </w:tc>
              <w:tc>
                <w:tcPr>
                  <w:tcW w:w="2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qitet organizuesi grafik prej tri kolonash i cili përdoret në dërrasën e zezë e fletë pune më pa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antohet tema e re, u kërkohet nxënësve të thonë atë që dinë apo mendojnë për temën e re dhe i shënojmë në kolonën e parë D- Çfarë dim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kruajmë në kolonën e dytë atë se çfarëduan të dinë, D-Çfarë dua të d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kemi përfunduar plotësimin e dy kolonave të para përqëndrohemi tek kolona e tretë. Pyeten nxënësit për informacionin e ri që mësuan duke ju përgjigjur pyetjeve që ndodhen në kolonën e dytë Dua të di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ganizuesi grafik </w:t>
            </w:r>
          </w:p>
          <w:tbl>
            <w:tblPr>
              <w:tblW w:w="9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2970"/>
              <w:gridCol w:w="3573"/>
            </w:tblGrid>
            <w:tr>
              <w:trPr>
                <w:trHeight w:val="328" w:hRule="atLeast"/>
              </w:trPr>
              <w:tc>
                <w:tcPr>
                  <w:tcW w:w="98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 – D – M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I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UA TË DI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ËSOVA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16" w:firstLine="288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i si ndikon toleranca e individit në zhvillimin e demokracisë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Ese argumentuese: Elita dhe ndikimi i saj në jetën e përditshme të shoqërisë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3.7 Vendimmarrje demokratik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Mund të shpresojmë t`i kuptojmë demokracitë ekzistuese vetëm për aq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sa jemi të ……………”</w:t>
            </w:r>
          </w:p>
        </w:tc>
      </w:tr>
      <w:tr>
        <w:trPr>
          <w:trHeight w:val="1475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ërcakton vendimmarrjen si një hap të rëndësishëm </w:t>
              <w:br/>
              <w:t>në demokraci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asifikon vendimmarrjen sipas pjesëmarrjes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kuton mbi vendimmarrjet kolektive e individuale.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vendimmarrje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kolektive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kosto e brendshme</w:t>
            </w:r>
          </w:p>
        </w:tc>
      </w:tr>
      <w:tr>
        <w:trPr>
          <w:trHeight w:val="197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30"/>
              <w:gridCol w:w="3510"/>
              <w:gridCol w:w="2610"/>
            </w:tblGrid>
            <w:tr>
              <w:trPr>
                <w:trHeight w:val="179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Vendimmarrje demokratike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ryshimet demokratike në Shqipër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Pyetja sjell pyetj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nxënësit lexojnë tekstin ju drejtohen pyetjet rreth mësim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ërkohë nxënësit studiojnë materialin e ri duke punuar në dysh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Çfarë po mësoj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Çfarë di që më parë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arrëdhëniet shkak- pasojë e mundshme</w:t>
                  </w:r>
                </w:p>
                <w:p>
                  <w:pPr>
                    <w:pStyle w:val="Normal"/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Diskutim mbi etapën e tretë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Përshkruaj se si ndikon vendimmarrja individuale ne demokraci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3.8 Partitë Politike. Roli i tyre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Parti do të thotë mendim i organizuar.”</w:t>
            </w:r>
          </w:p>
        </w:tc>
      </w:tr>
      <w:tr>
        <w:trPr>
          <w:trHeight w:val="1475" w:hRule="atLeast"/>
        </w:trPr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dentifikon partitë politike si elementi përbërës </w:t>
              <w:br/>
              <w:t>i demokracisë;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dit llojet e partive politike;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lerëson rolin e partive politike në sistemin demokratik.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ideologjik,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rientimit ideologjik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konform</w:t>
            </w:r>
          </w:p>
        </w:tc>
      </w:tr>
      <w:tr>
        <w:trPr>
          <w:trHeight w:val="197" w:hRule="atLeast"/>
        </w:trPr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1445</wp:posOffset>
                      </wp:positionV>
                      <wp:extent cx="6797675" cy="73279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767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2340"/>
                                    <w:gridCol w:w="2790"/>
                                    <w:gridCol w:w="34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Fazat e strukturë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etodat mësim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Veprimtaritë e nxënës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rganizimi i nxënësv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Imagjinatë e drejtu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ë lexuarit ndërvepr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unë në dysh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Paraqitja grafik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Ndërtimi i shprehiv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unë në grupe të vegjë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rjeti i diskutim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xitja e diskutim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unë në grupe të vegjël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5.25pt;height:57.7pt;mso-wrap-distance-left:0pt;mso-wrap-distance-right:9pt;mso-wrap-distance-top:0pt;mso-wrap-distance-bottom:0pt;margin-top:-10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2340"/>
                              <w:gridCol w:w="279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Fazat e strukturë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etodat mësimore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Veprimtaritë e nxënësv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Organizimi i nxënës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magjinatë e drejtuar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ë lexuarit ndërveprue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në në dys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Paraqitja grafike 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dërtimi i shprehive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në në grupe të vegjë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rjeti i diskutimit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xitja e diskutimit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në në grupe të vegjël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Imagjinatë e drejtuar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apërgatiten nxënësit për të përdorur imagjinatën dhe ju sugjeroj: Imagjinoni veten tuaj sikur jeni anëtarë të një partie politike. Çfarë motivesh do t`ju shtynin të ishit anëtarë të saj? Çfarë roli do të luanit në këtë parti? Kush do ishte e reja që do të sillnit ju në të. Nxënësve ju lihet pak çaste të imagjinojnë e më pas të shkëmbejnë mendimet me njëri-tjetrin. Pyeten nxënësit se çfarë vunë re në imagjinatën e tyre, duke i përmbledhur mendimet e tyre në grupe bashkëpunuese ose dyshe, dhe përshkruajnë se çfarë kanë përfytyruar kur lexojnë tekstin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ërpunim i përmbajtjes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ërtohet diagrama piramida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052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2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lojet e partive politike</w:t>
            </w:r>
          </w:p>
          <w:tbl>
            <w:tblPr>
              <w:tblW w:w="10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4"/>
              <w:gridCol w:w="2714"/>
              <w:gridCol w:w="2714"/>
              <w:gridCol w:w="2715"/>
            </w:tblGrid>
            <w:tr>
              <w:trPr/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052" w:leader="none"/>
                    </w:tabs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052" w:leader="none"/>
                    </w:tabs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052" w:leader="none"/>
                    </w:tabs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052" w:leader="none"/>
                    </w:tabs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052" w:leader="none"/>
                    </w:tabs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052" w:leader="none"/>
                    </w:tabs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052" w:leader="none"/>
                    </w:tabs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052" w:leader="none"/>
                    </w:tabs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052" w:leader="none"/>
                    </w:tabs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Rrjeti i diskut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janë përmbledhur njohuritë dhe idetë zhvillohet një diskutim mbi thënie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: “Partia mund të jetë gjithmonë vetëm një mjet. Dhe gjithmonë ekziston vetëm një qëllim: pushteti”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ktohen nxënësit të punojnë në dyshe për të nxjerrë anët kundërshtuese dhe u kërkohet të argumentojnë ato. 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 i nxënësv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ënësit u vlerësuan në bazë të pjesëmarrjes së tyre gjatë veprimtarive të mësipërme, nga mënyra se si demonstruan shprehitë e të menduarit, identifikimit të burimeve të informacionit, si dhe paraqitjeve grafike gjatë etapës së dytë. 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Përcakto llojet e partive sipas orientimit ideologjik. Krahasoji ato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1411"/>
        <w:gridCol w:w="353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980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3.9 Zgjedhjet në demokraci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Zgjedhjet demokratike nuk kanë thjesht karakter simbolik. ……”.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rolin që kanë zgjedhjet në sistemin demokratik.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n karakteristikat e nsistemeve zgjedhore;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on karakteristikat e sistemeve zgjedhore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autoritet,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eriodike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rincipe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konkurrencë</w:t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30"/>
              <w:gridCol w:w="3420"/>
              <w:gridCol w:w="2610"/>
            </w:tblGrid>
            <w:tr>
              <w:trPr>
                <w:trHeight w:val="296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 Mësuesi i shkruan ato në tabel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Mblidhni informacione mbi zgjedhjet në Shqipëri vitet e fundit. Analizoni rolin që kanë: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1.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partitë politike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2.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individët që votojnë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3.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kandidatët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540"/>
        <w:gridCol w:w="871"/>
        <w:gridCol w:w="569"/>
        <w:gridCol w:w="297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0 Projekt - Fushatat elektora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Rezultatet e pritshm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36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Njohja e nxënësve me rëndësinë që kanë fushatave elektoral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36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Rritja e nivelit të ndërgjegjësimit të nxënësve në grumbullimin e materialeve nga burime të sakta dhe të besueshme.</w:t>
            </w:r>
          </w:p>
        </w:tc>
      </w:tr>
      <w:tr>
        <w:trPr>
          <w:trHeight w:val="1475" w:hRule="atLeast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Identifikon rëndësinë që kanë fushatat elektor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Përcakton kushtet e zhvillimit të fushatave elektora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Analizon mënyrën se si ndikon toleranca politike gjatë zgjedhjeve.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Veprimtaritë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ëhet n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darja e grupeve në bazë të temave që do të shqyrtojnë si dhe veprimtarive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i parë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Identifikon kushtet e zhvillimit të fushatave elektorale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i dytë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Përshkruan  rëndësinë që ka toleranca politike  gjatë fushatave elektorale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i tretë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Mbledh materiale nga burime të ndryshme mbi partitë politike dhe kandidatët, që marrin pjesë në zgjedhje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i katërt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Krijon postera me të dhënat e grupeve të mësipërme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Veprimtari praktike të sugjeruara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Hartimi i pyetësorëve me temë: "Fushatat elektorale në Shqipëri"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Diskutim mbi rolin që kanë partitë politike dhe kandidatët gjatë fushatave elektorale dhe pas tyre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Hartimi i pyetësorëve me temë: "Fushatat elektorale në Shqipëri"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926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3.11 </w:t>
            </w:r>
            <w:r>
              <w:rPr>
                <w:rFonts w:eastAsia="Charter-Roman;Charter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Përsëritj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bCs/>
                <w:iCs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sq-AL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ind w:left="63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jto se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yra kryesore e qeverisë në demokraci është të përfaqësojë interesat e popullsisë.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kracia shfrytëzon mundësitë për rritjen e nivelit të jetës së shoqërisë, si dhe sigurimi i rrugëve e zgjidhjeve paqësore.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sioni ligjvënës ushtrohet nga parlamenti apo kongresi pasi votuesit kanë zgjedhur përfaqësuesit e tyre sipas zonave elektorale.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ë sistemet demokratike ndarja e tri funksioneve (ligjvënës, ekzekutiv, gjyqësor) përdoret për t`u dhënë mundësi që të mbajnë në kontroll e të kufizojnë pushtetin e njëratjetrës.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bati është procesi i gjykimit të çështjeve vetjake apo publike për çështje të interesit të përgjithshëm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ubrikat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është e vërtetë që, Përshkruaj, Diskuto, Analizo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880"/>
        <w:gridCol w:w="1051"/>
        <w:gridCol w:w="353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4.1 Pjesëmarrja qytetare në demokraci 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ituata e të nxënit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Askush nuk lind qytetar i mirë; asnjë komb nuk lind në demokraci.”</w:t>
            </w:r>
          </w:p>
        </w:tc>
      </w:tr>
      <w:tr>
        <w:trPr>
          <w:trHeight w:val="1475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dit llojet e pjesëmarrjes qytetare në demokraci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kuton për rëndësinë e pjesëmarrjes qytetare në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mokraci;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on lidhjen midis pjesëmarrjes qytetare dhe angazhimit qytetar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jesëmarrje qytetare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qytetari aktive</w:t>
            </w:r>
          </w:p>
        </w:tc>
      </w:tr>
      <w:tr>
        <w:trPr>
          <w:trHeight w:val="197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30"/>
              <w:gridCol w:w="3510"/>
              <w:gridCol w:w="2610"/>
            </w:tblGrid>
            <w:tr>
              <w:trPr>
                <w:trHeight w:val="278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Ese përshkruese: Unë qytetar aktiv. Përshkruaj se si ti ke qenë pjesë e vendimmarrjes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ndikimin që ka patur opinioni jo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60"/>
        <w:gridCol w:w="1980"/>
        <w:gridCol w:w="243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4.2 Rëndësia e mirinformimit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Shtypi duhet të ketë lirinë për të shprehur çdo gjë, në mënyrë që njerëzve të caktuar t’iu hiqet e”.</w:t>
            </w:r>
          </w:p>
        </w:tc>
      </w:tr>
      <w:tr>
        <w:trPr>
          <w:trHeight w:val="1475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kon çfarë duhet për të qenë të mirinformuar qytetar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rëndësinë e mirinformimi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kuton për rolin e informacionit në dobi të veprimtarisë së qytetarëve e të shoqërisë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anksionohe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logan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irinformim</w:t>
            </w:r>
          </w:p>
        </w:tc>
      </w:tr>
      <w:tr>
        <w:trPr>
          <w:trHeight w:val="197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30"/>
              <w:gridCol w:w="3420"/>
              <w:gridCol w:w="2520"/>
            </w:tblGrid>
            <w:tr>
              <w:trPr>
                <w:trHeight w:val="89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yetja sjell pyetjen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ojet e punëve dhe rëndësia që  ato kanë  në  jetën e komunitet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Pyetja sjell pyetje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nxënësit lexojnë tekstin ju drejtohen pyetjet rreth mësim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ërkohë nxënësit studiojnë materialin e ri duke punuar në dyshe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Çfarë po mësoj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Çfarë di që më parë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arrëdhëniet shkak- pasojë e mundshme</w:t>
                  </w:r>
                </w:p>
                <w:p>
                  <w:pPr>
                    <w:pStyle w:val="Normal"/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Diskutim mbi etapën e tretë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Përshkruaj ndikimin që ka në demokraci një qytetar i mirinformuar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1710"/>
        <w:gridCol w:w="324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1061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4.3 Pjesëmarrja në Shoqërinë Civile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 w:eastAsia="sq-AL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"Para se të jetë një koncept ose ide, shoqëria civile evokon pikësëpari një bashkësi ".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kon rolin e shoqërisë civile në demokraci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rëndësinë e pjesëmarrjes në shoqërinë civile për zhvillimin edemokracisë.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kuton mbi rolin e shoqërisë civile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organizata joqeveritare,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rganizata jofitimprurëse</w:t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 kinterne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880"/>
              <w:gridCol w:w="3240"/>
              <w:gridCol w:w="2520"/>
            </w:tblGrid>
            <w:tr>
              <w:trPr>
                <w:trHeight w:val="22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etodat mësimor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-dua të di-mësova plus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i i ide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-dua të di-mësova plus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lexuarit ndërveprue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unë në grupe të 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Ndërtimi i shprehive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Di-dua të di-mësova plu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kruhet tema e re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jesëmarrja në shoqërinë civ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 kërkohet nxënësve të thonë atë që dinë apo mendojnë për temën e re dhe i shënojmë në kolonën e parë D- Çfarë dim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ërpunim i përmbajtjes) Ndërkohë që nxënësit lexojnë informacionin e ri ju kërkohet të regjistrojnë pyetjet duke i shkruajtur në kolonën e dytë D-Çfarë dua të di. Pasi identifikohen pyetjet udhëzohen nxënësit të kategorizojnë njohuritë dhe pyetjet e tyre duke filluar nga: rëndësia e pjesëmarrjes në shoqërinë civile, roli i saj, marrëdhëniet e anëtarëve me shoqërinë. Pasi kanë përfunduar leximin e temës së re përqëndrohemi tek kolona e tretë. Nxënësit në mënyrë të pavarur plotësojnë kolonën e tretë, Mësova + në fletoren e e tyre. Organizuesi grafik si më poshtë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Vija e vlerës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86055</wp:posOffset>
                      </wp:positionV>
                      <wp:extent cx="6812280" cy="44577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228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20"/>
                                    <w:gridCol w:w="3150"/>
                                    <w:gridCol w:w="41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0" w:firstLine="288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0" w:firstLine="288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DUA TË 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720" w:firstLine="288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ËSOVA    +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lineRule="auto" w:line="240" w:before="12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6.4pt;height:35.1pt;mso-wrap-distance-left:9pt;mso-wrap-distance-right:9pt;mso-wrap-distance-top:0pt;mso-wrap-distance-bottom:0pt;margin-top:14.65pt;mso-position-vertical-relative:text;margin-left:-0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150"/>
                              <w:gridCol w:w="4158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firstLine="28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firstLine="28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UA TË DI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firstLine="288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ËSOVA    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12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Diskutimi thënie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"Para se të jetë një koncept ose ide, shoqëria civile evokon pikë së pari një bashkësi vlerash pozitive: autonominë, përgjegjësinë, marrjen në konsideratë nga individë të vetvetes dhe të problemeve të tyre"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 i nxënësv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ërshkruaj se si individi si pjesë e një komuniteti të caktuar ndan me pjesëtarët interesa të përbashkëta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90"/>
        <w:gridCol w:w="1890"/>
        <w:gridCol w:w="279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4.4 Pjesëmarrja në Partitë Politike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ituata e të nxënit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Ai që nuk merret me politikë, ka zbatuar njëanshmërinë partiake të cilë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synonte të shmangte: ai i shërben vetëm partisë dominuese”.</w:t>
            </w:r>
          </w:p>
        </w:tc>
      </w:tr>
      <w:tr>
        <w:trPr>
          <w:trHeight w:val="1475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jeh rolin e individit në partite politike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n si ndihmojnë anëtarët në partitë politike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on veprimtarinë e anëtarëve në partitë politike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nëtarësi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ostera</w:t>
            </w:r>
          </w:p>
        </w:tc>
      </w:tr>
      <w:tr>
        <w:trPr>
          <w:trHeight w:val="19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 internet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histori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96520</wp:posOffset>
                      </wp:positionH>
                      <wp:positionV relativeFrom="paragraph">
                        <wp:posOffset>75565</wp:posOffset>
                      </wp:positionV>
                      <wp:extent cx="6740525" cy="732790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052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2435"/>
                                    <w:gridCol w:w="3415"/>
                                    <w:gridCol w:w="26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Fazat e strukturë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etodat mësim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Veprimtaritë e nxënës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rganizimi i nxënësv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i-dua të di-mës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iskutimi i ide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unë në dysh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Harta e koncept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aqitja grafike e informacion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unë në grupe të vegjë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Rishikim në dys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ë nxënët bashkëvepr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Punë në dyshe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75pt;height:57.7pt;mso-wrap-distance-left:9pt;mso-wrap-distance-right:9pt;mso-wrap-distance-top:0pt;mso-wrap-distance-bottom:0pt;margin-top:5.95pt;mso-position-vertical-relative:text;margin-left:7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2435"/>
                              <w:gridCol w:w="3415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Fazat e strukturës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Metodat mësimore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Veprimtaritë e nxënësve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Organizimi i nxënës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i-dua të di-mësova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iskutimi i ideve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në në dys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arta e konceptit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aqitja grafike e informacionit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unë në grupe të vegjë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ishikim në dyshe</w:t>
                                  </w:r>
                                </w:p>
                              </w:tc>
                              <w:tc>
                                <w:tcPr>
                                  <w:tcW w:w="3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ë nxënët bashkëveprues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Punë në dyshe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Di-dua të di-mësova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qitet organizuesi grafik prej tri kolonash i cili përdoret në dërrasën e zezë e fletë pune më pa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antohet tema e re, u kërkohet nxënësve të thonë atë që dinë apo mendojnë për temën e re dhe i shënojmë në kolonën e parë D- Çfarë dim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kruajmë në kolonën e dytë atë se çfarëduan të dinë, D-Çfarë dua të di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kemi përfunduar plotësimin e dy kolonave të para përqëndrohemi tek kolona e tretë. Pyeten nxënësit për informacionin e ri që mësuan duke ju përgjigjur pyetjeve që ndodhen në kolonën e dytë Dua të di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ganizuesi grafik </w:t>
            </w:r>
          </w:p>
          <w:tbl>
            <w:tblPr>
              <w:tblW w:w="9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2970"/>
              <w:gridCol w:w="3573"/>
            </w:tblGrid>
            <w:tr>
              <w:trPr>
                <w:trHeight w:val="328" w:hRule="atLeast"/>
              </w:trPr>
              <w:tc>
                <w:tcPr>
                  <w:tcW w:w="98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 – D – M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I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DUA TË DI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ËSOVA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: Përparësitë  e llojit të  punës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Përshkruaj veprimtaritë ku kontribuon çdo anëtar në partitë politik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1411"/>
        <w:gridCol w:w="353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10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4.5 Protestat dhe demonstratat 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ituata e të nxënit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Pa entuziazëm nuk ndodhi asgjë e rëndësishme në botë...”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n çfarë janë protestat dhe demonstratat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qëllimin kryesor të grupeve të qytetarëve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gumenton se si pranohet ekzistenca e grupeve të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50" w:leader="none"/>
              </w:tabs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faqësimit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emonstrata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arshime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eticione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stancë qeveritare</w:t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30"/>
              <w:gridCol w:w="3420"/>
              <w:gridCol w:w="2700"/>
            </w:tblGrid>
            <w:tr>
              <w:trPr>
                <w:trHeight w:val="278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yetja sjell pyetjen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Ndarja e pushteteve në Shqipëri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Pyetja sjell pyetj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nxënësit lexojnë tekstin ju drejtohen pyetjet rreth mësim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ërkohë nxënësit studiojnë materialin e ri duke punuar në dyshe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Çfarë po mësoj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Çfarë di që më parë</w:t>
                  </w:r>
                </w:p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arrëdhëniet shkak- pasojë e mundshme</w:t>
                  </w:r>
                </w:p>
                <w:p>
                  <w:pPr>
                    <w:pStyle w:val="Normal"/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Diskutim mbi etapën e tretë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Argumento synimin që kanë protesta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970"/>
        <w:gridCol w:w="2160"/>
        <w:gridCol w:w="234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4.6 Përgjegjësitë ndaj qytetarëve të tjerë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ituata e të nxënit: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Të heqësh dorë nga liria do të thotë të heqësh dorë nga dinjiteti si njeri, nga të drejtat e njeriut, e madje edhe nga detyrat e tij”.</w:t>
            </w:r>
          </w:p>
        </w:tc>
      </w:tr>
      <w:tr>
        <w:trPr>
          <w:trHeight w:val="1475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dit përgjegjësitë e individit ndaj qytetarëve të tjerë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i ndikimin që kanë përgjegjësitë e individit ndaj qytetarëve të tjerë.</w:t>
            </w:r>
          </w:p>
          <w:p>
            <w:pPr>
              <w:pStyle w:val="Normal"/>
              <w:numPr>
                <w:ilvl w:val="0"/>
                <w:numId w:val="27"/>
              </w:numPr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alizon mënyrën si realizohen përgjegjësitë ndaj qytetarëve të tjerë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injitetin njerëzor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ormat morale</w:t>
            </w:r>
          </w:p>
        </w:tc>
      </w:tr>
      <w:tr>
        <w:trPr>
          <w:trHeight w:val="197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histori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430"/>
              <w:gridCol w:w="3510"/>
              <w:gridCol w:w="2700"/>
            </w:tblGrid>
            <w:tr>
              <w:trPr>
                <w:trHeight w:val="170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ë fund kthehen nxënësit në grupet fillestare të bashkëpunimit, tashmë të përgatitur si ekspertë për t ua shpjeguar të tjerëve. 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>Analizo ndikimin e individit në zhvillimin e demokracisë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1890"/>
        <w:gridCol w:w="306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4.7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Përsëritj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  <w:lang w:val="en-US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80" w:leader="none"/>
                <w:tab w:val="left" w:pos="45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forcon njohuritë e marra në tematikën e katërt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jto se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jesëmarrja qytetare është një nga vlerat më themeltare të shoqërisë demokratike, ajo balancon tendencat </w:t>
              <w:br/>
              <w:t>për individualizëm dhe interes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drejta e informimit është një nga të drejtat themelore të njeriut e shprehur dhe garantuar në Kushtetutë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jesëmarrja në partitë politike është një impenjim i madh sidomos gjatë fushatave elektorale, gjatë të cilave anëtarët organizojnë takime e mbledhje me drejtues të partive ose me simpatizantë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ledhja e qytetarëve për të demonstruar është tregues thelbësor i demokracisë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stimi iu krijon mundësinë qytetarëve të dëgjohet zëri i tyre në demokraci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e qytetarësh që kanë qëllim kryesor ndikimin në politikën publike duke ndikuar tek qeveritarët quhen grupet e presionit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azhimet e individit si qytetar janë ato që çojnë një hap para demokracinë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enjimi i vërtetë qytetar në mënyrë të vazhdueshme ndikon në qeverisje si dhe në përgjegjshmërinë që ka ajo kundrejt qytetarëve të saj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qenit qytetar i mirë do të thotë të marrësh përgjegjësinë në shërbim të shoqërisë.</w:t>
            </w:r>
          </w:p>
          <w:p>
            <w:pPr>
              <w:pStyle w:val="Normal"/>
              <w:numPr>
                <w:ilvl w:val="0"/>
                <w:numId w:val="30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gjegjësitë individuale ndaj qytetarëve të tjerë janë detyrim i individit në demokrac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ohen rubrika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është e vërtetë që, Përshkruaj, Diskuto, Analizo.</w:t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1620"/>
        <w:gridCol w:w="3330"/>
      </w:tblGrid>
      <w:tr>
        <w:trPr>
          <w:trHeight w:val="265" w:hRule="atLeast"/>
        </w:trPr>
        <w:tc>
          <w:tcPr>
            <w:tcW w:w="10908" w:type="dxa"/>
            <w:gridSpan w:val="4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V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nëntë</w:t>
            </w:r>
          </w:p>
        </w:tc>
      </w:tr>
      <w:tr>
        <w:trPr>
          <w:trHeight w:val="768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  <w:lang w:val="en-US"/>
              </w:rPr>
              <w:t xml:space="preserve">4.8 Projekt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ytetar aktiv në shkollë </w:t>
            </w:r>
          </w:p>
          <w:p>
            <w:pPr>
              <w:pStyle w:val="Normal"/>
              <w:ind w:left="67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Rezultatet e pritshme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 xml:space="preserve">Njohja me elementet e të qenit qytetar aktiv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në shkollë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 xml:space="preserve">Dhënia e shembujve të qytetarisë aktive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në shkollë.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autoSpaceDE w:val="false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Përshkruan rëndësinë që ka të qënit qytetar aktiv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autoSpaceDE w:val="false"/>
              <w:jc w:val="left"/>
              <w:rPr/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 xml:space="preserve">Rendit elementet e të qenit qytetar aktiv në shkollë </w:t>
              <w:br/>
              <w:t>dhe jashtë sa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autoSpaceDE w:val="false"/>
              <w:jc w:val="left"/>
              <w:rPr/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 xml:space="preserve">Vlerëson rolin e qytetarisë aktive në përmirësimin </w:t>
              <w:br/>
              <w:t>e kushteve të jetesë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0" w:leader="none"/>
                <w:tab w:val="left" w:pos="360" w:leader="none"/>
              </w:tabs>
              <w:autoSpaceDE w:val="false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 xml:space="preserve">Jep shembuj nga një situatë konkrete në jetën </w:t>
              <w:br/>
              <w:t>e përditshme, me të qenit qytetar në shkollë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harter-Roman;Charter Roman" w:cs="Times New Roman"/>
                <w:b/>
                <w:b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sz w:val="24"/>
                <w:szCs w:val="24"/>
              </w:rPr>
              <w:t>Veprimtaritë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ëhet n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darja e grupeve në bazë të temave që do të shqyrtojnë si dhe veprimtariv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i parë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Identifikon elementët  që ka të qënit qytetar aktiv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harter-Roman;Charter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i dytë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Përshkruan  rëndësinë që ka pjesëmarrja në ndihmë të komunitetit e më gjerë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harter-Roman;Charter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i tretë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Mbledh materiale nga burime të ndryshme mbi rolin që ka të qënit qytetar aktiv në komunitet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harter-Roman;Charter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Grupi i katërt </w:t>
            </w: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Krijon postera me të dhënat e grupeve të mësipër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harter-Roman;Charter Roman" w:cs="Times New Roman"/>
                <w:sz w:val="24"/>
                <w:szCs w:val="24"/>
              </w:rPr>
            </w:pPr>
            <w:r>
              <w:rPr>
                <w:rFonts w:eastAsia="Charter-Roman;Charter Roman" w:cs="Times New Roman" w:ascii="Times New Roman" w:hAnsi="Times New Roman"/>
                <w:sz w:val="24"/>
                <w:szCs w:val="24"/>
              </w:rPr>
              <w:t>Anketa dhe fletëpalosjeve për sensibilizimin e nxënësve mbi qytetarinë në shkollë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450" w:gutter="0" w:header="0" w:top="90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altName w:val="Athelas Bold Ital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MS Mincho;ＭＳ 明朝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13:00Z</dcterms:created>
  <dc:creator>user</dc:creator>
  <dc:description/>
  <cp:keywords/>
  <dc:language>en-US</dc:language>
  <cp:lastModifiedBy>Elda Pineti</cp:lastModifiedBy>
  <dcterms:modified xsi:type="dcterms:W3CDTF">2018-04-03T08:19:00Z</dcterms:modified>
  <cp:revision>98</cp:revision>
  <dc:subject/>
  <dc:title/>
</cp:coreProperties>
</file>