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0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2"/>
        <w:gridCol w:w="1488"/>
        <w:gridCol w:w="2437"/>
        <w:gridCol w:w="2251"/>
      </w:tblGrid>
      <w:tr>
        <w:trPr>
          <w:trHeight w:val="275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47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7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Ndërtimi i formularëve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udhëzohen nga mësuesi/ja të bëjnë kërkime në internet dhe të gjejnë shembuj të formularëve të ndryshëm. Në një raport të shkurtër ata duhet të paraqesin strukturën e formularëve që gjetën dhe arsyet e përdorimit të tyre. </w:t>
            </w:r>
          </w:p>
        </w:tc>
      </w:tr>
      <w:tr>
        <w:trPr>
          <w:trHeight w:val="86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elementet bazë të një formular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forma të thjeshta në mënyrë të pavarur.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m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dio</w:t>
            </w:r>
          </w:p>
        </w:tc>
      </w:tr>
      <w:tr>
        <w:trPr>
          <w:trHeight w:val="46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shablone forms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gjuhën dhe komunikimin.</w:t>
            </w:r>
          </w:p>
        </w:tc>
      </w:tr>
      <w:tr>
        <w:trPr>
          <w:trHeight w:val="301" w:hRule="atLeast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180" w:hRule="atLeast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Rezultatet e kërkimit të bërë nga nxënësit në disa shfletues në lidhje me përdorimin e formularëve renditen në tabelë p.sh.,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ormularë për pagesat dhe blerjet onli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ormularë për mbledhjen e informacione të ndryshme (për shembull për cilësinë e shërbimti të një biznes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ormularë regjistrimi (aplikimi në një universitet ose krijimi i një llogarie në internet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drejton punën të evidentuar cilët elemente janë të domosdoshëm për krijimin e një formular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Elementi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&lt;input&gt;</w:t>
            </w:r>
            <w:r>
              <w:rPr>
                <w:rFonts w:cs="Times New Roman" w:ascii="Times New Roman" w:hAnsi="Times New Roman"/>
                <w:color w:val="000000"/>
              </w:rPr>
              <w:t xml:space="preserve"> që është kryesori. Ai siguron futjen e të dhën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Tipi P ërshkr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x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cakton futjen e tekstit të zakonshë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dio</w:t>
            </w:r>
            <w:r>
              <w:rPr>
                <w:rFonts w:cs="Times New Roman" w:ascii="Times New Roman" w:hAnsi="Times New Roman"/>
                <w:color w:val="000000"/>
              </w:rPr>
              <w:t xml:space="preserve"> Përcakton një buton që përzgjedh një nga disa mundës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ubmi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cakton një buton që mundëson dërgimin e formula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nga ana e mësuesit/es ndërtimi i një formulari të thjeshtë i dërgimi të të dhënave person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ndahet në dy grupe. Në faqen në web të krijuar në Dreamwaver do të vendosin një tekst dhe një link. Kodet e shkruara në notepad në gjuhën html do t’i stilizojnë me CS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esat e detyrës janë:  Grupi i parë :ndryshimi i njgyrë së faqes, madhësia e shkrimit të tekstit  dhe ngjyra e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: ndryshim i ngjyrës së linkut të vendosur në faqen web të krijuar, klikuar mbi të dhe kur vendoset kursori mbi të, si dhe një lidhje e vizituar nga përdoruesi. (shembulli i dhënë në tekstin Tik X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a ndahet në grup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ormat mund t’i krijonjnë në Dreamwaver ose në gjuhën html. </w:t>
            </w:r>
          </w:p>
        </w:tc>
      </w:tr>
      <w:tr>
        <w:trPr>
          <w:trHeight w:val="4666" w:hRule="atLeast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Formulari i grupit të parë do të ketë elementin input gjininë, do të ketë butonin radio dhe butonin sub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form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&lt;input type=”radio” name=”gender” value=”male” checked&gt; Mashkull&lt;br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&lt;input type=”radio” name=”gender” value=”female”&gt; Femër&lt;br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&lt;/form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/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/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Formulari i grupit të dytë do të ketë gjeneralitetet, emër, mbiemër dhe butonin sub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form action=”action_page.php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mri:&lt;br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&lt;input type=”text” name=”ermi” value=”Ana”&gt;&lt;br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biemri:&lt;br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&lt;input type=”text” name=”mbiemri” value=”Krasta”&gt;&lt;br&gt;&lt;br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&lt;input type=”submit” value=”submit”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&lt;/form&gt;</w:t>
            </w:r>
          </w:p>
        </w:tc>
      </w:tr>
      <w:tr>
        <w:trPr>
          <w:trHeight w:val="30" w:hRule="atLeast"/>
        </w:trPr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o të vlerësohet puna e bërë në grup. Bashkëpunimi dhe origjinaliteti krijue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  <w:t>Ushtri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ë ndërtohet forma që do të japë rezultatin si në figurë. 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2044700" cy="118110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form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Emri i perdoruesit:&lt;br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input type=”text” name=”emri i perdoruesit”&gt;&lt;br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Fjalekalimi:&lt;br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&lt;input type=”fjalekalimi” name=”fjl”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&lt;/form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.O Nxënësit me njohuri më të avancuara mund ti shtojnë kësaj forme elemente të veçantë si p,sh, emër dhe mbiemër dy kutiza të vecçanta. Mund të shtohet kutia e gjinisë dhe viti i lindjes. Në fund të vendoset butoni submit. (regjistroh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9:00Z</dcterms:modified>
  <cp:revision>28</cp:revision>
  <dc:subject/>
  <dc:title/>
</cp:coreProperties>
</file>