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9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02"/>
        <w:gridCol w:w="2500"/>
        <w:gridCol w:w="1662"/>
        <w:gridCol w:w="2385"/>
      </w:tblGrid>
      <w:tr>
        <w:trPr>
          <w:trHeight w:val="428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30" w:hRule="atLeast"/>
        </w:trPr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3.13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Gjuha PHP dhe veçoritë e saj.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bëjnë kërkime rreth gjuhës PHP dhe historikut të saj. Ata sjellin rezultatet e kërkimeve në klasë dhe diskutojnë rreth veçorive të saj si gjuhë kodimi.</w:t>
            </w:r>
          </w:p>
        </w:tc>
      </w:tr>
      <w:tr>
        <w:trPr>
          <w:trHeight w:val="1289" w:hRule="atLeast"/>
        </w:trPr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gjuhën PHP dhe përparësitë e saj në faqet web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jell shembuj të përdorimit të gjuhës PHP.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ySQL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6" w:hRule="atLeast"/>
        </w:trPr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faqe të ndryshme web.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komunikimin.</w:t>
            </w:r>
          </w:p>
        </w:tc>
      </w:tr>
      <w:tr>
        <w:trPr>
          <w:trHeight w:val="150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6516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Rrjeti i diskutim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paraqet me ndihmën e projektorit, ose në mungesë të tij një poster me foto e mëposhtm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618865</wp:posOffset>
                  </wp:positionH>
                  <wp:positionV relativeFrom="margin">
                    <wp:posOffset>394335</wp:posOffset>
                  </wp:positionV>
                  <wp:extent cx="2305050" cy="1238250"/>
                  <wp:effectExtent l="0" t="0" r="0" b="0"/>
                  <wp:wrapSquare wrapText="bothSides"/>
                  <wp:docPr id="1" name="PHP-Mysq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HP-Mysq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</w:rPr>
              <w:t>Diskutohen në klasë rezultatet e kërkimeve të bëra nga nxënësit/et për gjuhën PHP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sh., dërgimi i email-eve me PHP është më i thjeshtë, pasi PHP, shërben si gjuhë programimi për serverat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ësuesi/ja shkruan në tabelë disa nga karakteristikat e gjuhës PHP dhe fton nxënësit/et të mendojnë rreth tyre dhe të japin mendimin e tyr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Është gjuhë skriptesh me kod të hapur. Open Source (e prirur nga server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U zhvillua për arsye personale nga Rasmus Ledorf, dhe kjo shpjegon akronimin e saj: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Personal Home Page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(PHP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lienti lexon kodet html/css, kurse server lexon PHP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Është mjaft e përshtatshme për krijimin e faqeve dinamike të web-i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htrirja e skedarëve është “.php”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tiketat e kësaj gjuhe kodimi janë: &lt;?php, &lt;?, ?&gt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kzekutohet në platforma të ndryshme si Windows, Linux, Unix, Mac. OS X etj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udhëhequ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ësuesi/ja paraqet shembullin e dhënë për gjuhën PHP në tekstin TIK 10 –të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hpjegon secilin prej hapave që ndiqet dhe kërkon nga klasa ekzekutimin e kodit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 kërkohet nxënësve të veçojnë në shembull ku janë vendosura etiketat php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xënësit/et mund të përshtasin shembullin duke zëvendësuar termat në anglisht si p.sh., name –emër, etj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kzekutohet kodi dhe rezultatet e arritura krahasohen me shembullin e dhënë në libër.</w:t>
            </w:r>
          </w:p>
        </w:tc>
      </w:tr>
      <w:tr>
        <w:trPr>
          <w:trHeight w:val="397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Mbështetur në kërkesat për realizimin e detyrës bëhet vlerësimi në fund të orës së mësimit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20:00Z</dcterms:modified>
  <cp:revision>36</cp:revision>
  <dc:subject/>
  <dc:title/>
</cp:coreProperties>
</file>