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4.16: Laborator - Vektor dhe matri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një tabelë ( vektor) T (1:20) janë vendosur çmimet e shitjes së librave Tik në një datë të caktu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çA8Ôˇøà€Ö'1;Cambria" w:hAnsi="çA8Ôˇøà€Ö'1;Cambria" w:cs="çA8Ôˇøà€Ö'1;Cambria"/>
        </w:rPr>
      </w:pPr>
      <w:r>
        <w:rPr>
          <w:rFonts w:cs="çA8Ôˇøà€Ö'1;Cambria" w:ascii="çA8Ôˇøà€Ö'1;Cambria" w:hAnsi="çA8Ôˇøà€Ö'1;Cambria"/>
        </w:rPr>
        <w:t>në 20 njësi shitjeje. Duke u bazuar në bllokskemën e mëposhtme, shkruaj një kod për të gjetur çmimin mesatar të shitjes së librave Tik duke u bazuar në strukturën e vektorë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çA8Ôˇøà€Ö'1;Cambria" w:hAnsi="çA8Ôˇøà€Ö'1;Cambria" w:cs="çA8Ôˇøà€Ö'1;Cambria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37840" cy="4259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çA8Ôˇøà€Ö'1;Cambria" w:hAnsi="çA8Ôˇøà€Ö'1;Cambria" w:cs="çA8Ôˇøà€Ö'1;Cambria"/>
          <w:lang w:val="en-US" w:eastAsia="en-US"/>
        </w:rPr>
      </w:pPr>
      <w:r>
        <w:rPr>
          <w:rFonts w:cs="çA8Ôˇøà€Ö'1;Cambria" w:ascii="çA8Ôˇøà€Ö'1;Cambria" w:hAnsi="çA8Ôˇøà€Ö'1;Cambri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46250</wp:posOffset>
            </wp:positionH>
            <wp:positionV relativeFrom="paragraph">
              <wp:posOffset>83820</wp:posOffset>
            </wp:positionV>
            <wp:extent cx="2299335" cy="416560"/>
            <wp:effectExtent l="0" t="0" r="0" b="0"/>
            <wp:wrapTight wrapText="bothSides">
              <wp:wrapPolygon edited="0">
                <wp:start x="-78" y="0"/>
                <wp:lineTo x="-78" y="20553"/>
                <wp:lineTo x="21599" y="20553"/>
                <wp:lineTo x="21599" y="0"/>
                <wp:lineTo x="-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ÚA8Ôˇøà€Ö'1;Cambria" w:hAnsi="pÚA8Ôˇøà€Ö'1;Cambria" w:cs="pÚA8Ôˇøà€Ö'1;Cambria"/>
        </w:rPr>
      </w:pPr>
      <w:r>
        <w:rPr>
          <w:rFonts w:cs="pÚA8Ôˇøà€Ö'1;Cambria" w:ascii="pÚA8Ôˇøà€Ö'1;Cambria" w:hAnsi="pÚA8Ôˇøà€Ö'1;Cambria"/>
        </w:rPr>
        <w:t>Mesatarja aritmetike është shuma e çmime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ÚA8Ôˇøà€Ö'1;Cambria" w:hAnsi="pÚA8Ôˇøà€Ö'1;Cambria" w:cs="pÚA8Ôˇøà€Ö'1;Cambria"/>
        </w:rPr>
      </w:pPr>
      <w:r>
        <w:rPr>
          <w:rFonts w:cs="pÚA8Ôˇøà€Ö'1;Cambria" w:ascii="pÚA8Ôˇøà€Ö'1;Cambria" w:hAnsi="pÚA8Ôˇøà€Ö'1;Cambri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ÚA8Ôˇøà€Ö'1;Cambria" w:hAnsi="pÚA8Ôˇøà€Ö'1;Cambria" w:cs="pÚA8Ôˇøà€Ö'1;Cambria"/>
        </w:rPr>
      </w:pPr>
      <w:r>
        <w:rPr>
          <w:rFonts w:cs="pÚA8Ôˇøà€Ö'1;Cambria" w:ascii="pÚA8Ôˇøà€Ö'1;Cambria" w:hAnsi="pÚA8Ôˇøà€Ö'1;Cambri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laboratori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çA8Ôˇøà€Ö'1">
    <w:altName w:val="Cambria"/>
    <w:charset w:val="4d"/>
    <w:family w:val="auto"/>
    <w:pitch w:val="default"/>
  </w:font>
  <w:font w:name="pÚA8Ôˇøà€Ö'1">
    <w:altName w:val="Cambri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10:00Z</dcterms:modified>
  <cp:revision>36</cp:revision>
  <dc:subject/>
  <dc:title/>
</cp:coreProperties>
</file>