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Planifikimi ditor</w:t>
      </w:r>
    </w:p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968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045"/>
        <w:gridCol w:w="1803"/>
        <w:gridCol w:w="2418"/>
        <w:gridCol w:w="2418"/>
      </w:tblGrid>
      <w:tr>
        <w:trPr>
          <w:trHeight w:val="43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5: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Përdorimi i organizuesit grafik storyboard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u kërkon nxënësve të konsultojnë fjalorin anglisht shqip për kuptimin e fjalës ‘storyboard”. Më pas shfaq një pjesë në youtube nga një film animativ. U kërkon nxënësve të vënë në dukje veçorinë kryesore të ndërtimit të këtyre filmave.</w:t>
            </w:r>
          </w:p>
        </w:tc>
      </w:tr>
      <w:tr>
        <w:trPr>
          <w:trHeight w:val="16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Njeh veçoritë e storyboard si organizues grafik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Krijon sekuenca të thjeshta me storyboar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 w:val="false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ërdor storyboard për të krijuar materiale të ndryshme digjitale në funksion të mësimit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ryboar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programe të ndryshme, internet, filma vizatimorë nga youtube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të gjitha fushat e tjera lëndore si komunikim, arte, histori etj.</w:t>
            </w:r>
          </w:p>
        </w:tc>
      </w:tr>
      <w:tr>
        <w:trPr>
          <w:trHeight w:val="47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480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Brainstorm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22370</wp:posOffset>
                  </wp:positionH>
                  <wp:positionV relativeFrom="paragraph">
                    <wp:posOffset>-4445</wp:posOffset>
                  </wp:positionV>
                  <wp:extent cx="2082800" cy="1612900"/>
                  <wp:effectExtent l="0" t="0" r="0" b="0"/>
                  <wp:wrapTight wrapText="bothSides">
                    <wp:wrapPolygon edited="0">
                      <wp:start x="-5" y="508"/>
                      <wp:lineTo x="194" y="4723"/>
                      <wp:lineTo x="685" y="6643"/>
                      <wp:lineTo x="-5" y="8688"/>
                      <wp:lineTo x="-98" y="15078"/>
                      <wp:lineTo x="194" y="20445"/>
                      <wp:lineTo x="884" y="20829"/>
                      <wp:lineTo x="7985" y="21342"/>
                      <wp:lineTo x="16861" y="21342"/>
                      <wp:lineTo x="17356" y="20954"/>
                      <wp:lineTo x="21302" y="19039"/>
                      <wp:lineTo x="21302" y="15333"/>
                      <wp:lineTo x="21104" y="14823"/>
                      <wp:lineTo x="20413" y="14823"/>
                      <wp:lineTo x="21302" y="12903"/>
                      <wp:lineTo x="21397" y="7666"/>
                      <wp:lineTo x="21302" y="1784"/>
                      <wp:lineTo x="20117" y="1531"/>
                      <wp:lineTo x="7888" y="508"/>
                      <wp:lineTo x="-5" y="508"/>
                    </wp:wrapPolygon>
                  </wp:wrapTight>
                  <wp:docPr id="1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Në fazën e parë nxënësëve ju prezantohen disa sekuenca filmik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ga filma të ndryshëm vizatimorë në youtube. Në mungesë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ë internenetit mësuesi mund të shfaq pamje të tregimev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e kartona. Nxënësit duhet të sjellin sa më shumë ide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 çfarë përfaqëson “storyboard” dhe çfarë veçorish k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 Njohuri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ësuesi/ja shkruan në tabelë përkufizimet më të afërt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ë nxënësit kanë dhënë në lidhje me konceptin e storyboar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ep përkufizmin e saktë për konceptin: “një seri figurash me një numër të vogël fjalësh që tregojnë një ngjarje”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mostrohet me projektor rruga e ndërtimit të një template storyboard në Word. Kjo veprimtari zhvillohet me pjeësmarrjen e nxënësve sepse përfshin njohuri të marra nga klasat e mëparshme si p.sh: ndërtimi i tabelës, insertimi i imazheve, vendosja e animacioneve, linkeve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o të kërkojnë në internet për shalbone (template) të gatshme për të krijuar një storyboard. Tematika do të përzgjidhet nga vetë nxënësit, por duke qenë e lidhur me veprimtaritë shkollore dhe jetën në komunitet. Nxënësit duhet të përgatisin fillimisht draftin e storyboard. Ky draft do të prezantohet përpara shfaqjes së storyboard.</w:t>
            </w:r>
          </w:p>
        </w:tc>
      </w:tr>
      <w:tr>
        <w:trPr>
          <w:trHeight w:val="629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ë këtë detyrë i jepet rëndësi respektimit të së drejtës së autorit. Punët duhet të jenë të një shkalle të ulët vështirësie dhe me element origjinalë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>Model fletëpune 4</w:t>
      </w:r>
    </w:p>
    <w:p>
      <w:pPr>
        <w:pStyle w:val="Normal"/>
        <w:widowControl w:val="false"/>
        <w:tabs>
          <w:tab w:val="clear" w:pos="720"/>
          <w:tab w:val="left" w:pos="4024" w:leader="none"/>
        </w:tabs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283"/>
        <w:jc w:val="both"/>
        <w:textAlignment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otëso shablonin duke krijuar një storyboard me tematikë të lirë. Fillimisht harto draftin</w: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79705</wp:posOffset>
                </wp:positionV>
                <wp:extent cx="6245860" cy="7616825"/>
                <wp:effectExtent l="0" t="0" r="0" b="0"/>
                <wp:wrapSquare wrapText="bothSides"/>
                <wp:docPr id="2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7616880"/>
                          <a:chOff x="0" y="0"/>
                          <a:chExt cx="6246000" cy="7616880"/>
                        </a:xfrm>
                      </wpg:grpSpPr>
                      <pic:pic xmlns:pic="http://schemas.openxmlformats.org/drawingml/2006/picture">
                        <pic:nvPicPr>
                          <pic:cNvPr id="0" name="Picture 5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045600" cy="22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00400" y="0"/>
                            <a:ext cx="3045600" cy="22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61120"/>
                            <a:ext cx="3045600" cy="22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00400" y="2661120"/>
                            <a:ext cx="3045600" cy="22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4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404320"/>
                            <a:ext cx="3045600" cy="22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49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00400" y="5404320"/>
                            <a:ext cx="3045600" cy="221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9.05pt;margin-top:14.15pt;width:491.8pt;height:599.75pt" coordorigin="181,283" coordsize="9836,119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0" stroked="f" o:allowincell="f" style="position:absolute;left:181;top:283;width:4795;height:3483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 id="shape_0" ID="Picture 41" stroked="f" o:allowincell="f" style="position:absolute;left:5221;top:283;width:4795;height:3483;mso-wrap-style:none;v-text-anchor:middle;mso-position-horizontal:left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42" stroked="f" o:allowincell="f" style="position:absolute;left:181;top:4474;width:4795;height:3483;mso-wrap-style:none;v-text-anchor:middle;mso-position-horizontal:left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Picture 44" stroked="f" o:allowincell="f" style="position:absolute;left:5221;top:4474;width:4795;height:3483;mso-wrap-style:none;v-text-anchor:middle;mso-position-horizontal:left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Picture 47" stroked="f" o:allowincell="f" style="position:absolute;left:181;top:8794;width:4795;height:3483;mso-wrap-style:none;v-text-anchor:middle;mso-position-horizontal:left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Picture 49" stroked="f" o:allowincell="f" style="position:absolute;left:5221;top:8794;width:4795;height:3483;mso-wrap-style:none;v-text-anchor:middle;mso-position-horizontal:left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" w:hanging="283"/>
        <w:jc w:val="both"/>
        <w:textAlignment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ap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aps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7T08:18:00Z</dcterms:modified>
  <cp:revision>24</cp:revision>
  <dc:subject/>
  <dc:title/>
</cp:coreProperties>
</file>