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6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esë konceptet bazë t</w:t>
            </w:r>
            <w:r>
              <w:rPr>
                <w:rFonts w:cs="Times New Roman" w:ascii="Times New Roman" w:hAnsi="Times New Roman"/>
                <w:bCs/>
                <w:color w:val="000000"/>
                <w:lang w:val="sq-AL"/>
              </w:rPr>
              <w:t>ë gjuhëve të programimi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xënësit përmes metodës së të menduarit kritik, diskutojnë mbi gjuhën binare të kompjuterit dhe lidhjen që ajo ka me gjuhët e programimit.</w:t>
            </w:r>
            <w:r>
              <w:rPr>
                <w:rFonts w:cs="Times New Roman" w:ascii="Times New Roman" w:hAnsi="Times New Roman"/>
                <w:color w:val="000000"/>
              </w:rPr>
              <w:t xml:space="preserve"> Ata duhet të evidentojnë të përbashkëtat dhe dallimet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dentifikon gjuhën binare si gjuha bazë e kompjuteri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ifikon gjuhët e programimit sipas historikut të zhvillimit të tyr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dallimin mes grupeve të gjuhëve të programimi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uhë mak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uhë assemble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tan, Coblo, C++.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shkencat ekzakte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85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margin">
                        <wp:align>center</wp:align>
                      </wp:positionV>
                      <wp:extent cx="1790700" cy="895350"/>
                      <wp:effectExtent l="5080" t="508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0640" cy="895320"/>
                                <a:chOff x="0" y="0"/>
                                <a:chExt cx="1790640" cy="8953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0640" cy="89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895320" y="358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895320" y="358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895320" y="3582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0"/>
                                  <a:ext cx="537120" cy="358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Gjuhë binar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7120"/>
                                  <a:ext cx="537120" cy="358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kod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6760" y="537120"/>
                                  <a:ext cx="537120" cy="358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digit/ bit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3520" y="537120"/>
                                  <a:ext cx="537120" cy="358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0,1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1pt;margin-top:106.75pt;width:141pt;height:70.5pt" coordorigin="6522,2135" coordsize="2820,1410">
                      <v:rect id="shape_0" stroked="f" o:allowincell="t" style="position:absolute;left:6522;top:2135;width:2819;height:1409;mso-wrap-style:none;v-text-anchor:middle;mso-position-horizontal:right;mso-position-horizontal-relative:margin;mso-position-vertical:center;mso-position-vertical-relative:margin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95" stroked="t" o:allowincell="t" style="position:absolute;left:7932;top:2699;width:0;height:0;rotation:90;mso-position-horizontal:right;mso-position-horizontal-relative:margin;mso-position-vertical:center;mso-position-vertical-relative:margin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094" stroked="t" o:allowincell="t" style="position:absolute;left:7932;top:2699;width:0;height:0;rotation:90;mso-position-horizontal:right;mso-position-horizontal-relative:margin;mso-position-vertical:center;mso-position-vertical-relative:margin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093" stroked="t" o:allowincell="t" style="position:absolute;left:7932;top:2699;width:0;height:0;rotation:90;mso-position-horizontal:right;mso-position-horizontal-relative:margin;mso-position-vertical:center;mso-position-vertical-relative:margin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roundrect id="shape_0" ID="_s1089" fillcolor="#bbe0e3" stroked="t" o:allowincell="t" style="position:absolute;left:7509;top:2135;width:845;height:563;mso-wrap-style:squar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Gjuhë binar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roundrect>
                      <v:roundrect id="shape_0" ID="_s1090" fillcolor="#bbe0e3" stroked="t" o:allowincell="t" style="position:absolute;left:6522;top:2981;width:845;height:563;mso-wrap-style:squar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od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roundrect>
                      <v:roundrect id="shape_0" ID="_s1091" fillcolor="#bbe0e3" stroked="t" o:allowincell="t" style="position:absolute;left:7509;top:2981;width:845;height:563;mso-wrap-style:squar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digit/ bit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roundrect>
                      <v:roundrect id="shape_0" ID="_s1092" fillcolor="#bbe0e3" stroked="t" o:allowincell="t" style="position:absolute;left:8496;top:2981;width:845;height:563;mso-wrap-style:squar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round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parë: Të menduarit krit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në tabelë konceptin gjuhë binare dhe fton nxënësit/et të shtojnë nga një koncept të ri që lidhet me konceptin e dhën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ë gjithë elementeve të dhënë në skemë nga nxënësit/et, mësuesi/ja i shton dhe një ndër konceptet e reja: </w:t>
            </w:r>
            <w:r>
              <w:rPr>
                <w:rFonts w:cs="Times New Roman" w:ascii="Times New Roman" w:hAnsi="Times New Roman"/>
                <w:i/>
                <w:color w:val="000000"/>
              </w:rPr>
              <w:t>machine language (gjuhë makinë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5 konceptet e përbashkëta të gjuhëve të programim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Variabl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Struktura e kontroll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Struktura e të dhën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Sintak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3429000</wp:posOffset>
                  </wp:positionH>
                  <wp:positionV relativeFrom="margin">
                    <wp:posOffset>2176145</wp:posOffset>
                  </wp:positionV>
                  <wp:extent cx="2614930" cy="1303655"/>
                  <wp:effectExtent l="0" t="0" r="0" b="0"/>
                  <wp:wrapSquare wrapText="bothSides"/>
                  <wp:docPr id="2" name="code_i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de_i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493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val="sq-AL" w:eastAsia="sq-AL"/>
              </w:rPr>
              <w:t xml:space="preserve"> </w:t>
            </w: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Mjetet (</w:t>
            </w:r>
            <w:r>
              <w:rPr>
                <w:rFonts w:eastAsia="Charter-Roman;Charter Roman" w:cs="Times New Roman" w:ascii="Times New Roman" w:hAnsi="Times New Roman"/>
                <w:i/>
                <w:iCs/>
                <w:lang w:val="sq-AL" w:eastAsia="sq-AL"/>
              </w:rPr>
              <w:t>Tools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Jepet shembulli i shkrimit të një variabli  dhe shpjegohen pjesët përbërës e të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jc w:val="both"/>
              <w:textAlignment w:val="center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String helloVariable= “Hello Everyone!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Fjala String (tipi variablit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Emri – “HelloVariable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Vlera- “Hello Everyone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njat- thonjëzat, pik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presja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ndahet në dy grupe.  Jepen dy shembuj nga mësuesi/ja për shkrimin e variablav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Secili nga grupet do të ilustrojë si janë zbatuar rregullat e mësipërme për shkrimin e programeve.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</w:p>
        </w:tc>
      </w:tr>
      <w:tr>
        <w:trPr>
          <w:trHeight w:val="24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etyra do të vlerësohet në përfundim të orës së mësimit. Do të kihet parasysh në vlerësim puna e bërë në grup, zbatimi i kërkesave dhe zgjidhja e saktë e saj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07:42:00Z</dcterms:modified>
  <cp:revision>28</cp:revision>
  <dc:subject/>
  <dc:title/>
</cp:coreProperties>
</file>