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9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02"/>
        <w:gridCol w:w="1858"/>
        <w:gridCol w:w="2304"/>
        <w:gridCol w:w="2385"/>
      </w:tblGrid>
      <w:tr>
        <w:trPr>
          <w:trHeight w:val="428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3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3.10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Bazat e JavaScript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sjellin shembuj të ndërveprimit me elemente që shfaqen në një faqe interneti.P.sh, futja e të dhënave në një formular dhe marrja e përgjigjeve prej tyre. Ata diskutojnë mbi përdorimin e gjuhëve të programimit html, css etj.</w:t>
            </w:r>
          </w:p>
        </w:tc>
      </w:tr>
      <w:tr>
        <w:trPr>
          <w:trHeight w:val="882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eh bazat e JavaScript si gjuhë programim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p shembuj të përdorimit të JavaScript nga faqe të ndryshme web.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avaScrip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rip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internet, faqe të ndryshme web, shfletues të ndryshëm.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Kjo temë mësimore është e lidhur ngushtë me komunikimin.</w:t>
            </w:r>
          </w:p>
        </w:tc>
      </w:tr>
      <w:tr>
        <w:trPr>
          <w:trHeight w:val="150" w:hRule="atLeast"/>
        </w:trPr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6543" w:hRule="atLeast"/>
        </w:trPr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Pyetje frontal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i drejtohet klasës me disa pyetje të shpejta që lidhen me gjuhët e programim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Cilët janë disa nga editorët që përdoren për shkrimin e kodeve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Çfarë elementesh të domosdoshëm duhet të përmbajë një kod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ujtohen njohuritë mbi disa nga taget kryesore të shkrimit të kodeve në html dhe cs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Cilat janë disa nga tiparet e gjuhëve të programimit të orientuara nga objektet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përfundim të pyetjeve prezantohet tema e re e mësimit, “Bazat e JavaScript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ësuesi/ja shkruan në tabelë faktin se JavaScript, është një gjuhë e orientuar nga objektet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ër shkrimin e kodeve të JavaScript, përdoret editori Windows, Notepad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okumenti ku shkruhet kodi është një dokument HTML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odi në JavaScript përfshihet ndërmjet tage-ve &lt;script&gt; &lt;/script&gt;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hkruhen në tabelë disa nga karakteristikat e JavaScript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Gjuhë programimi që punon me të gjithë shfletuesit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Gjuhë interpretuese, script-i, ekzekutohet pa kaluar në fazën e kompilim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udhëheq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Demostrohet një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s</w:t>
            </w:r>
            <w:r>
              <w:rPr>
                <w:rFonts w:cs="Times New Roman" w:ascii="Times New Roman" w:hAnsi="Times New Roman"/>
                <w:bCs/>
                <w:color w:val="000000"/>
              </w:rPr>
              <w:t>hembull. Realizimi i shembullit bëhet me ndihmën e projektorit, ose në mungesë të tij shkruhet në tabelë nga mësuesi/ja  dhe ndiqen hapat në kompjuter nga nxënës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!DOCTYPE html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&lt;html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&lt;body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&lt;h1&gt; C'mund te beje JavaScript?&lt;/h1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&lt;p id = "demo"&gt; JavaScript mund te ndryshoje permbatjen html.&lt;/p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button type = "button" onclick = "dokument.getElementById("demo").innerHTML ="Pershendetje JavaScript!"&gt;Kliko!&lt;/button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&lt;/body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&lt;/html&gt;</w:t>
            </w:r>
          </w:p>
        </w:tc>
      </w:tr>
      <w:tr>
        <w:trPr>
          <w:trHeight w:val="397" w:hRule="atLeast"/>
        </w:trPr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Mbështetur në kërkesat për realizimin e detyrës bëhet vlerësimi në fund të orës së mësimit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7:37:00Z</dcterms:modified>
  <cp:revision>38</cp:revision>
  <dc:subject/>
  <dc:title/>
</cp:coreProperties>
</file>