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10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Keyframe dhe shtresat në Macromedia Flash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/et kujtojnë komandat e mësuara për krijimin e frame-ve në orët e mëparshme. 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frame nga keyframe 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hapësira kohore në animacionet e krijuara në Flas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shtresat si koncept i rëndësishëm i punës në Adobe Flash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eyfra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y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Adobe Flash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artin, etj.</w:t>
            </w:r>
          </w:p>
        </w:tc>
      </w:tr>
      <w:tr>
        <w:trPr>
          <w:trHeight w:val="378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04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përgatito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drejton disa pyetje frontale për njohuritë e marra në orët e mëparshm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Çfarë roli luan timeline në krijimin e skenave në Adobe Flas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ërse layers (shtresat) janë një koncept i rëndësishëm në Flash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ili është dallimi mes layers dhe fram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e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kruan termin keyfra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araqet me ndihmën e projektorit një Scene (të krijuar më parë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Evidenton pjesën e timeline ky keyframe paraqiten grafikisht si pika (të mbushura me ngjyrë të zezë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Bëhet grafikisht dallimi mes keyframe-ve, që paraqesin një shtresë që përmban ose jo një objek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o të praktikojnë nën drejtimin e mësuesit/es krijimin e një keyframe në timeli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Hapat e veprimtarisë ilustrohen me ndihmën e projektor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und të përdoret gjithashtu shembulli i dhënë në librin TIK 10, për krijimin e keyframe, nga vetë nxënësit/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pavar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o ta zhvillojnë punën e pavarur për krijimin e shtresav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het me komandat: Insert Frame &amp; Delete Fram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hen në Scene komandat e mësipërm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riorganizimi shtresave sipas shembullit të dhënë në libër.</w:t>
            </w:r>
          </w:p>
        </w:tc>
      </w:tr>
      <w:tr>
        <w:trPr>
          <w:trHeight w:val="45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përfundim të detyrës do të vlerësohet respektimi i kërkesave të dhëna dhe saktësia e realizimit të tyr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a e pavarur është pjesë e vlerësimit të vazhdueshëm të nxënësit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7:17:00Z</dcterms:modified>
  <cp:revision>33</cp:revision>
  <dc:subject/>
  <dc:title/>
</cp:coreProperties>
</file>