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80"/>
        <w:gridCol w:w="2790"/>
        <w:gridCol w:w="1350"/>
        <w:gridCol w:w="1764"/>
      </w:tblGrid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3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hkrimi i algoritmeve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Nxënësit shqyrtojnë skemën e dhënë në tekst për hartimin e algoritmeve. Ata diskutojnë në klasë për të gjitha fazat e procesit.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>
          <w:trHeight w:val="1215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upton problemin që do të zgjidhë me ndihmën e algorit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Jep shembuj të shkrimit të algoritmit bazuar në rregullat e ndjekura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im i algorit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eudokod</w:t>
            </w:r>
          </w:p>
        </w:tc>
      </w:tr>
      <w:tr>
        <w:trPr>
          <w:trHeight w:val="740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  <w:r>
              <w:rPr>
                <w:rFonts w:cs="Times New Roman" w:ascii="Times New Roman" w:hAnsi="Times New Roman"/>
                <w:color w:val="000000"/>
              </w:rPr>
              <w:t>Kjo temë mësimore është e lidhur ngushtë me shkencat natyrore.</w:t>
            </w:r>
          </w:p>
        </w:tc>
      </w:tr>
      <w:tr>
        <w:trPr>
          <w:trHeight w:val="2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14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etim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kanë 10-15 minuta kohë të shqyrtojnë skemën e paraqitur në librin Tik X. Skema paraqet procesin që duhet ndjekur për të shkruar qartë një algoritëm. Për secilën fazë mësuesi/ja nxit diskutimin në klasë që të jepen sa më shumë ide. Hidhen pyetje të tilla s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Ç’do të thotë të kuptosh problemin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Çfarë nënkuptojnë mjetet llogaritëse dhe kush mund të jenë ato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se është e nevojshme ta analizosh një algoritëm  përpara se ta programosh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një algoritëm dhe e shpjegon atë në bazë të rregullave të diskutuara në fazën Hetimi në Tik. Si shembull jepet një rast i studiuar në lëndën e matematikës. “Gjetja e plotëpjesëtuesit më të madh të përbashkët”. Fillimisht nxënësit duhet të diskutojnë si veprojnë për gjetjen e plotëpjesëtuesit më të madh të përbashkët. Jepet algoritmi i shkruar nga matematikani i lashtë Euklid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pi 1: </w:t>
            </w:r>
            <w:r>
              <w:rPr>
                <w:rFonts w:cs="Times New Roman" w:ascii="Times New Roman" w:hAnsi="Times New Roman"/>
                <w:color w:val="000000"/>
              </w:rPr>
              <w:t xml:space="preserve">Nës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=0</w:t>
            </w:r>
            <w:r>
              <w:rPr>
                <w:rFonts w:cs="Times New Roman" w:ascii="Times New Roman" w:hAnsi="Times New Roman"/>
                <w:color w:val="000000"/>
              </w:rPr>
              <w:t xml:space="preserve"> atëherë kthe si përgjigjie vlerën m dhe ndalo, përndrys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lo te Hapi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pi 2: </w:t>
            </w:r>
            <w:r>
              <w:rPr>
                <w:rFonts w:cs="Times New Roman" w:ascii="Times New Roman" w:hAnsi="Times New Roman"/>
                <w:color w:val="000000"/>
              </w:rPr>
              <w:t xml:space="preserve">Pjesëto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me anë të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dhe mbetjen e pjesëtimit shënoje m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pi 3: </w:t>
            </w:r>
            <w:r>
              <w:rPr>
                <w:rFonts w:cs="Times New Roman" w:ascii="Times New Roman" w:hAnsi="Times New Roman"/>
                <w:color w:val="000000"/>
              </w:rPr>
              <w:t xml:space="preserve">Dërgo vlerën 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 xml:space="preserve"> t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t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. Shiko Hapi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Koncept i ri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: Njihet klasa me konceptin e pseudokodit. Çfarë roli luan ai në shkrimin dhe zgjidhjen e një algorit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ur nga njohuritë e mara mësuesi/ja shtron pyetjen nëse ka rrugë të tjera zgjidhje për shkrimin e këtij algoritmi. Nxënësit japin idetë e tyre.  Shkruhet në tabelë rruga tjetë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Algoritmi: Llogaritja e plotpjesëtuesit më të madh të përbashkët me metodën e faktorizimit në numra të thjesh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pi 1: </w:t>
            </w:r>
            <w:r>
              <w:rPr>
                <w:rFonts w:cs="Times New Roman" w:ascii="Times New Roman" w:hAnsi="Times New Roman"/>
                <w:color w:val="000000"/>
              </w:rPr>
              <w:t xml:space="preserve">Gjej faktorët e thjeshtë të numrit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pi 2:</w:t>
            </w:r>
            <w:r>
              <w:rPr>
                <w:rFonts w:cs="Times New Roman" w:ascii="Times New Roman" w:hAnsi="Times New Roman"/>
                <w:color w:val="000000"/>
              </w:rPr>
              <w:t xml:space="preserve"> Gjej faktorët e thjeshtë të numrit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Hapi 3:</w:t>
            </w:r>
            <w:r>
              <w:rPr>
                <w:rFonts w:cs="Times New Roman" w:ascii="Times New Roman" w:hAnsi="Times New Roman"/>
                <w:color w:val="000000"/>
              </w:rPr>
              <w:t xml:space="preserve"> Identifiko gjithë faktorët e përbashkët të thjeshtë në dy shpërbërjet e gjetura te Hapi 1 dhe 2.</w:t>
            </w:r>
          </w:p>
        </w:tc>
      </w:tr>
      <w:tr>
        <w:trPr>
          <w:trHeight w:val="56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Nës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është një faktor i përbashkët që takohet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m</w:t>
            </w:r>
            <w:r>
              <w:rPr>
                <w:rFonts w:cs="Times New Roman" w:ascii="Times New Roman" w:hAnsi="Times New Roman"/>
                <w:color w:val="000000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n</w:t>
            </w:r>
            <w:r>
              <w:rPr>
                <w:rFonts w:cs="Times New Roman" w:ascii="Times New Roman" w:hAnsi="Times New Roman"/>
                <w:color w:val="000000"/>
              </w:rPr>
              <w:t xml:space="preserve"> herë, respektivisht tek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t xml:space="preserve"> d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n</w:t>
            </w:r>
            <w:r>
              <w:rPr>
                <w:rFonts w:cs="Times New Roman" w:ascii="Times New Roman" w:hAnsi="Times New Roman"/>
                <w:color w:val="000000"/>
              </w:rPr>
              <w:t>, atëherë ai duh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të përsëritet te faktori i përbashkët min (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m, pn</w:t>
            </w:r>
            <w:r>
              <w:rPr>
                <w:rFonts w:cs="Times New Roman" w:ascii="Times New Roman" w:hAnsi="Times New Roman"/>
                <w:color w:val="000000"/>
              </w:rPr>
              <w:t>) herë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Hapi 4: </w:t>
            </w:r>
            <w:r>
              <w:rPr>
                <w:rFonts w:cs="Times New Roman" w:ascii="Times New Roman" w:hAnsi="Times New Roman"/>
                <w:color w:val="000000"/>
              </w:rPr>
              <w:t>Llogarit produktin e të gjithë faktorëve të përbashkët dhe ktheje atë si plotpjesëtuesin më të mad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përbashkët të numrave të dhënë. Nxënësit duhet të bëjnë krahasimin mes rrugëve të përdorura.</w:t>
            </w:r>
          </w:p>
        </w:tc>
      </w:tr>
      <w:tr>
        <w:trPr>
          <w:trHeight w:val="58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vlerësimi me një listë treguesisht të përcaktuar për arritjene kompetencave të orës së mësimit, të ndërthurura me fushat e tjer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.</w:t>
        <w:tab/>
        <w:t>Shkruaj një algoritëm që përcakton vlerësimin përfundimtare të kalimit, duke pasur opsionet kalon dhe ngel. Vlerësimi përfundimtar del nga mesatarja e tre  vlerësimev (NVV, NVT, NVP)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Shkruaj pseudokodin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Fut të dhënat e  tri vlerësimev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Llogarit mesataren e tyr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Nëse nota mesatare e del prej tyre është më e vogël se V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fisho nge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e Afisho kalo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Algoritmi i detajuar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Hapi i parë- Vendos tri vlerësimet NVV, NVT, NVP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Hapi i dytë- Mesatarja e tri vlerësimeve (NVV + NVT +NVP)/3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Hapi i tretë – në qoftëse (Mes &lt; V) atëherë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Printo ngel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ose Printo kalon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.</w:t>
        <w:tab/>
        <w:t>Shkruaj një algoritëm ku të kovertosh gjatësinë nga ft (feet) në c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seudokodi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Fut të dhënat e  gjatësisë në ft (feet)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Llogarit gjatësinë në cm duke shumëzuar gjatësinë ft me 30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Afisho gjatësinë në cm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lgoritm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i i parë – jep të dhënat nga tastiera të gjatësisë në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i i dytë – Gjatësia në cm. Gjatësia në ft x 30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i i tretë – Afisho gjatësinë në cm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1:00Z</dcterms:modified>
  <cp:revision>26</cp:revision>
  <dc:subject/>
  <dc:title/>
</cp:coreProperties>
</file>