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 mësimore 2.17. Diskutim - Hartimi i intervistave dhe i pyetësorëve duke përdorur TI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Qëllimi:</w:t>
      </w:r>
      <w:r>
        <w:rPr>
          <w:rFonts w:cs="Times New Roman" w:ascii="Times New Roman" w:hAnsi="Times New Roman"/>
          <w:color w:val="000000"/>
        </w:rPr>
        <w:t xml:space="preserve"> Aftësimi i nxënësve për përgatitjen e intervistave dhe të pyetësorëve në lidhj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 tematikat e studiuara në lëndë të caktuara, si p.sh. qytetari, gjeografi etj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çi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Faza e parë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imi tematikës për intervistuesit dhe i tematikës së pyetësorit. Tematika mund të jetë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njëjtë në të dyja rastet, për të krahasuar rezultat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ematika e rekomanduar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rsimimi (kjo tematikë është shtjelluar në disa orë në lëndën e qytetarisë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ekt i intervistës mund të jetë “Ligji i arsimit parauniversitar, insitucionet arsimore etj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ohet grupi që do të intervistohet. Të kihet parasysh barazia gjinore dhe mosha e njëjtë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 të intervistuarv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përcaktohen që në fillim mjetet TIK që do të përdoren për realizimin e intervistav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përpunohen të dhënat me mjete digjitale dhe të shfrytëzohen ato për publikimin e tyr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dhe për pyetësorin të përcaktohen paraprakish pyetjet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listohen mjetet dhe pajisjet TIK që do do të përdoren për realizimin e tij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Paraqitja e rezultatev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jesa më e rëndësishme është shftytëzimi i TIK në përpunimin dhe paraqitjen e rezultatev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r mënyra e komunikimit, pasqyrimi njohurive të marra në lëndët e tjera janë pjesë e vlerësimit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ë projekti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y diskutim mund të shërbejë për të plotësuar portofolin e nxënës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26:00Z</dcterms:modified>
  <cp:revision>45</cp:revision>
  <dc:subject/>
  <dc:title/>
</cp:coreProperties>
</file>