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Model testi për tremujorin e parë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Shkenca që merret me rregullat e punës në kompjuter është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Informatik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Teknologjia e Informacionit dhe Komunikimi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Ergonomi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Arkitektura e kompjuteri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Qarko përgjigjen e saktë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Backup është një procedurë që mund të kryhet vetëm manualish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Backup është procesi i kalimit të të dhënave në një pajisje tjetër digjital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Backup është një procedurë që kryhet manualisht dhe automatikisht për ruajtjen dhe rifreskimin e të dhënav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Backup është mjë proces manual dhe automatik që transferon të dhëna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Cili nga shërbimet e mëposhtme të ruajtjes së të dhënave online nuk është papagesë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Google Dri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Mozy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Dropbox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One Driv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Lidh shkurtimin me emrin e saktë të rrjeti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LAN </w:t>
        <w:tab/>
        <w:tab/>
        <w:tab/>
        <w:tab/>
        <w:tab/>
        <w:t>1-Metropolitan Area Network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MAN </w:t>
        <w:tab/>
        <w:tab/>
        <w:tab/>
        <w:tab/>
        <w:tab/>
        <w:t>2- Wide Area Network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WAN </w:t>
        <w:tab/>
        <w:tab/>
        <w:tab/>
        <w:tab/>
        <w:tab/>
        <w:t>3- Local Area Network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sz w:val="22"/>
          <w:szCs w:val="22"/>
        </w:rPr>
        <w:t>Klasifiko rrjetet sipas topologjisë dhe për dy prej tyre bëj përshkrimin e ndërtimi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- Për të krijuar një symbol në Flash zbatohet komanda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- Insert&gt;New Symbol&gt; Modify &gt; Convert to Symb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Insert &gt; New File&gt; New Symbo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Insert&gt; Schene&gt;Import to Stag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- Plotëso kodin e mëposhtëm me të dhënat që mungojnë: 550, 400, movie, emri.swf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object width=”________________”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ight=”__________________”&gt;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param name=”____________________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alue=”______________________________”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embed src=”emri.swf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idth=”550” height=”400”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/embed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/object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ërgjigjet e testimit: 1- c, 2- c, 3- b, 4 (a-3, b- 1, c-2), 5- bus, yll, ring, mesh, tree, hybrid 6- a,             7 - object width -550, height-400, param name -movie, value- emri.swf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Model testi për tremujorin e dytë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- Vendos në kutizën e duhur</w:t>
      </w:r>
    </w:p>
    <w:p>
      <w:pPr>
        <w:pStyle w:val="Normal"/>
        <w:rPr/>
      </w:pPr>
      <w:r>
        <w:rPr/>
        <w:t>PHP, Oracle, MySQL, ASP.NET.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618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era aplikacioni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baza</w:t>
            </w:r>
          </w:p>
        </w:tc>
      </w:tr>
      <w:tr>
        <w:trPr>
          <w:trHeight w:val="1286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2- E vërtetë, E gabua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Faqet standarte Html janë faqe web-i statike </w:t>
        <w:tab/>
        <w:tab/>
        <w:tab/>
        <w:tab/>
        <w:tab/>
        <w:t xml:space="preserve">V </w:t>
        <w:tab/>
        <w:t>G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qet e web-it me shrirjen .php janë të vetmet faqe web-i dinamike</w:t>
        <w:tab/>
        <w:tab/>
        <w:t xml:space="preserve">V </w:t>
        <w:tab/>
        <w:t>G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arianti bolean mund të jetë karakter ose pohim </w:t>
        <w:tab/>
        <w:tab/>
        <w:tab/>
        <w:tab/>
        <w:t xml:space="preserve">V </w:t>
        <w:tab/>
        <w:t>G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- Shkruaj disa karakteristika të JavaScrip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avaScrip është një gjuhë programimi që punon me të gjithë shfletuesi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- Në shembullin e mëposhtëm jepet krijimi objektit nxënës që afishon dy vlera. Gjej ato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html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body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p&gt;Krijim objekti në JavaScript.&lt;/p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p id=”sh1”&gt;&lt;/p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&lt;script&gt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ar nxënës= {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emri : “Ana”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biemri : “Krasta”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mosha : 17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gjinia : “M”,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}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lera 1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lera2 ________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- Shkruaj etiketën që mundëson përshirjen e kodit të JavaScript në një dokument html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- Çfarë përfaqëson një algoritëm:</w:t>
      </w:r>
    </w:p>
    <w:p>
      <w:pPr>
        <w:pStyle w:val="Normal"/>
        <w:tabs>
          <w:tab w:val="clear" w:pos="720"/>
          <w:tab w:val="left" w:pos="3540" w:leader="none"/>
        </w:tabs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jë varg instruksionesh që duhen ndjekur hap pas hapi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jë software që analizon të dhëna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jë pajisje hardware që ruan të dhënat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- Çfarë përfaqëson një variabl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ë dhënat që ruhen në kujtesën lokale dhe që nuk mund të ndryshoh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ë dhënat që ruhen në kujtesën lokale dhe që mund të ndryshoh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ë dhënat që ruhen në kompjuter që mund të ndryshohen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Model testi për tremujorin e tretë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Cila është vlera e saktë në mënyrë që kthehet në sistemin e operimit pas përfundimit të suksesshëm të programit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-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0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Asnjë prej përgjigjeve të mësipërme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Cili prej funksioneve të mëposhtme gjendet në të gjitha gjuhët e programimit C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start(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system(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main(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program(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Cila nga shënjat përdoret për të sinjalizuar fillimin dhe përfundimin e një blloqeve të kodit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{ }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-&gt; and &lt;-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BEGIN and END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( and 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Cila prej shenjave të pikësimit përfundon shumicën e kodeve të shkruara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;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‘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Cila prej alternativave të mëposhmte është një koment i shkruar saktë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*/ Comments *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** Comment **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/* Comment */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{ Comment }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>6. Cila prej alternativave të mëposhtme nuk është tip variabli?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floa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rea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in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doubl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Cili prej operatorëv të mëposhtëm është i duhuri për krahasimin e dy variablave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. :=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. =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 equa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. ==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ërgjigjet e sakta: 1- c, 2- c, 3- a, 4- b, 5 – c, 6- b. 7 - d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440" w:right="144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a1"/>
    <w:family w:val="auto"/>
    <w:pitch w:val="variable"/>
  </w:font>
  <w:font w:name="MinionPro-Regular">
    <w:altName w:val="Minion Pro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cs="GillSansMT;Gill Sans MT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en-GB" w:eastAsia="ja-JP" w:bidi="ar-SA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0:03:00Z</dcterms:created>
  <dc:creator>ideart</dc:creator>
  <dc:description/>
  <cp:keywords/>
  <dc:language>en-US</dc:language>
  <cp:lastModifiedBy>User Ideart</cp:lastModifiedBy>
  <dcterms:modified xsi:type="dcterms:W3CDTF">2017-09-18T08:19:00Z</dcterms:modified>
  <cp:revision>38</cp:revision>
  <dc:subject/>
  <dc:title/>
</cp:coreProperties>
</file>