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Tema mësimore 4.21: Projekt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Krijimi i lojërave zbavitëse në Scratch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Qëllimi:</w:t>
      </w:r>
      <w:r>
        <w:rPr>
          <w:rFonts w:cs="Times New Roman" w:ascii="Times New Roman" w:hAnsi="Times New Roman"/>
          <w:color w:val="000000"/>
        </w:rPr>
        <w:t xml:space="preserve"> Aftësimi i nxënësve për ndërtimin e aplikacioneve të thjeshta në Scratch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në grup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mpetencat dhe shprehitë që do të fitoh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jatë zhvillimit të projekti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146050</wp:posOffset>
            </wp:positionV>
            <wp:extent cx="3255010" cy="4723765"/>
            <wp:effectExtent l="0" t="0" r="0" b="0"/>
            <wp:wrapTight wrapText="bothSides">
              <wp:wrapPolygon edited="0">
                <wp:start x="-51" y="0"/>
                <wp:lineTo x="-51" y="21524"/>
                <wp:lineTo x="21600" y="21524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Ndryshimi i background në stag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ndos si background nga butoni Import, dosjen Outdoors folder, skedari brickwall.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shi backgroundin blank, të përzgjedhur nga programi me butonin Delete this background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Shtimi dhe heqja e sprite-v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ndos sprite që do të përfaqësojnë butonat nga 1- 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butoni Choose new sprite from file,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tters, Ke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jidh sprite -0. Kliko butonin Ok. Kështu vepro me numrat e tjerë, deri në 9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Shtimi i variablit për shfrytëzimin logjik 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likacion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Kliko butonin Variabl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Krijo tre variabla me emrat: Guess, No of guesses, Random N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Shtimi i skedarit audio në aplikac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 Shto dy skedarë audio që do të tregojn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ëvizjet e sakta dhe të gabuara të lojtarëv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 Kliko butonin Sound dhe me komandë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port merr skedarin audio Electronic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irydu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Ruajtja dhe ekzekutimi i aplikacion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.O Nxënësit janë të lirë të shtojnë element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ë reja në projek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y projekt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39:00Z</dcterms:modified>
  <cp:revision>38</cp:revision>
  <dc:subject/>
  <dc:title/>
</cp:coreProperties>
</file>