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4.7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Fazat e programimit në C++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iskutojnë në bazë të njohurive dhe kërkimeve në internet rreth fazave të hartimit të një programi në C++.</w:t>
            </w:r>
          </w:p>
        </w:tc>
      </w:tr>
      <w:tr>
        <w:trPr>
          <w:trHeight w:val="1368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Dallon hapat e krijimit të një programi në C++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Vlerëson rëndësinë dhe rolin e çdo hapi për një programim të saktë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Provon të ndërtojë programe të thjeshta në C++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iprocesi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nki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di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kzekutim</w:t>
            </w:r>
          </w:p>
        </w:tc>
      </w:tr>
      <w:tr>
        <w:trPr>
          <w:trHeight w:val="113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jo temë mësimore është e lidhur ngushtë me matematikën.</w:t>
            </w:r>
          </w:p>
        </w:tc>
      </w:tr>
      <w:tr>
        <w:trPr>
          <w:trHeight w:val="31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643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Brainstorm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sesi/ja rendit në tabelë tri elemente të sistemit C++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mjedisi për zhvillimin e progra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gjuh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libraria standard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uhet të arsyetojnë dhe të sjellin mendime për secilin prej këtyre elementeve. Koncepti që duhet të dalë nga ky bashkëbisedim është ai i klasave, që lidhet në mënyrë të drejtpërdrejt me punën e programues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aqiten në tabelë fazat e hartimit dhe ekzekutimit të një programi në C++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za e parë – shkrimi dhe ruajtja e skedarit. Në këtë fazë mësuesi/ja aktivizon klasën me njohuritë e mara në kapitullin “Programimi në web”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ikujtohen njohuritë e mara për editorët si Notepad si dhe ruajta e skedarit me prapashtesat cpp, cxx që tregojnë se skedari përmban kod C++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za e dytë- tretë – Priprocesimi dhe kompilimi i progra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za e katërt –Link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het arsyet përse linkimi është një fazë e rëndësishme për programimi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za e pestë – gjashtë- Lodimi - Ekzekut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ndosja e programit në kujtesë si dhe ekzekutimi në kontrollin e CP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ohet me rubrikë veprimtar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uhet të përshkruajnë se çfarë ndodh me programet pasi ato përkthehen nga kompiluesi dhe cili është roli i CPU në ekzekutimin e programeve të hartuara.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Bëhet një vlerësim me një listë treguesish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9:38:00Z</dcterms:modified>
  <cp:revision>27</cp:revision>
  <dc:subject/>
  <dc:title/>
</cp:coreProperties>
</file>