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11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egëzimi i algorit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sjellin shembuj të operatorëvee krahasues që përdorin në matematikë. Ata bëjnë kërkime në internet mbi këta operatorë dhe rolin e tyre në programim.</w:t>
            </w:r>
          </w:p>
        </w:tc>
      </w:tr>
      <w:tr>
        <w:trPr>
          <w:trHeight w:val="1116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n operatorët krahasue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rolin e operatorëve krahasues në algoritmikë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gt;&l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he/ o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&lt;=, &gt; =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!=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k 10, interne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53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</w:t>
            </w:r>
            <w:r>
              <w:rPr>
                <w:rFonts w:cs="Times New Roman" w:ascii="Times New Roman" w:hAnsi="Times New Roman"/>
                <w:b/>
              </w:rPr>
              <w:t>parë: Hetim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sjellin shembuj operatorësh krahasues që përdorin në lëndën e matematik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uke u bazuar në kërkimet në internet, ata duhet të arrijnë në përfundime, se një numër i madh i gjuhëve të programimit përdor këta operatorë në shkrimin e kodev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het klasës me disa pyetje frontale, që lidhen me njohuritë e reja, p.sh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Çfarë përfaqëson një pseudokod n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 një algoritëm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një shembull (mund të përdoret shembulli i dhënë në librin TIK10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mbulli diskutohen me nxënësit/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Supozo se nota kaluese për TIK do të ishte 40 pikë”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uhet të japin disa ide, si do të shkruhej pseudokodi në këtë ras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mendimeve shkruhet në tabel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 pseudokodi i sakt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if ( nota &gt;=40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cout&lt;&lt; “Kalon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3444875</wp:posOffset>
                  </wp:positionH>
                  <wp:positionV relativeFrom="margin">
                    <wp:posOffset>2440940</wp:posOffset>
                  </wp:positionV>
                  <wp:extent cx="2663190" cy="157797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57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/et nën drejtimin e mësuesit/es ndërtojnë bllokskemën e algoritmit. (për klasat mbi nivelin mesatar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llokskema mund të diskutohet edhe duke punuar me librin TIK 10. (për klasat nën nivelin mesatar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, ose demostrohet me Power Point, shkrimi i një programi në C++, i cili pasi të ekzekutohet do të afishojë më të voglin e tre numrav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aktivizon klasën të jap shpjegime për shkrimin e kodit dhe plotëson me shpjegime ato njohuri që janë të reja për nxënësit.</w:t>
            </w:r>
          </w:p>
        </w:tc>
      </w:tr>
      <w:tr>
        <w:trPr>
          <w:trHeight w:val="42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:</w:t>
            </w:r>
            <w:r>
              <w:rPr>
                <w:rFonts w:cs="Times New Roman" w:ascii="Times New Roman" w:hAnsi="Times New Roman"/>
                <w:color w:val="000000"/>
              </w:rPr>
              <w:t xml:space="preserve"> Vlerësim i aktivitetit gjatë debateve në klasë.Vlerësohet zbatimi i kujdesshëm dhe i saktë i udhëzimeve të dhëna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2:00Z</dcterms:modified>
  <cp:revision>28</cp:revision>
  <dc:subject/>
  <dc:title/>
</cp:coreProperties>
</file>