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color w:val="000000"/>
        </w:rPr>
        <w:t>Tema mësimore 2.13 – Laborator: Realizimi paraqitjes në Flash.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Qëllimi:</w:t>
      </w:r>
      <w:r>
        <w:rPr>
          <w:rFonts w:cs="Times New Roman" w:ascii="Times New Roman" w:hAnsi="Times New Roman"/>
          <w:color w:val="000000"/>
        </w:rPr>
        <w:t xml:space="preserve"> Nxënësit/et paraqitin animacionet me programin Macromedia Flash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Mjetet:</w:t>
      </w:r>
      <w:r>
        <w:rPr>
          <w:rFonts w:cs="Times New Roman" w:ascii="Times New Roman" w:hAnsi="Times New Roman"/>
          <w:color w:val="000000"/>
        </w:rPr>
        <w:t xml:space="preserve"> Programi Macromedia Flash 8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84450</wp:posOffset>
            </wp:positionH>
            <wp:positionV relativeFrom="paragraph">
              <wp:posOffset>24130</wp:posOffset>
            </wp:positionV>
            <wp:extent cx="3416300" cy="1714500"/>
            <wp:effectExtent l="0" t="0" r="0" b="0"/>
            <wp:wrapTight wrapText="bothSides">
              <wp:wrapPolygon edited="0">
                <wp:start x="-58" y="0"/>
                <wp:lineTo x="-58" y="21358"/>
                <wp:lineTo x="21600" y="21358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</w:rPr>
        <w:t>Metoda:</w:t>
      </w:r>
      <w:r>
        <w:rPr>
          <w:rFonts w:cs="Times New Roman" w:ascii="Times New Roman" w:hAnsi="Times New Roman"/>
          <w:color w:val="000000"/>
        </w:rPr>
        <w:t xml:space="preserve"> Punë në grup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parë:</w:t>
      </w:r>
      <w:r>
        <w:rPr>
          <w:rFonts w:cs="Times New Roman" w:ascii="Times New Roman" w:hAnsi="Times New Roman"/>
          <w:color w:val="000000"/>
        </w:rPr>
        <w:t xml:space="preserve"> Krijimi i dosje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ë punës praktik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para se të ndërtosh një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araqitje në Macromedia Flas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cakto tematikën e animacioni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.sh., “Qyteti im”. Krijo dosj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e foto, tekst, që do të vendosësh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animacion.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dytë:</w:t>
      </w:r>
      <w:r>
        <w:rPr>
          <w:rFonts w:cs="Times New Roman" w:ascii="Times New Roman" w:hAnsi="Times New Roman"/>
          <w:color w:val="000000"/>
        </w:rPr>
        <w:t xml:space="preserve"> Krijimi i një dokumenti në Flash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në tabin Create New opsionin Flash Slide Presentatio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ritarja e punës që hapet, ka dy elemente dalluese: presentation, që zëvendëson scene, dhe slid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cepti i slide është i njëjtë me atë që ke mësuar për slide-n në programin Power Poin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butonin Properties dhe ndrysho përmasat e slid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ga 550x400, vendos 1300x780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butonin +, për të shtuar Slid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jidh mjetin Text Tool dhe shkruaj tekstin, p.sh. Kulla e Sahati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jidhe tekstin me Selection Tool. Editoje në Propertie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tabin File. Zgjidh komandën Import to Stag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ërzgjidh foton, që ilustron tekstin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toja vendoset në slid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Selection Tool dhe poziciono foton në timelin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epro kështu me slide 2, 3 3 e kështu me radhë. Fotot në timeline vendosi çdo 30 sek nga njëra-tjetra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804410" cy="27108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070225" cy="17354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tretë:</w:t>
      </w:r>
      <w:r>
        <w:rPr>
          <w:rFonts w:cs="Times New Roman" w:ascii="Times New Roman" w:hAnsi="Times New Roman"/>
          <w:color w:val="000000"/>
        </w:rPr>
        <w:t xml:space="preserve"> Vendosja e efekteve në paraqitj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mjetin Selection Tool dhe zgjidh me të tekstin e slide nr 1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ë tabin Insert zgjidh opsionet Timeline Effect ose Timeline Transform/Transitio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apen dritaret dialoguese përkatës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pliko efektin Blur. Kliko Ok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03550</wp:posOffset>
            </wp:positionH>
            <wp:positionV relativeFrom="paragraph">
              <wp:posOffset>440690</wp:posOffset>
            </wp:positionV>
            <wp:extent cx="2863850" cy="1822450"/>
            <wp:effectExtent l="0" t="0" r="0" b="0"/>
            <wp:wrapTight wrapText="bothSides">
              <wp:wrapPolygon edited="0">
                <wp:start x="-56" y="0"/>
                <wp:lineTo x="-56" y="21412"/>
                <wp:lineTo x="21600" y="21412"/>
                <wp:lineTo x="21600" y="0"/>
                <wp:lineTo x="-5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40690</wp:posOffset>
            </wp:positionV>
            <wp:extent cx="2863850" cy="1822450"/>
            <wp:effectExtent l="0" t="0" r="0" b="0"/>
            <wp:wrapTight wrapText="bothSides">
              <wp:wrapPolygon edited="0">
                <wp:start x="-56" y="0"/>
                <wp:lineTo x="-56" y="21412"/>
                <wp:lineTo x="21600" y="21412"/>
                <wp:lineTo x="21600" y="0"/>
                <wp:lineTo x="-5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Apliko Timeline Transition. Kliko Ok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Faza e katërt:</w:t>
      </w:r>
      <w:r>
        <w:rPr>
          <w:rFonts w:cs="Times New Roman" w:ascii="Times New Roman" w:hAnsi="Times New Roman"/>
          <w:color w:val="000000"/>
        </w:rPr>
        <w:t xml:space="preserve"> Krijimi i keyframe dhe motio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gjidh mjetin Free Transform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foton në slide 1. Ndrysho përmasat e saj duke i përshtatur me slid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slide 2. Zgjidh foton dhe kliko në frame 30. Kliko me të djathën e mausit dhe zgjidh Inser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yframe. Ndarjet nga një slide në tjetrin bëji me 30 sek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slide 3. Zgjidh foton me mjetin Free Transform. Kliko Insert Keryframe/ Create Motion Tween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liko komandën Test Movie për të parë rezultatin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793105" cy="3256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7:23:00Z</dcterms:modified>
  <cp:revision>43</cp:revision>
  <dc:subject/>
  <dc:title/>
</cp:coreProperties>
</file>