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3.1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Ndërtimi i web-it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shfletojnë faqe të ndryshme web-i. Ata diskutojnë në klasë nën drejtimin e mësuesit/es mbi mënyrën se si mendojnë se faqet e web-it janë ndërtuar.</w:t>
            </w:r>
          </w:p>
        </w:tc>
      </w:tr>
      <w:tr>
        <w:trPr>
          <w:trHeight w:val="1827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kufizon qartë konceptin e internetit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lon elementet e arkitekturës dhe funksionimit të web-it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n dallimin mes një faqeje web dinamike dhe një faqeje web statike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rld Wide We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zil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refo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ogle Chrome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faqe të ndryshme web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një sërë fushash të tjera kurrikulare si shkencë, histori, gjeografi, gjuhë dhe komunikim etj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868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67175</wp:posOffset>
                  </wp:positionH>
                  <wp:positionV relativeFrom="paragraph">
                    <wp:posOffset>83185</wp:posOffset>
                  </wp:positionV>
                  <wp:extent cx="1828800" cy="1282700"/>
                  <wp:effectExtent l="0" t="0" r="0" b="0"/>
                  <wp:wrapSquare wrapText="bothSides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Rrjeti i diskutimi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shkruan në tabelë shkurtimin WW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tohen nxënësit të japin një fjalë të vetme në formën e idesë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tabelë listohen edhe disa nga veprimtaritë kryesore që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kryejnë në interne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dëgjojnë muzikë,  shohin video të ndrysh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përdorin rrjetet sociale et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fazën e rrjetit të diskutimit mësuesi mund të marr të dhëna edhe mbi kohën e qëndrimit në internet dhe përparësitë e përdorimit të tij nga nxënës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hkruhen në tabelë çifti i fjalëve klient –server. Nxënësit mund të shprehin njohuritë e tyre, nga klasat e mëparshme. Shfaqet me projektor skema e funskionimit të internetit. Në mungesë të projektorit mund të punohet me skemën e dhënë në libër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cepte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nditen në tabelë elementet e nevojshme që duhet të ketë një faqe internet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Informacionet jo tekstuale (imazhet). Hapet një faqe web dhe bëhet dallimi mes imazheve statike dhe imazheve të animuar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Linket, format e ndryshme. Të gjithë këto elemente duhet të demostrohen nga ana e mësuesit. Nëse shkolla ka një faqe interneti ajo mund të shërbejë për demostri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Punë e pavaru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shkruajnë në fletore strukturën e një dokumenti Html. Më pas ata diskutojnë rreth rëndësisë që ka një dokument i tillë në një faqe web. 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përfundim të detyrës do të vlerësohet respektimi i kërkesave të dhëna dhe saktësia e realizimit të tyr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imi më i mirë do të shpallet punimi që do të marrë më shumë vota nga vetë nxënësit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Provo njohuritë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</w:t>
        <w:tab/>
        <w:t>E vërtetë  - e gabuar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Interneti është pjesë e World Wide Web</w:t>
        <w:tab/>
        <w:tab/>
        <w:tab/>
        <w:tab/>
        <w:t>V</w:t>
        <w:tab/>
        <w:tab/>
        <w:t>G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Serveri shërben për të hostuar faqen web</w:t>
        <w:tab/>
        <w:tab/>
        <w:tab/>
        <w:tab/>
        <w:t>V</w:t>
        <w:tab/>
        <w:tab/>
        <w:t>G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Jo çdo përdorues i internetit mund të quhet klient</w:t>
        <w:tab/>
        <w:tab/>
        <w:tab/>
        <w:t>V</w:t>
        <w:tab/>
        <w:tab/>
        <w:t>G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</w:t>
        <w:tab/>
        <w:t>Çfarë të përbashkëte kanë : html, JavaScript, CS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</w:t>
        <w:tab/>
        <w:t>Vëzhgo strukturën e mëposhtme të dokumentit html. Shpjego elementet e tij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2540</wp:posOffset>
            </wp:positionV>
            <wp:extent cx="2159000" cy="1619250"/>
            <wp:effectExtent l="0" t="0" r="0" b="0"/>
            <wp:wrapTight wrapText="bothSides">
              <wp:wrapPolygon edited="0">
                <wp:start x="-84" y="0"/>
                <wp:lineTo x="-84" y="21366"/>
                <wp:lineTo x="21600" y="21366"/>
                <wp:lineTo x="21600" y="0"/>
                <wp:lineTo x="-84" y="0"/>
              </wp:wrapPolygon>
            </wp:wrapTight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&lt;html&gt;  tag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</w:t>
        <w:tab/>
        <w:t>Vizato skemën e funksionimit të web-it duke përdorur dy elemente ndihmëse: server – klientë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.</w:t>
        <w:tab/>
        <w:t>Heto një faqe web dhe çeko se cili prej elementeve të mëposhtëm shfaqet: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Imazhe statike (gif, jpeg)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Imazhe të animuara (flash etj)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 xml:space="preserve">Audio 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Video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Tekst ndëraktiv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Linke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Forma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Informacion i fsheh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14:00Z</dcterms:modified>
  <cp:revision>25</cp:revision>
  <dc:subject/>
  <dc:title/>
</cp:coreProperties>
</file>