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265"/>
        <w:gridCol w:w="1956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4.14:  Vektorët dhe matricat në C++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rikujtojnë njohuritë e marra në lëndën e matematikës për vektorin. Japin përkufizimin për vektorin. Diskutojnë rreth këtij koncepti edhe në shkencat e tjera ekzakte.</w:t>
            </w:r>
          </w:p>
        </w:tc>
      </w:tr>
      <w:tr>
        <w:trPr>
          <w:trHeight w:val="864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mënyrën e ruajtjes së të dhënave në tabelë (matricë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allon tabela njëdimensionale nga tabelat dydimensionale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k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ricë</w:t>
            </w:r>
          </w:p>
        </w:tc>
      </w:tr>
      <w:tr>
        <w:trPr>
          <w:trHeight w:val="74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.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rikujtojnë njohuritë e marra në shkencat ekzakte për vektorët. Jepi përkufizimi se çfarë quhet vect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n shembuj nga lëndët e matematikës dhe fizikës, ku përdoren vektorë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bën përkufizmin e vektorit në gjuhën e program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84455</wp:posOffset>
                      </wp:positionV>
                      <wp:extent cx="28575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pt;margin-top:6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Vektor           Vendndodhje në kujtesën e kompjuterit/ të renditura sipas radh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ricat- Tabel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shembulli i paraqitur në TIK 10 për përdorimin e vektorë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#include &lt;iostream.h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#inculde &lt;iomanip.h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int main (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int i, n[10]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for (i =0; i&lt;10; i++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n[ i ] = 0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 xml:space="preserve">cout&lt;&lt; 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“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 xml:space="preserve"> Elementi 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“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&lt;&lt;setw(13)&lt;&lt;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”</w:t>
            </w: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value&lt;&lt;end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for( i=1; i&lt;=10; i++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cout&lt;&lt;setw(8)&lt;&lt;i&lt;&lt;setw(13)&lt;&lt;n[ i]&lt;&lt;end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arter-Roman;Charter Roman" w:hAnsi="Charter-Roman;Charter Roman" w:eastAsia="Charter-Roman;Charter Roman" w:cs="Charter-Roman;Charter Roman"/>
                <w:lang w:val="sq-AL" w:eastAsia="sq-AL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return 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Charter-Roman;Charter Roman" w:ascii="Charter-Roman;Charter Roman" w:hAnsi="Charter-Roman;Charter Roman"/>
                <w:lang w:val="sq-AL" w:eastAsia="sq-AL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shembullin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ës i jepet 5-7 minuta kohë të njihet me shembulli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uhet ta shkruajnë kodin e paraqitur në shembull, në mënyrë të pavaru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punës së pavarur kontrollohen rezultatet me mësuesin/en, tekstin dhe shokët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Vlerësim i aktivitetit gjatë debateve në klasë. Vlerësim mbi performancën individuale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Charter-Roman">
    <w:altName w:val="Charter Roman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05:00Z</dcterms:modified>
  <cp:revision>31</cp:revision>
  <dc:subject/>
  <dc:title/>
</cp:coreProperties>
</file>