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7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Elementet e rrjeti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figurën e dy kompjutera të lidhur me njëri –tjetrin. Ose në kompjuter i lidhur me disa pajisje digjitale. Fton nxënësit të arsyetojnë rreth konceptit të lidhjes së pajisjeve në rrjet. Fillimisht ata duhet të vëzhgojnë si janë të lidhura këto pajisj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konceptin network dhe rëndësinë e tij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protokollet kryesore që mundësojnë komunikimin në rrje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elementet ndëtues të një rrjeti kompjuterik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sha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CP/I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u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e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g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teaway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aftësohen të paraqesin me shkrim e gojë rezultatet e vëzhgimit  bazuar në njohuritë e mara në gjuhë dhe komunikimit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8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arapra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Nxënësve u kërkohet të vëzhgojnë pajisjet e lidhura në rrj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Bazuar në njohuritë e mara në shkollën 9 vjeçare ata mund t’i klasifikojnë pajisjet në dy kolona si më posht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  <w:tab/>
              <w:t>Ditari dypjesësh. Klasa mund të ndahet në grupe. Grupi i dytë sjell argumente përse këto pajisje duhet të jenë të lidhura me njëra –tjetr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  <w:tab/>
              <w:t>Punohet me skemën e dhënë në libër mbi konceptin e network-u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orë mësimi do të rifreskohen disa nga njohuritë e mara mbi protokoll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protokollet kryesore: TCP/IP/ FTP. Drejton për klasën disa pyetje të shkurtra për të marë informacionin e nevojshë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ër elemetet e rrjetit mësuesi/ja mund të bëjë paraqitjen e tyre me ndihmën e projektorit ose me ndihmën e posterav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ston në tabelë disa prej elementeve bazikë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ute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pea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ig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wit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36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ateawa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fletën e punës për emërtimin e elementeve të rrjetit dhe përshkrimin e tyr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7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ërto pajisjet e mëposhtme dhe përshkruaj funksionin që ato kryejnë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406900" cy="192595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18000" cy="20574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BasicParagraph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8:00Z</dcterms:modified>
  <cp:revision>25</cp:revision>
  <dc:subject/>
  <dc:title/>
</cp:coreProperties>
</file>