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15"/>
        <w:gridCol w:w="2406"/>
        <w:gridCol w:w="2814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15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Mbledhje të dhënash dhe paraqitja e tyre duke përdorur TIK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sjellin shembuj intervistash, pyetësorësh që gjenden në internet. Ata identifikojnë llojet e të dhënave digjitale që janë shfrytëzuar për hartimin e tyre.</w:t>
            </w:r>
          </w:p>
        </w:tc>
      </w:tr>
      <w:tr>
        <w:trPr>
          <w:trHeight w:val="119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on të dhënat digjita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të dhënat digjitale dhe nxjerr përfundime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istë, pyetës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 etj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qytetarinë, gjuhën dhe komunikimin, etj.</w:t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30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n krijon një pemë mendimesh në tabelë mbi përdorimin dhe përpunimin e të dhënave digjitale në TIK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60" w:hanging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q-AL" w:eastAsia="en-US"/>
              </w:rPr>
              <mc:AlternateContent>
                <mc:Choice Requires="wpg">
                  <w:drawing>
                    <wp:inline distT="0" distB="0" distL="0" distR="0">
                      <wp:extent cx="2381250" cy="8299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81400" cy="829800"/>
                                <a:chOff x="0" y="0"/>
                                <a:chExt cx="2381400" cy="829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81400" cy="82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190520" y="330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190520" y="330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190160" y="3308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0"/>
                                  <a:ext cx="714240" cy="33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Të dhëna digjital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97880"/>
                                  <a:ext cx="714240" cy="33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formularë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33040" y="497880"/>
                                  <a:ext cx="714240" cy="33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intervist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6800" y="497880"/>
                                  <a:ext cx="714240" cy="331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yetësor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7.5pt;height:65.35pt" coordorigin="0,0" coordsize="3750,1307">
                      <v:rect id="shape_0" stroked="f" o:allowincell="t" style="position:absolute;left:0;top:0;width:3749;height:13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80" stroked="t" o:allowincell="t" style="position:absolute;left:1875;top:52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9" stroked="t" o:allowincell="t" style="position:absolute;left:1875;top:52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78" stroked="t" o:allowincell="t" style="position:absolute;left:1874;top:521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74" fillcolor="#bbe0e3" stroked="t" o:allowincell="t" style="position:absolute;left:1312;top:0;width:1124;height:52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ë dhëna digjital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5" fillcolor="#bbe0e3" stroked="t" o:allowincell="t" style="position:absolute;left:0;top:784;width:1124;height:52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ormularë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6" fillcolor="#bbe0e3" stroked="t" o:allowincell="t" style="position:absolute;left:1312;top:784;width:1124;height:52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ntervista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77" fillcolor="#bbe0e3" stroked="t" o:allowincell="t" style="position:absolute;left:2625;top:784;width:1124;height:521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yetësor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demostron kriteret statistikore mbi të cilat mblidhen dhe përpunohen të dhënat digjit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Intervista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7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Përcaktimi numrit të personave që do të intervistohen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7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Barazia gjinore e të intervistuarv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7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dërtimi i intervistës mbi bazën e fjalëve kyçe: kush, kur, pse et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7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spektimi i anonimatit të të intervistua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yetësor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7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a rubrika të përcaktuara qartë, të cilat plotësohen vetë nga i pyetur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7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a mangësi në besueshmëri në raport me intervistat, pasi mund të plotësohet në mënyrë subjekt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lasa do të ndahet në dy grupe. Grupi i pare do të përgatit një pyetës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t/et do të krijojnë një pyetësor të thjeshtë dhe do t’jua shpërndajnë shokëve/qeve të tyre. Pyetësori duhet të ketë pyetje rreth jetës shkollore. Të dhënat digjitale që do të nxirren nga pyetësori duhet të paraqiten grafikisht.Grupi i dytë do të përdor intervistimin e nxënësve për problemet që ndeshin në shkollë. Të dhënat          e nxjerra do të paraqiten grafikisht.</w:t>
            </w:r>
          </w:p>
        </w:tc>
      </w:tr>
      <w:tr>
        <w:trPr>
          <w:trHeight w:val="468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vlerësohen mbi rezultatet e arritura. Pjesë e vlerësimit do të jetë pavarësia në kryerjen e detyrës dhe aftësia krijuese. Po kështu edhe bashkëveprimi në klasë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8:00Z</dcterms:modified>
  <cp:revision>43</cp:revision>
  <dc:subject/>
  <dc:title/>
</cp:coreProperties>
</file>