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1071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4.8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Struktura e një programi në C++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rikujtojnë njohuritë e marra mbi ndërtimin e bllokskemave. Ata zgjedhin një algoritëm të shkruar nga ata dhe mbi bazën e bllokskemës së tij ndërtojnë një program në C++.</w:t>
            </w:r>
          </w:p>
        </w:tc>
      </w:tr>
      <w:tr>
        <w:trPr>
          <w:trHeight w:val="1323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Kthen një algoritëm në program të thjeshtë në gjuhën C++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Shpjegon elementet e programit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++</w:t>
            </w:r>
          </w:p>
        </w:tc>
      </w:tr>
      <w:tr>
        <w:trPr>
          <w:trHeight w:val="7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, udhëzues rreth gjuhëve të programimit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dhja me fushat e tjera ose me temat ndërkurrikulare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jo temë mësimore është e lidhur me matematikën.</w:t>
            </w:r>
          </w:p>
        </w:tc>
      </w:tr>
      <w:tr>
        <w:trPr>
          <w:trHeight w:val="316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6192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Punë e udhëheq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shkruan në tabelë shprehjen numerike  y = a-bx. Mbi këtë shprehje do të ndërtohet një program në C++, për të njehsuar vlerën y, për vlerat a,b, x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illimisht bazuar në njohuritë e mara për algoritmin nxënësit duhet të ndërtojnë bllokskemën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ema është paraqitur edhe në librin Tik X, kështu që nxënësit mund ta konsultojnë atë, nëse ndeshin vështirësi në hartimin e bllokskemë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tabelë mësuesi/ja shkruan programin në gjuhën C++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#include&lt;iostream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sing namespace std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 main (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{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 a,b,x,y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ut &lt;&lt;”Jepni të dhënat!”&lt;&lt;endl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in&gt;&gt;a&gt;&gt;b&gt;&gt;x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=a-b*x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ut&lt;&lt;”y=”&lt;&lt;y&lt;&lt;endl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turn 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}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ëhet shpjegimi i rreshtave të program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pavar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unohet me rubrikën Veprimtari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zuar në modelin  shprehjes së shpjeguar nga mësuesi/ja, nxënësit do të hartojnë një program për njësimin e shprehjes y = ax+b.</w:t>
            </w:r>
          </w:p>
        </w:tc>
      </w:tr>
      <w:tr>
        <w:trPr>
          <w:trHeight w:val="3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përfundim të detyrës do të vlerësohet respektimi i kërkesave të dhëna dhe saktësia e realizimit të tyre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Ushtrime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" w:hanging="283"/>
        <w:jc w:val="both"/>
        <w:textAlignment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Shkruaj një program që njeson vlerën e brinjëve (gjatësinë dhe gjerësinë ) te një drejtëkëndëshi dhe afishon perimetrin dhe sipërfaqen e drejtkëndëshi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ads values for the length and width of a rectangl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// and returns the perimeter and area of the rectangl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#include &lt;iostream.h&gt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oid main(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{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int gjatesi, gjeresi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int perimeter, siperfaqe;              // declaration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cout &lt;&lt;  “gjatesi = “;             // prompt us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cin &gt;&gt; gjatesi;                    // enter lengt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cout &lt;&lt; “gjeresi = “;               // prompt us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cin &gt;&gt; gjeresi;                     // input widt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perimeter = 2*(gatesi+gjeresi);     // compute perime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siperfaqe = gjatesi*gjeresi;              // compute siperfaq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cout &lt;&lt; end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&lt;&lt; “Perimeter eshte “ &lt;&lt; perimeter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cout &lt;&lt; end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&lt;&lt; “Siperfaqja  eshte “ &lt;&lt; siperfaqj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&lt;&lt; endl;                    // output result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} // end of main progra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" w:hanging="283"/>
        <w:jc w:val="both"/>
        <w:textAlignment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Gjej gabimet e  në sintaksën e shkrimit të programit  C++ 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clude iostream.h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in(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{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Float x,y,z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out &lt; “Enter two numbers “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in &gt;&gt; a &gt;&gt; b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out &lt;&lt; ‘The numbers in reverse order are’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&lt;&lt; b,a;</w:t>
      </w:r>
    </w:p>
    <w:p>
      <w:pPr>
        <w:pStyle w:val="Normal"/>
        <w:widowControl w:val="false"/>
        <w:autoSpaceDE w:val="false"/>
        <w:spacing w:lineRule="auto" w:line="240" w:before="0" w:after="0"/>
        <w:ind w:left="316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ind w:left="316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6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10:21:00Z</dcterms:modified>
  <cp:revision>26</cp:revision>
  <dc:subject/>
  <dc:title/>
</cp:coreProperties>
</file>