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b/>
          <w:b/>
          <w:bCs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Tema mësimore 1.9 Laborator - </w:t>
      </w:r>
      <w:r>
        <w:rPr>
          <w:rFonts w:cs="Times New Roman" w:ascii="Times New Roman" w:hAnsi="Times New Roman"/>
          <w:b/>
          <w:color w:val="000000"/>
        </w:rPr>
        <w:t>Magazinimi i të dhënave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urimet:</w:t>
      </w:r>
      <w:r>
        <w:rPr>
          <w:rFonts w:cs="Times New Roman" w:ascii="Times New Roman" w:hAnsi="Times New Roman"/>
          <w:color w:val="000000"/>
        </w:rPr>
        <w:t xml:space="preserve"> hard disk i jashtëm, usb, CD, DVD, icloud etj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zultatet e të nxëni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dor mjetet Tik të magazinimit në varësi të kapacitetit të tyr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lerëson efektshmërinë e tyre dhe mundësitë e magazinimit onlin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/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në grup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2950</wp:posOffset>
            </wp:positionH>
            <wp:positionV relativeFrom="paragraph">
              <wp:posOffset>41275</wp:posOffset>
            </wp:positionV>
            <wp:extent cx="2463800" cy="2811145"/>
            <wp:effectExtent l="0" t="0" r="0" b="0"/>
            <wp:wrapTight wrapText="bothSides">
              <wp:wrapPolygon edited="0">
                <wp:start x="1581" y="0"/>
                <wp:lineTo x="1499" y="290"/>
                <wp:lineTo x="1581" y="4318"/>
                <wp:lineTo x="1749" y="4610"/>
                <wp:lineTo x="2915" y="4903"/>
                <wp:lineTo x="1581" y="5050"/>
                <wp:lineTo x="1581" y="5855"/>
                <wp:lineTo x="1247" y="6148"/>
                <wp:lineTo x="1165" y="6514"/>
                <wp:lineTo x="1247" y="7393"/>
                <wp:lineTo x="1581" y="9149"/>
                <wp:lineTo x="3083" y="9296"/>
                <wp:lineTo x="7003" y="9370"/>
                <wp:lineTo x="5502" y="9663"/>
                <wp:lineTo x="5752" y="10541"/>
                <wp:lineTo x="2915" y="10981"/>
                <wp:lineTo x="1999" y="11272"/>
                <wp:lineTo x="1999" y="11713"/>
                <wp:lineTo x="1665" y="11713"/>
                <wp:lineTo x="1581" y="12884"/>
                <wp:lineTo x="748" y="13983"/>
                <wp:lineTo x="831" y="14495"/>
                <wp:lineTo x="3417" y="15154"/>
                <wp:lineTo x="5084" y="15300"/>
                <wp:lineTo x="10756" y="16399"/>
                <wp:lineTo x="10756" y="17570"/>
                <wp:lineTo x="7253" y="17570"/>
                <wp:lineTo x="748" y="18303"/>
                <wp:lineTo x="665" y="19400"/>
                <wp:lineTo x="1081" y="21085"/>
                <wp:lineTo x="1081" y="21378"/>
                <wp:lineTo x="15842" y="21378"/>
                <wp:lineTo x="16342" y="19912"/>
                <wp:lineTo x="16342" y="19328"/>
                <wp:lineTo x="15842" y="18962"/>
                <wp:lineTo x="15426" y="18522"/>
                <wp:lineTo x="15009" y="18376"/>
                <wp:lineTo x="10756" y="17570"/>
                <wp:lineTo x="10506" y="16106"/>
                <wp:lineTo x="9504" y="15226"/>
                <wp:lineTo x="16093" y="15154"/>
                <wp:lineTo x="20764" y="14714"/>
                <wp:lineTo x="21180" y="12884"/>
                <wp:lineTo x="21597" y="12518"/>
                <wp:lineTo x="21513" y="12225"/>
                <wp:lineTo x="20263" y="11713"/>
                <wp:lineTo x="20263" y="11347"/>
                <wp:lineTo x="14591" y="10761"/>
                <wp:lineTo x="9337" y="10541"/>
                <wp:lineTo x="10756" y="9370"/>
                <wp:lineTo x="20263" y="9223"/>
                <wp:lineTo x="20263" y="8197"/>
                <wp:lineTo x="20179" y="6661"/>
                <wp:lineTo x="19845" y="5855"/>
                <wp:lineTo x="19845" y="5343"/>
                <wp:lineTo x="10756" y="4684"/>
                <wp:lineTo x="19179" y="4610"/>
                <wp:lineTo x="19429" y="4391"/>
                <wp:lineTo x="19429" y="2194"/>
                <wp:lineTo x="19095" y="1682"/>
                <wp:lineTo x="18679" y="1168"/>
                <wp:lineTo x="14175" y="437"/>
                <wp:lineTo x="12340" y="216"/>
                <wp:lineTo x="2249" y="0"/>
                <wp:lineTo x="15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parë:</w:t>
      </w:r>
      <w:r>
        <w:rPr>
          <w:rFonts w:cs="Times New Roman" w:ascii="Times New Roman" w:hAnsi="Times New Roman"/>
          <w:color w:val="000000"/>
        </w:rPr>
        <w:t xml:space="preserve"> Klasa ndahet në disa grup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ili grup do të bëjë magazinimin e të dhëna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ga mësuesi/ja në dy mënyra (duke zgjedhur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.sh., magazinimin në USB dhe magazinimin në nj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ticion të dytë të kompjuterit). Nxënësit duhet t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ëjnë dallimin në mjetet e magazinim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dytë:</w:t>
      </w:r>
      <w:r>
        <w:rPr>
          <w:rFonts w:cs="Times New Roman" w:ascii="Times New Roman" w:hAnsi="Times New Roman"/>
          <w:color w:val="000000"/>
        </w:rPr>
        <w:t xml:space="preserve"> Përshkrimi i kryerjes së detyrë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gjitha veprimet e kryera grupi, me ndihmën e nj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faquesi, i shënon në fletore ose në tabelë. Kësh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projnë të gjitha grupet dhe bëhet krahasi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përgjigjev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tretë:</w:t>
      </w:r>
      <w:r>
        <w:rPr>
          <w:rFonts w:cs="Times New Roman" w:ascii="Times New Roman" w:hAnsi="Times New Roman"/>
          <w:color w:val="000000"/>
        </w:rPr>
        <w:t xml:space="preserve"> Diskuti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xënësit do të diskutojnë se si ka ndryshuar proces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 magazinimit të të dhënave. Sa i sigurt është sot k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ces? Cilat janë anët pozitive dhe anët negati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 secilën rrugë të zgjedhur? Cila ju duket më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ktike? etj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jo punë laboratori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  <w:font w:name="Aldine401BT-RomanA">
    <w:altName w:val="Times New Roman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Fotnotes">
    <w:name w:val="Fotnotes"/>
    <w:basedOn w:val="Normal"/>
    <w:qFormat/>
    <w:pPr>
      <w:widowControl w:val="false"/>
      <w:autoSpaceDE w:val="false"/>
      <w:spacing w:lineRule="auto" w:line="288" w:before="0" w:after="0"/>
      <w:jc w:val="both"/>
      <w:textAlignment w:val="center"/>
    </w:pPr>
    <w:rPr>
      <w:rFonts w:ascii="Aldine401BT-RomanA;Times New Roman" w:hAnsi="Aldine401BT-RomanA;Times New Roman" w:eastAsia="ＭＳ 明朝" w:cs="Aldine401BT-RomanA;Times New Roman"/>
      <w:color w:val="000000"/>
      <w:sz w:val="18"/>
      <w:szCs w:val="18"/>
      <w:lang w:val="en-GB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7:15:00Z</dcterms:modified>
  <cp:revision>31</cp:revision>
  <dc:subject/>
  <dc:title/>
</cp:coreProperties>
</file>