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4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uajtja e dokumenteve në Google Dri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dhëzon nxënësit të bëjnë një kërkim në internet mbi zhvillimin e pajisjeve të reja digjitale për ruajtjen e të dhënav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tipat e skedarëve që mund të ngarkojë në Google Dri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arkon skedarë dhe dosje në google dri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përparësitë dhe mangësitë e kësaj forme të ruajtjes së skedarë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ogle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y Dri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e uplo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older uploa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are with me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Google. G+, libri Tik 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Paraqet një qëndrim etik për respektim e rregullave të magazinimit të të dhënave digjitale online mbështetur në njohuritë e mara në lëndën e qytetarisë.</w:t>
            </w:r>
          </w:p>
        </w:tc>
      </w:tr>
      <w:tr>
        <w:trPr>
          <w:trHeight w:val="40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8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hapin një adresë në Goog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 hapjes së adresës nxënësit në mënyrë të pavarur identifikojnë Google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jnë kërkime paraprake në internet mbi kapacitetin dhe llojet e skedarëve që ruan Google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adresa https://drive.google.com/drive/my-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ke klikuar mbi adresën e vendosur në adrres bar, nxënësit hyjnë në llogarinë personale në Googl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jihen me rrugën që ndiqet për të ngarkuar skedarë dh dosje në Google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Bëhet dallimi mes ngarkimit të një skedari të vetëm (file upload) dhe një dosjeje (folder upload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emostrohet ngarkimi i skedarëve dhe dosjeve me komandën Drag (zhvendos), nga burimi në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My Drive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Komanda AZ dhe roli i saj në renditjen e skedarëve dhe dosjeve të vendosura në My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Komanda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hare with me</w:t>
            </w:r>
            <w:r>
              <w:rPr>
                <w:rFonts w:cs="Times New Roman" w:ascii="Times New Roman" w:hAnsi="Times New Roman"/>
                <w:color w:val="000000"/>
              </w:rPr>
              <w:t>. Mësuesi/ja shpjegon se çfarë ofron kjo komandë për shfrytëzimin e dokumenteve të përbashkëta. Ka rëndësi të ndalet në sigurinë e të dhënave që duhet të ndahen ose j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rruga që duhet të ndiqet për konvertimin e dokumenteve në formatin Google Drive.</w:t>
            </w:r>
          </w:p>
        </w:tc>
      </w:tr>
      <w:tr>
        <w:trPr>
          <w:trHeight w:val="140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 ngarkojnë në My Drive, të adresave personale një CV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kumentet e ngarkuara në formatet e Microsofft Office i konvertojnë në formatin e Google Dr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krahasimi mes dokumentit origjinal dhe dokumentit të konvert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het vlerësimi me një listë treguesish mbi detyrat e realizuara në mënyrë të pavaru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4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Situata: </w:t>
      </w:r>
      <w:r>
        <w:rPr>
          <w:rFonts w:cs="Times New Roman" w:ascii="Times New Roman" w:hAnsi="Times New Roman"/>
          <w:color w:val="000000"/>
        </w:rPr>
        <w:t>Mendo se do të ngarkosh në Google Drive një skedarë në word dhe një folder me foto. Plotëso hapat e mëposhtëm me të dhënat e nevojshme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Të dhëna: </w:t>
      </w:r>
      <w:r>
        <w:rPr>
          <w:rFonts w:cs="Times New Roman" w:ascii="Times New Roman" w:hAnsi="Times New Roman"/>
          <w:color w:val="000000"/>
        </w:rPr>
        <w:t>drive.google.com, drag ( zhvendos) , skedarë, dosje, upload (ngark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api i parë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kompjuterin tënd shko në 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 _____________________________________ e kërkua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 skedarin apo dosjen e zgjedhur duke e ______________.në dosjen në Google Driv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Situatë 2: </w:t>
      </w:r>
      <w:r>
        <w:rPr>
          <w:rFonts w:cs="Times New Roman" w:ascii="Times New Roman" w:hAnsi="Times New Roman"/>
          <w:color w:val="000000"/>
        </w:rPr>
        <w:t>Dokumenti i ngarkuar në Google Drive është një dokument në Word. Përshkruaj rrugën që do të ndjekësh për konvertimin e tij në formatin e Google Driv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Çfarë veprimesh kryejnë komandat e mëposhtme në Google Driv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are with me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ink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Z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6:00Z</dcterms:modified>
  <cp:revision>26</cp:revision>
  <dc:subject/>
  <dc:title/>
</cp:coreProperties>
</file>