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635"/>
        <w:gridCol w:w="2212"/>
        <w:gridCol w:w="2792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4.9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Tipat e variablave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marrin në shqyrtim paraqitjen grafike të shkrimit të një programi në C++. Ata identifikojnë elementet short, char, float. Diskutojnë në klasë se çfarë përfaqësojnë këto tipe të dhënash në programim.</w:t>
            </w:r>
          </w:p>
        </w:tc>
      </w:tr>
      <w:tr>
        <w:trPr>
          <w:trHeight w:val="1368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Dallojnë tipet kryesore të variabla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Bëjnë dallimin mes variabla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Japin shembuj të thjeshtë programesh ku përdorin variabla të ndryshëm.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riabë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or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loat</w:t>
            </w:r>
          </w:p>
        </w:tc>
      </w:tr>
      <w:tr>
        <w:trPr>
          <w:trHeight w:val="740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internet, udhëzime mbi gjuhën C++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dhja me fushat e tjera ose me temat ndërkurrikulare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jo temë mësimore është e lidhur me matematikën.</w:t>
            </w:r>
          </w:p>
        </w:tc>
      </w:tr>
      <w:tr>
        <w:trPr>
          <w:trHeight w:val="316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5895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Punë e udhëheq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shkruan në tabelë shkurtimet për variablat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- variabël i numrave të plotë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ar – variabël për karakterev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loat – variabël për numrat me presj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pet në tabelë shembulli i shkrimit të një programi që do të njësojë shumën e numrave të plotë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eten nxënësit se cili nga variablat e mësipërm do të përdoret për të shkruar programin. Përgjigjia duhet të jetë variabli –int. Struktura e përdorur në shkrimin e këtij programi është ajo e mësimit të mëparshëm. Në shpjegimin e strukturës së programti mësuesi/ja duhet të aktivizojë klasë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kruhet në tabelë shembulli i përdorimit të variablit float. Rikujtohet edhe njëherë kur përdoret ky variabël. Si shembull është marrë një rast i studiuar në gjeometri. Nxënësit mund të diskutojn si gjendet perimetri i rrethit.  Detyra e dhënë është shkrimi i një programi që do të afishoj  perimetrin e  rrethit me reze R. Koncepti bazë këtu është përdorimi i variablit floa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#include&lt;iostream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sing namespace std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id main(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loat r, p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ut&lt;&lt;”Jepni rrezen e rrethit”&lt;&lt;endl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in&gt;&gt;r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=2*3,14*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ut&lt;&lt;”Perimetri është”&lt;&lt;perimetri&lt;&lt;endl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turn 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Output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pet rrezja e rrethit =2,V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 =1V,</w:t>
            </w:r>
          </w:p>
        </w:tc>
      </w:tr>
      <w:tr>
        <w:trPr>
          <w:trHeight w:val="675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pavar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nohet me rubrikën Veprimtari. Nxënësit provojnë të shkruajnë një program që njehson sipërfaqen e trekëndëshit  me brinjë a,b,c numra të plotë.</w:t>
            </w:r>
          </w:p>
        </w:tc>
      </w:tr>
      <w:tr>
        <w:trPr>
          <w:trHeight w:val="3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color w:val="000000"/>
              </w:rPr>
              <w:t>Në përfundim të detyrës do të vlerësohet respektimi i kërkesave të dhëna dhe saktësia e realizimit të tyre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>Provoni njohuritË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A mund një variabël të fillojë me një numër? Emrat e variablave fillojnë vetëm me gërma (të vogla ose të mëdha), ose me vijë poshtë.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Cila prej shenjave në kllapa mund të përdoret në fillim të shkurtimit të emrit të një varialbi (e.g. #, *, _)?  Mund të përdoret vetëm vija poshtë.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>Emërto tri tipe variablash dhe shpjego përdorimin e tyre.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>Ushtrime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1. Ky shembull tregon si mund të bëhet krahasimi i dy numrave duke përdorur pohimet  if dhe else në Java.   </w:t>
      </w:r>
      <w:r>
        <w:rPr>
          <w:rFonts w:cs="Times New Roman" w:ascii="Times New Roman" w:hAnsi="Times New Roman"/>
          <w:color w:val="000000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*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color w:val="000000"/>
        </w:rPr>
        <w:t>4.</w:t>
        <w:tab/>
      </w:r>
      <w:r>
        <w:rPr>
          <w:rFonts w:cs="Times New Roman" w:ascii="Times New Roman" w:hAnsi="Times New Roman"/>
          <w:b/>
          <w:bCs/>
          <w:color w:val="000000"/>
        </w:rPr>
        <w:t>public class</w:t>
      </w:r>
      <w:r>
        <w:rPr>
          <w:rFonts w:cs="Times New Roman" w:ascii="Times New Roman" w:hAnsi="Times New Roman"/>
          <w:color w:val="000000"/>
        </w:rPr>
        <w:t xml:space="preserve"> CompareTwoNumbers {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.</w:t>
        <w:tab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color w:val="000000"/>
        </w:rPr>
        <w:t>6.</w:t>
        <w:tab/>
        <w:t xml:space="preserve">        </w:t>
      </w:r>
      <w:r>
        <w:rPr>
          <w:rFonts w:cs="Times New Roman" w:ascii="Times New Roman" w:hAnsi="Times New Roman"/>
          <w:b/>
          <w:bCs/>
          <w:color w:val="000000"/>
        </w:rPr>
        <w:t>public static void</w:t>
      </w:r>
      <w:r>
        <w:rPr>
          <w:rFonts w:cs="Times New Roman" w:ascii="Times New Roman" w:hAnsi="Times New Roman"/>
          <w:color w:val="000000"/>
        </w:rPr>
        <w:t xml:space="preserve"> main(String[] args) {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</w:t>
        <w:tab/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</w:t>
        <w:tab/>
        <w:t xml:space="preserve">                //declare two numbers to compa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color w:val="000000"/>
        </w:rPr>
        <w:t>9.</w:t>
        <w:tab/>
        <w:t xml:space="preserve">                </w:t>
      </w:r>
      <w:r>
        <w:rPr>
          <w:rFonts w:cs="Times New Roman" w:ascii="Times New Roman" w:hAnsi="Times New Roman"/>
          <w:b/>
          <w:bCs/>
          <w:color w:val="000000"/>
        </w:rPr>
        <w:t>int</w:t>
      </w:r>
      <w:r>
        <w:rPr>
          <w:rFonts w:cs="Times New Roman" w:ascii="Times New Roman" w:hAnsi="Times New Roman"/>
          <w:color w:val="000000"/>
        </w:rPr>
        <w:t xml:space="preserve"> num1 = 324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color w:val="000000"/>
        </w:rPr>
        <w:t>X.</w:t>
        <w:tab/>
        <w:t xml:space="preserve">                </w:t>
      </w:r>
      <w:r>
        <w:rPr>
          <w:rFonts w:cs="Times New Roman" w:ascii="Times New Roman" w:hAnsi="Times New Roman"/>
          <w:b/>
          <w:bCs/>
          <w:color w:val="000000"/>
        </w:rPr>
        <w:t>int</w:t>
      </w:r>
      <w:r>
        <w:rPr>
          <w:rFonts w:cs="Times New Roman" w:ascii="Times New Roman" w:hAnsi="Times New Roman"/>
          <w:color w:val="000000"/>
        </w:rPr>
        <w:t xml:space="preserve"> num2 = 234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</w:t>
        <w:tab/>
        <w:t xml:space="preserve">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</w:t>
        <w:tab/>
        <w:t xml:space="preserve">                if(num1 &gt; num2){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3.</w:t>
        <w:tab/>
        <w:t xml:space="preserve">                        System.out.println(num1 + “ is greater than “ + num2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.</w:t>
        <w:tab/>
        <w:t xml:space="preserve">                }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V.</w:t>
        <w:tab/>
        <w:t xml:space="preserve">                else if(num1 &lt; num2){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.</w:t>
        <w:tab/>
        <w:t xml:space="preserve">                        System.out.println(num1 + “ is less than “ + num2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7.</w:t>
        <w:tab/>
        <w:t xml:space="preserve">                }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8.</w:t>
        <w:tab/>
        <w:t xml:space="preserve">                else{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.</w:t>
        <w:tab/>
        <w:t xml:space="preserve">                        System.out.println(num1 + “ is equal to “ + num2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0.</w:t>
        <w:tab/>
        <w:t xml:space="preserve">                }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1.</w:t>
        <w:tab/>
        <w:t xml:space="preserve">        }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2.</w:t>
        <w:tab/>
        <w:t>}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3.</w:t>
        <w:tab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4.</w:t>
        <w:tab/>
        <w:t>/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V.</w:t>
        <w:tab/>
        <w:t xml:space="preserve">Përfundimi nga krahasimi i dy numrave në shembullin e dhënë do të isht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6.</w:t>
        <w:tab/>
        <w:t>324 është më e madhe se 23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7.</w:t>
        <w:tab/>
        <w:t>*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10:21:00Z</dcterms:modified>
  <cp:revision>26</cp:revision>
  <dc:subject/>
  <dc:title/>
</cp:coreProperties>
</file>