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936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4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ërpunim teksti, muzike, grafik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fton në bashkëbisedim nxënësit që të sjellin shembuj të aplikacioneve që ata përdorin ose njohin për përpunimin e tekstit, muzikës, grafikës.</w:t>
            </w:r>
          </w:p>
        </w:tc>
      </w:tr>
      <w:tr>
        <w:trPr>
          <w:trHeight w:val="2079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allon aplikacionet e përpunimit të tekstit, muzikës, grafikës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dorë aplikacionet e pëpunimit në mënyrë të pavarur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faq origjinalitet në realizimin e përpunimit të skedarëve të ndryshëm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okmar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aci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ctures manager Microsof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programe të ndryshme, udhëzime nga interneti, skedarë në formate të ndryshëm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lidhet me artet. Ndihmon në rritjen e imagjinatës krijuese përmes origjinalitetit  dhe punës së pavarur </w:t>
            </w:r>
          </w:p>
        </w:tc>
      </w:tr>
      <w:tr>
        <w:trPr>
          <w:trHeight w:val="72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724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Hartë mend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ur nga situata e të nxënit diskutohet në klasë se cilat janë disa nga përpunimet kryesore që mund të kryehen me tekstin, muzikën dhe grafikën. Pasi plotësohet harta e mendimit nga nxënësit kalohet në demostrimin praktik të vendosjes së bookmark-ut (libërshënjuesit) në një dokument Wor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456305" cy="1054100"/>
                  <wp:effectExtent l="0" t="0" r="0" b="0"/>
                  <wp:docPr id="1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hapin një dokument në Wor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hëzohen nga mësuesi të gjejnë në menunë Insert, në tabin Links, komandën Bookmar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ihen me opsionet e dritare Bookmark, komandat Add dhe Delete dhe Go To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jnë me këto komanda Bookmarkun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shkruajnë në fletore rrugën që ndoqë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Ditari dypalësh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ndahet në dy grupe. Secili grup do të veprojë në mënyrë të pavarur nga udhëzimet e mësue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parë do të përpunojë një skedarë audio në programin Audicit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i i dytë do të përpunojë një skedarë grafik në programin Pictures Manager (Microsoft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punimet janë të lira të bëhen nga nxënësit sipas imagjinatës së tyre krijuese. P.sh mund të zgjedhin dy elemente audio të ndryshme dhe të bëjnë një montazh. Kurse përsa i përkete fotove mund të ndryshojnë përmasat dhe ta përshtasin për ëeb, mund të ndreqen sytë e kuq, ose të ndryshojnë ngjyrat.</w:t>
            </w:r>
          </w:p>
        </w:tc>
      </w:tr>
      <w:tr>
        <w:trPr>
          <w:trHeight w:val="30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ër të bërë vlerësimin e punimeve do të zgjidhet një juri nga nxënës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vlerësim do të ketë një përqindje të madhe përdorimi i elementeve krijues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V.O</w:t>
            </w:r>
            <w:r>
              <w:rPr>
                <w:rFonts w:cs="Times New Roman" w:ascii="Times New Roman" w:hAnsi="Times New Roman"/>
                <w:color w:val="000000"/>
              </w:rPr>
              <w:t xml:space="preserve"> – për të realizuar përpunimet në foto nxënësit janë të lirë të përdorin programet që kanë në celularët iphone dhe smarphone; Instagram, Pixlr etj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3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Hyr në programin </w:t>
      </w:r>
      <w:r>
        <w:rPr>
          <w:rFonts w:cs="Times New Roman" w:ascii="Times New Roman" w:hAnsi="Times New Roman"/>
          <w:i/>
          <w:iCs/>
          <w:color w:val="000000"/>
        </w:rPr>
        <w:t>Pictures Manager</w:t>
      </w:r>
      <w:r>
        <w:rPr>
          <w:rFonts w:cs="Times New Roman" w:ascii="Times New Roman" w:hAnsi="Times New Roman"/>
          <w:color w:val="000000"/>
        </w:rPr>
        <w:t xml:space="preserve"> të Microsoft-it. Zgjidh një foto nga dosja </w:t>
      </w:r>
      <w:r>
        <w:rPr>
          <w:rFonts w:cs="Times New Roman" w:ascii="Times New Roman" w:hAnsi="Times New Roman"/>
          <w:i/>
          <w:iCs/>
          <w:color w:val="000000"/>
        </w:rPr>
        <w:t>Pictures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 xml:space="preserve">Nga menuja e komandave </w:t>
      </w:r>
      <w:r>
        <w:rPr>
          <w:rFonts w:cs="Times New Roman" w:ascii="Times New Roman" w:hAnsi="Times New Roman"/>
          <w:i/>
          <w:iCs/>
          <w:color w:val="000000"/>
        </w:rPr>
        <w:t>Edit</w:t>
      </w:r>
      <w:r>
        <w:rPr>
          <w:rFonts w:cs="Times New Roman" w:ascii="Times New Roman" w:hAnsi="Times New Roman"/>
          <w:color w:val="000000"/>
        </w:rPr>
        <w:t xml:space="preserve"> dhe </w:t>
      </w:r>
      <w:r>
        <w:rPr>
          <w:rFonts w:cs="Times New Roman" w:ascii="Times New Roman" w:hAnsi="Times New Roman"/>
          <w:i/>
          <w:iCs/>
          <w:color w:val="000000"/>
        </w:rPr>
        <w:t>Pictures</w:t>
      </w:r>
      <w:r>
        <w:rPr>
          <w:rFonts w:cs="Times New Roman" w:ascii="Times New Roman" w:hAnsi="Times New Roman"/>
          <w:color w:val="000000"/>
        </w:rPr>
        <w:t xml:space="preserve"> zbato mbi foton komandat e mëposhtme. Për secilën komandë përshkruaj funksionin që kryen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Brightness and contrast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Color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Crop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Rotate and flip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Red –eye removal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Resize your picture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Edito një skedarë audio me programin Audacity duke ndjekur hapat e mëposhtëm: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63500</wp:posOffset>
            </wp:positionV>
            <wp:extent cx="1575435" cy="1551305"/>
            <wp:effectExtent l="0" t="0" r="0" b="0"/>
            <wp:wrapSquare wrapText="bothSides"/>
            <wp:docPr id="2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Regjistro vetveten duke shtypur butonin e kuq  </w:t>
      </w:r>
      <w:r>
        <w:rPr>
          <w:rFonts w:cs="Times New Roman" w:ascii="Times New Roman" w:hAnsi="Times New Roman"/>
          <w:i/>
          <w:iCs/>
          <w:color w:val="000000"/>
        </w:rPr>
        <w:t>Record</w:t>
      </w:r>
      <w:r>
        <w:rPr>
          <w:rFonts w:cs="Times New Roman" w:ascii="Times New Roman" w:hAnsi="Times New Roman"/>
          <w:color w:val="000000"/>
        </w:rPr>
        <w:t xml:space="preserve"> të programit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Për të ndaluar regjistrimin shtyp butonin e verdhë </w:t>
      </w:r>
      <w:r>
        <w:rPr>
          <w:rFonts w:cs="Times New Roman" w:ascii="Times New Roman" w:hAnsi="Times New Roman"/>
          <w:i/>
          <w:iCs/>
          <w:color w:val="000000"/>
        </w:rPr>
        <w:t>Stop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Regjistrimi ka probleme pasi dëgjohet frymëmarrja. Elemino frymëmarrjen mes fjalëve duke përdoru komandën </w:t>
      </w:r>
      <w:r>
        <w:rPr>
          <w:rFonts w:cs="Times New Roman" w:ascii="Times New Roman" w:hAnsi="Times New Roman"/>
          <w:i/>
          <w:iCs/>
          <w:color w:val="000000"/>
        </w:rPr>
        <w:t>Spli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Zgjidh fillimisht me mjetin e selektimit pjesën e regjistrimit që do të presësh (pjesa që zgjidhet ngjyroset me gri)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/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Zbato komandën </w:t>
      </w:r>
      <w:r>
        <w:rPr>
          <w:rFonts w:cs="Times New Roman" w:ascii="Times New Roman" w:hAnsi="Times New Roman"/>
          <w:i/>
          <w:iCs/>
          <w:color w:val="000000"/>
        </w:rPr>
        <w:t>Edit&gt;Split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 xml:space="preserve">Me mjetin </w:t>
      </w:r>
      <w:r>
        <w:rPr>
          <w:rFonts w:cs="Times New Roman" w:ascii="Times New Roman" w:hAnsi="Times New Roman"/>
          <w:i/>
          <w:iCs/>
          <w:color w:val="000000"/>
        </w:rPr>
        <w:t>Time Shift Tool</w:t>
      </w:r>
      <w:r>
        <w:rPr>
          <w:rFonts w:cs="Times New Roman" w:ascii="Times New Roman" w:hAnsi="Times New Roman"/>
          <w:color w:val="000000"/>
        </w:rPr>
        <w:t xml:space="preserve"> bashko dy pjesë e regjistrimi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7T08:17:00Z</dcterms:modified>
  <cp:revision>26</cp:revision>
  <dc:subject/>
  <dc:title/>
</cp:coreProperties>
</file>