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535"/>
        <w:gridCol w:w="1686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5.1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arakteristikat kryesore të programit Java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bëjnë një kërkim në internet duke përdorur fjalën kyç “Java”. Mbi rezultatet e kërkimit dhe njohuritë që kanë diskutojnë mbi këtë gjuhë programimi.</w:t>
            </w:r>
          </w:p>
        </w:tc>
      </w:tr>
      <w:tr>
        <w:trPr>
          <w:trHeight w:val="136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jeh historikun e zhvillimit të Javës si gjuhë program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upton karakteristikat kryesore të programit Jav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Vlerëson rëndësinë e njohje së Javës në fushën e programimit.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v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rtale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twork sa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ltithreded</w:t>
            </w:r>
          </w:p>
        </w:tc>
      </w:tr>
      <w:tr>
        <w:trPr>
          <w:trHeight w:val="74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udhëzues rreth Java-s si gjuhë programuese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7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Rrjeti i diskutim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rikujtojnë njohuritë e mara mbi gjuhët e programimit. Ata ndalen tek gjuha C++ apo gjuha Scratc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 ndihmën e projektorit ata paraqisin rezultatet e kërkimit mbi gjuhën Java,. Bëjnë një historik të shkurtër të zhvillimeve të sa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jellin shembuj të programve apo app-eve të programuar në Java që kanë në pajisjet e tyre të telefonisë celulare apo PD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rendit nw tabelw disa nga karakteristikat kryesore tw programit Java si gjuhw programim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e orientuar nga objekt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orta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interpretuese dhe kompilue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reuseabili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etwork sa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e sigurt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mutithrede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secilën nga karakteristikat e paraqitura mësuesi/ja nxit mendimin kritik të nxënës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skema e funksionimit të platformës Jav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ndalet tek dy software-t kryesore: JRE dhe JDK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ohet me rubrikën Veprimtari. Nisur nga përdorimi i gjerë i aplikacioneve në Java në telefonat celularë nxënësit duhet të sjellin shembuj të appe-ve që përdoren në Iphone, Smartphone, Ipad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im i aktivitetit gjatë debateve në klasë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rovo njohuritë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</w:t>
        <w:tab/>
        <w:t>Java u zhvillua si program ng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crosof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acl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oogle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</w:t>
        <w:tab/>
        <w:t>Për të vënë në punë platformën Java duhet të instalohet program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dk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dk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bk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gjitha opsionet e mësipërme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</w:t>
        <w:tab/>
        <w:t>Java është një gjuhë programimi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orientuar nga objektet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orientuar nga procedurat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orientuar nga sistemet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orientuar nga platforma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</w:t>
        <w:tab/>
        <w:t>Cilat nga operacionet e mësipërme është i domosdoshëm për të konvertuar kodin burim në të dhëna dalës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pilimi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epretimi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dyja së bashku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një prej të dyjave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V.</w:t>
        <w:tab/>
        <w:t>Çfarë nënkupton shkurtimi JR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va runtime exept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va runtime environment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ava runtime exetuc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një prej opsioneve të mësipërme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</w:t>
        <w:tab/>
        <w:t>Cila është prapashtesa e saktë për programin Jav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clas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doc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jav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txt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</w:t>
        <w:tab/>
        <w:t>Jdk është një program për të zhvillua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likacionet Jav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plete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dyja së bashku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njërën prej tyre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ërgjigjet e sakta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color w:val="000000"/>
        </w:rPr>
        <w:t>1. Sun, 2. Jdk, 3. e orientuar nga objektet, 4. të dyja së bashku, V. Java runtime environment, 6. java,        7. të dyja së bashku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4:03:00Z</dcterms:modified>
  <cp:revision>30</cp:revision>
  <dc:subject/>
  <dc:title/>
</cp:coreProperties>
</file>