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4.18:  Krijimi spriteve të reja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vëzhgojnë sprite përzgjedhura (default) nga programi. Ata duhet të bëjnë kërkime dhe të gjejnë koleksionin e spriteve. Gjithashtu gjatë kërkimit duhet të shohin për mundësin e krijimit të spriteve nga ana e tyre.</w:t>
            </w:r>
          </w:p>
        </w:tc>
      </w:tr>
      <w:tr>
        <w:trPr>
          <w:trHeight w:val="1125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eneron sprite të reja nga programi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sprite të personalizuara me ndihmën e programit Pain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int new sprite.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programi Scratch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artet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91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me ndihmën e projektorit ose me ndihmën e një posteri sprite e gatshëm të programit, që është edhe ikona e progra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Udhëzon klasën q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ë në grupin e komandave të identifikojnë komandën </w:t>
            </w:r>
            <w:r>
              <w:rPr>
                <w:rFonts w:cs="Times New Roman" w:ascii="Times New Roman" w:hAnsi="Times New Roman"/>
                <w:i/>
                <w:color w:val="000000"/>
                <w:lang w:val="sq-AL"/>
              </w:rPr>
              <w:t>New Sprite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demostron tre butonat që shoqërojnë komandën </w:t>
            </w:r>
            <w:r>
              <w:rPr>
                <w:rFonts w:cs="Times New Roman" w:ascii="Times New Roman" w:hAnsi="Times New Roman"/>
                <w:i/>
                <w:color w:val="000000"/>
              </w:rPr>
              <w:t>New Sprite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  <w:t>Paint new sprit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  <w:t>Choose new sprite from fi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sq-AL"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  <w:t>Get surprise spri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Cs/>
                <w:lang w:val="sq-AL" w:eastAsia="sq-AL"/>
              </w:rPr>
              <w:t>Bëhet shpjegimi për secilën prej tyre dhe demonstrohet me nga një shembull si mund të krijohen sprite të rej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n mjetet e vizatimit, të cilat janë shumë të përdorura në këtë progra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kutohet në ngjashmëria dhe funksionet e njëjta të këtyre mjeteve, e programet e tjera të vizat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hen butonat e kontrollit dhe funksionet që kryejnë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unohet me rubrikën Veprimtar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lasa ndahet në grupe. Secili grup do të punojë në mënyrë  të pavarur me komandën </w:t>
            </w:r>
            <w:r>
              <w:rPr>
                <w:rFonts w:cs="Times New Roman" w:ascii="Times New Roman" w:hAnsi="Times New Roman"/>
                <w:i/>
                <w:color w:val="000000"/>
              </w:rPr>
              <w:t>Paint New Sprite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uhet të demostrojnë origjinalitet në krijimin e sprit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të përzgjedhur sprit-in më interesant, krijohet një jur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rkesa të tjera që duhet të zbatohen gjatë detyrës janë: dyfishimi i sprite, fshirja e tij, lëvizja, pra ndryshimi i pozicion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ë gjitha etapat e veprimtarisë duhet të jenë të shpjeguara në fleto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primtaria do të ruhet në folderin “Portofoli im”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një vlerësim i vazhduar duke marë në konsideratë përgjigjet e dhëna gjatë orëve të mësimit dhe realizimin e detyrave të ngarkuara.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4:06:00Z</dcterms:modified>
  <cp:revision>30</cp:revision>
  <dc:subject/>
  <dc:title/>
</cp:coreProperties>
</file>