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Planifikimi ditor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1.8: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analet e transmetimit të të dhënave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ja fton në tabelë nxënësit të paraqesin skemën e komunikimit me elementet përkatës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bi këtë skemë ndërtohen analogji të realizmit të komunikimit digjital.</w:t>
            </w:r>
          </w:p>
        </w:tc>
      </w:tr>
      <w:tr>
        <w:trPr>
          <w:trHeight w:val="16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rrugët kryesore të transmetimit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llojet kryesore të kabllove që realizojnë transmetimin kabllor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shkruan disa nga veçoritë e transmetimit jokabllor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bëll koaksi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bëll çif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bëll me fibër optik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reles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uetoot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ra të kuqe</w:t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njohuritë e mara në lëndën e gjuhës dhe komunikimit. Po kështu ajo lidhet me lëndën e fizikës mbi njohuritë mbi valët e transmetimit.</w:t>
            </w:r>
          </w:p>
        </w:tc>
      </w:tr>
      <w:tr>
        <w:trPr>
          <w:trHeight w:val="47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23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Punë përgatitor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  <w:tab/>
              <w:t>Nxënësve u kërkohet të vizatojnë në fletoret e punës skemën e komunikimit sipas njohurive të marra në lëndën  e gjuhë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  <w:tab/>
              <w:t>Skema e paraqitur shërben si një element krahasues për komunkimin digjita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Paraqiten dy rrugët e komunikimit: komunikimi kabllor dhe komunikimi jokabllo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 secilin nga kanalet jepen të dhënat përkatës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unikimi kabllor: përdorimi kabllove: koaksial, çift dhe me fibë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cili prej tyre paraqitet me figurë. Në mungesë të posterave apo projektorit punohet me figurat e libr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 trasmetimin wireless nxënësit ftohen të vëzhgojnë telefonat e tyre. Diskutohet në klasë si realizohet transmetimi i të dhënave nga operatori te klienti. Listohen kanalet e transmetimit për komunikimin jokabllor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321310</wp:posOffset>
                      </wp:positionV>
                      <wp:extent cx="1600200" cy="1143000"/>
                      <wp:effectExtent l="5080" t="12700" r="5715" b="25400"/>
                      <wp:wrapSquare wrapText="bothSides"/>
                      <wp:docPr id="1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143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deded"/>
                                  </a:gs>
                                  <a:gs pos="100000">
                                    <a:srgbClr val="bcbcbc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80808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GillSansMT;Gill Sans MT" w:hAnsi="GillSansMT;Gill Sans MT" w:eastAsia="Calibri" w:cs="GillSansMT;Gill Sans MT"/>
                                      <w:color w:val="000000"/>
                                      <w:lang w:val="en-US" w:bidi="ar-SA"/>
                                    </w:rPr>
                                    <w:t>kablli koaksial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GillSansMT;Gill Sans MT" w:hAnsi="GillSansMT;Gill Sans MT" w:eastAsia="Calibri" w:cs="GillSansMT;Gill Sans MT"/>
                                      <w:color w:val="000000"/>
                                      <w:lang w:val="en-US" w:bidi="ar-SA"/>
                                    </w:rPr>
                                    <w:t>kablli çift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GillSansMT;Gill Sans MT" w:hAnsi="GillSansMT;Gill Sans MT" w:eastAsia="Calibri" w:cs="GillSansMT;Gill Sans MT"/>
                                      <w:color w:val="000000"/>
                                      <w:lang w:val="en-US" w:bidi="ar-SA"/>
                                    </w:rPr>
                                    <w:t>kablli me fibër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fillcolor="#bcbcbc" stroked="t" o:allowincell="t" style="position:absolute;margin-left:266pt;margin-top:25.3pt;width:125.95pt;height:89.9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illSansMT;Gill Sans MT" w:hAnsi="GillSansMT;Gill Sans MT" w:eastAsia="Calibri" w:cs="GillSansMT;Gill Sans MT"/>
                                <w:color w:val="000000"/>
                                <w:lang w:val="en-US" w:bidi="ar-SA"/>
                              </w:rPr>
                              <w:t>kablli koaksial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illSansMT;Gill Sans MT" w:hAnsi="GillSansMT;Gill Sans MT" w:eastAsia="Calibri" w:cs="GillSansMT;Gill Sans MT"/>
                                <w:color w:val="000000"/>
                                <w:lang w:val="en-US" w:bidi="ar-SA"/>
                              </w:rPr>
                              <w:t>kablli çif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illSansMT;Gill Sans MT" w:hAnsi="GillSansMT;Gill Sans MT" w:eastAsia="Calibri" w:cs="GillSansMT;Gill Sans MT"/>
                                <w:color w:val="000000"/>
                                <w:lang w:val="en-US" w:bidi="ar-SA"/>
                              </w:rPr>
                              <w:t>kablli me fibë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ededed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45990</wp:posOffset>
                      </wp:positionH>
                      <wp:positionV relativeFrom="paragraph">
                        <wp:posOffset>322580</wp:posOffset>
                      </wp:positionV>
                      <wp:extent cx="1375410" cy="991235"/>
                      <wp:effectExtent l="5080" t="5715" r="5715" b="24765"/>
                      <wp:wrapSquare wrapText="bothSides"/>
                      <wp:docPr id="2" name="Oval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560" cy="99108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deded"/>
                                  </a:gs>
                                  <a:gs pos="100000">
                                    <a:srgbClr val="bcbcbc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80808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GillSansMT;Gill Sans MT" w:hAnsi="GillSansMT;Gill Sans MT" w:eastAsia="Calibri" w:cs="GillSansMT;Gill Sans MT"/>
                                      <w:color w:val="000000"/>
                                      <w:lang w:val="en-US" w:bidi="ar-SA"/>
                                    </w:rPr>
                                    <w:t>infra të kuq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GillSansMT;Gill Sans MT" w:hAnsi="GillSansMT;Gill Sans MT" w:eastAsia="Calibri" w:cs="GillSansMT;Gill Sans MT"/>
                                      <w:color w:val="000000"/>
                                      <w:lang w:val="en-US" w:bidi="ar-SA"/>
                                    </w:rPr>
                                    <w:t>Bluetoot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" fillcolor="#bcbcbc" stroked="t" o:allowincell="t" style="position:absolute;margin-left:373.7pt;margin-top:25.4pt;width:108.25pt;height:78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illSansMT;Gill Sans MT" w:hAnsi="GillSansMT;Gill Sans MT" w:eastAsia="Calibri" w:cs="GillSansMT;Gill Sans MT"/>
                                <w:color w:val="000000"/>
                                <w:lang w:val="en-US" w:bidi="ar-SA"/>
                              </w:rPr>
                              <w:t>infra të kuq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GillSansMT;Gill Sans MT" w:hAnsi="GillSansMT;Gill Sans MT" w:eastAsia="Calibri" w:cs="GillSansMT;Gill Sans MT"/>
                                <w:color w:val="000000"/>
                                <w:lang w:val="en-US" w:bidi="ar-SA"/>
                              </w:rPr>
                              <w:t>Bluetoo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ededed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satelito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ra të kuqe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uetooth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lët e radio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Diagrama e Venn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 ndihmën e diagramës së Vennit analizohen të përbashkëtat dhe dallimet e komunikimit kabllor dhe jokabllor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00" w:leader="none"/>
              </w:tabs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 xml:space="preserve">Nxënësit bëjnë dallimin e kanaleve të trasmetimit në masën X0%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jedhin kanalet e komunikimit më të përshtatshme dhe më funksionale për ta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Model fletëpune 8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mërto kabllot e mëposhtme dhe përshkruaj ndërtimin e tyr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2228850" cy="1828800"/>
            <wp:effectExtent l="0" t="0" r="0" b="0"/>
            <wp:wrapTight wrapText="bothSides">
              <wp:wrapPolygon edited="0">
                <wp:start x="13748" y="0"/>
                <wp:lineTo x="9226" y="3597"/>
                <wp:lineTo x="8579" y="5394"/>
                <wp:lineTo x="7933" y="6069"/>
                <wp:lineTo x="7564" y="6748"/>
                <wp:lineTo x="6457" y="7196"/>
                <wp:lineTo x="5811" y="7871"/>
                <wp:lineTo x="5351" y="8660"/>
                <wp:lineTo x="5259" y="9109"/>
                <wp:lineTo x="4426" y="10794"/>
                <wp:lineTo x="3136" y="12597"/>
                <wp:lineTo x="2121" y="13160"/>
                <wp:lineTo x="1748" y="13608"/>
                <wp:lineTo x="2121" y="14398"/>
                <wp:lineTo x="1934" y="14846"/>
                <wp:lineTo x="1748" y="15858"/>
                <wp:lineTo x="1102" y="17885"/>
                <wp:lineTo x="-92" y="19460"/>
                <wp:lineTo x="-92" y="21032"/>
                <wp:lineTo x="89" y="21373"/>
                <wp:lineTo x="736" y="21373"/>
                <wp:lineTo x="1657" y="21373"/>
                <wp:lineTo x="2025" y="21373"/>
                <wp:lineTo x="3410" y="20135"/>
                <wp:lineTo x="6457" y="19682"/>
                <wp:lineTo x="7473" y="18560"/>
                <wp:lineTo x="7381" y="17997"/>
                <wp:lineTo x="8671" y="17885"/>
                <wp:lineTo x="10611" y="16647"/>
                <wp:lineTo x="10611" y="16194"/>
                <wp:lineTo x="11258" y="16084"/>
                <wp:lineTo x="12182" y="15072"/>
                <wp:lineTo x="12182" y="14398"/>
                <wp:lineTo x="12550" y="14282"/>
                <wp:lineTo x="14026" y="12933"/>
                <wp:lineTo x="14026" y="12597"/>
                <wp:lineTo x="14582" y="12144"/>
                <wp:lineTo x="15411" y="11132"/>
                <wp:lineTo x="17073" y="10684"/>
                <wp:lineTo x="19013" y="8998"/>
                <wp:lineTo x="19382" y="8883"/>
                <wp:lineTo x="20302" y="7644"/>
                <wp:lineTo x="20302" y="7196"/>
                <wp:lineTo x="21600" y="5732"/>
                <wp:lineTo x="21600" y="0"/>
                <wp:lineTo x="13748" y="0"/>
              </wp:wrapPolygon>
            </wp:wrapTight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322830</wp:posOffset>
            </wp:positionH>
            <wp:positionV relativeFrom="paragraph">
              <wp:posOffset>412115</wp:posOffset>
            </wp:positionV>
            <wp:extent cx="2228850" cy="1403985"/>
            <wp:effectExtent l="0" t="0" r="0" b="0"/>
            <wp:wrapTight wrapText="bothSides">
              <wp:wrapPolygon edited="0">
                <wp:start x="10889" y="1026"/>
                <wp:lineTo x="8579" y="1905"/>
                <wp:lineTo x="7195" y="2785"/>
                <wp:lineTo x="7195" y="3372"/>
                <wp:lineTo x="2304" y="4553"/>
                <wp:lineTo x="1567" y="4845"/>
                <wp:lineTo x="1658" y="7932"/>
                <wp:lineTo x="5536" y="8075"/>
                <wp:lineTo x="4613" y="8223"/>
                <wp:lineTo x="4795" y="8662"/>
                <wp:lineTo x="8765" y="10426"/>
                <wp:lineTo x="8765" y="10574"/>
                <wp:lineTo x="10704" y="12634"/>
                <wp:lineTo x="6826" y="14398"/>
                <wp:lineTo x="6644" y="14980"/>
                <wp:lineTo x="3688" y="15277"/>
                <wp:lineTo x="2213" y="16161"/>
                <wp:lineTo x="2304" y="18365"/>
                <wp:lineTo x="7566" y="19683"/>
                <wp:lineTo x="10704" y="19832"/>
                <wp:lineTo x="11812" y="19832"/>
                <wp:lineTo x="18182" y="17628"/>
                <wp:lineTo x="18458" y="17189"/>
                <wp:lineTo x="17902" y="15277"/>
                <wp:lineTo x="12179" y="14980"/>
                <wp:lineTo x="12088" y="13953"/>
                <wp:lineTo x="10795" y="12778"/>
                <wp:lineTo x="12088" y="10871"/>
                <wp:lineTo x="12088" y="10278"/>
                <wp:lineTo x="12458" y="9108"/>
                <wp:lineTo x="12458" y="8075"/>
                <wp:lineTo x="18367" y="7932"/>
                <wp:lineTo x="18458" y="5723"/>
                <wp:lineTo x="17441" y="5432"/>
                <wp:lineTo x="12273" y="2493"/>
                <wp:lineTo x="11812" y="1026"/>
                <wp:lineTo x="10889" y="1026"/>
              </wp:wrapPolygon>
            </wp:wrapTight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I"/>
        <w:spacing w:lineRule="auto" w:line="24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</wp:posOffset>
            </wp:positionH>
            <wp:positionV relativeFrom="paragraph">
              <wp:posOffset>-3810</wp:posOffset>
            </wp:positionV>
            <wp:extent cx="2171700" cy="775335"/>
            <wp:effectExtent l="0" t="0" r="0" b="0"/>
            <wp:wrapTight wrapText="bothSides">
              <wp:wrapPolygon edited="0">
                <wp:start x="-94" y="0"/>
                <wp:lineTo x="-94" y="21055"/>
                <wp:lineTo x="21600" y="21055"/>
                <wp:lineTo x="21600" y="0"/>
                <wp:lineTo x="-94" y="0"/>
              </wp:wrapPolygon>
            </wp:wrapTight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ëzhgo figurat e mëposhtme dhe përcakto cili është kanali i trasmetimit të të dhënav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98120</wp:posOffset>
            </wp:positionV>
            <wp:extent cx="1559560" cy="1183640"/>
            <wp:effectExtent l="0" t="0" r="0" b="0"/>
            <wp:wrapTight wrapText="bothSides">
              <wp:wrapPolygon edited="0">
                <wp:start x="915" y="169"/>
                <wp:lineTo x="128" y="1040"/>
                <wp:lineTo x="-131" y="1563"/>
                <wp:lineTo x="-131" y="20028"/>
                <wp:lineTo x="259" y="21246"/>
                <wp:lineTo x="389" y="21246"/>
                <wp:lineTo x="20803" y="21246"/>
                <wp:lineTo x="20938" y="21246"/>
                <wp:lineTo x="21600" y="19851"/>
                <wp:lineTo x="21600" y="1734"/>
                <wp:lineTo x="21068" y="516"/>
                <wp:lineTo x="20412" y="169"/>
                <wp:lineTo x="915" y="169"/>
              </wp:wrapPolygon>
            </wp:wrapTight>
            <wp:docPr id="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Bullet"/>
        <w:numPr>
          <w:ilvl w:val="0"/>
          <w:numId w:val="0"/>
        </w:numPr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3810</wp:posOffset>
            </wp:positionV>
            <wp:extent cx="1902460" cy="1012190"/>
            <wp:effectExtent l="0" t="0" r="0" b="0"/>
            <wp:wrapTight wrapText="bothSides">
              <wp:wrapPolygon edited="0">
                <wp:start x="2911" y="198"/>
                <wp:lineTo x="2373" y="608"/>
                <wp:lineTo x="1183" y="2848"/>
                <wp:lineTo x="1183" y="3663"/>
                <wp:lineTo x="428" y="7740"/>
                <wp:lineTo x="211" y="13446"/>
                <wp:lineTo x="646" y="16501"/>
                <wp:lineTo x="646" y="17111"/>
                <wp:lineTo x="1725" y="21186"/>
                <wp:lineTo x="1831" y="21186"/>
                <wp:lineTo x="20085" y="21186"/>
                <wp:lineTo x="20302" y="21186"/>
                <wp:lineTo x="20733" y="20165"/>
                <wp:lineTo x="20733" y="19761"/>
                <wp:lineTo x="21488" y="16707"/>
                <wp:lineTo x="21599" y="13240"/>
                <wp:lineTo x="21599" y="6307"/>
                <wp:lineTo x="20950" y="4067"/>
                <wp:lineTo x="20733" y="806"/>
                <wp:lineTo x="18789" y="402"/>
                <wp:lineTo x="3452" y="198"/>
                <wp:lineTo x="2911" y="198"/>
              </wp:wrapPolygon>
            </wp:wrapTight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19:00Z</dcterms:modified>
  <cp:revision>25</cp:revision>
  <dc:subject/>
  <dc:title/>
</cp:coreProperties>
</file>