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4.10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onstantet dhe tipat standardë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 diskutojnë rreth njohurive që kanë për konstantet si koncept matematikor. Gjithashtu diskutohet rreth kuptimit të fjalës konstant, duke iu referuar fjalorin të gjuhës shqipe.</w:t>
            </w:r>
          </w:p>
        </w:tc>
      </w:tr>
      <w:tr>
        <w:trPr>
          <w:trHeight w:val="576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jeh konceptin e konstantes në algoritmik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Bën dallimin mes kontantes dhe ndryshores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stant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drysho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me matematikën, gjuhën dhe komunikimi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653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Rrjeti  i diskuti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i drejton klasës disa pyetje frontale që  lidhen me njohuritë e marra në matematikë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li është funksioni i ndryshorev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 i konstantev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japin përkufizimet përkatëse duke u mbështetur në njohuritë matematiko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jithashtu ata japin përkufizimin për termat “ndryshore” dhe “konstante”, duke u mbështetur në shpjegimet e fjalorit të gjuhës shqip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ke ju rikthyer bashkëbisedimit të situatës së dhënë në fillim të orës së mësimit, dhe përkufizmit të dhënë për konstantet, mësuesi/ja jep në tabelë, përkufizimin për konceptin “konstante” në gjuhët e programimit të orientuara nga objekt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lang w:val="sq-AL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q-A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08585</wp:posOffset>
                      </wp:positionV>
                      <wp:extent cx="5890260" cy="329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0260" cy="329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Objekti që ka vlerë konstante në programim, ngelet i pandryshueshëm gjatë ekzekutimit të programit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3.8pt;height:25.95pt;mso-wrap-distance-left:9.05pt;mso-wrap-distance-right:9.05pt;mso-wrap-distance-top:0pt;mso-wrap-distance-bottom:0pt;margin-top:8.55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bjekti që ka vlerë konstante në programim, ngelet i pandryshueshëm gjatë ekzekutimit të programi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</w:rPr>
              <w:t>hkruhet në tabelë shkurtimi konstantes – con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Jepen disa karakteristika të konstante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Mund të jetë nr i plotë, 2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umër me presje dhjetore, 14,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arakter, p.sh., “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tring “mire”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Demostrohen shembuj për tipat përkatës: numerik, bolean, numra realë et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unohet me rubrikën Veprimtari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pasi janë njohur me tipat e konstanteve, në rubrikën veprimtari do të përcaktojnë llojet e ty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jithashtu ata do të vetëkorrigjojnë shprehjet e gabuar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e avancuar mund të sjellin shembuj algoritmesh nga lënda e matematikës dhe të përcaktojnë konstantet dhe ndryshoret.</w:t>
            </w:r>
          </w:p>
        </w:tc>
      </w:tr>
      <w:tr>
        <w:trPr>
          <w:trHeight w:val="432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het një vlerësim i vazhduar duke marë në konsideratë përgjigjet e dhëna gjatë orëve të mësimit dhe realizimin e detyrave të ngarkuara.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22:00Z</dcterms:modified>
  <cp:revision>27</cp:revision>
  <dc:subject/>
  <dc:title/>
</cp:coreProperties>
</file>