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10 Projekt- </w:t>
      </w:r>
      <w:r>
        <w:rPr>
          <w:rFonts w:cs="Times New Roman" w:ascii="Times New Roman" w:hAnsi="Times New Roman"/>
          <w:b/>
          <w:color w:val="000000"/>
        </w:rPr>
        <w:t>Roli dhe zhvillimi i kompjuterit, varësia e tij në jetën e përditshm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Diskutim:</w:t>
      </w:r>
      <w:r>
        <w:rPr>
          <w:rFonts w:cs="Times New Roman" w:ascii="Times New Roman" w:hAnsi="Times New Roman"/>
          <w:color w:val="000000"/>
        </w:rPr>
        <w:t xml:space="preserve"> Roli dhe zhvillimi i kompjuterit, varësia e tij në jetën e përditshme. Anët pozitiv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dhe negative në fushën e komunikimit e të teknologjisë, të shëndetit, sociologjisë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Studime të ndryshme sociologjike dhe në fushën Tik , internet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dentifikon fushat e përdorimit të Tik dhe risitë e zhvillimit teknologji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jell argumente pro dhe kundër përdorimit të Tik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alizon varësinë nga kompjuteri, jep zgjidhje për këtë dukuri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3250</wp:posOffset>
            </wp:positionH>
            <wp:positionV relativeFrom="paragraph">
              <wp:posOffset>107315</wp:posOffset>
            </wp:positionV>
            <wp:extent cx="3005455" cy="3192145"/>
            <wp:effectExtent l="0" t="0" r="0" b="0"/>
            <wp:wrapTight wrapText="bothSides">
              <wp:wrapPolygon edited="0">
                <wp:start x="6696" y="707"/>
                <wp:lineTo x="6696" y="1545"/>
                <wp:lineTo x="6833" y="1674"/>
                <wp:lineTo x="7722" y="1738"/>
                <wp:lineTo x="6560" y="2254"/>
                <wp:lineTo x="5876" y="2641"/>
                <wp:lineTo x="5056" y="3802"/>
                <wp:lineTo x="4851" y="4833"/>
                <wp:lineTo x="2595" y="5349"/>
                <wp:lineTo x="2458" y="5414"/>
                <wp:lineTo x="2595" y="6897"/>
                <wp:lineTo x="2116" y="7155"/>
                <wp:lineTo x="1365" y="7735"/>
                <wp:lineTo x="1091" y="8380"/>
                <wp:lineTo x="886" y="8960"/>
                <wp:lineTo x="886" y="9992"/>
                <wp:lineTo x="1296" y="11023"/>
                <wp:lineTo x="1296" y="11088"/>
                <wp:lineTo x="2253" y="11990"/>
                <wp:lineTo x="2800" y="13086"/>
                <wp:lineTo x="2390" y="13473"/>
                <wp:lineTo x="1843" y="14118"/>
                <wp:lineTo x="1638" y="14634"/>
                <wp:lineTo x="1501" y="15150"/>
                <wp:lineTo x="1570" y="16181"/>
                <wp:lineTo x="2116" y="17342"/>
                <wp:lineTo x="3484" y="18180"/>
                <wp:lineTo x="4099" y="18245"/>
                <wp:lineTo x="3552" y="18632"/>
                <wp:lineTo x="3484" y="19276"/>
                <wp:lineTo x="134" y="19921"/>
                <wp:lineTo x="134" y="20759"/>
                <wp:lineTo x="9704" y="20759"/>
                <wp:lineTo x="10866" y="20759"/>
                <wp:lineTo x="11960" y="20566"/>
                <wp:lineTo x="11960" y="20308"/>
                <wp:lineTo x="14010" y="20243"/>
                <wp:lineTo x="19410" y="19599"/>
                <wp:lineTo x="19410" y="18696"/>
                <wp:lineTo x="19273" y="18567"/>
                <wp:lineTo x="18180" y="18245"/>
                <wp:lineTo x="18727" y="18180"/>
                <wp:lineTo x="20094" y="17342"/>
                <wp:lineTo x="20641" y="16181"/>
                <wp:lineTo x="20709" y="15150"/>
                <wp:lineTo x="20572" y="14634"/>
                <wp:lineTo x="20367" y="14118"/>
                <wp:lineTo x="19820" y="13473"/>
                <wp:lineTo x="19410" y="13086"/>
                <wp:lineTo x="19957" y="11990"/>
                <wp:lineTo x="20914" y="11152"/>
                <wp:lineTo x="20914" y="11023"/>
                <wp:lineTo x="21324" y="9992"/>
                <wp:lineTo x="21324" y="8960"/>
                <wp:lineTo x="20846" y="7735"/>
                <wp:lineTo x="20094" y="7155"/>
                <wp:lineTo x="19547" y="6832"/>
                <wp:lineTo x="19820" y="5994"/>
                <wp:lineTo x="19820" y="5414"/>
                <wp:lineTo x="19479" y="5285"/>
                <wp:lineTo x="17428" y="4833"/>
                <wp:lineTo x="17360" y="4060"/>
                <wp:lineTo x="17223" y="3673"/>
                <wp:lineTo x="16949" y="3286"/>
                <wp:lineTo x="16539" y="2577"/>
                <wp:lineTo x="15582" y="2125"/>
                <wp:lineTo x="14557" y="1738"/>
                <wp:lineTo x="16061" y="1674"/>
                <wp:lineTo x="16266" y="1545"/>
                <wp:lineTo x="16266" y="707"/>
                <wp:lineTo x="6696" y="7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ro dhe Kundë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parë:</w:t>
      </w:r>
      <w:r>
        <w:rPr>
          <w:rFonts w:cs="Times New Roman" w:ascii="Times New Roman" w:hAnsi="Times New Roman"/>
          <w:color w:val="000000"/>
        </w:rPr>
        <w:t xml:space="preserve"> Klasa ndahet në dy grup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ili grup do të ketë 2 argumente të gatshme që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het t’i mbrojë. Një argument të tretë duhet ta krijoj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të, por ky argument do të jetë kundërshtues pë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rupin tjetër, duke synuar që të mbrohet teza e grup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 disa modele argumentes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o përdorimit të Ti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Është e rëndësishme që fëmijët dhe adoleshentë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mësojnë të përdorin kompjuterin sa më herët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si e ardhmja e tyre është e lidhur ngushtë 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ëtë zhvillim teknologjik. Në shkollë, në punë, n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milje shumë prej detyrave të tyre do t’i realizojn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 ndihmën e kompjuter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undë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hvillimi i Tik ka krijuar një pamje të re për botë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 ky imazh është tepër i papërshtatshëm pë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ëmijët dhe adoleshentët, pasi është një imazh virtual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he jo real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Deb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bati do të zhvillohet në formën e një tryeze të rrumbullakët me votim jurie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juri rekomandohet të ftohen prindër dhe përfaqësues të stafit pedagogjik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tretë:</w:t>
      </w:r>
      <w:r>
        <w:rPr>
          <w:rFonts w:cs="Times New Roman" w:ascii="Times New Roman" w:hAnsi="Times New Roman"/>
          <w:color w:val="000000"/>
        </w:rPr>
        <w:t xml:space="preserve"> Ekspozi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it do të paraqesin punimet e tyre në formë skicash, esesh, karikaturash me objekt zhvillimin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Tik në ditët e sotme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13:00Z</dcterms:modified>
  <cp:revision>28</cp:revision>
  <dc:subject/>
  <dc:title/>
</cp:coreProperties>
</file>