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4.19: Laborator-Krijimi i aplikacionit të thjeshtë në Scratc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Të gjitha projektet e reja të scratch përmbajnë një sprite </w:t>
      </w:r>
      <w:r>
        <w:rPr>
          <w:rFonts w:cs="º≈8Ôˇøà€Ö'1;Cambria" w:ascii="º≈8Ôˇøà€Ö'1;Cambria" w:hAnsi="º≈8Ôˇøà€Ö'1;Cambria"/>
          <w:color w:val="000000"/>
        </w:rPr>
        <w:t xml:space="preserve">të vetëm në formën e një koteleje. </w:t>
      </w:r>
      <w:r>
        <w:rPr>
          <w:rFonts w:cs="Times New Roman" w:ascii="Times New Roman" w:hAnsi="Times New Roman"/>
          <w:color w:val="000000"/>
        </w:rPr>
        <w:t>Sprite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përzgjedhur (default) nuk përmban skripte, por përmban dy costume (pamje) dhe dy tinguj që</w:t>
      </w:r>
    </w:p>
    <w:p>
      <w:pPr>
        <w:pStyle w:val="Normal"/>
        <w:rPr>
          <w:rFonts w:ascii="º≈8Ôˇøà€Ö'1;Cambria" w:hAnsi="º≈8Ôˇøà€Ö'1;Cambria" w:cs="º≈8Ôˇøà€Ö'1;Cambria"/>
          <w:color w:val="000000"/>
        </w:rPr>
      </w:pPr>
      <w:r>
        <w:rPr>
          <w:rFonts w:cs="º≈8Ôˇøà€Ö'1;Cambria" w:ascii="º≈8Ôˇøà€Ö'1;Cambria" w:hAnsi="º≈8Ôˇøà€Ö'1;Cambria"/>
          <w:color w:val="000000"/>
        </w:rPr>
        <w:t>e shoqërojnë. Detyrat që do të kryejnë nxënësit në këtë punë labratorike, janë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parë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ÇΩ8Ôˇøà€Ö'1;Cambria" w:ascii="ÇΩ8Ôˇøà€Ö'1;Cambria" w:hAnsi="ÇΩ8Ôˇøà€Ö'1;Cambria"/>
          <w:color w:val="000000"/>
        </w:rPr>
        <w:t xml:space="preserve">Ndryshimi i atributeve të </w:t>
      </w:r>
      <w:r>
        <w:rPr>
          <w:rFonts w:cs="Times New Roman" w:ascii="Times New Roman" w:hAnsi="Times New Roman"/>
          <w:color w:val="000000"/>
        </w:rPr>
        <w:t xml:space="preserve">sprite-it </w:t>
      </w:r>
      <w:r>
        <w:rPr>
          <w:rFonts w:cs="ÇΩ8Ôˇøà€Ö'1;Cambria" w:ascii="ÇΩ8Ôˇøà€Ö'1;Cambria" w:hAnsi="ÇΩ8Ôˇøà€Ö'1;Cambria"/>
          <w:color w:val="000000"/>
        </w:rPr>
        <w:t xml:space="preserve">të përzgjedhur. Emërtimi i </w:t>
      </w:r>
      <w:r>
        <w:rPr>
          <w:rFonts w:cs="Times New Roman" w:ascii="Times New Roman" w:hAnsi="Times New Roman"/>
          <w:color w:val="000000"/>
        </w:rPr>
        <w:t xml:space="preserve">Sprite1 – me emrin Mace (ose çdo emër </w:t>
      </w:r>
      <w:r>
        <w:rPr>
          <w:rFonts w:cs="ÇΩ8Ôˇøà€Ö'1;Cambria" w:ascii="ÇΩ8Ôˇøà€Ö'1;Cambria" w:hAnsi="ÇΩ8Ôˇøà€Ö'1;Cambria"/>
          <w:color w:val="000000"/>
        </w:rPr>
        <w:t>tjetër të zgjedhur nga nxënësit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ÇΩ8Ôˇøà€Ö'1;Cambria" w:hAnsi="ÇΩ8Ôˇøà€Ö'1;Cambria" w:cs="ÇΩ8Ôˇøà€Ö'1;Cambria"/>
          <w:color w:val="000000"/>
        </w:rPr>
      </w:pPr>
      <w:r>
        <w:rPr>
          <w:rFonts w:cs="ÇΩ8Ôˇøà€Ö'1;Cambria" w:ascii="ÇΩ8Ôˇøà€Ö'1;Cambria" w:hAnsi="ÇΩ8Ôˇøà€Ö'1;Cambria"/>
          <w:color w:val="000000"/>
        </w:rPr>
        <w:drawing>
          <wp:inline distT="0" distB="0" distL="0" distR="0">
            <wp:extent cx="3824605" cy="1686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ÇΩ8Ôˇøà€Ö'1;Cambria" w:hAnsi="ÇΩ8Ôˇøà€Ö'1;Cambria" w:cs="ÇΩ8Ôˇøà€Ö'1;Cambria"/>
          <w:color w:val="000000"/>
        </w:rPr>
      </w:pPr>
      <w:r>
        <w:rPr>
          <w:rFonts w:cs="ÇΩ8Ôˇøà€Ö'1;Cambria" w:ascii="ÇΩ8Ôˇøà€Ö'1;Cambria" w:hAnsi="ÇΩ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të bërë këtë ndryshim, përzgjidh tekstin në zonën sprite dhe shkruaj mbi të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ij8Ôˇøà€Ö'1;Cambria" w:ascii="ij8Ôˇøà€Ö'1;Cambria" w:hAnsi="ij8Ôˇøà€Ö'1;Cambria"/>
          <w:color w:val="000000"/>
        </w:rPr>
        <w:t>Shtim i bllokkodit (ose më shumë se një kod). Macja do të lëshojë tingullin "mjau" dhe do të thotë “</w:t>
      </w:r>
      <w:r>
        <w:rPr>
          <w:rFonts w:cs="Times New Roman" w:ascii="Times New Roman" w:hAnsi="Times New Roman"/>
          <w:color w:val="000000"/>
        </w:rPr>
        <w:t>Hello world</w:t>
      </w:r>
      <w:r>
        <w:rPr>
          <w:rFonts w:cs="ij8Ôˇøà€Ö'1;Cambria" w:ascii="ij8Ôˇøà€Ö'1;Cambria" w:hAnsi="ij8Ôˇøà€Ö'1;Cambria"/>
          <w:color w:val="000000"/>
        </w:rPr>
        <w:t>”. Ndiq instruksionet e mëposhtme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ij8Ôˇøà€Ö'1;Cambria" w:ascii="ij8Ôˇøà€Ö'1;Cambria" w:hAnsi="ij8Ôˇøà€Ö'1;Cambria"/>
          <w:color w:val="000000"/>
        </w:rPr>
        <w:t>•</w:t>
      </w:r>
      <w:r>
        <w:rPr>
          <w:rFonts w:eastAsia="ij8Ôˇøà€Ö'1;Cambria" w:cs="ij8Ôˇøà€Ö'1;Cambria" w:ascii="ij8Ôˇøà€Ö'1;Cambria" w:hAnsi="ij8Ôˇøà€Ö'1;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Kliko butonin Sound </w:t>
      </w:r>
      <w:r>
        <w:rPr>
          <w:rFonts w:cs="ij8Ôˇøà€Ö'1;Cambria" w:ascii="ij8Ôˇøà€Ö'1;Cambria" w:hAnsi="ij8Ôˇøà€Ö'1;Cambria"/>
          <w:color w:val="000000"/>
        </w:rPr>
        <w:t>që ndodhet në zonën e bllokskemav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ij8Ôˇøà€Ö'1;Cambria" w:ascii="ij8Ôˇøà€Ö'1;Cambria" w:hAnsi="ij8Ôˇøà€Ö'1;Cambria"/>
          <w:color w:val="000000"/>
        </w:rPr>
        <w:t>•</w:t>
      </w:r>
      <w:r>
        <w:rPr>
          <w:rFonts w:eastAsia="ij8Ôˇøà€Ö'1;Cambria" w:cs="ij8Ôˇøà€Ö'1;Cambria" w:ascii="ij8Ôˇøà€Ö'1;Cambria" w:hAnsi="ij8Ôˇøà€Ö'1;Cambria"/>
          <w:color w:val="000000"/>
        </w:rPr>
        <w:t xml:space="preserve"> </w:t>
      </w:r>
      <w:r>
        <w:rPr>
          <w:rFonts w:cs="ij8Ôˇøà€Ö'1;Cambria" w:ascii="ij8Ôˇøà€Ö'1;Cambria" w:hAnsi="ij8Ôˇøà€Ö'1;Cambria"/>
          <w:color w:val="000000"/>
        </w:rPr>
        <w:t>Zgjidh nga koleksioni bllokkodin “</w:t>
      </w:r>
      <w:r>
        <w:rPr>
          <w:rFonts w:cs="Times New Roman" w:ascii="Times New Roman" w:hAnsi="Times New Roman"/>
          <w:color w:val="000000"/>
        </w:rPr>
        <w:t>play sound meow</w:t>
      </w:r>
      <w:r>
        <w:rPr>
          <w:rFonts w:cs="ij8Ôˇøà€Ö'1;Cambria" w:ascii="ij8Ôˇøà€Ö'1;Cambria" w:hAnsi="ij8Ôˇøà€Ö'1;Cambria"/>
          <w:color w:val="000000"/>
        </w:rPr>
        <w:t>” ose ke mundësi që me opsionin “</w:t>
      </w:r>
      <w:r>
        <w:rPr>
          <w:rFonts w:cs="Times New Roman" w:ascii="Times New Roman" w:hAnsi="Times New Roman"/>
          <w:color w:val="000000"/>
        </w:rPr>
        <w:t>record</w:t>
      </w:r>
      <w:r>
        <w:rPr>
          <w:rFonts w:cs="ij8Ôˇøà€Ö'1;Cambria" w:ascii="ij8Ôˇøà€Ö'1;Cambria" w:hAnsi="ij8Ôˇøà€Ö'1;Cambria"/>
          <w:color w:val="000000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ij8Ôˇøà€Ö'1;Cambria" w:hAnsi="ij8Ôˇøà€Ö'1;Cambria" w:cs="ij8Ôˇøà€Ö'1;Cambria"/>
          <w:color w:val="000000"/>
        </w:rPr>
      </w:pPr>
      <w:r>
        <w:rPr>
          <w:rFonts w:cs="ij8Ôˇøà€Ö'1;Cambria" w:ascii="ij8Ôˇøà€Ö'1;Cambria" w:hAnsi="ij8Ôˇøà€Ö'1;Cambria"/>
          <w:color w:val="000000"/>
        </w:rPr>
        <w:t>të regjistrosh një tingull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ij8Ôˇøà€Ö'1;Cambria" w:ascii="ij8Ôˇøà€Ö'1;Cambria" w:hAnsi="ij8Ôˇøà€Ö'1;Cambria"/>
          <w:color w:val="000000"/>
        </w:rPr>
        <w:t>•</w:t>
      </w:r>
      <w:r>
        <w:rPr>
          <w:rFonts w:eastAsia="ij8Ôˇøà€Ö'1;Cambria" w:cs="ij8Ôˇøà€Ö'1;Cambria" w:ascii="ij8Ôˇøà€Ö'1;Cambria" w:hAnsi="ij8Ôˇøà€Ö'1;Cambria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Tërhiqe dhe vendose në zonën e sprite-ve, </w:t>
      </w:r>
      <w:r>
        <w:rPr>
          <w:rFonts w:cs="ij8Ôˇøà€Ö'1;Cambria" w:ascii="ij8Ôˇøà€Ö'1;Cambria" w:hAnsi="ij8Ôˇøà€Ö'1;Cambria"/>
          <w:color w:val="000000"/>
        </w:rPr>
        <w:t>siç tregohet në figurë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ij8Ôˇøà€Ö'1;Cambria" w:ascii="ij8Ôˇøà€Ö'1;Cambria" w:hAnsi="ij8Ôˇøà€Ö'1;Cambria"/>
          <w:color w:val="000000"/>
        </w:rPr>
        <w:t>Shtimi i bllokkodit “</w:t>
      </w:r>
      <w:r>
        <w:rPr>
          <w:rFonts w:cs="Times New Roman" w:ascii="Times New Roman" w:hAnsi="Times New Roman"/>
          <w:color w:val="000000"/>
        </w:rPr>
        <w:t>Hello World</w:t>
      </w:r>
      <w:r>
        <w:rPr>
          <w:rFonts w:cs="ij8Ôˇøà€Ö'1;Cambria" w:ascii="ij8Ôˇøà€Ö'1;Cambria" w:hAnsi="ij8Ôˇøà€Ö'1;Cambria"/>
          <w:color w:val="000000"/>
        </w:rPr>
        <w:t xml:space="preserve">” nga butoni </w:t>
      </w:r>
      <w:r>
        <w:rPr>
          <w:rFonts w:cs="Times New Roman" w:ascii="Times New Roman" w:hAnsi="Times New Roman"/>
          <w:color w:val="000000"/>
        </w:rPr>
        <w:t>Looks</w:t>
      </w:r>
      <w:r>
        <w:rPr>
          <w:rFonts w:cs="ij8Ôˇøà€Ö'1;Cambria" w:ascii="ij8Ôˇøà€Ö'1;Cambria" w:hAnsi="ij8Ôˇøà€Ö'1;Cambria"/>
          <w:color w:val="000000"/>
        </w:rPr>
        <w:t xml:space="preserve">. Ndiq po të njëjtën rrugë për shtimin e këtij bllokkodi </w:t>
      </w:r>
      <w:r>
        <w:rPr>
          <w:rFonts w:cs="Times New Roman" w:ascii="Times New Roman" w:hAnsi="Times New Roman"/>
          <w:color w:val="000000"/>
        </w:rPr>
        <w:t>në zonën e spriteve</w:t>
      </w:r>
      <w:r>
        <w:rPr>
          <w:rFonts w:cs="ij8Ôˇøà€Ö'1;Cambria" w:ascii="ij8Ôˇøà€Ö'1;Cambria" w:hAnsi="ij8Ôˇøà€Ö'1;Cambria"/>
          <w:color w:val="000000"/>
        </w:rPr>
        <w:t>. Pamja e programit duhet të jetë si në figurë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ij8Ôˇøà€Ö'1;Cambria" w:hAnsi="ij8Ôˇøà€Ö'1;Cambria" w:cs="ij8Ôˇøà€Ö'1;Cambria"/>
          <w:color w:val="000000"/>
          <w:lang w:val="en-US" w:eastAsia="en-US"/>
        </w:rPr>
      </w:pPr>
      <w:r>
        <w:rPr>
          <w:rFonts w:cs="ij8Ôˇøà€Ö'1;Cambria" w:ascii="ij8Ôˇøà€Ö'1;Cambria" w:hAnsi="ij8Ôˇøà€Ö'1;Cambria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00</wp:posOffset>
            </wp:positionH>
            <wp:positionV relativeFrom="paragraph">
              <wp:posOffset>39370</wp:posOffset>
            </wp:positionV>
            <wp:extent cx="3348355" cy="1828800"/>
            <wp:effectExtent l="0" t="0" r="0" b="0"/>
            <wp:wrapTight wrapText="bothSides">
              <wp:wrapPolygon edited="0">
                <wp:start x="-59" y="0"/>
                <wp:lineTo x="-59" y="21373"/>
                <wp:lineTo x="21600" y="21373"/>
                <wp:lineTo x="21600" y="0"/>
                <wp:lineTo x="-5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ij8Ôˇøà€Ö'1;Cambria" w:hAnsi="ij8Ôˇøà€Ö'1;Cambria" w:cs="ij8Ôˇøà€Ö'1;Cambria"/>
          <w:color w:val="000000"/>
        </w:rPr>
      </w:pPr>
      <w:r>
        <w:rPr>
          <w:rFonts w:cs="ij8Ôˇøà€Ö'1;Cambria" w:ascii="ij8Ôˇøà€Ö'1;Cambria" w:hAnsi="ij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 -</w:t>
      </w:r>
      <w:r>
        <w:rPr>
          <w:rFonts w:cs="Times New Roman" w:ascii="Times New Roman" w:hAnsi="Times New Roman"/>
          <w:color w:val="000000"/>
        </w:rPr>
        <w:t xml:space="preserve"> Ruaje punën e bërë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dhe programi Scratch ka po të njëjtë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omandë për të ruajtur punën e bërë: Save</w:t>
      </w:r>
      <w:r>
        <w:rPr>
          <w:rFonts w:cs="áÒA8Ôˇøà€Ö'1;Cambria" w:ascii="áÒA8Ôˇøà€Ö'1;Cambria" w:hAnsi="áÒA8Ôˇøà€Ö'1;Cambria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Ajo gjendet në krye të toolbarit </w:t>
      </w:r>
      <w:r>
        <w:rPr>
          <w:rFonts w:cs="áÒA8Ôˇøà€Ö'1;Cambria" w:ascii="áÒA8Ôˇøà€Ö'1;Cambria" w:hAnsi="áÒA8Ôˇøà€Ö'1;Cambria"/>
          <w:color w:val="000000"/>
        </w:rPr>
        <w:t>të program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itarja dialoguese Save Project ka kë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lement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ÌÒA8Ôˇøà€Ö'1;Cambria" w:ascii="ÌÒA8Ôˇøà€Ö'1;Cambria" w:hAnsi="ÌÒA8Ôˇøà€Ö'1;Cambria"/>
          <w:b/>
          <w:color w:val="000000"/>
        </w:rPr>
        <w:t>Ruajtja e projektit:</w:t>
      </w:r>
      <w:r>
        <w:rPr>
          <w:rFonts w:cs="ÌÒA8Ôˇøà€Ö'1;Cambria" w:ascii="ÌÒA8Ôˇøà€Ö'1;Cambria" w:hAnsi="ÌÒA8Ôˇøà€Ö'1;Cambria"/>
          <w:color w:val="000000"/>
        </w:rPr>
        <w:t xml:space="preserve"> Ka disa dosje ku mund ta ruash projektin: si p.sh., Desktop, User et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ÌÒA8Ôˇøà€Ö'1;Cambria" w:hAnsi="ÌÒA8Ôˇøà€Ö'1;Cambria" w:cs="ÌÒA8Ôˇøà€Ö'1;Cambria"/>
          <w:color w:val="000000"/>
        </w:rPr>
      </w:pPr>
      <w:r>
        <w:rPr>
          <w:rFonts w:cs="ÌÒA8Ôˇøà€Ö'1;Cambria" w:ascii="ÌÒA8Ôˇøà€Ö'1;Cambria" w:hAnsi="ÌÒA8Ôˇøà€Ö'1;Cambria"/>
          <w:color w:val="000000"/>
        </w:rPr>
        <w:t>New Filename: emri i projektit, p.sh., “Hello World”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ÌÒA8Ôˇøà€Ö'1;Cambria" w:hAnsi="ÌÒA8Ôˇøà€Ö'1;Cambria" w:cs="ÌÒA8Ôˇøà€Ö'1;Cambria"/>
          <w:color w:val="000000"/>
        </w:rPr>
      </w:pPr>
      <w:r>
        <w:rPr>
          <w:rFonts w:cs="ÌÒA8Ôˇøà€Ö'1;Cambria" w:ascii="ÌÒA8Ôˇøà€Ö'1;Cambria" w:hAnsi="ÌÒA8Ôˇøà€Ö'1;Cambria"/>
          <w:color w:val="000000"/>
        </w:rPr>
        <w:t>Project author: një përshkrim i shkurtër rreth projekt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ÌÒA8Ôˇøà€Ö'1;Cambria" w:hAnsi="ÌÒA8Ôˇøà€Ö'1;Cambria" w:cs="ÌÒA8Ôˇøà€Ö'1;Cambria"/>
          <w:color w:val="000000"/>
        </w:rPr>
      </w:pPr>
      <w:r>
        <w:rPr>
          <w:rFonts w:cs="ÌÒA8Ôˇøà€Ö'1;Cambria" w:ascii="ÌÒA8Ôˇøà€Ö'1;Cambria" w:hAnsi="ÌÒA8Ôˇøà€Ö'1;Cambria"/>
          <w:color w:val="000000"/>
        </w:rPr>
        <w:t>Kliko O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ÌÒA8Ôˇøà€Ö'1;Cambria" w:hAnsi="ÌÒA8Ôˇøà€Ö'1;Cambria" w:cs="ÌÒA8Ôˇøà€Ö'1;Cambria"/>
          <w:color w:val="000000"/>
        </w:rPr>
      </w:pPr>
      <w:r>
        <w:rPr>
          <w:rFonts w:cs="ÌÒA8Ôˇøà€Ö'1;Cambria" w:ascii="ÌÒA8Ôˇøà€Ö'1;Cambria" w:hAnsi="ÌÒA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ij8Ôˇøà€Ö'1;Cambria" w:hAnsi="ij8Ôˇøà€Ö'1;Cambria" w:cs="ij8Ôˇøà€Ö'1;Cambria"/>
          <w:color w:val="000000"/>
        </w:rPr>
      </w:pPr>
      <w:r>
        <w:rPr>
          <w:rFonts w:cs="ij8Ôˇøà€Ö'1;Cambria" w:ascii="ij8Ôˇøà€Ö'1;Cambria" w:hAnsi="ij8Ôˇøà€Ö'1;Cambria"/>
          <w:color w:val="000000"/>
        </w:rPr>
        <w:drawing>
          <wp:inline distT="0" distB="0" distL="0" distR="0">
            <wp:extent cx="3349625" cy="2488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j8Ôˇøà€Ö'1;Cambria" w:hAnsi="ij8Ôˇøà€Ö'1;Cambria" w:cs="ij8Ôˇøà€Ö'1;Cambria"/>
          <w:color w:val="000000"/>
        </w:rPr>
      </w:pPr>
      <w:r>
        <w:rPr>
          <w:rFonts w:cs="ij8Ôˇøà€Ö'1;Cambria" w:ascii="ij8Ôˇøà€Ö'1;Cambria" w:hAnsi="ij8Ôˇøà€Ö'1;Cambria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tretë:</w:t>
      </w:r>
      <w:r>
        <w:rPr>
          <w:rFonts w:cs="Times New Roman" w:ascii="Times New Roman" w:hAnsi="Times New Roman"/>
          <w:color w:val="000000"/>
        </w:rPr>
        <w:t xml:space="preserve"> Ndaje projektin me të tjerët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liko ikonën në krah të djathtë të butoni Save</w:t>
      </w:r>
      <w:r>
        <w:rPr>
          <w:rFonts w:cs="¿»8Ôˇøà€Ö'1;Cambria" w:ascii="¿»8Ôˇøà€Ö'1;Cambria" w:hAnsi="¿»8Ôˇøà€Ö'1;Cambria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et dritarja dialoguese Upload to Sratch server (scratch.mit.edu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Kujdes! Fillimisht duhet të krijosh një llogari në këtë website</w:t>
      </w:r>
      <w:r>
        <w:rPr>
          <w:rFonts w:cs="¿»8Ôˇøà€Ö'1;Cambria" w:ascii="¿»8Ôˇøà€Ö'1;Cambria" w:hAnsi="¿»8Ôˇøà€Ö'1;Cambria"/>
          <w:color w:val="000000"/>
        </w:rPr>
        <w:t>. Kjo komandë bën që ti ta ndash projektin</w:t>
      </w:r>
    </w:p>
    <w:p>
      <w:pPr>
        <w:pStyle w:val="Normal"/>
        <w:rPr>
          <w:rFonts w:ascii="¿»8Ôˇøà€Ö'1;Cambria" w:hAnsi="¿»8Ôˇøà€Ö'1;Cambria" w:cs="¿»8Ôˇøà€Ö'1;Cambria"/>
          <w:color w:val="000000"/>
        </w:rPr>
      </w:pPr>
      <w:r>
        <w:rPr>
          <w:rFonts w:cs="¿»8Ôˇøà€Ö'1;Cambria" w:ascii="¿»8Ôˇøà€Ö'1;Cambria" w:hAnsi="¿»8Ôˇøà€Ö'1;Cambria"/>
          <w:color w:val="000000"/>
        </w:rPr>
        <w:t>tënd me një komunitet të gjerë.</w:t>
      </w:r>
    </w:p>
    <w:p>
      <w:pPr>
        <w:pStyle w:val="Normal"/>
        <w:rPr>
          <w:rFonts w:ascii="¿»8Ôˇøà€Ö'1;Cambria" w:hAnsi="¿»8Ôˇøà€Ö'1;Cambria" w:cs="¿»8Ôˇøà€Ö'1;Cambria"/>
          <w:color w:val="000000"/>
        </w:rPr>
      </w:pPr>
      <w:r>
        <w:rPr>
          <w:rFonts w:cs="¿»8Ôˇøà€Ö'1;Cambria" w:ascii="¿»8Ôˇøà€Ö'1;Cambria" w:hAnsi="¿»8Ôˇøà€Ö'1;Cambria"/>
          <w:color w:val="000000"/>
        </w:rPr>
      </w:r>
    </w:p>
    <w:p>
      <w:pPr>
        <w:pStyle w:val="Normal"/>
        <w:rPr>
          <w:rFonts w:ascii="ij8Ôˇøà€Ö'1;Cambria" w:hAnsi="ij8Ôˇøà€Ö'1;Cambria" w:cs="ij8Ôˇøà€Ö'1;Cambria"/>
          <w:color w:val="000000"/>
        </w:rPr>
      </w:pPr>
      <w:r>
        <w:rPr>
          <w:rFonts w:cs="ij8Ôˇøà€Ö'1;Cambria" w:ascii="ij8Ôˇøà€Ö'1;Cambria" w:hAnsi="ij8Ôˇøà€Ö'1;Cambria"/>
          <w:color w:val="000000"/>
        </w:rPr>
        <w:drawing>
          <wp:inline distT="0" distB="0" distL="0" distR="0">
            <wp:extent cx="5942330" cy="248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ij8Ôˇøà€Ö'1;Cambria" w:hAnsi="ij8Ôˇøà€Ö'1;Cambria" w:cs="ij8Ôˇøà€Ö'1;Cambria"/>
          <w:color w:val="000000"/>
        </w:rPr>
      </w:pPr>
      <w:r>
        <w:rPr>
          <w:rFonts w:cs="ij8Ôˇøà€Ö'1;Cambria" w:ascii="ij8Ôˇøà€Ö'1;Cambria" w:hAnsi="ij8Ôˇøà€Ö'1;Cambria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laboratori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º≈8Ôˇøà€Ö'1">
    <w:altName w:val="Cambria"/>
    <w:charset w:val="4d"/>
    <w:family w:val="auto"/>
    <w:pitch w:val="default"/>
  </w:font>
  <w:font w:name="ÇΩ8Ôˇøà€Ö'1">
    <w:altName w:val="Cambria"/>
    <w:charset w:val="4d"/>
    <w:family w:val="auto"/>
    <w:pitch w:val="default"/>
  </w:font>
  <w:font w:name="ij8Ôˇøà€Ö'1">
    <w:altName w:val="Cambria"/>
    <w:charset w:val="4d"/>
    <w:family w:val="auto"/>
    <w:pitch w:val="default"/>
  </w:font>
  <w:font w:name="áÒA8Ôˇøà€Ö'1">
    <w:altName w:val="Cambria"/>
    <w:charset w:val="4d"/>
    <w:family w:val="auto"/>
    <w:pitch w:val="default"/>
  </w:font>
  <w:font w:name="ÌÒA8Ôˇøà€Ö'1">
    <w:altName w:val="Cambria"/>
    <w:charset w:val="4d"/>
    <w:family w:val="auto"/>
    <w:pitch w:val="default"/>
  </w:font>
  <w:font w:name="¿»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14:00Z</dcterms:modified>
  <cp:revision>37</cp:revision>
  <dc:subject/>
  <dc:title/>
</cp:coreProperties>
</file>