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9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02"/>
        <w:gridCol w:w="2500"/>
        <w:gridCol w:w="1662"/>
        <w:gridCol w:w="2385"/>
      </w:tblGrid>
      <w:tr>
        <w:trPr>
          <w:trHeight w:val="428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V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X</w:t>
            </w:r>
          </w:p>
        </w:tc>
      </w:tr>
      <w:tr>
        <w:trPr>
          <w:trHeight w:val="730" w:hRule="atLeast"/>
        </w:trPr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ema mësimore 3.11: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Integrimi JS në HTML. Krijimi faqeve dinamike.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ituata e të nxënit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diskutojnë mbi shembullin e mësimit të kaluar. Cili ishte rezultati i tij? Ata shpjegojnë si u arrit në këtë rezultat.</w:t>
            </w:r>
          </w:p>
        </w:tc>
      </w:tr>
      <w:tr>
        <w:trPr>
          <w:trHeight w:val="1289" w:hRule="atLeast"/>
        </w:trPr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tegron elemente JavaScript në një dokument HTML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jeh elementet kryesore të një faqeje dinamike.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unksion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gjarje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>: Tik 10, internet, faqe të ndryshme web.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00000"/>
              </w:rPr>
              <w:t xml:space="preserve"> Kjo temë mësimore është e lidhur ngushtë me komunikimin.</w:t>
            </w:r>
          </w:p>
        </w:tc>
      </w:tr>
      <w:tr>
        <w:trPr>
          <w:trHeight w:val="150" w:hRule="atLeast"/>
        </w:trPr>
        <w:tc>
          <w:tcPr>
            <w:tcW w:w="9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1080" w:hRule="atLeast"/>
        </w:trPr>
        <w:tc>
          <w:tcPr>
            <w:tcW w:w="9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 Ditari dypalësh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ësuesi/ja e ndan klasën në dy grupe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rupi i parë shkruan në fletore të gjitha etiketat e gjuhës HTML, që përdoren për të krijuar një faqe web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Grupi i dytë shkruan scriptet e JavaScript duke përcaktuar edhe vendosjen e tyre në një dokument html, p.sh., &lt;head&gt; ose &lt;body&gt;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Njohuri të reja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Mësuesi/ja shkruan në tabelë disa nga cilësitë që merr script-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360" w:hanging="36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Type- përcakton tipin e scriptit, p.sh, “text/javascript”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360" w:hanging="36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Url- demostrohet me shembull,që nxënësi të kuptojë se scripti ruhet në këtë rast në një skedar të jashtëm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360" w:hanging="36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Jepet koncepti i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ngjarjes</w:t>
            </w:r>
            <w:r>
              <w:rPr>
                <w:rFonts w:cs="Times New Roman" w:ascii="Times New Roman" w:hAnsi="Times New Roman"/>
                <w:bCs/>
                <w:color w:val="000000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360" w:hanging="36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Mësuesi/ja shkruan në tabelë përkufizimin për ngjarje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0505</wp:posOffset>
                      </wp:positionH>
                      <wp:positionV relativeFrom="paragraph">
                        <wp:posOffset>155575</wp:posOffset>
                      </wp:positionV>
                      <wp:extent cx="5193665" cy="4394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93665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Charter-Roman;Charter Roman" w:cs="Times New Roman" w:ascii="Times New Roman" w:hAnsi="Times New Roman"/>
                                      <w:b/>
                                      <w:lang w:val="sq-AL" w:eastAsia="sq-AL"/>
                                    </w:rPr>
                                    <w:t xml:space="preserve">Ngjarjet në </w:t>
                                  </w:r>
                                  <w:r>
                                    <w:rPr>
                                      <w:rFonts w:eastAsia="Charter-Roman;Charter Roman" w:cs="Times New Roman" w:ascii="Times New Roman" w:hAnsi="Times New Roman"/>
                                      <w:b/>
                                      <w:i/>
                                      <w:iCs/>
                                      <w:lang w:val="sq-AL" w:eastAsia="sq-AL"/>
                                    </w:rPr>
                                    <w:t xml:space="preserve">Javascript </w:t>
                                  </w:r>
                                  <w:r>
                                    <w:rPr>
                                      <w:rFonts w:eastAsia="Charter-Roman;Charter Roman" w:cs="Times New Roman" w:ascii="Times New Roman" w:hAnsi="Times New Roman"/>
                                      <w:b/>
                                      <w:lang w:val="sq-AL" w:eastAsia="sq-AL"/>
                                    </w:rPr>
                                    <w:t>janë struktura kodesh që lejojnë reagimin ose kundërpërgjigjen ndaj atyre që ndodhin në shfletues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8.95pt;height:34.6pt;mso-wrap-distance-left:9.05pt;mso-wrap-distance-right:9.05pt;mso-wrap-distance-top:0pt;mso-wrap-distance-bottom:0pt;margin-top:12.25pt;mso-position-vertical-relative:text;margin-left:18.15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/>
                            </w:pPr>
                            <w:r>
                              <w:rPr>
                                <w:rFonts w:eastAsia="Charter-Roman;Charter Roman" w:cs="Times New Roman" w:ascii="Times New Roman" w:hAnsi="Times New Roman"/>
                                <w:b/>
                                <w:lang w:val="sq-AL" w:eastAsia="sq-AL"/>
                              </w:rPr>
                              <w:t xml:space="preserve">Ngjarjet në </w:t>
                            </w:r>
                            <w:r>
                              <w:rPr>
                                <w:rFonts w:eastAsia="Charter-Roman;Charter Roman" w:cs="Times New Roman" w:ascii="Times New Roman" w:hAnsi="Times New Roman"/>
                                <w:b/>
                                <w:i/>
                                <w:iCs/>
                                <w:lang w:val="sq-AL" w:eastAsia="sq-AL"/>
                              </w:rPr>
                              <w:t xml:space="preserve">Javascript </w:t>
                            </w:r>
                            <w:r>
                              <w:rPr>
                                <w:rFonts w:eastAsia="Charter-Roman;Charter Roman" w:cs="Times New Roman" w:ascii="Times New Roman" w:hAnsi="Times New Roman"/>
                                <w:b/>
                                <w:lang w:val="sq-AL" w:eastAsia="sq-AL"/>
                              </w:rPr>
                              <w:t>janë struktura kodesh që lejojnë reagimin ose kundërpërgjigjen ndaj atyre që ndodhin në shfletue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tretë: Punë e udhëhequr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Mësuesi/ja demostron me anën e shembullit përfshirjen e kodit JavaScript në një dokument HTML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Me etiketat &lt;script&gt; &lt;/script&gt;, kur kodi HTML, përfshihet drejpërdrejt në dokumentin html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Me etiketat &lt;script&gt; &lt;/script&gt;, për të përfshirë kodin HTML në një skedar të jashtëm JavaScript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Kodi demostrohet në paraqitje në Power Point, ose në mungesë të tij shkruhet në tabelë nga mësuesi/ja dhe nxënësit ndjekin hapat në kompjuter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Cs/>
                <w:lang w:val="sq-AL" w:eastAsia="sq-AL"/>
              </w:rPr>
              <w:t>&lt;html&gt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Cs/>
                <w:lang w:val="sq-AL" w:eastAsia="sq-AL"/>
              </w:rPr>
              <w:t>&lt;head&gt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Cs/>
                <w:lang w:val="sq-AL" w:eastAsia="sq-AL"/>
              </w:rPr>
              <w:t>&lt;script type=”text/javascript”&gt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Cs/>
                <w:lang w:val="sq-AL" w:eastAsia="sq-AL"/>
              </w:rPr>
              <w:t>function Përshëndet() {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Cs/>
                <w:lang w:val="sq-AL" w:eastAsia="sq-AL"/>
              </w:rPr>
              <w:t>alert(“Tungjatjeta Ju!”) }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Cs/>
                <w:lang w:val="sq-AL" w:eastAsia="sq-AL"/>
              </w:rPr>
              <w:t>&lt;/script&gt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Cs/>
                <w:lang w:val="sq-AL" w:eastAsia="sq-AL"/>
              </w:rPr>
              <w:t>&lt;/head&gt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Cs/>
                <w:lang w:val="sq-AL" w:eastAsia="sq-AL"/>
              </w:rPr>
              <w:t>&lt;body&gt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Cs/>
                <w:lang w:val="sq-AL" w:eastAsia="sq-AL"/>
              </w:rPr>
              <w:t>&lt;input type=”button”onclick=”Pershendet()” value=”Tungjatjeta” /&gt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lang w:val="sq-AL" w:eastAsia="sq-AL"/>
              </w:rPr>
            </w:pPr>
            <w:r>
              <w:rPr>
                <w:rFonts w:cs="Times New Roman" w:ascii="Times New Roman" w:hAnsi="Times New Roman"/>
                <w:bCs/>
                <w:lang w:val="sq-AL" w:eastAsia="sq-AL"/>
              </w:rPr>
              <w:t>&lt;/body&gt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lang w:val="sq-AL" w:eastAsia="sq-AL"/>
              </w:rPr>
              <w:t>&lt;/html&gt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Pas ekzekutimit të kodit, diskutohet mbi njohuritë e reja të marra.</w:t>
            </w:r>
          </w:p>
        </w:tc>
      </w:tr>
      <w:tr>
        <w:trPr>
          <w:trHeight w:val="397" w:hRule="atLeast"/>
        </w:trPr>
        <w:tc>
          <w:tcPr>
            <w:tcW w:w="9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lerësimi: </w:t>
            </w:r>
            <w:r>
              <w:rPr>
                <w:rFonts w:cs="Times New Roman" w:ascii="Times New Roman" w:hAnsi="Times New Roman"/>
                <w:bCs/>
                <w:color w:val="000000"/>
              </w:rPr>
              <w:t>Mbështetur në kërkesat për realizimin e detyrës bëhet vlerësimi në fund të orës së mësimit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4T09:36:00Z</dcterms:modified>
  <cp:revision>37</cp:revision>
  <dc:subject/>
  <dc:title/>
</cp:coreProperties>
</file>