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Tema mësimore 4.20: Laborator-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Ekzekutimi i ushtrimeve </w:t>
      </w:r>
      <w:r>
        <w:rPr>
          <w:rFonts w:cs="Times New Roman" w:ascii="Times New Roman" w:hAnsi="Times New Roman"/>
          <w:color w:val="000000"/>
        </w:rPr>
        <w:t>të thjeshta</w:t>
      </w:r>
      <w:r>
        <w:rPr>
          <w:rFonts w:cs="Times New Roman" w:ascii="Times New Roman" w:hAnsi="Times New Roman"/>
          <w:b/>
          <w:color w:val="000000"/>
        </w:rPr>
        <w:t xml:space="preserve"> në Scratc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individual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i:</w:t>
      </w:r>
      <w:r>
        <w:rPr>
          <w:rFonts w:cs="Times New Roman" w:ascii="Times New Roman" w:hAnsi="Times New Roman"/>
          <w:color w:val="000000"/>
        </w:rPr>
        <w:t xml:space="preserve"> internet, programi Scrat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tyr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ëvendësimi i koteles së përzgjedhur nga programi si sprite </w:t>
      </w:r>
      <w:r>
        <w:rPr>
          <w:rFonts w:cs="˛n8Ôˇøà€Ö'1;Cambria" w:ascii="˛n8Ôˇøà€Ö'1;Cambria" w:hAnsi="˛n8Ôˇøà€Ö'1;Cambria"/>
          <w:color w:val="000000"/>
        </w:rPr>
        <w:t>me një figurë të r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Opsionet janë nga komandat Paint, Import ose Camera</w:t>
      </w:r>
      <w:r>
        <w:rPr>
          <w:rFonts w:cs="˛n8Ôˇøà€Ö'1;Cambria" w:ascii="˛n8Ôˇøà€Ö'1;Cambria" w:hAnsi="˛n8Ôˇøà€Ö'1;Cambria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3. </w:t>
      </w:r>
      <w:r>
        <w:rPr>
          <w:rFonts w:cs="Times New Roman" w:ascii="Times New Roman" w:hAnsi="Times New Roman"/>
          <w:color w:val="000000"/>
        </w:rPr>
        <w:t>Zgjidh nga butoni Control</w:t>
      </w:r>
      <w:r>
        <w:rPr>
          <w:rFonts w:cs="˛n8Ôˇøà€Ö'1;Cambria" w:ascii="˛n8Ôˇøà€Ö'1;Cambria" w:hAnsi="˛n8Ôˇøà€Ö'1;Cambria"/>
          <w:color w:val="000000"/>
        </w:rPr>
        <w:t>, bllokkodin “</w:t>
      </w:r>
      <w:r>
        <w:rPr>
          <w:rFonts w:cs="Times New Roman" w:ascii="Times New Roman" w:hAnsi="Times New Roman"/>
          <w:color w:val="000000"/>
        </w:rPr>
        <w:t>when clicked</w:t>
      </w:r>
      <w:r>
        <w:rPr>
          <w:rFonts w:cs="˛n8Ôˇøà€Ö'1;Cambria" w:ascii="˛n8Ôˇøà€Ö'1;Cambria" w:hAnsi="˛n8Ôˇøà€Ö'1;Cambria"/>
          <w:color w:val="000000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</w:rPr>
        <w:t xml:space="preserve">Zgjidh nga butoni Motion </w:t>
      </w:r>
      <w:r>
        <w:rPr>
          <w:rFonts w:cs="˛n8Ôˇøà€Ö'1;Cambria" w:ascii="˛n8Ôˇøà€Ö'1;Cambria" w:hAnsi="˛n8Ôˇøà€Ö'1;Cambria"/>
          <w:color w:val="000000"/>
        </w:rPr>
        <w:t>një bllokkodi, p.sh, “</w:t>
      </w:r>
      <w:r>
        <w:rPr>
          <w:rFonts w:cs="Times New Roman" w:ascii="Times New Roman" w:hAnsi="Times New Roman"/>
          <w:color w:val="000000"/>
        </w:rPr>
        <w:t>move 10 steps</w:t>
      </w:r>
      <w:r>
        <w:rPr>
          <w:rFonts w:cs="˛n8Ôˇøà€Ö'1;Cambria" w:ascii="˛n8Ôˇøà€Ö'1;Cambria" w:hAnsi="˛n8Ôˇøà€Ö'1;Cambria"/>
          <w:color w:val="000000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</w:rPr>
        <w:t>Zgjidh nga butoni Looks</w:t>
      </w:r>
      <w:r>
        <w:rPr>
          <w:rFonts w:cs="˛n8Ôˇøà€Ö'1;Cambria" w:ascii="˛n8Ôˇøà€Ö'1;Cambria" w:hAnsi="˛n8Ôˇøà€Ö'1;Cambria"/>
          <w:color w:val="000000"/>
        </w:rPr>
        <w:t>, bllokkodin “</w:t>
      </w:r>
      <w:r>
        <w:rPr>
          <w:rFonts w:cs="Times New Roman" w:ascii="Times New Roman" w:hAnsi="Times New Roman"/>
          <w:color w:val="000000"/>
        </w:rPr>
        <w:t>Hello</w:t>
      </w:r>
      <w:r>
        <w:rPr>
          <w:rFonts w:cs="˛n8Ôˇøà€Ö'1;Cambria" w:ascii="˛n8Ôˇøà€Ö'1;Cambria" w:hAnsi="˛n8Ôˇøà€Ö'1;Cambria"/>
          <w:color w:val="000000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</w:rPr>
        <w:t>Zgjidh nga butoni Sensing</w:t>
      </w:r>
      <w:r>
        <w:rPr>
          <w:rFonts w:cs="˛n8Ôˇøà€Ö'1;Cambria" w:ascii="˛n8Ôˇøà€Ö'1;Cambria" w:hAnsi="˛n8Ôˇøà€Ö'1;Cambria"/>
          <w:color w:val="000000"/>
        </w:rPr>
        <w:t>, bllokkodin “</w:t>
      </w:r>
      <w:r>
        <w:rPr>
          <w:rFonts w:cs="Times New Roman" w:ascii="Times New Roman" w:hAnsi="Times New Roman"/>
          <w:color w:val="000000"/>
        </w:rPr>
        <w:t>What is your name</w:t>
      </w:r>
      <w:r>
        <w:rPr>
          <w:rFonts w:cs="˛n8Ôˇøà€Ö'1;Cambria" w:ascii="˛n8Ôˇøà€Ö'1;Cambria" w:hAnsi="˛n8Ôˇøà€Ö'1;Cambria"/>
          <w:color w:val="000000"/>
        </w:rPr>
        <w:t>”?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</w:rPr>
        <w:t>Zgjidh nga butoni Control</w:t>
      </w:r>
      <w:r>
        <w:rPr>
          <w:rFonts w:cs="˛n8Ôˇøà€Ö'1;Cambria" w:ascii="˛n8Ôˇøà€Ö'1;Cambria" w:hAnsi="˛n8Ôˇøà€Ö'1;Cambria"/>
          <w:color w:val="000000"/>
        </w:rPr>
        <w:t>, bllokkodin “</w:t>
      </w:r>
      <w:r>
        <w:rPr>
          <w:rFonts w:cs="Times New Roman" w:ascii="Times New Roman" w:hAnsi="Times New Roman"/>
          <w:color w:val="000000"/>
        </w:rPr>
        <w:t>shtyp nga tastiera shkronjën E</w:t>
      </w:r>
      <w:r>
        <w:rPr>
          <w:rFonts w:cs="˛n8Ôˇøà€Ö'1;Cambria" w:ascii="˛n8Ôˇøà€Ö'1;Cambria" w:hAnsi="˛n8Ôˇøà€Ö'1;Cambria"/>
          <w:color w:val="000000"/>
        </w:rPr>
        <w:t>”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˛n8Ôˇøà€Ö'1;Cambria" w:ascii="˛n8Ôˇøà€Ö'1;Cambria" w:hAnsi="˛n8Ôˇøà€Ö'1;Cambria"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</w:rPr>
        <w:t>Zgjidh nga butoni Motion</w:t>
      </w:r>
      <w:r>
        <w:rPr>
          <w:rFonts w:cs="˛n8Ôˇøà€Ö'1;Cambria" w:ascii="˛n8Ôˇøà€Ö'1;Cambria" w:hAnsi="˛n8Ôˇøà€Ö'1;Cambria"/>
          <w:color w:val="000000"/>
        </w:rPr>
        <w:t>, bllokkodin “</w:t>
      </w:r>
      <w:r>
        <w:rPr>
          <w:rFonts w:cs="Times New Roman" w:ascii="Times New Roman" w:hAnsi="Times New Roman"/>
          <w:color w:val="000000"/>
        </w:rPr>
        <w:t>turn 15 degree</w:t>
      </w:r>
      <w:r>
        <w:rPr>
          <w:rFonts w:cs="˛n8Ôˇøà€Ö'1;Cambria" w:ascii="˛n8Ôˇøà€Ö'1;Cambria" w:hAnsi="˛n8Ôˇøà€Ö'1;Cambria"/>
          <w:color w:val="000000"/>
        </w:rPr>
        <w:t>”.</w:t>
      </w:r>
    </w:p>
    <w:p>
      <w:pPr>
        <w:pStyle w:val="Normal"/>
        <w:rPr>
          <w:rFonts w:ascii="˛n8Ôˇøà€Ö'1;Cambria" w:hAnsi="˛n8Ôˇøà€Ö'1;Cambria" w:cs="˛n8Ôˇøà€Ö'1;Cambria"/>
          <w:color w:val="000000"/>
        </w:rPr>
      </w:pPr>
      <w:r>
        <w:rPr>
          <w:rFonts w:cs="˛n8Ôˇøà€Ö'1;Cambria" w:ascii="˛n8Ôˇøà€Ö'1;Cambria" w:hAnsi="˛n8Ôˇøà€Ö'1;Cambria"/>
          <w:color w:val="000000"/>
        </w:rPr>
        <w:t>Krijo ushtrime të ngjashme mbështetur në fantazi.</w:t>
      </w:r>
    </w:p>
    <w:p>
      <w:pPr>
        <w:pStyle w:val="Normal"/>
        <w:rPr>
          <w:rFonts w:ascii="˛n8Ôˇøà€Ö'1;Cambria" w:hAnsi="˛n8Ôˇøà€Ö'1;Cambria" w:cs="˛n8Ôˇøà€Ö'1;Cambria"/>
          <w:color w:val="000000"/>
        </w:rPr>
      </w:pPr>
      <w:r>
        <w:rPr>
          <w:rFonts w:cs="˛n8Ôˇøà€Ö'1;Cambria" w:ascii="˛n8Ôˇøà€Ö'1;Cambria" w:hAnsi="˛n8Ôˇøà€Ö'1;Cambri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4710" cy="4110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laboratori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˛n8Ôˇøà€Ö'1">
    <w:altName w:val="Cambria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16:00Z</dcterms:modified>
  <cp:revision>35</cp:revision>
  <dc:subject/>
  <dc:title/>
</cp:coreProperties>
</file>