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lanifikimi ditor</w:t>
      </w:r>
    </w:p>
    <w:tbl>
      <w:tblPr>
        <w:tblW w:w="97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66"/>
        <w:gridCol w:w="1814"/>
        <w:gridCol w:w="2434"/>
        <w:gridCol w:w="2434"/>
      </w:tblGrid>
      <w:tr>
        <w:trPr>
          <w:trHeight w:val="43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7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2.1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Planifikimi për krijimet. Përzgjedhja e mjeteve Tik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fton nxënësit të shqyrtojnë dokumente të krijuara në paketën Office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ta duhet të sjellin argumente përse ato duhet të shihen si produkte digjitale. </w:t>
            </w:r>
          </w:p>
        </w:tc>
      </w:tr>
      <w:tr>
        <w:trPr>
          <w:trHeight w:val="1653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produket digjital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produkte digjitale me ndihmën e programeve të ndryshm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produktet digjitale në hartimin e projekteve të ndryshme mësimore.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kt digjit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kst në wor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c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i</w:t>
            </w:r>
          </w:p>
        </w:tc>
      </w:tr>
      <w:tr>
        <w:trPr>
          <w:trHeight w:val="744" w:hRule="atLeast"/>
        </w:trPr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programe të ndryshme</w:t>
            </w:r>
          </w:p>
        </w:tc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njohuritë e mara në lëndën e gjuhës dhe komunikimit, matematikës, si dhe në lëndët shoqërore. </w:t>
            </w:r>
          </w:p>
        </w:tc>
      </w:tr>
      <w:tr>
        <w:trPr>
          <w:trHeight w:val="482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220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përgatito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Klasa ndahet në tre grup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Çdo grup do të paraqes një dokument sipas programit përkatës të përcaktuar nga mësuesi/j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  <w:tab/>
              <w:t>Për dokumentin e punuar nxënësit duhet të vënë në dukje cili ka qënë qëllimi i realizimit të ti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  <w:tab/>
              <w:t>Çdo grup duhet të sjellë një numër arsyesh përse dokumenti i realizuar mund të quhet produkt digjit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qiten me ndihmën e projektorit disa produkte digjitale të punuara në programe të ndrysh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92400</wp:posOffset>
                  </wp:positionH>
                  <wp:positionV relativeFrom="paragraph">
                    <wp:posOffset>-1160145</wp:posOffset>
                  </wp:positionV>
                  <wp:extent cx="2718435" cy="1134745"/>
                  <wp:effectExtent l="0" t="0" r="0" b="0"/>
                  <wp:wrapSquare wrapText="bothSides"/>
                  <wp:docPr id="1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843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-1322705</wp:posOffset>
                  </wp:positionV>
                  <wp:extent cx="2546985" cy="1134745"/>
                  <wp:effectExtent l="0" t="0" r="0" b="0"/>
                  <wp:wrapSquare wrapText="bothSides"/>
                  <wp:docPr id="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985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zuar në njohuritë e marra nga nxnënësit në programet kryesore të paketës Office kjo fazë e orës së mësimit realizohet si një formë bashkëbisedim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kërkon që ata të listojnë se çfarë veprimesh kanë kryer në programet përkatëse, si p.sh, formatimi i tekstit në Word, përpunimi i formualve në Excel, apo insertimi i animacioneve në Power Point ose Prezi.</w:t>
            </w:r>
          </w:p>
        </w:tc>
      </w:tr>
      <w:tr>
        <w:trPr>
          <w:trHeight w:val="640" w:hRule="atLeast"/>
        </w:trPr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të bërë vlerësimin e produkteve digjitale të krijuara nga nxënësit zgjidhet një juri e cila vlerëson elementet e përmbatjes, qëllimin e realizimit të këtij produkti, si dhe elementet e formës paraqitës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0% duhet të jenë në gjendje të krijojnë produkte digjitale në programet bazë të paketës Offic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me njohuri të avancuara në Tik mund të krijojnë produkte digjitale në programe si Prezi, Corel etj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1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figurë janë paraqitur disa produkte digjitale. Gjej programin me të cilin janë realizuar at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80" w:hanging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326005" cy="2997200"/>
            <wp:effectExtent l="0" t="0" r="0" b="0"/>
            <wp:docPr id="3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206365" cy="2774950"/>
            <wp:effectExtent l="0" t="0" r="0" b="0"/>
            <wp:docPr id="4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7T08:15:00Z</dcterms:modified>
  <cp:revision>25</cp:revision>
  <dc:subject/>
  <dc:title/>
</cp:coreProperties>
</file>