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Tema mësimore 3.6: Laborator - Elemente të përparuara të formatimit të tekstit, listat, tabelat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Qëllimi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˛m8Ôˇøà€Ö'1;Cambria" w:ascii="˛m8Ôˇøà€Ö'1;Cambria" w:hAnsi="˛m8Ôˇøà€Ö'1;Cambria"/>
          <w:color w:val="000000"/>
        </w:rPr>
        <w:t>Aftësimi i nxënësve në përdorimin e elementeve të përparuara: lista, tabela etj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Metoda:</w:t>
      </w:r>
      <w:r>
        <w:rPr>
          <w:rFonts w:cs="Times New Roman" w:ascii="Times New Roman" w:hAnsi="Times New Roman"/>
          <w:color w:val="000000"/>
        </w:rPr>
        <w:t xml:space="preserve"> Punë në gru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Grupi A: Listat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Ë&amp;,8Ôˇøà€Ö'1;Cambria" w:ascii="Ë&amp;,8Ôˇøà€Ö'1;Cambria" w:hAnsi="Ë&amp;,8Ôˇøà€Ö'1;Cambria"/>
          <w:color w:val="000000"/>
        </w:rPr>
        <w:t xml:space="preserve">a. </w:t>
      </w:r>
      <w:r>
        <w:rPr>
          <w:rFonts w:cs="Times New Roman" w:ascii="Times New Roman" w:hAnsi="Times New Roman"/>
          <w:color w:val="000000"/>
        </w:rPr>
        <w:t>Listat e renditur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style&gt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 xml:space="preserve">ol { list-style-type: </w:t>
      </w:r>
      <w:r>
        <w:rPr>
          <w:rFonts w:cs="Times New Roman" w:ascii="Times New Roman" w:hAnsi="Times New Roman"/>
          <w:b/>
          <w:bCs/>
          <w:color w:val="3300E6"/>
          <w:sz w:val="20"/>
          <w:szCs w:val="20"/>
        </w:rPr>
        <w:t>upper-roman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;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/style&gt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Këtu, në vend të upper-roman, mund të vihet lower-alpha, decimal </w:t>
      </w:r>
      <w:r>
        <w:rPr>
          <w:rFonts w:cs="Ë&amp;,8Ôˇøà€Ö'1;Cambria" w:ascii="Ë&amp;,8Ôˇøà€Ö'1;Cambria" w:hAnsi="Ë&amp;,8Ôˇøà€Ö'1;Cambria"/>
          <w:color w:val="000000"/>
        </w:rPr>
        <w:t>etj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Ë&amp;,8Ôˇøà€Ö'1;Cambria" w:ascii="Ë&amp;,8Ôˇøà€Ö'1;Cambria" w:hAnsi="Ë&amp;,8Ôˇøà€Ö'1;Cambria"/>
          <w:color w:val="000000"/>
        </w:rPr>
        <w:t xml:space="preserve">b. </w:t>
      </w:r>
      <w:r>
        <w:rPr>
          <w:rFonts w:cs="Times New Roman" w:ascii="Times New Roman" w:hAnsi="Times New Roman"/>
          <w:color w:val="000000"/>
        </w:rPr>
        <w:t>Listat e parenditur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style&gt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 xml:space="preserve">ul { list-style-type: </w:t>
      </w:r>
      <w:r>
        <w:rPr>
          <w:rFonts w:cs="Times New Roman" w:ascii="Times New Roman" w:hAnsi="Times New Roman"/>
          <w:b/>
          <w:bCs/>
          <w:color w:val="3300E6"/>
          <w:sz w:val="20"/>
          <w:szCs w:val="20"/>
        </w:rPr>
        <w:t>circle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;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/style&gt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Këtu, në vend të circle, mund të vihet square, disc </w:t>
      </w:r>
      <w:r>
        <w:rPr>
          <w:rFonts w:cs="Ë&amp;,8Ôˇøà€Ö'1;Cambria" w:ascii="Ë&amp;,8Ôˇøà€Ö'1;Cambria" w:hAnsi="Ë&amp;,8Ôˇøà€Ö'1;Cambria"/>
          <w:color w:val="000000"/>
        </w:rPr>
        <w:t>et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Ë&amp;,8Ôˇøà€Ö'1;Cambria" w:hAnsi="Ë&amp;,8Ôˇøà€Ö'1;Cambria" w:cs="Ë&amp;,8Ôˇøà€Ö'1;Cambria"/>
          <w:color w:val="000000"/>
        </w:rPr>
      </w:pPr>
      <w:r>
        <w:rPr>
          <w:rFonts w:cs="Ë&amp;,8Ôˇøà€Ö'1;Cambria" w:ascii="Ë&amp;,8Ôˇøà€Ö'1;Cambria" w:hAnsi="Ë&amp;,8Ôˇøà€Ö'1;Cambria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batim shembul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ë listën e renditur është treguar një mënyrë për të ngrënë një vakt mëngjesi (zakonisht e renditur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he një listë për sende personale që duhen pasur për pushime (zakonisht e parenditur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html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Style &gt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 xml:space="preserve">body { background-color: </w:t>
      </w:r>
      <w:r>
        <w:rPr>
          <w:rFonts w:cs="Times New Roman" w:ascii="Times New Roman" w:hAnsi="Times New Roman"/>
          <w:b/>
          <w:bCs/>
          <w:color w:val="3300E6"/>
          <w:sz w:val="20"/>
          <w:szCs w:val="20"/>
        </w:rPr>
        <w:t>pink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;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/style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head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style&gt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 xml:space="preserve">ul{ list-style-type: </w:t>
      </w:r>
      <w:r>
        <w:rPr>
          <w:rFonts w:cs="Times New Roman" w:ascii="Times New Roman" w:hAnsi="Times New Roman"/>
          <w:b/>
          <w:bCs/>
          <w:color w:val="3300E6"/>
          <w:sz w:val="20"/>
          <w:szCs w:val="20"/>
        </w:rPr>
        <w:t>circle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;}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82950</wp:posOffset>
            </wp:positionH>
            <wp:positionV relativeFrom="paragraph">
              <wp:posOffset>48260</wp:posOffset>
            </wp:positionV>
            <wp:extent cx="2749550" cy="2310130"/>
            <wp:effectExtent l="0" t="0" r="0" b="0"/>
            <wp:wrapTight wrapText="bothSides">
              <wp:wrapPolygon edited="0">
                <wp:start x="-56" y="0"/>
                <wp:lineTo x="-56" y="21463"/>
                <wp:lineTo x="21600" y="21463"/>
                <wp:lineTo x="21600" y="0"/>
                <wp:lineTo x="-5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 xml:space="preserve">ol {list-style-type: </w:t>
      </w:r>
      <w:r>
        <w:rPr>
          <w:rFonts w:cs="Times New Roman" w:ascii="Times New Roman" w:hAnsi="Times New Roman"/>
          <w:b/>
          <w:bCs/>
          <w:color w:val="3300E6"/>
          <w:sz w:val="20"/>
          <w:szCs w:val="20"/>
        </w:rPr>
        <w:t>upper-roman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;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/style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/head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body&gt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p&gt;</w:t>
      </w:r>
      <w:r>
        <w:rPr>
          <w:rFonts w:cs="Times New Roman" w:ascii="Times New Roman" w:hAnsi="Times New Roman"/>
          <w:b/>
          <w:bCs/>
          <w:color w:val="00FF00"/>
          <w:sz w:val="20"/>
          <w:szCs w:val="20"/>
        </w:rPr>
        <w:t>Shembull liste e renditur: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/p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ol&gt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li&gt;</w:t>
      </w:r>
      <w:r>
        <w:rPr>
          <w:rFonts w:cs="Times New Roman" w:ascii="Times New Roman" w:hAnsi="Times New Roman"/>
          <w:b/>
          <w:bCs/>
          <w:color w:val="00FF00"/>
          <w:sz w:val="20"/>
          <w:szCs w:val="20"/>
        </w:rPr>
        <w:t>Kafe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/li&gt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li&gt;</w:t>
      </w:r>
      <w:r>
        <w:rPr>
          <w:rFonts w:cs="Times New Roman" w:ascii="Times New Roman" w:hAnsi="Times New Roman"/>
          <w:b/>
          <w:bCs/>
          <w:color w:val="00FF00"/>
          <w:sz w:val="20"/>
          <w:szCs w:val="20"/>
        </w:rPr>
        <w:t>Briosh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/li&gt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li&gt;</w:t>
      </w:r>
      <w:r>
        <w:rPr>
          <w:rFonts w:cs="Times New Roman" w:ascii="Times New Roman" w:hAnsi="Times New Roman"/>
          <w:b/>
          <w:bCs/>
          <w:color w:val="00FF00"/>
          <w:sz w:val="20"/>
          <w:szCs w:val="20"/>
        </w:rPr>
        <w:t>Qumësht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/li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/ol&gt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p&gt;</w:t>
      </w:r>
      <w:r>
        <w:rPr>
          <w:rFonts w:cs="Times New Roman" w:ascii="Times New Roman" w:hAnsi="Times New Roman"/>
          <w:b/>
          <w:bCs/>
          <w:color w:val="00FF00"/>
          <w:sz w:val="20"/>
          <w:szCs w:val="20"/>
        </w:rPr>
        <w:t>Shembull liste e parenditur: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/p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ul&gt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li&gt;</w:t>
      </w:r>
      <w:r>
        <w:rPr>
          <w:rFonts w:cs="Times New Roman" w:ascii="Times New Roman" w:hAnsi="Times New Roman"/>
          <w:b/>
          <w:bCs/>
          <w:color w:val="00FF00"/>
          <w:sz w:val="20"/>
          <w:szCs w:val="20"/>
        </w:rPr>
        <w:t>Libër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/li&gt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li&gt;</w:t>
      </w:r>
      <w:r>
        <w:rPr>
          <w:rFonts w:cs="Ë&amp;,8Ôˇøà€Ö'1;Cambria" w:ascii="Ë&amp;,8Ôˇøà€Ö'1;Cambria" w:hAnsi="Ë&amp;,8Ôˇøà€Ö'1;Cambria"/>
          <w:color w:val="00FF00"/>
          <w:sz w:val="20"/>
          <w:szCs w:val="20"/>
        </w:rPr>
        <w:t>Aparat fotografik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/li&gt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li&gt;</w:t>
      </w:r>
      <w:r>
        <w:rPr>
          <w:rFonts w:cs="Times New Roman" w:ascii="Times New Roman" w:hAnsi="Times New Roman"/>
          <w:b/>
          <w:bCs/>
          <w:color w:val="00FF00"/>
          <w:sz w:val="20"/>
          <w:szCs w:val="20"/>
        </w:rPr>
        <w:t>Syze dielli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/li&gt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li&gt;</w:t>
      </w:r>
      <w:r>
        <w:rPr>
          <w:rFonts w:cs="Times New Roman" w:ascii="Times New Roman" w:hAnsi="Times New Roman"/>
          <w:b/>
          <w:bCs/>
          <w:color w:val="00FF00"/>
          <w:sz w:val="20"/>
          <w:szCs w:val="20"/>
        </w:rPr>
        <w:t>Celular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/li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/ul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/body&gt;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/html&gt;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Shëni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</w:rPr>
        <w:t>Listat mund të ndërthuren, pra pas një elementi të një liste të renditur mund të vihet një listë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‘E'38Ôˇøà€Ö'1;Cambria" w:hAnsi="v‘E'38Ôˇøà€Ö'1;Cambria" w:cs="v‘E'38Ôˇøà€Ö'1;Cambria"/>
          <w:color w:val="000000"/>
        </w:rPr>
      </w:pPr>
      <w:r>
        <w:rPr>
          <w:rFonts w:cs="v‘E'38Ôˇøà€Ö'1;Cambria" w:ascii="v‘E'38Ôˇøà€Ö'1;Cambria" w:hAnsi="v‘E'38Ôˇøà€Ö'1;Cambria"/>
          <w:color w:val="000000"/>
        </w:rPr>
        <w:t>e parenditu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‘E'38Ôˇøà€Ö'1;Cambria" w:hAnsi="v‘E'38Ôˇøà€Ö'1;Cambria" w:cs="v‘E'38Ôˇøà€Ö'1;Cambria"/>
          <w:color w:val="000000"/>
        </w:rPr>
      </w:pPr>
      <w:r>
        <w:rPr>
          <w:rFonts w:cs="v‘E'38Ôˇøà€Ö'1;Cambria" w:ascii="v‘E'38Ôˇøà€Ö'1;Cambria" w:hAnsi="v‘E'38Ôˇøà€Ö'1;Cambria"/>
          <w:color w:val="000000"/>
        </w:rPr>
        <w:t>Për nxënësit e përparuar: Krijo një listë të ndërthurur me elemente nga të dyja lista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‘E'38Ôˇøà€Ö'1;Cambria" w:hAnsi="v‘E'38Ôˇøà€Ö'1;Cambria" w:cs="v‘E'38Ôˇøà€Ö'1;Cambria"/>
          <w:color w:val="000000"/>
        </w:rPr>
      </w:pPr>
      <w:r>
        <w:rPr>
          <w:rFonts w:cs="v‘E'38Ôˇøà€Ö'1;Cambria" w:ascii="v‘E'38Ôˇøà€Ö'1;Cambria" w:hAnsi="v‘E'38Ôˇøà€Ö'1;Cambria"/>
          <w:color w:val="000000"/>
        </w:rPr>
        <w:t>1. Ismail Kadar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v‘E'38Ôˇøà€Ö'1;Cambria" w:ascii="v‘E'38Ôˇøà€Ö'1;Cambria" w:hAnsi="v‘E'38Ôˇøà€Ö'1;Cambria"/>
          <w:color w:val="000000"/>
        </w:rPr>
        <w:t>•</w:t>
      </w:r>
      <w:r>
        <w:rPr>
          <w:rFonts w:eastAsia="v‘E'38Ôˇøà€Ö'1;Cambria" w:cs="v‘E'38Ôˇøà€Ö'1;Cambria" w:ascii="v‘E'38Ôˇøà€Ö'1;Cambria" w:hAnsi="v‘E'38Ôˇøà€Ö'1;Cambria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Gjenerali i ushtrisë së vdeku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v‘E'38Ôˇøà€Ö'1;Cambria" w:ascii="v‘E'38Ôˇøà€Ö'1;Cambria" w:hAnsi="v‘E'38Ôˇøà€Ö'1;Cambria"/>
          <w:color w:val="000000"/>
        </w:rPr>
        <w:t>•</w:t>
      </w:r>
      <w:r>
        <w:rPr>
          <w:rFonts w:eastAsia="v‘E'38Ôˇøà€Ö'1;Cambria" w:cs="v‘E'38Ôˇøà€Ö'1;Cambria" w:ascii="v‘E'38Ôˇøà€Ö'1;Cambria" w:hAnsi="v‘E'38Ôˇøà€Ö'1;Cambria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imri i mad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‘E'38Ôˇøà€Ö'1;Cambria" w:hAnsi="v‘E'38Ôˇøà€Ö'1;Cambria" w:cs="v‘E'38Ôˇøà€Ö'1;Cambria"/>
          <w:color w:val="000000"/>
        </w:rPr>
      </w:pPr>
      <w:r>
        <w:rPr>
          <w:rFonts w:cs="v‘E'38Ôˇøà€Ö'1;Cambria" w:ascii="v‘E'38Ôˇøà€Ö'1;Cambria" w:hAnsi="v‘E'38Ôˇøà€Ö'1;Cambria"/>
          <w:color w:val="000000"/>
        </w:rPr>
        <w:t>2. Atë Gjergj Fisht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v‘E'38Ôˇøà€Ö'1;Cambria" w:ascii="v‘E'38Ôˇøà€Ö'1;Cambria" w:hAnsi="v‘E'38Ôˇøà€Ö'1;Cambria"/>
          <w:color w:val="000000"/>
        </w:rPr>
        <w:t>•</w:t>
      </w:r>
      <w:r>
        <w:rPr>
          <w:rFonts w:eastAsia="v‘E'38Ôˇøà€Ö'1;Cambria" w:cs="v‘E'38Ôˇøà€Ö'1;Cambria" w:ascii="v‘E'38Ôˇøà€Ö'1;Cambria" w:hAnsi="v‘E'38Ôˇøà€Ö'1;Cambria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Lahuta e Malci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‘E'38Ôˇøà€Ö'1;Cambria" w:hAnsi="v‘E'38Ôˇøà€Ö'1;Cambria" w:cs="v‘E'38Ôˇøà€Ö'1;Cambria"/>
          <w:color w:val="000000"/>
        </w:rPr>
      </w:pPr>
      <w:r>
        <w:rPr>
          <w:rFonts w:cs="v‘E'38Ôˇøà€Ö'1;Cambria" w:ascii="v‘E'38Ôˇøà€Ö'1;Cambria" w:hAnsi="v‘E'38Ôˇøà€Ö'1;Cambria"/>
          <w:color w:val="000000"/>
        </w:rPr>
        <w:t>•</w:t>
      </w:r>
      <w:r>
        <w:rPr>
          <w:rFonts w:eastAsia="v‘E'38Ôˇøà€Ö'1;Cambria" w:cs="v‘E'38Ôˇøà€Ö'1;Cambria" w:ascii="v‘E'38Ôˇøà€Ö'1;Cambria" w:hAnsi="v‘E'38Ôˇøà€Ö'1;Cambria"/>
          <w:color w:val="000000"/>
        </w:rPr>
        <w:t xml:space="preserve"> </w:t>
      </w:r>
      <w:r>
        <w:rPr>
          <w:rFonts w:cs="v‘E'38Ôˇøà€Ö'1;Cambria" w:ascii="v‘E'38Ôˇøà€Ö'1;Cambria" w:hAnsi="v‘E'38Ôˇøà€Ö'1;Cambria"/>
          <w:color w:val="000000"/>
        </w:rPr>
        <w:t>Et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‘E'38Ôˇøà€Ö'1;Cambria" w:hAnsi="v‘E'38Ôˇøà€Ö'1;Cambria" w:cs="v‘E'38Ôˇøà€Ö'1;Cambria"/>
          <w:color w:val="000000"/>
        </w:rPr>
      </w:pPr>
      <w:r>
        <w:rPr>
          <w:rFonts w:cs="v‘E'38Ôˇøà€Ö'1;Cambria" w:ascii="v‘E'38Ôˇøà€Ö'1;Cambria" w:hAnsi="v‘E'38Ôˇøà€Ö'1;Cambria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Grupi B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Tabel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‘E'38Ôˇøà€Ö'1;Cambria" w:hAnsi="v‘E'38Ôˇøà€Ö'1;Cambria" w:cs="v‘E'38Ôˇøà€Ö'1;Cambria"/>
          <w:color w:val="000000"/>
        </w:rPr>
      </w:pPr>
      <w:r>
        <w:rPr>
          <w:rFonts w:cs="v‘E'38Ôˇøà€Ö'1;Cambria" w:ascii="v‘E'38Ôˇøà€Ö'1;Cambria" w:hAnsi="v‘E'38Ôˇøà€Ö'1;Cambria"/>
          <w:color w:val="000000"/>
        </w:rPr>
        <w:t>Në figurën e mësipërme është tabela që përmban katër rreshta dhe tri shtylla, pra 12 qeliz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‘E'38Ôˇøà€Ö'1;Cambria" w:hAnsi="v‘E'38Ôˇøà€Ö'1;Cambria" w:cs="v‘E'38Ôˇøà€Ö'1;Cambria"/>
          <w:color w:val="000000"/>
        </w:rPr>
      </w:pPr>
      <w:r>
        <w:rPr>
          <w:rFonts w:cs="v‘E'38Ôˇøà€Ö'1;Cambria" w:ascii="v‘E'38Ôˇøà€Ö'1;Cambria" w:hAnsi="v‘E'38Ôˇøà€Ö'1;Cambria"/>
          <w:color w:val="000000"/>
        </w:rPr>
        <w:t>Në çdo qelizë gjendet një e dhënë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Kodi i mëposhtëm HTML/CSS </w:t>
      </w:r>
      <w:r>
        <w:rPr>
          <w:rFonts w:cs="v‘E'38Ôˇøà€Ö'1;Cambria" w:ascii="v‘E'38Ôˇøà€Ö'1;Cambria" w:hAnsi="v‘E'38Ôˇøà€Ö'1;Cambria"/>
          <w:color w:val="000000"/>
        </w:rPr>
        <w:t>përshkruan këtë tabelë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html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03550</wp:posOffset>
            </wp:positionH>
            <wp:positionV relativeFrom="paragraph">
              <wp:posOffset>97790</wp:posOffset>
            </wp:positionV>
            <wp:extent cx="2446655" cy="1244600"/>
            <wp:effectExtent l="0" t="0" r="0" b="0"/>
            <wp:wrapTight wrapText="bothSides">
              <wp:wrapPolygon edited="0">
                <wp:start x="-82" y="0"/>
                <wp:lineTo x="-82" y="21265"/>
                <wp:lineTo x="21600" y="21265"/>
                <wp:lineTo x="21600" y="0"/>
                <wp:lineTo x="-8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Style 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 xml:space="preserve">body { background-color: </w:t>
      </w:r>
      <w:r>
        <w:rPr>
          <w:rFonts w:cs="Times New Roman" w:ascii="Times New Roman" w:hAnsi="Times New Roman"/>
          <w:b/>
          <w:bCs/>
          <w:color w:val="3300E6"/>
          <w:sz w:val="20"/>
          <w:szCs w:val="20"/>
        </w:rPr>
        <w:t>cyan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; }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/style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head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style&gt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 xml:space="preserve">table, td, th { border: </w:t>
      </w:r>
      <w:r>
        <w:rPr>
          <w:rFonts w:cs="Times New Roman" w:ascii="Times New Roman" w:hAnsi="Times New Roman"/>
          <w:b/>
          <w:bCs/>
          <w:color w:val="3300E6"/>
          <w:sz w:val="20"/>
          <w:szCs w:val="20"/>
        </w:rPr>
        <w:t>1px solid black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; }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 xml:space="preserve">table { border-collapse: </w:t>
      </w:r>
      <w:r>
        <w:rPr>
          <w:rFonts w:cs="Times New Roman" w:ascii="Times New Roman" w:hAnsi="Times New Roman"/>
          <w:b/>
          <w:bCs/>
          <w:color w:val="3300E6"/>
          <w:sz w:val="20"/>
          <w:szCs w:val="20"/>
        </w:rPr>
        <w:t>collapse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 xml:space="preserve">; width: </w:t>
      </w:r>
      <w:r>
        <w:rPr>
          <w:rFonts w:cs="Times New Roman" w:ascii="Times New Roman" w:hAnsi="Times New Roman"/>
          <w:b/>
          <w:bCs/>
          <w:color w:val="3300E6"/>
          <w:sz w:val="20"/>
          <w:szCs w:val="20"/>
        </w:rPr>
        <w:t>30%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;}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 xml:space="preserve">th { height: </w:t>
      </w:r>
      <w:r>
        <w:rPr>
          <w:rFonts w:cs="Times New Roman" w:ascii="Times New Roman" w:hAnsi="Times New Roman"/>
          <w:b/>
          <w:bCs/>
          <w:color w:val="3300E6"/>
          <w:sz w:val="20"/>
          <w:szCs w:val="20"/>
        </w:rPr>
        <w:t>30px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;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/style&gt;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/head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body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table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tr&gt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th&gt;</w:t>
      </w:r>
      <w:r>
        <w:rPr>
          <w:rFonts w:cs="Times New Roman" w:ascii="Times New Roman" w:hAnsi="Times New Roman"/>
          <w:b/>
          <w:bCs/>
          <w:color w:val="00FF00"/>
          <w:sz w:val="20"/>
          <w:szCs w:val="20"/>
        </w:rPr>
        <w:t>Emri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/th&gt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th&gt;</w:t>
      </w:r>
      <w:r>
        <w:rPr>
          <w:rFonts w:cs="Times New Roman" w:ascii="Times New Roman" w:hAnsi="Times New Roman"/>
          <w:b/>
          <w:bCs/>
          <w:color w:val="00FF00"/>
          <w:sz w:val="20"/>
          <w:szCs w:val="20"/>
        </w:rPr>
        <w:t>Mbiemri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/th&gt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th&gt;</w:t>
      </w:r>
      <w:r>
        <w:rPr>
          <w:rFonts w:cs="Times New Roman" w:ascii="Times New Roman" w:hAnsi="Times New Roman"/>
          <w:b/>
          <w:bCs/>
          <w:color w:val="00FF00"/>
          <w:sz w:val="20"/>
          <w:szCs w:val="20"/>
        </w:rPr>
        <w:t>Nota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/th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/tr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tr&gt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td&gt;</w:t>
      </w:r>
      <w:r>
        <w:rPr>
          <w:rFonts w:cs="Times New Roman" w:ascii="Times New Roman" w:hAnsi="Times New Roman"/>
          <w:b/>
          <w:bCs/>
          <w:color w:val="00FF00"/>
          <w:sz w:val="20"/>
          <w:szCs w:val="20"/>
        </w:rPr>
        <w:t>Ervin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/td&gt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td&gt;</w:t>
      </w:r>
      <w:r>
        <w:rPr>
          <w:rFonts w:cs="Times New Roman" w:ascii="Times New Roman" w:hAnsi="Times New Roman"/>
          <w:b/>
          <w:bCs/>
          <w:color w:val="00FF00"/>
          <w:sz w:val="20"/>
          <w:szCs w:val="20"/>
        </w:rPr>
        <w:t>Tomorri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/td&gt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td&gt;</w:t>
      </w:r>
      <w:r>
        <w:rPr>
          <w:rFonts w:cs="Times New Roman" w:ascii="Times New Roman" w:hAnsi="Times New Roman"/>
          <w:b/>
          <w:bCs/>
          <w:color w:val="00FF00"/>
          <w:sz w:val="20"/>
          <w:szCs w:val="20"/>
        </w:rPr>
        <w:t>10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/td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/tr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tr&gt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td&gt;</w:t>
      </w:r>
      <w:r>
        <w:rPr>
          <w:rFonts w:cs="Times New Roman" w:ascii="Times New Roman" w:hAnsi="Times New Roman"/>
          <w:b/>
          <w:bCs/>
          <w:color w:val="00FF00"/>
          <w:sz w:val="20"/>
          <w:szCs w:val="20"/>
        </w:rPr>
        <w:t>Era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/td&gt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td&gt;</w:t>
      </w:r>
      <w:r>
        <w:rPr>
          <w:rFonts w:cs="Times New Roman" w:ascii="Times New Roman" w:hAnsi="Times New Roman"/>
          <w:b/>
          <w:bCs/>
          <w:color w:val="00FF00"/>
          <w:sz w:val="20"/>
          <w:szCs w:val="20"/>
        </w:rPr>
        <w:t>Bregu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/td&gt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td&gt;</w:t>
      </w:r>
      <w:r>
        <w:rPr>
          <w:rFonts w:cs="Times New Roman" w:ascii="Times New Roman" w:hAnsi="Times New Roman"/>
          <w:b/>
          <w:bCs/>
          <w:color w:val="00FF00"/>
          <w:sz w:val="20"/>
          <w:szCs w:val="20"/>
        </w:rPr>
        <w:t>9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/td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/tr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tr&gt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td&gt;</w:t>
      </w:r>
      <w:r>
        <w:rPr>
          <w:rFonts w:cs="Times New Roman" w:ascii="Times New Roman" w:hAnsi="Times New Roman"/>
          <w:b/>
          <w:bCs/>
          <w:color w:val="00FF00"/>
          <w:sz w:val="20"/>
          <w:szCs w:val="20"/>
        </w:rPr>
        <w:t>Agim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/td&gt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td&gt;</w:t>
      </w:r>
      <w:r>
        <w:rPr>
          <w:rFonts w:cs="Times New Roman" w:ascii="Times New Roman" w:hAnsi="Times New Roman"/>
          <w:b/>
          <w:bCs/>
          <w:color w:val="00FF00"/>
          <w:sz w:val="20"/>
          <w:szCs w:val="20"/>
        </w:rPr>
        <w:t>Deti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/td&gt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td&gt;</w:t>
      </w:r>
      <w:r>
        <w:rPr>
          <w:rFonts w:cs="Times New Roman" w:ascii="Times New Roman" w:hAnsi="Times New Roman"/>
          <w:b/>
          <w:bCs/>
          <w:color w:val="00FF00"/>
          <w:sz w:val="20"/>
          <w:szCs w:val="20"/>
        </w:rPr>
        <w:t>7</w:t>
      </w: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/td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/tr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/table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/body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&lt;/html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spacing w:before="0" w:after="200"/>
        <w:rPr>
          <w:rFonts w:ascii="v‘E'38Ôˇøà€Ö'1;Cambria" w:hAnsi="v‘E'38Ôˇøà€Ö'1;Cambria" w:cs="v‘E'38Ôˇøà€Ö'1;Cambria"/>
          <w:color w:val="000000"/>
        </w:rPr>
      </w:pPr>
      <w:r>
        <w:rPr>
          <w:rFonts w:cs="v‘E'38Ôˇøà€Ö'1;Cambria" w:ascii="v‘E'38Ôˇøà€Ö'1;Cambria" w:hAnsi="v‘E'38Ôˇøà€Ö'1;Cambria"/>
          <w:color w:val="000000"/>
        </w:rPr>
        <w:t>Plotëso tabelën me të dhëna nga shokët e shoqet e klasës dhe zgjero elementet e saj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  <w:font w:name="˛m8Ôˇøà€Ö'1">
    <w:altName w:val="Cambria"/>
    <w:charset w:val="4d"/>
    <w:family w:val="auto"/>
    <w:pitch w:val="default"/>
  </w:font>
  <w:font w:name="Ë&amp;">
    <w:altName w:val="8Ôˇøà€Ö'1"/>
    <w:charset w:val="4d"/>
    <w:family w:val="auto"/>
    <w:pitch w:val="default"/>
  </w:font>
  <w:font w:name="v‘E'38Ôˇøà€Ö'1">
    <w:altName w:val="Cambria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9:35:00Z</dcterms:modified>
  <cp:revision>36</cp:revision>
  <dc:subject/>
  <dc:title/>
</cp:coreProperties>
</file>