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4" w:type="dxa"/>
        <w:jc w:val="left"/>
        <w:tblInd w:w="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955"/>
        <w:gridCol w:w="2625"/>
        <w:gridCol w:w="1596"/>
        <w:gridCol w:w="2418"/>
      </w:tblGrid>
      <w:tr>
        <w:trPr>
          <w:trHeight w:val="43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usha: Teknologji dhe Tik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ënda:  Tik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hkalla: 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lasa: X</w:t>
            </w:r>
          </w:p>
        </w:tc>
      </w:tr>
      <w:tr>
        <w:trPr>
          <w:trHeight w:val="74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ma mësimore 2.9: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Puna me simbolet dhe efektet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tuata e të nxënit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krijojnë objekte të ndryshme në Flash me ndihmën e mjeteve të vizatimit.</w:t>
            </w:r>
          </w:p>
        </w:tc>
      </w:tr>
      <w:tr>
        <w:trPr>
          <w:trHeight w:val="164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zultatet e të nxënit të kompetencave të fushës sipas temës mësimor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ijon simbole në Flash 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ifikon simbolet e krijuara duke zbatuar efekte të ndryshm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llon simbolin nga shëmbëllimi.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jalët kyç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ymbo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vert to symbo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lor effec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rimet</w:t>
            </w:r>
            <w:r>
              <w:rPr>
                <w:rFonts w:cs="Times New Roman" w:ascii="Times New Roman" w:hAnsi="Times New Roman"/>
                <w:color w:val="000000"/>
              </w:rPr>
              <w:t>: Tik 10, Adobe Flash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00000"/>
              </w:rPr>
              <w:t xml:space="preserve"> Kjo temë mësimore është e lidhur ngushtë me artin, matematikën etj.</w:t>
            </w:r>
          </w:p>
        </w:tc>
      </w:tr>
      <w:tr>
        <w:trPr>
          <w:trHeight w:val="479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todologjia dhe veprimtaritë e nxënësve</w:t>
            </w:r>
          </w:p>
        </w:tc>
      </w:tr>
      <w:tr>
        <w:trPr>
          <w:trHeight w:val="360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parë: Punë përgatitor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demostron në kompjuter, përdorimin e mjeteve të  vizatimit të programit Flas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U kërkohet nxënësve të krijojnë sipas udhëzimeve dy figura gjeometrike me mjetet : oval tool dhe rectangular tool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Zbatohen komandat e mësuara në orër e mëparshme për modifikimin e figurav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oncepte të re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ësuesi/ja njeh nxënësit shkruan në tabelë tri llojet e simboleve që krijohen në Adobe Flash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afi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t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deokli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het përse simbolet janë të rëndësishëm në krijimin e animacioneve: madhësia e vogël e skedarëve,  shpjetësia në shkarkim et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pjegohet dallimi i një simboli nga shëmbëllimi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aza e dytë: Punë e udhëhequ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dhëzohen nxënësit/et të zbatojnë komandat e paraqitura nga mësuesi/ja. New Symbol&gt; Create New Symbo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/et do të praktikojnë nën drejtimin e mësuesit/es krijimin e një simboli. Hapat mund të ndiqen edhe me ndihmën e teksit TIK 10, sipas shembullit të dhënë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Faza e tretë: Punë e pavaru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xënësit do ta zhvillojnë punën e pavarur në tri faz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Do të vizatojnë një figurë me mjetet e vizatimi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Do të konvertojnë figurën e krijuar në symbo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Do ta modifikojnë simbolin dhe do të krijojnë një shembëllim të saj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ë gjitha hapat e ndjekur do të shkruhen në fletore dhe do të diskutohen në klasë.</w:t>
            </w:r>
          </w:p>
        </w:tc>
      </w:tr>
      <w:tr>
        <w:trPr>
          <w:trHeight w:val="648" w:hRule="atLeast"/>
        </w:trPr>
        <w:tc>
          <w:tcPr>
            <w:tcW w:w="9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Vlerësimi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ë përfundim të detyrës do të vlerësohet respektimi i kërkesave të dhëna dhe saktësia e realizimit të tyre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na e pavarur është pjesë e vlerësimit të vazhdueshëm të nxënësit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del Fletë Pu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rijimi simboleve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jo një skenë me një frame, duke zbatuar komandën New &gt; Fil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ato një rreth me mjetin Oval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ërpuno rrethin me mjetin Free Transform në gjysmë hënë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ko mjetin Paint Bucket Tool dhe ngjyros me ngjyrë të verdhë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1455</wp:posOffset>
            </wp:positionH>
            <wp:positionV relativeFrom="margin">
              <wp:posOffset>1574800</wp:posOffset>
            </wp:positionV>
            <wp:extent cx="5724525" cy="30480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Kliko komandën Insert&gt; New Symbol, ose shtyp në tastierë tastin F8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ërto simbolin në dritaren dialoguese Create New Symbol, duke zgjedhur njërin prej tre opsionev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otëso vendet  e lëna bosh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ër të krijuar një shëmbëllim klikojmë komandën Window___________________Buttons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ër të zbatuar efekte mbi një shëmbëllim, klikojmë P______________Color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textAlignment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Enkeleda 1</cp:lastModifiedBy>
  <cp:lastPrinted>2015-08-31T11:20:00Z</cp:lastPrinted>
  <dcterms:modified xsi:type="dcterms:W3CDTF">2017-08-28T08:09:00Z</dcterms:modified>
  <cp:revision>31</cp:revision>
  <dc:subject/>
  <dc:title/>
</cp:coreProperties>
</file>