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12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egëzimi i plotë i algoritmi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iskutojnë në klasë mbi kushtet logjike që përdoren në algoritmik.</w:t>
            </w:r>
          </w:p>
        </w:tc>
      </w:tr>
      <w:tr>
        <w:trPr>
          <w:trHeight w:val="1332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Identifikon kushtet logjike që shërbejnë për shkrimin e algoritmeve logjik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hkruan pseudocode të thjeshta, bazuar në instruksionin logjik if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f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k 10, interne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96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</w:t>
            </w:r>
            <w:r>
              <w:rPr>
                <w:rFonts w:cs="Times New Roman" w:ascii="Times New Roman" w:hAnsi="Times New Roman"/>
                <w:b/>
              </w:rPr>
              <w:t>parë: Pyetje front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ështetur në vijueshmërinë e njohurive të marra në mësimin e mëparshëm, mësuesi/ja i drejtohet klasës me disa pyetje të shpejta që jo vetëm kontrollojnë përvetësimin e njohurive, por ndihmojnë në kuptimin e njohurive të rej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60" w:hanging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lët janë operatorët e krahasimi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60" w:hanging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lët janë operatorët logjikë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60" w:hanging="36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se shërben instruksioni if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i  shpjegon trajtat e përgjithshme të instruksionit if të degëzimit të plotë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60" w:hanging="360"/>
              <w:textAlignment w:val="center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hkruan fillimisht degëzimin e instruksioni if, ose kërkon nga një prej nxënësve ta shkruaj në tabelë.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if (kusht logjik) instruksion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60" w:hanging="360"/>
              <w:textAlignment w:val="center"/>
              <w:rPr>
                <w:rFonts w:ascii="Times New Roman" w:hAnsi="Times New Roman" w:eastAsia="Charter-Roman;Charter Roman" w:cs="Times New Roman"/>
                <w:b/>
                <w:b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hkruan në tabelë instruksioin if, degëzimi i plotë: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if (kusht logjik) &lt;instruksioni 1&gt;; else &lt;instruksioni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60" w:hanging="360"/>
              <w:textAlignment w:val="center"/>
              <w:rPr>
                <w:rFonts w:ascii="Times New Roman" w:hAnsi="Times New Roman" w:eastAsia="Charter-Roman;Charter Roman" w:cs="Times New Roman"/>
                <w:b/>
                <w:b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krahasimi mes shkrimit të instruksioni if për të dyja raste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60" w:hanging="360"/>
              <w:textAlignment w:val="center"/>
              <w:rPr>
                <w:rFonts w:ascii="Times New Roman" w:hAnsi="Times New Roman" w:eastAsia="Charter-Roman;Charter Roman" w:cs="Times New Roman"/>
                <w:b/>
                <w:b/>
                <w:i/>
                <w:i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se në varësi të kushtit në rastin e algoritmit të degëzuar plotësohet vetëm njëri nga kush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 nën drejtimin e mësuesit/es shkruajnë dhe ekzekutojnë një algoritëm me degëzim të plot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Shënohet me </w:t>
            </w:r>
            <w:r>
              <w:rPr>
                <w:rFonts w:cs="Times New Roman" w:ascii="Times New Roman" w:hAnsi="Times New Roman"/>
                <w:i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, numri i plotë që tregon notën e X, nxënësi/j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t instruksion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f (n&gt;4) cout &lt;&lt; “Note kaluese” &lt;&lt; endl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se cout &lt;&lt; “Note pakaluese” &lt;&lt; endl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nd të punohet edhe me shembullin e dhënë në librin TIK 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uhet të ndërtojnë edhe bllokskemën e algoritmit të mësipër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shembullin e dhënë në librin TIK për shkrimin e një programi në C++, për algoritmin e mëposhtë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if n1/n2= = 0, atëherë n2 plotpjesëton n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else n2 nuk është plotpjesëtues i n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Të synohet që shkrimi kodit në C++, të bëhet në mënyrë të pavarur nga libri.</w:t>
            </w:r>
          </w:p>
        </w:tc>
      </w:tr>
      <w:tr>
        <w:trPr>
          <w:trHeight w:val="42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lerësimi:</w:t>
            </w:r>
            <w:r>
              <w:rPr>
                <w:rFonts w:cs="Times New Roman" w:ascii="Times New Roman" w:hAnsi="Times New Roman"/>
                <w:color w:val="000000"/>
              </w:rPr>
              <w:t xml:space="preserve"> Vlerësim i aktivitetit gjatë debateve në klasë.Vlerësohet zbatimi i kujdesshëm dhe i saktë i udhëzimeve të dhëna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07:49:00Z</dcterms:modified>
  <cp:revision>28</cp:revision>
  <dc:subject/>
  <dc:title/>
</cp:coreProperties>
</file>