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2.8: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Krijimi i skenave 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shohin animacione në flash dhe diskutojnë rreth ndërtimit të tyre.</w:t>
            </w:r>
          </w:p>
        </w:tc>
      </w:tr>
      <w:tr>
        <w:trPr>
          <w:trHeight w:val="16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hapat e krijimit të një skene në Flash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n një skenë të thjeshtë me ndihmën e mësuesit/e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ifikon skenarët duke shtuar ose fshirë skena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en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ert to Scen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ort to Stag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youtube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artin etj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01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përgatito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Mësuesi/ja demostron me ndihmën e projektorit si krijohet një skenë në Flash. Shkruan hapat në tabelë. Nxënësit i provojnë këto hapat parlelisht me demostrimin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ktivizohet programi Flas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het dokumenti në Flas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jendet opsioni Scene për të krijuar skenën e parë në Flas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cepte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njeh nxënësit me elementet e një skene. Ikonat përkatëse ndodhen në të djathtë të skenë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kona e parë bën dublikimin e skenës, ikona e dytë me shenjën e plusit krijon një skenë të re dhe ikona e tretë fshin skenë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do veprim mësuesi/ja e demostron dhe nxënësit duhet ta përsërisin. Shkruhen në tabelë çfarë veprimesh mund të bëhen në zonën e punës; vizatimi, vendosja e një imazhi/ videoje et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dhëzohen nxënësit që nga dosja Pictures të zgjedhin një imazh. Imazhin mund ta zgjedhin edhe nga interneti dhe ta vendosin në një dosje të veçant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do të praktikojnë nën drejtimin e mësuesit/es zbatimin e komandës Import to Stage, pasi kanë zgjedhur një imaz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Punë e pavaru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do të veprojnë në mënyrë të pavarur. Ata duhet të ndërtojnë një skenarë në bazë të një përmbatje të caktuar. Skenari duhet të ketë jo më pak se 3 skena, që kenë kohezion mes tyre. </w:t>
            </w:r>
          </w:p>
        </w:tc>
      </w:tr>
      <w:tr>
        <w:trPr>
          <w:trHeight w:val="10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përfundim të detyrës do të vlerësohet respektimi i kërkesave të dhëna dhe saktësia e realizimit të tyr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imi më i mirë do të shpallet punimi që do të marrë më shumë vota nga vetë nxënësit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el Fletë Pu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mbull– Krijimi rrathëve olimpikë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jidh mjetin Oval, në paletën e mjeteve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0"/>
        <w:jc w:val="both"/>
        <w:textAlignment w:val="center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699000</wp:posOffset>
            </wp:positionH>
            <wp:positionV relativeFrom="margin">
              <wp:posOffset>952500</wp:posOffset>
            </wp:positionV>
            <wp:extent cx="1571625" cy="1066800"/>
            <wp:effectExtent l="0" t="0" r="0" b="0"/>
            <wp:wrapSquare wrapText="bothSides"/>
            <wp:docPr id="1" name="ej_dibuj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j_dibuja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Për çdo rreth që vizaton, krahas mjetin Oval, mbaj njëkohësiht të shtypur butonin </w:t>
      </w:r>
      <w:r>
        <w:rPr>
          <w:rFonts w:cs="Times New Roman" w:ascii="Times New Roman" w:hAnsi="Times New Roman"/>
          <w:i/>
        </w:rPr>
        <w:t>Shift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0"/>
        <w:jc w:val="both"/>
        <w:textAlignment w:val="center"/>
        <w:outlineLvl w:val="0"/>
        <w:rPr/>
      </w:pPr>
      <w:r>
        <w:rPr>
          <w:rFonts w:cs="Times New Roman" w:ascii="Times New Roman" w:hAnsi="Times New Roman"/>
        </w:rPr>
        <w:t xml:space="preserve">Për të fshirë mbushjen e brendshme të çdo rrethi, selekto me mjetin e selektimit, dhe shtyp butonin </w:t>
      </w:r>
      <w:r>
        <w:rPr>
          <w:rFonts w:cs="Times New Roman" w:ascii="Times New Roman" w:hAnsi="Times New Roman"/>
          <w:i/>
        </w:rPr>
        <w:t>Delete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kto kufizimin e jashtëm të secilit prej rrathëve dhe zgjidh ngjyrën qzë dëshiro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ëviz rrathët e vizatuar në pozicion e dëshiruar, duke përdorur mjetin Arrow Too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mbull- Ndryshimi i teksti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88" w:before="0" w:after="0"/>
        <w:jc w:val="both"/>
        <w:textAlignment w:val="center"/>
        <w:outlineLvl w:val="0"/>
        <w:rPr/>
      </w:pPr>
      <w:r>
        <w:rPr>
          <w:rFonts w:cs="Times New Roman" w:ascii="Times New Roman" w:hAnsi="Times New Roman"/>
        </w:rPr>
        <w:t xml:space="preserve">Kliko mjetin </w:t>
      </w:r>
      <w:r>
        <w:rPr>
          <w:rFonts w:cs="Times New Roman" w:ascii="Times New Roman" w:hAnsi="Times New Roman"/>
          <w:i/>
        </w:rPr>
        <w:t>Text Tool</w:t>
      </w:r>
      <w:r>
        <w:rPr>
          <w:rFonts w:cs="Times New Roman" w:ascii="Times New Roman" w:hAnsi="Times New Roman"/>
        </w:rPr>
        <w:t xml:space="preserve"> në panelin e mjetev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88" w:before="0" w:after="0"/>
        <w:jc w:val="both"/>
        <w:textAlignment w:val="center"/>
        <w:outlineLvl w:val="0"/>
        <w:rPr/>
      </w:pPr>
      <w:r>
        <w:rPr>
          <w:rFonts w:cs="Times New Roman" w:ascii="Times New Roman" w:hAnsi="Times New Roman"/>
        </w:rPr>
        <w:t>Vendosu në Stage me Text Tool. Shenja e këtij mjeti</w:t>
      </w:r>
      <w:r>
        <w:rPr>
          <w:rFonts w:cs="Times New Roman" w:ascii="Times New Roman" w:hAnsi="Times New Roman"/>
        </w:rPr>
        <w:drawing>
          <wp:inline distT="0" distB="0" distL="0" distR="0">
            <wp:extent cx="276860" cy="361950"/>
            <wp:effectExtent l="0" t="0" r="0" b="0"/>
            <wp:docPr id="2" name="char_text1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_text1_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tregon se mund të shkruash tekstin e dëshiruar, p.sh., “Sami Frashëri”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88" w:before="0" w:after="0"/>
        <w:jc w:val="both"/>
        <w:textAlignment w:val="center"/>
        <w:outlineLvl w:val="0"/>
        <w:rPr/>
      </w:pPr>
      <w:r>
        <w:rPr>
          <w:rFonts w:cs="Times New Roman" w:ascii="Times New Roman" w:hAnsi="Times New Roman"/>
        </w:rPr>
        <w:t xml:space="preserve">Kliko </w:t>
      </w:r>
      <w:r>
        <w:rPr>
          <w:rFonts w:cs="Times New Roman" w:ascii="Times New Roman" w:hAnsi="Times New Roman"/>
          <w:i/>
        </w:rPr>
        <w:t>Properties tab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88" w:before="0" w:after="0"/>
        <w:jc w:val="both"/>
        <w:textAlignment w:val="center"/>
        <w:outlineLvl w:val="0"/>
        <w:rPr/>
      </w:pPr>
      <w:r>
        <w:rPr>
          <w:rFonts w:cs="Times New Roman" w:ascii="Times New Roman" w:hAnsi="Times New Roman"/>
        </w:rPr>
        <w:t xml:space="preserve">Në panelin e Properties,  opsionin default (i zgjedhur) është </w:t>
      </w:r>
      <w:r>
        <w:rPr>
          <w:rFonts w:cs="Times New Roman" w:ascii="Times New Roman" w:hAnsi="Times New Roman"/>
          <w:i/>
        </w:rPr>
        <w:t>Static Text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88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dryshoni textin me opsionet e tjer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0" w:after="0"/>
        <w:ind w:left="720" w:hanging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88" w:before="0" w:after="0"/>
        <w:ind w:left="720" w:hanging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q-AL" w:eastAsia="en-US"/>
        </w:rPr>
        <w:drawing>
          <wp:inline distT="0" distB="0" distL="0" distR="0">
            <wp:extent cx="5126355" cy="287464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32:00Z</dcterms:modified>
  <cp:revision>30</cp:revision>
  <dc:subject/>
  <dc:title/>
</cp:coreProperties>
</file>