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6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832"/>
        <w:gridCol w:w="1677"/>
        <w:gridCol w:w="2248"/>
        <w:gridCol w:w="2249"/>
      </w:tblGrid>
      <w:tr>
        <w:trPr>
          <w:trHeight w:val="373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635" w:hRule="atLeast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1.2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Protokolli backup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pet nga mësuesi/ja një situatë imagjinare mbi humbjen e të dhënave p.sh, dëmtim i kompjuterit, vjedhje e tyre, humbje e usb etj.</w:t>
            </w:r>
          </w:p>
        </w:tc>
      </w:tr>
      <w:tr>
        <w:trPr>
          <w:trHeight w:val="1403" w:hRule="atLeast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protokollin që mundëson ruajtjen e të dhënave në rrjet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baton procedurën manuale të backup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n backup automatik të të dhënave për sistemin Windows dhe Mac.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twork data managment protoco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ckup</w:t>
            </w:r>
          </w:p>
        </w:tc>
      </w:tr>
      <w:tr>
        <w:trPr>
          <w:trHeight w:val="632" w:hRule="atLeast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kompjuter, internet, Tik 10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Nxënësi përshkruan përmes njohurive të marra në lëndën e gjuhës dhe komunikimit procesin backup. Mban qëndrim etik në lidhje me ruajtjen e privatësisë së të dhënave bazuar edhe në njohuritë e mara në lëndën e qytetarisë.</w:t>
            </w:r>
          </w:p>
        </w:tc>
      </w:tr>
      <w:tr>
        <w:trPr>
          <w:trHeight w:val="408" w:hRule="atLeast"/>
        </w:trPr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124" w:hRule="atLeast"/>
        </w:trPr>
        <w:tc>
          <w:tcPr>
            <w:tcW w:w="9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Bashkëbisedi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u kërkon nxënësve të sjellin përvojën personale të ruajtjes së të dhënave. Si kanë vepruar ata në rastin e humbjes së tyre apo dëmtimit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ha në dispozicion X minut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xënësit duhet të përshkruajnë disa mënyra të ruajtjes së të dhënave. Në përshkrim duhet të jepen veçoritë dalluese, anët pozitive dhe negative të metodës së përshkru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Duhet të japin shurtimisht idenë vetjake që kanë për procesin e backu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t në tabelë shkurtimi NDMP. Jepet shpjegimi për këtë protokoll. Mësuesi/ ja duhet të ndalet në rëndësinë që ai ka për të siguruar ruajtjen e të dhënave në rrj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tabelë dy nxënës paraqesin në mënyrë të pavarur njohuritë që ata kanë mbi backup. Në përfundim të përgjigjeve bëhet vlerësimi se cila prej përgjigjeve e ka përshkruar më saktë procesin. Jepet përkufizimi për backup. Ndalet në rëndësinë e ti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 ndihmën e projektorit ose me postera mësuesi/ ja tregon si realizohet backup manual dhe onlin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rritjet e pritshme dhe Vlerës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0% e nxënësve duhet të kuptojnë rolin që luan në ruajtjen e të dhënave backup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% e nxënësve duhet të kryejnë në mënyrë të pavarur backup manual dhe automatik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Model fletëpune 2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hkruaj një tekst të shkurtër, të natyrës shkencore , në programin word duke përdorur fjalët e mëposhtme ndihmës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Qëllimi: </w:t>
      </w:r>
      <w:r>
        <w:rPr>
          <w:rFonts w:cs="Times New Roman" w:ascii="Times New Roman" w:hAnsi="Times New Roman"/>
          <w:color w:val="000000"/>
        </w:rPr>
        <w:t>teksti duhet të aftësoj nxënësit të jenë të aftë të përshkruajnë probleme teknike të punës në kompjute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Fjalë ndihmëse: </w:t>
      </w:r>
      <w:r>
        <w:rPr>
          <w:rFonts w:cs="Times New Roman" w:ascii="Times New Roman" w:hAnsi="Times New Roman"/>
          <w:color w:val="000000"/>
        </w:rPr>
        <w:t>backup, NDMP, backup manual, backup automatik et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itulli:        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 xml:space="preserve">    Nxënësi/ja</w:t>
      </w:r>
      <w:r>
        <w:rPr>
          <w:rFonts w:cs="Times New Roman" w:ascii="Times New Roman" w:hAnsi="Times New Roman"/>
          <w:color w:val="000000"/>
        </w:rPr>
        <w:t>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15:00Z</dcterms:modified>
  <cp:revision>25</cp:revision>
  <dc:subject/>
  <dc:title/>
</cp:coreProperties>
</file>