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2265"/>
        <w:gridCol w:w="1956"/>
        <w:gridCol w:w="2418"/>
      </w:tblGrid>
      <w:tr>
        <w:trPr>
          <w:trHeight w:val="27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3.9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Faqet web statike dhe dinamike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iskutojnë në klasë mbi bashkëveprimin e kompjuterave në rrjet. Ata shkëmbejnë njohuritë mbi serverat, protokollet etj, që bëjnë të mundur këtë bashkëveprim.</w:t>
            </w:r>
          </w:p>
        </w:tc>
      </w:tr>
      <w:tr>
        <w:trPr>
          <w:trHeight w:val="1314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ën dallimin mes një faqeje web dinamike dhe një faqeje statik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elementet skematike të secilës faq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on përparësitë dhe mangësitë e secilës faqe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b dinamik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b static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, faqe të ndryshme web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   e lidhur ngushtë me komunikimin.</w:t>
            </w:r>
          </w:p>
        </w:tc>
      </w:tr>
      <w:tr>
        <w:trPr>
          <w:trHeight w:val="153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4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Rrjeti i diskutim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4702175</wp:posOffset>
                  </wp:positionH>
                  <wp:positionV relativeFrom="margin">
                    <wp:posOffset>0</wp:posOffset>
                  </wp:positionV>
                  <wp:extent cx="1329690" cy="709295"/>
                  <wp:effectExtent l="0" t="0" r="0" b="0"/>
                  <wp:wrapSquare wrapText="bothSides"/>
                  <wp:docPr id="1" name="1200px-Client-server-model.sv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200px-Client-server-model.sv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</w:rPr>
              <w:t>Nxënësit diskutojnë në klasë mbi njohuritë e marra në klasat e mëparshme klient –server. Për të ndihmuar diskutimin, mësuesi/ja paraqit në formë skematike këtë lidhje. Në mungesë të paraqitje me projektor skema mund të vizatohet vetë nga nxënësit në tabelë.</w:t>
            </w:r>
            <w:r>
              <w:rPr>
                <w:rFonts w:cs="Times New Roman" w:ascii="Times New Roman" w:hAnsi="Times New Roman"/>
              </w:rPr>
              <w:t xml:space="preserve"> Diskutohet mbi çiftin e antonimeve (të kundërta) static –dinamik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Cili është kuptimi i tyre?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ësuesi/ja shkruan në tabelë dy konceptet e reja me të cilat klasa do të prezantohet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qe web statike.  faqe web dinamik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emostrohet një faqe web statike. U kërkohet nxënësve ta analizojnë faqen dhe të nxjerrin përfundime vetjake rreth saj si p.sh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faqja shfaq të njëjtë përmbatje gjatë gjithë kohë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ërdorues të ndryshëm shohin të njëjtën përmbajtj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Paraqitet skematikisht lidhja e një bashkësie dokumentesh HTML me nj</w:t>
            </w:r>
            <w:r>
              <w:rPr>
                <w:rFonts w:cs="Times New Roman" w:ascii="Times New Roman" w:hAnsi="Times New Roman"/>
                <w:bCs/>
                <w:color w:val="000000"/>
                <w:lang w:val="sq-AL"/>
              </w:rPr>
              <w:t>ë h</w:t>
            </w:r>
            <w:r>
              <w:rPr>
                <w:rFonts w:cs="Times New Roman" w:ascii="Times New Roman" w:hAnsi="Times New Roman"/>
                <w:bCs/>
                <w:color w:val="000000"/>
              </w:rPr>
              <w:t>yperlink të hostuar në server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ër të bërë dallimin me faqet web statitike dhe atyre dinamike mësuesi/ja pyet klasën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 mendoni se përdorues të ndryshëm shohin të njëjtat faqe në faqet web dinamik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illen argumente pro dhe kundr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Ilustrohet koncepti faqeve web dinamike me shembuj të tillë si Yahoo, Amazon, iTunes, ku çdo përdorues është i pavarur dhe sheh përmbajtjen që dëshiron sipas kërkimit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pavarur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/>
              <w:t>Pasi janë njohur nga mësuesi/ja me përparësitë dhe mangësitë e secilës prej faqeve web (statike-dinamike), klasa do të ndërtojë një diagramë krahasuese ku do të paraqes këto tipare.</w:t>
            </w:r>
          </w:p>
          <w:tbl>
            <w:tblPr>
              <w:tblW w:w="8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0"/>
              <w:gridCol w:w="2525"/>
              <w:gridCol w:w="4356"/>
            </w:tblGrid>
            <w:tr>
              <w:trPr>
                <w:trHeight w:val="172" w:hRule="atLeast"/>
              </w:trPr>
              <w:tc>
                <w:tcPr>
                  <w:tcW w:w="4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ë përbashkëtat</w:t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allimet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Web statik</w:t>
                  </w:r>
                </w:p>
              </w:tc>
              <w:tc>
                <w:tcPr>
                  <w:tcW w:w="2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Web dinamik</w:t>
                  </w:r>
                </w:p>
              </w:tc>
              <w:tc>
                <w:tcPr>
                  <w:tcW w:w="2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4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0:07:00Z</dcterms:modified>
  <cp:revision>30</cp:revision>
  <dc:subject/>
  <dc:title/>
</cp:coreProperties>
</file>