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ema mësimore 3.17: Projekt-Faqe e klasës në HTML/CS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ë këtë projekt nxënësit do t'i ndajnë detyrat si më poshtë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32200</wp:posOffset>
            </wp:positionH>
            <wp:positionV relativeFrom="paragraph">
              <wp:posOffset>213360</wp:posOffset>
            </wp:positionV>
            <wp:extent cx="2165350" cy="1680845"/>
            <wp:effectExtent l="0" t="0" r="0" b="0"/>
            <wp:wrapTight wrapText="bothSides">
              <wp:wrapPolygon edited="0">
                <wp:start x="-40" y="0"/>
                <wp:lineTo x="-40" y="21417"/>
                <wp:lineTo x="21600" y="21417"/>
                <wp:lineTo x="21600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Do të ndërtojnë një storyboard për të paraqitur konceptin bazë të faqes së Web-it për klasën. P.sh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të ndërtohet një faqe Web-i me emrin klasa,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cila do të përmbajë të dhëna kryesore për klasën,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jë fotografi të të gjithë nxënësve etj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jo faqe do të ketë pesë lidhje (links),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ë cilat do të çojnë në pesë faqe si më poshtë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Do të ndërtojnë pesë faqe Web-i me informacionet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b/>
          <w:color w:val="000000"/>
        </w:rPr>
        <w:t>Veprimtaritë e klas</w:t>
      </w:r>
      <w:r>
        <w:rPr>
          <w:rFonts w:cs="Times New Roman" w:ascii="Times New Roman" w:hAnsi="Times New Roman"/>
          <w:b/>
          <w:bCs/>
          <w:color w:val="000000"/>
        </w:rPr>
        <w:t>ë</w:t>
      </w:r>
      <w:r>
        <w:rPr>
          <w:rFonts w:cs="Times New Roman" w:ascii="Times New Roman" w:hAnsi="Times New Roman"/>
          <w:b/>
          <w:color w:val="000000"/>
        </w:rPr>
        <w:t>s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Këtu do të mbizotërojnë fotografitë, videot etj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xënësit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</w:rPr>
        <w:t xml:space="preserve">Këtu do të ndërtohet një faqe që do të ketë aq lidhje </w:t>
      </w:r>
      <w:r>
        <w:rPr>
          <w:rFonts w:cs="Times New Roman" w:ascii="Times New Roman" w:hAnsi="Times New Roman"/>
          <w:b/>
          <w:bCs/>
          <w:color w:val="000000"/>
        </w:rPr>
        <w:t xml:space="preserve">(links) </w:t>
      </w:r>
      <w:r>
        <w:rPr>
          <w:rFonts w:cs="Times New Roman" w:ascii="Times New Roman" w:hAnsi="Times New Roman"/>
          <w:color w:val="000000"/>
        </w:rPr>
        <w:t>sa është numri i nxënësve. Për secilin nxënës do të ndërtohet një faqe që do të përmbajë të dhëna tipike për nxënësin. Si p.sh. një fotografi, shenjën e tij, prirjet muzikore, letrare, sportive, hobin etj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Si element lidhës do të shërbejë emri dhe mbiemri i nxënësi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ësuesit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Në këtë faqe do të jenë të dhënat e mësuesve. Lëndët që japin, dhe fotografitë përkatës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otat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Në këtë faqe do të vendosen notat e nxënësve ose ndoshta vetëm nota mesatare e secili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ogramet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ëtu do të vendosen lëndët që zhvillohen dhe pak rreshta nga përmbajtja e tyr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ë ndërtimin e faqes do të përdoren të ndërthurura elementet HTML dhe CSS. Në projekt është mirë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ë krijohen grupe me 5-6 nxënës, ku secili të ndërtojë faqet sipas storyboardit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y projekt mund të shërbejë për të plotësuar portofolin e nxënës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7:56:00Z</dcterms:modified>
  <cp:revision>48</cp:revision>
  <dc:subject/>
  <dc:title/>
</cp:coreProperties>
</file>