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: 1.1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rijimi i mjedisit të shëndetshëm gjatë punës me kompjuter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shkëbisedim mbi pozicionin e të qëndruarit në kompju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het klasës me pyetjen se sa kohë qëndrojnë në kompjuter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pozicionin e drejtë dhe të gabuar të qëndrimit në kompjuter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n parimet e shkencës së ergonomisë për një punë të shëndetshme në kompjuterë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programe ndihmëse për një jetë të shëndetshme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gono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stierë ergonom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us ergonom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yes rela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rave.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internet, Tik X, fjalor shkencor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 pasuron fjalorin në fushën e komunik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ithashtu ai zbaton ushtrime të thjeshta nga fusha e edukimit fizikë për një jetë të shëndetshme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50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ashkëbised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ve të shkëmbejnë përvojat vetjake përmes formës së bashkëbisedimit mbi kohën e qëndrimit në kompjuter dhe pozcionimit para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Pozicionimi i shpatull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Pozicionimi i krahëve, duarve në raport me tastierën dhe mau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  <w:tab/>
              <w:t>Distanca e vështrimit të ekranit të monitor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Harta e mend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paraqet me ndihmëm e projektorit (ose në mungesë të tij me anë të posterave) qëndrimin e gabuar dhe qëndrimin e drejtë në kompjuter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on nga nxënësit të bëjnë në internet një kërkim të shpejtë për kuptimin e fjalës ergono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etimologjia e fjalës nga greqishta – ergo (punë) – parimet e punës së shëndet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xiten të mendojnë në mënyrë kritike se çfarë e bën të shëndetshme punën kompju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ërthehen elementet e posterit që tregojnë pozicionimin e saktë të punës në kompjut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çdo element nxënësti duhet të bëjnë një demostrm prakt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ompjuterin e mësuesit instalohen programet ndihmëse Eyes relax dhe Workr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Zhvillohen në klasë ushtrimet ndihmëse sipas progra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xënësit zgjedhin nga programi 2-3 ushtrime për të ilustruar njohuritë e tyre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tyrat dhe puna e pavarur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fletën e punës. Shpjegohen me ndihmën figurës elementet e një karrigeje ergonomik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Nxënësit në përfundim të kësaj ore kanë një njohje të mirë mbi parimet ergonomike të punës në kompjuter dhe pajisjet e tjera ergonomike. Në vlerësim do të përfshihen edhe diskutimet në grup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Fletë pune – Parimet ergonomike            Emri: 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>Cili është qëllimi i parimeve ergonomik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dentifiko rreziqet kryesore për shëndetin gjatë punës në kompjuter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shkruaj pozicionin  “ideal” të qëndrimit në postin e punës në kompju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7"/>
        <w:gridCol w:w="8007"/>
      </w:tblGrid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yçet e duarv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rryla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atulla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af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gen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i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junjë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  <w:tr>
        <w:trPr>
          <w:trHeight w:val="907" w:hRule="exac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mbë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pjego rëndësinë e pushimeve gjatë punës në kompjuter. Sa të shpeshta duhet të jenë ato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29:00Z</dcterms:modified>
  <cp:revision>29</cp:revision>
  <dc:subject/>
  <dc:title/>
</cp:coreProperties>
</file>