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2175"/>
        <w:gridCol w:w="2046"/>
        <w:gridCol w:w="2814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9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14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Vendosja e videove në paraqitjet në Flash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iskutojnë në klasë mbi elementet që kanë përdorur në ndërtimin e animacioneve.</w:t>
            </w:r>
          </w:p>
        </w:tc>
      </w:tr>
      <w:tr>
        <w:trPr>
          <w:trHeight w:val="792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endos video si pjesë e animacioneve në Flash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orton videot e përgatitura në Adobe Flash në internet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ort video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8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Adobe Flash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artet, historinë, gjeografinë, gjuhën dhe komunikimin, etj.</w:t>
            </w:r>
          </w:p>
        </w:tc>
      </w:tr>
      <w:tr>
        <w:trPr>
          <w:trHeight w:val="351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648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yetje frota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i drejton disa pyetje klasës që lidhen me njohuritë e marra në orët e mëparshm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la është rruga që ndiqet për shtimin e një objekti medial në internet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lët skedar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ë janë të pranueshëm nga interneti për këto objekte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ësuesi/ja demostron para klasës vendndodhjen e komandës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Import Vide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, në tabin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File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Pas identifikimit nga klasa të kësaj komande, nxënësit/et njihen me dritaren dialoguese,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Import Video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Komanda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Select Video</w:t>
            </w:r>
            <w:r>
              <w:rPr>
                <w:rFonts w:cs="Times New Roman" w:ascii="Times New Roman" w:hAnsi="Times New Roman"/>
                <w:bCs/>
                <w:color w:val="000000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Opsionet: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On your computer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he marrja e videos me një URL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o të punojnë nën drejtimin e mësuesit/es  duke zbatuar sipas hapave të dhëna në librin TIK 10, shembullin 1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Jepet nga mësuesi/ja adresa (URL) e vendndodhjes së videos që do të vendoset në një dokumet Adobe Flas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kruhen në tabelë hapat nga mësuesi/j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ëzhgohet në kompjuterat e klasës, nëse hapat e ndjekur janë korrek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stohet ngarkimi i videos në Adobe Flash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Nxënësit/et do të ngarkojnë në mënyrë të pavarur një video duke shfrytëzuar komandat e tabit </w:t>
            </w:r>
            <w:r>
              <w:rPr>
                <w:rFonts w:cs="Times New Roman" w:ascii="Times New Roman" w:hAnsi="Times New Roman"/>
                <w:i/>
                <w:color w:val="000000"/>
              </w:rPr>
              <w:t>Window/ Component/ FVL Playback- Player 8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o të vendosin parametrat e videos, në </w:t>
            </w:r>
            <w:r>
              <w:rPr>
                <w:rFonts w:cs="Times New Roman" w:ascii="Times New Roman" w:hAnsi="Times New Roman"/>
                <w:i/>
                <w:color w:val="000000"/>
              </w:rPr>
              <w:t>Properties Inspecto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o të zbatojnë komandën </w:t>
            </w:r>
            <w:r>
              <w:rPr>
                <w:rFonts w:cs="Times New Roman" w:ascii="Times New Roman" w:hAnsi="Times New Roman"/>
                <w:i/>
                <w:color w:val="000000"/>
              </w:rPr>
              <w:t>Content Path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të vendosin parametrat sipas shembullit në Property Inspector autoRewind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 të testojnë ngarkimin e videos me komandën Test Movie.</w:t>
            </w:r>
          </w:p>
        </w:tc>
      </w:tr>
      <w:tr>
        <w:trPr>
          <w:trHeight w:val="30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  <w:r>
              <w:rPr>
                <w:rFonts w:cs="Times New Roman" w:ascii="Times New Roman" w:hAnsi="Times New Roman"/>
                <w:color w:val="000000"/>
              </w:rPr>
              <w:t>Nxënësit/et do të vlerësohen mbi rezultatet e arritura. Pjesë e vlerësimit do të jetë pavarësia në kryerjen e detyrës dhe aftësia krijuese. Po kështu edhe bashkëveprimi në klasë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10:04:00Z</dcterms:modified>
  <cp:revision>39</cp:revision>
  <dc:subject/>
  <dc:title/>
</cp:coreProperties>
</file>