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</w:r>
    </w:p>
    <w:tbl>
      <w:tblPr>
        <w:tblW w:w="9684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045"/>
        <w:gridCol w:w="1803"/>
        <w:gridCol w:w="2418"/>
        <w:gridCol w:w="2418"/>
      </w:tblGrid>
      <w:tr>
        <w:trPr>
          <w:trHeight w:val="437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usha: Teknologji dhe Tik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ënda:  Tik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hkalla: V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lasa: X</w:t>
            </w:r>
          </w:p>
        </w:tc>
      </w:tr>
      <w:tr>
        <w:trPr>
          <w:trHeight w:val="744" w:hRule="atLeast"/>
        </w:trPr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Tema mësimore 3.2: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Editimi i tekstit WYSIWG, platforma Dreamweaver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Situata e të nxënit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t disktuojnë rreth teknikës WYSIWYG. Ata ndajnë me shokët përvojat e shkrimit të programeve të thjeshta pa pasur nevojën e një njohje të thelluar të gjuhës html.</w:t>
            </w:r>
          </w:p>
        </w:tc>
      </w:tr>
      <w:tr>
        <w:trPr>
          <w:trHeight w:val="1791" w:hRule="atLeast"/>
        </w:trPr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ezultatet e të nxënit të kompetencave të fushës sipas temës mësimore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 w:val="false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jeh teknikën e redaktimit të tekstit WYSIWYG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 w:val="false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ërdor editor të thjeshtë si word, notepad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 w:val="false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von të publikojë dokumente në web të bazuar në teknikën WYSIWYG.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jalët kyç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WYSIWYG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dito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otepad</w:t>
            </w:r>
          </w:p>
        </w:tc>
      </w:tr>
      <w:tr>
        <w:trPr>
          <w:trHeight w:val="740" w:hRule="atLeast"/>
        </w:trPr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Burimet</w:t>
            </w:r>
            <w:r>
              <w:rPr>
                <w:rFonts w:cs="Times New Roman" w:ascii="Times New Roman" w:hAnsi="Times New Roman"/>
                <w:color w:val="000000"/>
              </w:rPr>
              <w:t>: Tik 10, internet, udhëzime mbi përdorimin e programit Notepad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color w:val="000000"/>
              </w:rPr>
              <w:t xml:space="preserve"> Kjo temë mësimore është e lidhur ngushtë me komunikimin dhe shkencat.</w:t>
            </w:r>
          </w:p>
        </w:tc>
      </w:tr>
      <w:tr>
        <w:trPr>
          <w:trHeight w:val="479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etodologjia dhe veprimtaritë e nxënësve</w:t>
            </w:r>
          </w:p>
        </w:tc>
      </w:tr>
      <w:tr>
        <w:trPr>
          <w:trHeight w:val="6750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parë: Brainstoring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Mësuesi/ja shkruan në tabelë shkurtimin WYSIWYG. I drejtohet klasës sa prej tyre kanë njohuri mbi këtë shkurtim. Mbi bazën e kësaj përgjigjeje ndërtohet edhe struktura e brainstormingut. Nëse mbi 80% e klasës e ka të qartë kuptimin e shkurtimit, harta e mendimit përqëndrohet mbi ediorët e shkrimit të dokumenteve në web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lternativa tjetër ku një përqindje më e ulët e klasës është në dije të këtij kuptimi, shtron përpara mësuesit alternativën e shpjegimit të shprehjes në anglish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dytë: Punë e udhëhequ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Mësuesi/ja njeh nxënësit shfaq me ndihmën e projektorit në grupin e programeve. Programin e shkrimi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Notepad. Nuk është e nevojshme të shkarkohet nga interneti pasi është pjesë e sistemit të operimit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indows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Udhëzohen nxënësit që të shkruajnë kodin e gatshëm të dhënë nga mësuesi në këtë editor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283075</wp:posOffset>
                  </wp:positionH>
                  <wp:positionV relativeFrom="paragraph">
                    <wp:posOffset>24130</wp:posOffset>
                  </wp:positionV>
                  <wp:extent cx="1663700" cy="1651000"/>
                  <wp:effectExtent l="0" t="0" r="0" b="0"/>
                  <wp:wrapTight wrapText="bothSides">
                    <wp:wrapPolygon edited="0">
                      <wp:start x="11473" y="0"/>
                      <wp:lineTo x="6782" y="871"/>
                      <wp:lineTo x="4069" y="1493"/>
                      <wp:lineTo x="4069" y="1994"/>
                      <wp:lineTo x="2217" y="3615"/>
                      <wp:lineTo x="1601" y="3989"/>
                      <wp:lineTo x="1352" y="4364"/>
                      <wp:lineTo x="858" y="5989"/>
                      <wp:lineTo x="-123" y="7614"/>
                      <wp:lineTo x="-123" y="14105"/>
                      <wp:lineTo x="981" y="15852"/>
                      <wp:lineTo x="614" y="15978"/>
                      <wp:lineTo x="614" y="16227"/>
                      <wp:lineTo x="2095" y="17851"/>
                      <wp:lineTo x="2339" y="18347"/>
                      <wp:lineTo x="3947" y="19846"/>
                      <wp:lineTo x="4685" y="20970"/>
                      <wp:lineTo x="7525" y="21097"/>
                      <wp:lineTo x="12832" y="21097"/>
                      <wp:lineTo x="14929" y="21097"/>
                      <wp:lineTo x="17152" y="20474"/>
                      <wp:lineTo x="17274" y="19846"/>
                      <wp:lineTo x="20113" y="17851"/>
                      <wp:lineTo x="21101" y="16600"/>
                      <wp:lineTo x="21350" y="15852"/>
                      <wp:lineTo x="21600" y="14727"/>
                      <wp:lineTo x="21600" y="7113"/>
                      <wp:lineTo x="21227" y="5989"/>
                      <wp:lineTo x="20362" y="3989"/>
                      <wp:lineTo x="20362" y="3492"/>
                      <wp:lineTo x="17895" y="1619"/>
                      <wp:lineTo x="15920" y="992"/>
                      <wp:lineTo x="11967" y="0"/>
                      <wp:lineTo x="11473" y="0"/>
                    </wp:wrapPolygon>
                  </wp:wrapTight>
                  <wp:docPr id="1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0" cy="165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color w:val="000000"/>
              </w:rPr>
              <w:t>&lt;HTML&gt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&lt;HEAD&gt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&lt;TITLE&gt;Qyteti im&lt;/TITLE&gt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&lt;/HEAD&gt;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&lt;BODY&gt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&lt;H1&gt;Kjo është faqja në Ueb e qytetit tim!&lt;/H1&gt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&lt;/BODY&gt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&lt;/HTML&gt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kzekutohet kodi dhe hapet me ndihmën e një shfletuesi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Koncepte të reja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ësuesi/ja i njeh nxënësit me editorë të tjerë që nuk janë pjesë e sistemit Windows, p.sh., Kompozer, BlueGriffon, Amaya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Demostrohet si mund të shkruhet një kod në kompozer dhe si mund të ekzekutohet ai. </w:t>
            </w:r>
          </w:p>
        </w:tc>
      </w:tr>
      <w:tr>
        <w:trPr>
          <w:trHeight w:val="30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tretë: Punë e pavaru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Klasa do të ndahet në dy grupe. Njëri grup do të shkruaj një dokument në Notepad dhe grupi tjetër në Kompozer. Zgjedhja e editorit është i lirë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cili prej grupeve do të shkruaj kodin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&lt;HTML&gt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&lt;HEAD&gt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&lt;TITLE&gt;Shkolla ime&lt;/TITLE&gt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&lt;/HEAD&gt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&lt;BODY&gt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&lt;H1&gt;Kjo është faqja në web e Shkollës sime!&lt;/H1&gt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&lt;/BODY&gt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&lt;/HTML&gt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o të hapen me dy deri në tre shfletues të ndryshëm për të parë si shfaqet ky kod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4d"/>
    <w:family w:val="auto"/>
    <w:pitch w:val="default"/>
  </w:font>
  <w:font w:name="GillSansMT">
    <w:altName w:val="Gill Sans MT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User Ideart</cp:lastModifiedBy>
  <cp:lastPrinted>2015-08-31T11:20:00Z</cp:lastPrinted>
  <dcterms:modified xsi:type="dcterms:W3CDTF">2017-09-14T09:34:00Z</dcterms:modified>
  <cp:revision>28</cp:revision>
  <dc:subject/>
  <dc:title/>
</cp:coreProperties>
</file>