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3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rogramimi i orientuar nga objekti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bëjnë një vëzhgim të mjedisit përeth dhe veçojnë prej tij 2-3 objekte. Diskutojnë mbi vetitë e objekteve dhe gjendjes së tyre. Ndërtojnë analogjinë me konceptin object –oriented në programim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upton konceptin object orientend për programin Jav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ën dallimin mes klasës dhe metod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karakteristikat kryesore të programimit të orientuar nga objekte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orien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od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strac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heritance (trashgimi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capsul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imorfizëm</w:t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k 10, internet, udhëzues rreth programimit të orientuar nga objektet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7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</w:t>
            </w:r>
            <w:r>
              <w:rPr>
                <w:rFonts w:cs="Times New Roman" w:ascii="Times New Roman" w:hAnsi="Times New Roman"/>
              </w:rPr>
              <w:t>parë: Hetim në 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sjellin shembuj objektesh për të cilët kanë ndërtuar një tabelë me dy kolon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titë (attributet) dhe sjellj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përmjet këtij shembulli do të kuptohet koncepti i klasës, një koncept shumë i rëndësishëm në programi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bën dallimin mes klasës dhe metodës  dy koncepte shumë të rëndësishme në Java si gjuhë programimi e orientuar nga objek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lasa: p.sh, public class Nxënës. Variablat e kësaj klase: mosha, gjinia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etoda:  për shembullin e dhënë mund të jenë: lexon, luan  etj. – void lexon( 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karakteristikat e OOP (Object Objected Programmin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Abstraksio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ncapsulat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nherita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olimorfiz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mbujtë e sjellë diskutohen me nxënë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do të krijojnë klaësn I punësuar.  Kjo klasë ka katër variabla: emri, mosha, pozicioni pag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88"/>
              </w:rPr>
              <w:t>import</w:t>
            </w:r>
            <w:r>
              <w:rPr>
                <w:rFonts w:cs="Times New Roman" w:ascii="Times New Roman" w:hAnsi="Times New Roman"/>
                <w:color w:val="313131"/>
              </w:rPr>
              <w:t xml:space="preserve"> java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io</w:t>
            </w:r>
            <w:r>
              <w:rPr>
                <w:rFonts w:cs="Times New Roman" w:ascii="Times New Roman" w:hAnsi="Times New Roman"/>
                <w:color w:val="666600"/>
              </w:rPr>
              <w:t>.*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88"/>
              </w:rPr>
              <w:t>public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000088"/>
              </w:rPr>
              <w:t>class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7F0055"/>
              </w:rPr>
              <w:t>EmployeeTest</w:t>
            </w:r>
            <w:r>
              <w:rPr>
                <w:rFonts w:cs="Times New Roman" w:ascii="Times New Roman" w:hAnsi="Times New Roman"/>
                <w:color w:val="666600"/>
              </w:rPr>
              <w:t>{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</w:t>
            </w:r>
            <w:r>
              <w:rPr>
                <w:rFonts w:cs="Times New Roman" w:ascii="Times New Roman" w:hAnsi="Times New Roman"/>
                <w:color w:val="000088"/>
              </w:rPr>
              <w:t>public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000088"/>
              </w:rPr>
              <w:t>static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000088"/>
              </w:rPr>
              <w:t>void</w:t>
            </w:r>
            <w:r>
              <w:rPr>
                <w:rFonts w:cs="Times New Roman" w:ascii="Times New Roman" w:hAnsi="Times New Roman"/>
                <w:color w:val="313131"/>
              </w:rPr>
              <w:t xml:space="preserve"> main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7F0055"/>
              </w:rPr>
              <w:t>String</w:t>
            </w:r>
            <w:r>
              <w:rPr>
                <w:rFonts w:cs="Times New Roman" w:ascii="Times New Roman" w:hAnsi="Times New Roman"/>
                <w:color w:val="313131"/>
              </w:rPr>
              <w:t xml:space="preserve"> args</w:t>
            </w:r>
            <w:r>
              <w:rPr>
                <w:rFonts w:cs="Times New Roman" w:ascii="Times New Roman" w:hAnsi="Times New Roman"/>
                <w:color w:val="666600"/>
              </w:rPr>
              <w:t>[]){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880000"/>
              </w:rPr>
              <w:t>/* Krijo dy objekte duke perdorur konstruktoret *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7F0055"/>
              </w:rPr>
              <w:t>Employee</w:t>
            </w:r>
            <w:r>
              <w:rPr>
                <w:rFonts w:cs="Times New Roman" w:ascii="Times New Roman" w:hAnsi="Times New Roman"/>
                <w:color w:val="313131"/>
              </w:rPr>
              <w:t xml:space="preserve"> empOne </w:t>
            </w:r>
            <w:r>
              <w:rPr>
                <w:rFonts w:cs="Times New Roman" w:ascii="Times New Roman" w:hAnsi="Times New Roman"/>
                <w:color w:val="666600"/>
              </w:rPr>
              <w:t>=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000088"/>
              </w:rPr>
              <w:t>new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7F0055"/>
              </w:rPr>
              <w:t>Employee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8800"/>
              </w:rPr>
              <w:t>“Ana “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7F0055"/>
              </w:rPr>
              <w:t>Employee</w:t>
            </w:r>
            <w:r>
              <w:rPr>
                <w:rFonts w:cs="Times New Roman" w:ascii="Times New Roman" w:hAnsi="Times New Roman"/>
                <w:color w:val="313131"/>
              </w:rPr>
              <w:t xml:space="preserve"> empTwo </w:t>
            </w:r>
            <w:r>
              <w:rPr>
                <w:rFonts w:cs="Times New Roman" w:ascii="Times New Roman" w:hAnsi="Times New Roman"/>
                <w:color w:val="666600"/>
              </w:rPr>
              <w:t>=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000088"/>
              </w:rPr>
              <w:t>new</w:t>
            </w:r>
            <w:r>
              <w:rPr>
                <w:rFonts w:cs="Times New Roman" w:ascii="Times New Roman" w:hAnsi="Times New Roman"/>
                <w:color w:val="313131"/>
              </w:rPr>
              <w:t xml:space="preserve"> </w:t>
            </w:r>
            <w:r>
              <w:rPr>
                <w:rFonts w:cs="Times New Roman" w:ascii="Times New Roman" w:hAnsi="Times New Roman"/>
                <w:color w:val="7F0055"/>
              </w:rPr>
              <w:t>Employee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8800"/>
              </w:rPr>
              <w:t>“Joni “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880000"/>
              </w:rPr>
              <w:t>// Invoking methods for each object creat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One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empAge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6666"/>
              </w:rPr>
              <w:t>26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One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empDesignation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8800"/>
              </w:rPr>
              <w:t>“Inxhinier informatik”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One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empSalary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6666"/>
              </w:rPr>
              <w:t>X00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One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printEmployee</w:t>
            </w:r>
            <w:r>
              <w:rPr>
                <w:rFonts w:cs="Times New Roman" w:ascii="Times New Roman" w:hAnsi="Times New Roman"/>
                <w:color w:val="666600"/>
              </w:rPr>
              <w:t>(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313131"/>
              </w:rPr>
            </w:pPr>
            <w:r>
              <w:rPr>
                <w:rFonts w:cs="Times New Roman" w:ascii="Times New Roman" w:hAnsi="Times New Roman"/>
                <w:color w:val="31313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Two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empAge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6666"/>
              </w:rPr>
              <w:t>21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Two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empDesignation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8800"/>
              </w:rPr>
              <w:t>“Teknik informatik”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Two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empSalary</w:t>
            </w:r>
            <w:r>
              <w:rPr>
                <w:rFonts w:cs="Times New Roman" w:ascii="Times New Roman" w:hAnsi="Times New Roman"/>
                <w:color w:val="666600"/>
              </w:rPr>
              <w:t>(</w:t>
            </w:r>
            <w:r>
              <w:rPr>
                <w:rFonts w:cs="Times New Roman" w:ascii="Times New Roman" w:hAnsi="Times New Roman"/>
                <w:color w:val="006666"/>
              </w:rPr>
              <w:t>V00</w:t>
            </w:r>
            <w:r>
              <w:rPr>
                <w:rFonts w:cs="Times New Roman" w:ascii="Times New Roman" w:hAnsi="Times New Roman"/>
                <w:color w:val="666600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   </w:t>
            </w:r>
            <w:r>
              <w:rPr>
                <w:rFonts w:cs="Times New Roman" w:ascii="Times New Roman" w:hAnsi="Times New Roman"/>
                <w:color w:val="313131"/>
              </w:rPr>
              <w:t>empTwo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printEmployee</w:t>
            </w:r>
            <w:r>
              <w:rPr>
                <w:rFonts w:cs="Times New Roman" w:ascii="Times New Roman" w:hAnsi="Times New Roman"/>
                <w:color w:val="666600"/>
              </w:rPr>
              <w:t>(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313131"/>
              </w:rPr>
              <w:t xml:space="preserve">   </w:t>
            </w:r>
            <w:r>
              <w:rPr>
                <w:rFonts w:cs="Times New Roman" w:ascii="Times New Roman" w:hAnsi="Times New Roman"/>
                <w:color w:val="666600"/>
              </w:rPr>
              <w:t>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666600"/>
              </w:rPr>
            </w:pPr>
            <w:r>
              <w:rPr>
                <w:rFonts w:cs="Times New Roman" w:ascii="Times New Roman" w:hAnsi="Times New Roman"/>
                <w:color w:val="666600"/>
              </w:rPr>
              <w:t>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ilimi dhe ekzektuimi i kodit. Gjetja e pagë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313131"/>
              </w:rPr>
              <w:t>C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313131"/>
              </w:rPr>
              <w:t xml:space="preserve">\&gt; javac </w:t>
            </w:r>
            <w:r>
              <w:rPr>
                <w:rFonts w:cs="Times New Roman" w:ascii="Times New Roman" w:hAnsi="Times New Roman"/>
                <w:color w:val="7F0055"/>
              </w:rPr>
              <w:t>Employee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jav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313131"/>
              </w:rPr>
              <w:t>C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313131"/>
              </w:rPr>
              <w:t xml:space="preserve">\&gt; javac </w:t>
            </w:r>
            <w:r>
              <w:rPr>
                <w:rFonts w:cs="Times New Roman" w:ascii="Times New Roman" w:hAnsi="Times New Roman"/>
                <w:color w:val="7F0055"/>
              </w:rPr>
              <w:t>EmployeeTest</w:t>
            </w:r>
            <w:r>
              <w:rPr>
                <w:rFonts w:cs="Times New Roman" w:ascii="Times New Roman" w:hAnsi="Times New Roman"/>
                <w:color w:val="666600"/>
              </w:rPr>
              <w:t>.</w:t>
            </w:r>
            <w:r>
              <w:rPr>
                <w:rFonts w:cs="Times New Roman" w:ascii="Times New Roman" w:hAnsi="Times New Roman"/>
                <w:color w:val="313131"/>
              </w:rPr>
              <w:t>jav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313131"/>
              </w:rPr>
              <w:t>C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313131"/>
              </w:rPr>
              <w:t xml:space="preserve">\&gt; java </w:t>
            </w:r>
            <w:r>
              <w:rPr>
                <w:rFonts w:cs="Times New Roman" w:ascii="Times New Roman" w:hAnsi="Times New Roman"/>
                <w:color w:val="7F0055"/>
              </w:rPr>
              <w:t>EmployeeT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Name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7F0055"/>
              </w:rPr>
              <w:t>A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Age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006666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Designation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7F0055"/>
              </w:rPr>
              <w:t>Inxhinier informa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Salary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006666"/>
              </w:rPr>
              <w:t>X00.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Name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7F0055"/>
              </w:rPr>
              <w:t>Jo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Age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006666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7F0055"/>
              </w:rPr>
              <w:t>Designation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7F0055"/>
              </w:rPr>
              <w:t>Teknik informa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7F0055"/>
              </w:rPr>
              <w:t>Salary</w:t>
            </w:r>
            <w:r>
              <w:rPr>
                <w:rFonts w:cs="Times New Roman" w:ascii="Times New Roman" w:hAnsi="Times New Roman"/>
                <w:color w:val="666600"/>
              </w:rPr>
              <w:t>:</w:t>
            </w:r>
            <w:r>
              <w:rPr>
                <w:rFonts w:cs="Times New Roman" w:ascii="Times New Roman" w:hAnsi="Times New Roman"/>
                <w:color w:val="006666"/>
              </w:rPr>
              <w:t>V00.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40:00Z</dcterms:modified>
  <cp:revision>26</cp:revision>
  <dc:subject/>
  <dc:title/>
</cp:coreProperties>
</file>