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9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02"/>
        <w:gridCol w:w="2500"/>
        <w:gridCol w:w="1662"/>
        <w:gridCol w:w="2385"/>
      </w:tblGrid>
      <w:tr>
        <w:trPr>
          <w:trHeight w:val="428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V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X</w:t>
            </w:r>
          </w:p>
        </w:tc>
      </w:tr>
      <w:tr>
        <w:trPr>
          <w:trHeight w:val="730" w:hRule="atLeast"/>
        </w:trPr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ema mësimore 3.12: </w:t>
            </w:r>
            <w:r>
              <w:rPr>
                <w:rFonts w:cs="Times New Roman" w:ascii="Times New Roman" w:hAnsi="Times New Roman"/>
                <w:bCs/>
                <w:color w:val="000000"/>
              </w:rPr>
              <w:t>Elementet e faqes Web që ndërtohen me JavaScript.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tuata e të nxënit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bëjnë kërkime në internet dhe në bazë të kërkimeve argumentojnë rëndësinë e përdorimit të JavaScriptit në faqet web.</w:t>
            </w:r>
          </w:p>
        </w:tc>
      </w:tr>
      <w:tr>
        <w:trPr>
          <w:trHeight w:val="1289" w:hRule="atLeast"/>
        </w:trPr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entifikon elementet e një faqeje web, që mund të ndërtohen me JavaScript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jeh rëndësinë e vendosjes së Scriptit në HTML.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crip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26" w:hRule="atLeast"/>
        </w:trPr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>: Tik 10, internet, faqe të ndryshme web.</w:t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00000"/>
              </w:rPr>
              <w:t xml:space="preserve"> Kjo temë mësimore është e lidhur ngushtë me komunikimin.</w:t>
            </w:r>
          </w:p>
        </w:tc>
      </w:tr>
      <w:tr>
        <w:trPr>
          <w:trHeight w:val="150" w:hRule="atLeast"/>
        </w:trPr>
        <w:tc>
          <w:tcPr>
            <w:tcW w:w="9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5391" w:hRule="atLeast"/>
        </w:trPr>
        <w:tc>
          <w:tcPr>
            <w:tcW w:w="9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 Rrjeti i diskutimi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pyet klasën se cilat janë disa nga arsyet e përdorimit të JavaScript për ndërtimin e faqeve web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nditen në tabelë disa nga arsyet duke i ilustruar edhe me shembuj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.sh., Scriptet e JavaScript, shpesh përdoren për të kontrolluar saktësinë e të dhënav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rijimi i animacioneve të ndryshe, p.sh.lëvizja e një figure, duke klikuar butonin Click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Njohuri të re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Mësuesi/ja shkruan në tabelë disa për secilin nga arsyet e mësipërme kodet për shembujt përkatë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Shembulli i pare, shërben për të kuptuar futjen e saktë të të dhënave që kontrollohen nga scripti (tag) i JavaScrip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Zbatohet në kompjuter me ndihmën e mësuesit/e ky shembull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Për të rritur pavarësinë e punës së nxënësve mund të ndryshohen disa elemente në shkrimin e kodit, si p.sh., background color : pink, të zëvendësohet me yellow, ose paragrafi &lt;h1&gt; mund të ndryshohet tekst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Po kështu mund të ndryshohen vlerat e lejuara të numrav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Këto ndryshime më pas duhet të krahasohen me rezultatin e shembullit të dhënë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tretë: Punë e udhëheq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Nën drejtimin e mësuesit/es punohet me shembullin e lëvizjes së figures nëpërmjet butonit Click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Hapat që do të ndiqen paraqiten me projekto ose në mungesë të tij, kodi shkruhet në tabelë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Shpjegohen elementet e kodit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Udhëzohen nxënësit për vendosjen e figures në të njëjtën dosje me kodin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Diskutohet rezultati i arritur në klasë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Nxënësit e nivelit të avancuar mund të bëjnë ndryshime në kod dhe të krahasojnë rezultatet.</w:t>
            </w:r>
          </w:p>
        </w:tc>
      </w:tr>
      <w:tr>
        <w:trPr>
          <w:trHeight w:val="397" w:hRule="atLeast"/>
        </w:trPr>
        <w:tc>
          <w:tcPr>
            <w:tcW w:w="9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lerësimi: </w:t>
            </w:r>
            <w:r>
              <w:rPr>
                <w:rFonts w:cs="Times New Roman" w:ascii="Times New Roman" w:hAnsi="Times New Roman"/>
                <w:bCs/>
                <w:color w:val="000000"/>
              </w:rPr>
              <w:t>Mbështetur në kërkesat për realizimin e detyrës bëhet vlerësimi në fund të orës së mësimit.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Calibri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4T07:37:00Z</dcterms:modified>
  <cp:revision>38</cp:revision>
  <dc:subject/>
  <dc:title/>
</cp:coreProperties>
</file>