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1.6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opologjia e rrjete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 u kërkon nxënësve të hetojnë mbi mënyrën se si janë të lidhura në rrjet pajisjet e ndryshme digjitale që gjenden në laborator. Rezultatet shtrohen për diskutim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llojet kryesore të rrjetev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veçoritë e secilit prej rrjetev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hason sipas përparësive dhe mangësive rrjetet e ndryshme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e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brid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Tik 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 aftësohen të paraqesin me shkrim e gojë rezultatet e vëzhgimit  bazuar në njohuritë e mara në gjuhë dhe komunikimit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272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ve u kërkohet të vëzhgojnë disa pamje që paraqesin rrjete të topologjive të ndry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Ata identifikojnë ato rrjete për të cilat kanë njohuri të mëpar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Paraqitja e rrjeteve bëhet me projektor ose poste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nditen në tabelë disa nga topologjitë kryesore të rrjetev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Yl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R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es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Tre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Hybri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si janë njohur me topologjitë e rrjeteve nxënësit duhet të krahasojnë ata sipas përparësive dhe mangësive.  Për të bërë një krahasim sa më të saktë mund të konsultohen me internetin</w:t>
            </w:r>
          </w:p>
        </w:tc>
      </w:tr>
      <w:tr>
        <w:trPr>
          <w:trHeight w:val="201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Detyrat dhe puna e pavarur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vëzhgojnë rrjetin e pajisjeve në laboratorin e informatikës. Pas vëzhgimit do të përcaktojnë topologjinë e tij. Nxënësit do të arsyetojnë përse kjo topologji është e duura, ose nëse mendojnë se është e gabuar duhet të sjellin argumente mbështetë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lerësim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 i vazhdua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6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ërto rrjetet e mëposhtme sipas topologjisë së tyre dhe përshkruaj ata shkurtimish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940</wp:posOffset>
            </wp:positionH>
            <wp:positionV relativeFrom="paragraph">
              <wp:posOffset>147955</wp:posOffset>
            </wp:positionV>
            <wp:extent cx="2131060" cy="1649095"/>
            <wp:effectExtent l="0" t="0" r="0" b="0"/>
            <wp:wrapTight wrapText="bothSides">
              <wp:wrapPolygon edited="0">
                <wp:start x="8965" y="0"/>
                <wp:lineTo x="8771" y="370"/>
                <wp:lineTo x="8580" y="2118"/>
                <wp:lineTo x="961" y="3990"/>
                <wp:lineTo x="767" y="4243"/>
                <wp:lineTo x="672" y="7985"/>
                <wp:lineTo x="189" y="9982"/>
                <wp:lineTo x="-96" y="10108"/>
                <wp:lineTo x="-96" y="10985"/>
                <wp:lineTo x="2213" y="11984"/>
                <wp:lineTo x="3370" y="13856"/>
                <wp:lineTo x="3469" y="15979"/>
                <wp:lineTo x="2601" y="17977"/>
                <wp:lineTo x="2502" y="19473"/>
                <wp:lineTo x="4142" y="19974"/>
                <wp:lineTo x="3564" y="20345"/>
                <wp:lineTo x="3755" y="21222"/>
                <wp:lineTo x="7133" y="21222"/>
                <wp:lineTo x="10795" y="19974"/>
                <wp:lineTo x="18124" y="19224"/>
                <wp:lineTo x="17930" y="18976"/>
                <wp:lineTo x="16100" y="17977"/>
                <wp:lineTo x="16583" y="17850"/>
                <wp:lineTo x="16968" y="16725"/>
                <wp:lineTo x="16968" y="15979"/>
                <wp:lineTo x="16484" y="13977"/>
                <wp:lineTo x="17451" y="13856"/>
                <wp:lineTo x="21211" y="12354"/>
                <wp:lineTo x="21211" y="11984"/>
                <wp:lineTo x="21405" y="10108"/>
                <wp:lineTo x="21405" y="7985"/>
                <wp:lineTo x="20149" y="5987"/>
                <wp:lineTo x="20632" y="4364"/>
                <wp:lineTo x="20826" y="2616"/>
                <wp:lineTo x="19666" y="2367"/>
                <wp:lineTo x="12146" y="1992"/>
                <wp:lineTo x="12629" y="496"/>
                <wp:lineTo x="12629" y="121"/>
                <wp:lineTo x="11663" y="0"/>
                <wp:lineTo x="8965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130</wp:posOffset>
            </wp:positionH>
            <wp:positionV relativeFrom="paragraph">
              <wp:posOffset>146685</wp:posOffset>
            </wp:positionV>
            <wp:extent cx="2310765" cy="1983740"/>
            <wp:effectExtent l="0" t="0" r="0" b="0"/>
            <wp:wrapTight wrapText="bothSides">
              <wp:wrapPolygon edited="0">
                <wp:start x="9509" y="0"/>
                <wp:lineTo x="7907" y="1450"/>
                <wp:lineTo x="4708" y="4980"/>
                <wp:lineTo x="4796" y="6642"/>
                <wp:lineTo x="3464" y="6642"/>
                <wp:lineTo x="2397" y="7369"/>
                <wp:lineTo x="2397" y="8303"/>
                <wp:lineTo x="441" y="8510"/>
                <wp:lineTo x="174" y="9343"/>
                <wp:lineTo x="85" y="11834"/>
                <wp:lineTo x="2840" y="13186"/>
                <wp:lineTo x="3285" y="13288"/>
                <wp:lineTo x="3285" y="13808"/>
                <wp:lineTo x="3731" y="14844"/>
                <wp:lineTo x="4083" y="14950"/>
                <wp:lineTo x="3640" y="15364"/>
                <wp:lineTo x="3285" y="16091"/>
                <wp:lineTo x="4174" y="16611"/>
                <wp:lineTo x="3820" y="16611"/>
                <wp:lineTo x="3285" y="17651"/>
                <wp:lineTo x="3285" y="20764"/>
                <wp:lineTo x="4174" y="21283"/>
                <wp:lineTo x="5508" y="21283"/>
                <wp:lineTo x="7461" y="21283"/>
                <wp:lineTo x="12175" y="21283"/>
                <wp:lineTo x="18484" y="20556"/>
                <wp:lineTo x="18484" y="19934"/>
                <wp:lineTo x="19197" y="18586"/>
                <wp:lineTo x="19197" y="18171"/>
                <wp:lineTo x="19997" y="16716"/>
                <wp:lineTo x="19907" y="16509"/>
                <wp:lineTo x="20707" y="15677"/>
                <wp:lineTo x="20798" y="13288"/>
                <wp:lineTo x="21153" y="13186"/>
                <wp:lineTo x="21595" y="12248"/>
                <wp:lineTo x="21595" y="7783"/>
                <wp:lineTo x="19997" y="6642"/>
                <wp:lineTo x="19375" y="6642"/>
                <wp:lineTo x="19197" y="4980"/>
                <wp:lineTo x="17507" y="3944"/>
                <wp:lineTo x="16085" y="3319"/>
                <wp:lineTo x="13773" y="1555"/>
                <wp:lineTo x="13773" y="0"/>
                <wp:lineTo x="9509" y="0"/>
              </wp:wrapPolygon>
            </wp:wrapTight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2400300" cy="2220595"/>
            <wp:effectExtent l="0" t="0" r="0" b="0"/>
            <wp:wrapTight wrapText="bothSides">
              <wp:wrapPolygon edited="0">
                <wp:start x="7626" y="0"/>
                <wp:lineTo x="7369" y="368"/>
                <wp:lineTo x="7369" y="1481"/>
                <wp:lineTo x="6683" y="2219"/>
                <wp:lineTo x="6510" y="2498"/>
                <wp:lineTo x="6510" y="2962"/>
                <wp:lineTo x="3853" y="3613"/>
                <wp:lineTo x="3512" y="3798"/>
                <wp:lineTo x="3596" y="4446"/>
                <wp:lineTo x="-85" y="5559"/>
                <wp:lineTo x="-85" y="6858"/>
                <wp:lineTo x="167" y="7319"/>
                <wp:lineTo x="597" y="7412"/>
                <wp:lineTo x="597" y="11027"/>
                <wp:lineTo x="766" y="11769"/>
                <wp:lineTo x="1283" y="11863"/>
                <wp:lineTo x="1283" y="12420"/>
                <wp:lineTo x="2224" y="13254"/>
                <wp:lineTo x="3166" y="13345"/>
                <wp:lineTo x="3596" y="14829"/>
                <wp:lineTo x="3596" y="14920"/>
                <wp:lineTo x="5310" y="16219"/>
                <wp:lineTo x="5053" y="16310"/>
                <wp:lineTo x="5053" y="16684"/>
                <wp:lineTo x="7453" y="17979"/>
                <wp:lineTo x="7967" y="19186"/>
                <wp:lineTo x="9682" y="19280"/>
                <wp:lineTo x="8569" y="19743"/>
                <wp:lineTo x="8055" y="20207"/>
                <wp:lineTo x="8055" y="21410"/>
                <wp:lineTo x="12853" y="21410"/>
                <wp:lineTo x="13025" y="20761"/>
                <wp:lineTo x="13025" y="20297"/>
                <wp:lineTo x="12681" y="19743"/>
                <wp:lineTo x="12167" y="19280"/>
                <wp:lineTo x="13623" y="19092"/>
                <wp:lineTo x="13712" y="18444"/>
                <wp:lineTo x="13539" y="17795"/>
                <wp:lineTo x="13880" y="17701"/>
                <wp:lineTo x="15855" y="16589"/>
                <wp:lineTo x="16024" y="14735"/>
                <wp:lineTo x="18167" y="13438"/>
                <wp:lineTo x="19026" y="13254"/>
                <wp:lineTo x="19625" y="12602"/>
                <wp:lineTo x="19712" y="9546"/>
                <wp:lineTo x="19540" y="9267"/>
                <wp:lineTo x="18854" y="8897"/>
                <wp:lineTo x="18938" y="7782"/>
                <wp:lineTo x="18512" y="7412"/>
                <wp:lineTo x="20226" y="7228"/>
                <wp:lineTo x="20311" y="5931"/>
                <wp:lineTo x="19368" y="5931"/>
                <wp:lineTo x="19625" y="5280"/>
                <wp:lineTo x="18854" y="5004"/>
                <wp:lineTo x="15855" y="4446"/>
                <wp:lineTo x="15855" y="3798"/>
                <wp:lineTo x="15511" y="3520"/>
                <wp:lineTo x="14226" y="2962"/>
                <wp:lineTo x="14397" y="2498"/>
                <wp:lineTo x="13969" y="2128"/>
                <wp:lineTo x="12681" y="1481"/>
                <wp:lineTo x="12254" y="89"/>
                <wp:lineTo x="12167" y="0"/>
                <wp:lineTo x="7626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8:00Z</dcterms:modified>
  <cp:revision>25</cp:revision>
  <dc:subject/>
  <dc:title/>
</cp:coreProperties>
</file>