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535"/>
        <w:gridCol w:w="1686"/>
        <w:gridCol w:w="2418"/>
      </w:tblGrid>
      <w:tr>
        <w:trPr>
          <w:trHeight w:val="18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8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ornizat (frames) FrameSet në HTML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vëzhgojnë në faqe të ndryshme web pjesët e kornizuara. Ata bëjnë dallimin mes pjesëve me tekst të rrëshqitshëm dhe atyre ku teksti është i palëvizhëm. </w:t>
            </w:r>
          </w:p>
        </w:tc>
      </w:tr>
      <w:tr>
        <w:trPr>
          <w:trHeight w:val="131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frame-t në një faqe web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framet e ndryshme, brenda një faqe web-i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e përdorimit të tyre në një faqe web.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faqe të ndryshme web, me modele të ndryshme frame-sh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komunikimin.</w:t>
            </w:r>
          </w:p>
        </w:tc>
      </w:tr>
      <w:tr>
        <w:trPr>
          <w:trHeight w:val="15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18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i disku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mbi një faqe web dhe sa frame (dritare) ajo përmban. Diskutojnë mbi përmbatjen e tyre. Pyetjet që hidhen për diskutim nga mësuesi/ja jan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Roli i frame-ve është thjesht estetik?(pra për ta bërë më të bukur faqen web)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Framet a e bëjnë më të lehtë marrjen e informacionit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me ndihmën e projektorit një faqe web e cila ka disa fra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an në tabelë disa cilësi që frame zotërojn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ërmbatje shfaqet në mënyrë të pavarur dhe ngarkimi është i pavarur gjithasht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Elementet html që gjenden në një frame mund të jenë ose jo pjesë e të njëjtës faqe web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asia e teksti që përmbajnë frame-t është e pakufizu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oncepte të reja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t vendosja e materialeve të një faqeje web në katër frame (korniza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n në tabelë paraprakisht tag-et që shërbejnë për ndërtimin e frame-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et kodi i ndarjes së faqeve web në katër frame dhe udhëzohen nxënësit të bëjnë ekzekutimin e ti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Coul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Row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Bord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Bordercolo                                    &lt;FRAMESET ROWS=”2V%,7V%”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Frameborder                                                  &lt;FRAME SRC=”f.html”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>&lt;FRAMES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COLS=”2V%, 2V%, V0%”&gt;                                        SRC=”f1.html”&gt;                                              &lt;FRAME SRC=”f2.html”&gt;                                              &lt;FRAME SRC=”f3.html”&gt;                                              &lt;FRAM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&lt;/FRAMESET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ërto faqet  a.htm, b.htm, c.htm . Zbato kodin e mëposhtëm dhe përshkruaj ndryshi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frameset cols=”2V%,V0%,2V%”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frame src=”a.htm”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frame src=”b.htm”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frame src=”c.htm”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/frameset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  <w:t>Ushtrim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</w:t>
        <w:tab/>
        <w:t>Krijo faqet ana. hml, joni. html, era.html, besi. html. Krijo frame sipas kodit të mëposhtëm: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frameset cols=”V0,*,2*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frame src=”ana.html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frame src=”joni.html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frame src=”era.html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frameset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</w:t>
        <w:tab/>
        <w:t>Shtoji frame elemente të tjerë:Frame e tretë ndaje në dy gjysma horizontalisht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frameset cols=”V0,*,2*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frame src=”ana.html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frame src=”joni.html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frameset rows=”V0%,V0%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/frameset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frameset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</w:t>
        <w:tab/>
        <w:t>Provoni kodin e mëposhtëm. Tregoni ndryshimet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frameset cols=”V0,*,2*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frame src=”ana.html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frame src=”joni.html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frameset rows=”V0%,V0%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&lt;frame src=”era.html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&lt;frame src=”besi.html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/frameset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frameset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6:00Z</dcterms:modified>
  <cp:revision>27</cp:revision>
  <dc:subject/>
  <dc:title/>
</cp:coreProperties>
</file>