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5.4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Platformat për ndërtimin e programeve në Java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bëjnë një kërkim në internet mbi platformat Eclipse, NeatBeans që shërbejnë për ndërtimin e programeve në Java. Ata diskutojnë rreth përdorimit të tyre.</w:t>
            </w:r>
          </w:p>
        </w:tc>
      </w:tr>
      <w:tr>
        <w:trPr>
          <w:trHeight w:val="1368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Njeh platformat Eclipse, NeatBean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Përdor platformat Eclipse dhe NeatBeasn për ndërtimin e programeve në Java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clip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atBean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Tik 10, internet, programet Eclipse, NeatBeans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jo temë mësimore është e lidhur me matematikën.</w:t>
            </w:r>
          </w:p>
        </w:tc>
      </w:tr>
      <w:tr>
        <w:trPr>
          <w:trHeight w:val="31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205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instalojnë në kompjuter programin Eclips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ihen me mjedisin e punë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paraqet dy elemente bazik të punës në Eclip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rkspace dhe Project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ahasohet ndërtimi i Workspace me My Document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ct – përmban koleksione të lidhura me kod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mostrohet krijimi i projektit të parë në Eclips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7" w:hanging="17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File&gt;New&gt;Projec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7" w:hanging="17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New Java Projec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7" w:hanging="17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Krijimi i dosjeve bin dhe sc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7" w:hanging="17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o të bëjnë kërkime në internet dhe do të gjejnë të përbashkëtat e platformës Eclipse dhe NeatBean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bazë të kërkimeve ata do të bëjnë edhe përzgjedhjen për përdorimin e platformës dhe krijimin e një projekti të thjeshtë.</w:t>
            </w:r>
          </w:p>
        </w:tc>
      </w:tr>
      <w:tr>
        <w:trPr>
          <w:trHeight w:val="578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im i vazhdueshëm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4:03:00Z</dcterms:modified>
  <cp:revision>26</cp:revision>
  <dc:subject/>
  <dc:title/>
</cp:coreProperties>
</file>