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175"/>
        <w:gridCol w:w="2046"/>
        <w:gridCol w:w="2814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2.12: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Importimi skedarëve .swf në internet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Nxënësit/et vëzhgojnë publikimin e një animacioni të përgatitur në Flash, si skedar HTML.                     Ata diskutojnë mbi pamjen që shfaqet në internet       ky paraqitet animacioni.</w:t>
            </w:r>
          </w:p>
        </w:tc>
      </w:tr>
      <w:tr>
        <w:trPr>
          <w:trHeight w:val="1107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ën dallimin mes skedarëve me elementin &lt;object&gt; dhe &lt;embed&gt;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orton në web skedarë JavaScript .swf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avaScript.swf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Adobe Flash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shkencat ekzakte, etj.</w:t>
            </w:r>
          </w:p>
        </w:tc>
      </w:tr>
      <w:tr>
        <w:trPr>
          <w:trHeight w:val="43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6354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yetje frota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i drejton disa pyetje klasës që lidhen me formatet e publikimit të animacioneve në Flas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Çfarë skedarësh krijohen automatikish, në programin Flash, duke klikuar mbi tabin Formats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Cilat janë opsionet e komandës Publish dhe çfarë funksionesh kryejnë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cepte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Mësuesi/ja shkruan në tabelë shembullin e një modeli sintake për importimin e skedarëve në një faqe internet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&lt;object width = “550” height =”400”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&lt;param name = “movie” value = “emri.swf”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&lt;embed src = “emri.swf” width=”550” heigh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= “400”&gt;&lt;/embed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&lt;/object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do të punojnë nën drejtimin e mësuesit/es dhe u kërkohet të veçojnë tag-et që ata nuk i kanë trajtuar në orët e mëparshm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&lt;object&gt; dhe &lt;embed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Punë e pavaru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do të zbatojnë për dy taget e mësipërme shembullin e dhënë në librin TIK 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embull paraqitet nga mësuesi/ja me ndihmën e projektorit, ose shkruhet në tabel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apat ndiqen edhe me librin TIK 10, duke bërë zbatimin e tij në kompjut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&lt;!DOCTYPE html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&lt;html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&lt;body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&lt;object with ="400" height ="400" data = "helloworld.swf"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&lt;/object&g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harter-Roman;Charter Roman" w:cs="Times New Roman"/>
                <w:lang w:val="sq-AL" w:eastAsia="sq-AL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&lt;/body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harter-Roman;Charter Roman" w:cs="Times New Roman" w:ascii="Times New Roman" w:hAnsi="Times New Roman"/>
                <w:lang w:val="sq-AL" w:eastAsia="sq-AL"/>
              </w:rPr>
              <w:t>&lt;/html&gt;</w:t>
            </w:r>
          </w:p>
        </w:tc>
      </w:tr>
      <w:tr>
        <w:trPr>
          <w:trHeight w:val="603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do të vlerësohen mbi rezultatet e arritura. Pjesë e vlerësimit do të jetë pavarësia në kryerjen e detyrës dhe aftësia krijuese. Po kështu edhe bashkëveprimi në klasë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17:00Z</dcterms:modified>
  <cp:revision>37</cp:revision>
  <dc:subject/>
  <dc:title/>
</cp:coreProperties>
</file>