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085"/>
        <w:gridCol w:w="2136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1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Hyrje në algoritmikë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udhëzohen nga mësuesit të bëjnë kërkim në internet mbi origjinë e fjalës algoritëm. Kërkimi i tyre duhet të lidhet me njohuritë e mara në matematikë dhe matematikanin arab Abu Abdullaah Muhammed ib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usa Al Khwarizmi  </w:t>
            </w:r>
          </w:p>
        </w:tc>
      </w:tr>
      <w:tr>
        <w:trPr>
          <w:trHeight w:val="164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kufizon qartë algoritmin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një skemë instruksionesh për zgjidhjen e problemit bazuar në konceptin e algoritmit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algoritmet për zgjidhjen e problemeve të ndryshme.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goritë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goritm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5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enciklopedi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       e lidhur ngushtë me matematikën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90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Ditari dypalës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e ndan klasën në dy grupe. Pasi është bërë përkufizimi i algoritmit dhe është diskutuar rreth konceptit të algoritmit në shkencat kompjuterike si dhe janë diskutuar dy shembujt e sjellë në librin Tik X. grupet duhet të ndërtojnë dy skema të ngja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Grupi i parë një shembull algoritmi për të zgjidhur problemin e gjetjes së saktë të drejtimi nga një zonë X     e qytetit që caktohet nga mësuesja deri në shkoll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 të japë shembulli ne një algoritmi përmes një recete kuzhine që e njohin mirë të qytetit të tyre. Fillimisht të përcaktohen përbërë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zatohet në tabelë skema e zgjidhjes së një proble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797300" cy="279400"/>
                  <wp:effectExtent l="0" t="0" r="0" b="0"/>
                  <wp:docPr id="1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9" r="-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jihen me disa rregulla të funksionimit të algorit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uptimi i proble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arrja e vendime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aktësia e algorit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Analiza e algorit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zgjedhin X qytet si destinacionin e mbërritjes së tyre nga Tirana. (qytetet mund të ndryshohen në varësi të vendbanimit).  Ata do të ndërtojnë algoritmin e rrugës më të shkurtër nga qyteti X në kryeqytet në rrugë automobilistike. Algoritmin e rrugës do ta ndërtojnë edhe për një rrugë më të gjatë nëse kjo egizston.</w:t>
            </w:r>
          </w:p>
        </w:tc>
      </w:tr>
      <w:tr>
        <w:trPr>
          <w:trHeight w:val="567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 xml:space="preserve">Kryerja e detyrës do të vlerësohet individualisht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Ushtri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suesi/ja jep detyr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vendosjen e nj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teksti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gatitur n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Word n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qend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 (center).                       Trego hapat si do ta zgjidhje problemin.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>Selekto gjith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tekstin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>Jepet shembulli i m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posh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m. Në bazë të këtij shembulli shkruaj algoritmin e rritjes në fuqi të </w:t>
      </w:r>
      <w:r>
        <w:rPr>
          <w:rFonts w:cs="Times New Roman" w:ascii="Times New Roman" w:hAnsi="Times New Roman"/>
          <w:color w:val="000000"/>
          <w:lang w:bidi="ar-YE"/>
        </w:rPr>
        <w:t>çdo</w:t>
      </w:r>
      <w:r>
        <w:rPr>
          <w:rFonts w:cs="Times New Roman" w:ascii="Times New Roman" w:hAnsi="Times New Roman"/>
          <w:color w:val="000000"/>
        </w:rPr>
        <w:t xml:space="preserve"> numri me </w:t>
      </w:r>
      <w:r>
        <w:rPr>
          <w:rFonts w:cs="Times New Roman" w:ascii="Times New Roman" w:hAnsi="Times New Roman"/>
          <w:color w:val="000000"/>
          <w:lang w:bidi="ar-YE"/>
        </w:rPr>
        <w:t>çdo</w:t>
      </w:r>
      <w:r>
        <w:rPr>
          <w:rFonts w:cs="Times New Roman" w:ascii="Times New Roman" w:hAnsi="Times New Roman"/>
          <w:color w:val="000000"/>
        </w:rPr>
        <w:t xml:space="preserve"> fuqi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textAlignment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Shembull: Shkruaj algoritmit e </w:t>
      </w:r>
      <w:r>
        <w:rPr>
          <w:rFonts w:cs="Times New Roman" w:ascii="Times New Roman" w:hAnsi="Times New Roman"/>
          <w:b/>
          <w:color w:val="000000"/>
          <w:lang w:val="en-GB" w:bidi="ar-YE"/>
        </w:rPr>
        <w:t>çdo</w:t>
      </w:r>
      <w:r>
        <w:rPr>
          <w:rFonts w:cs="Times New Roman" w:ascii="Times New Roman" w:hAnsi="Times New Roman"/>
          <w:b/>
          <w:bCs/>
          <w:color w:val="000000"/>
        </w:rPr>
        <w:t xml:space="preserve"> numri q</w:t>
      </w:r>
      <w:r>
        <w:rPr>
          <w:rFonts w:cs="Times New Roman" w:ascii="Times New Roman" w:hAnsi="Times New Roman"/>
          <w:b/>
          <w:color w:val="000000"/>
          <w:lang w:val="en-GB"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 xml:space="preserve"> ngrihet n</w:t>
      </w:r>
      <w:r>
        <w:rPr>
          <w:rFonts w:cs="Times New Roman" w:ascii="Times New Roman" w:hAnsi="Times New Roman"/>
          <w:b/>
          <w:color w:val="000000"/>
          <w:lang w:val="en-GB"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 xml:space="preserve"> fuqi t</w:t>
      </w:r>
      <w:r>
        <w:rPr>
          <w:rFonts w:cs="Times New Roman" w:ascii="Times New Roman" w:hAnsi="Times New Roman"/>
          <w:b/>
          <w:color w:val="000000"/>
          <w:lang w:val="en-GB"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 xml:space="preserve"> tret</w:t>
      </w:r>
      <w:r>
        <w:rPr>
          <w:rFonts w:cs="Times New Roman" w:ascii="Times New Roman" w:hAnsi="Times New Roman"/>
          <w:b/>
          <w:color w:val="000000"/>
          <w:lang w:val="en-GB" w:bidi="ar-YE"/>
        </w:rPr>
        <w:t>ë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illimi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xo bazën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qia = 1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ksponenti  = 1 deri në 3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zhdo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isho fuqinë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und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>Shkruaj hapat q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ndjek n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form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n e nj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algoritmi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zgjidhur formul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ne m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poshtme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>Jepet formula: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shkruaj hapat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gjetur vler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e Y,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r rangun X vlera nga -3 n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+3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hanging="36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4:13:00Z</dcterms:modified>
  <cp:revision>36</cp:revision>
  <dc:subject/>
  <dc:title/>
</cp:coreProperties>
</file>