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0</wp:posOffset>
            </wp:positionH>
            <wp:positionV relativeFrom="paragraph">
              <wp:posOffset>173990</wp:posOffset>
            </wp:positionV>
            <wp:extent cx="6365240" cy="847725"/>
            <wp:effectExtent l="0" t="0" r="0" b="0"/>
            <wp:wrapSquare wrapText="bothSides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ISTRIA E ARSIMIT DHE SPORT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EJTORIA ARSIMORE RAJONALE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HKOLLA: 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LANI MËSIMOR VJETOR KLASA X SHKALLA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USHA: TEKNOLOGJI &amp; TI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LËNDA: TI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tbl>
      <w:tblPr>
        <w:tblW w:w="1366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410"/>
        <w:gridCol w:w="3827"/>
        <w:gridCol w:w="3969"/>
        <w:gridCol w:w="3463"/>
      </w:tblGrid>
      <w:tr>
        <w:trPr>
          <w:trHeight w:val="1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1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hpërndarja e përmbatjes së lëndës</w:t>
            </w:r>
          </w:p>
        </w:tc>
      </w:tr>
      <w:tr>
        <w:trPr>
          <w:trHeight w:val="7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htator – Dhjeto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8 or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Janar- Mar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 orë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rill – Qershor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 orë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ota e kompjuterit ( Hardware dhe Softwar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or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Krijimi i mjedisit të shëndetshëm gjatë punës në kompjute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Protokolli Back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Pajisjet e reja digjitale të ruajtjes së të dhëna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Ruajtja e dokumenteve në Google Dri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Klasifikimi i rrjet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 Topologjia e rrjet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Elementet e rrjet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Kanalet e transmetimit të të dhëna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 Laborator-Magazinimi i të dhënave 10. Pro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ërpunimi digjital i të dhëna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 or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 Planifikimi krijimit. Përgjedhja e mjeteve 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12. Të dhënat digjitale dhe përpunimi i tyr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 Përdorimi i Wizard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 Përpunim teksti, grafikë, muzik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 Përdorimi i organizuesit grafik. Storyboard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 Njohje me programin Fla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 Krijimi dhe modifikimi i vizatimeve në shkena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 Krijimi dhe integrimi skenave në Fla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 Puna me simbolet dhe efekt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 Laborator –Përdorimi i Makromedia Flash për krijimin e animacion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 Publikimi i skena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 Shtimi i një file HTM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 Paraqitje e shkurtër në Power Point rreth realizmit të skenar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. Mbledhje të dhënash dhe përdorimi i tyre duke përdorur 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. Projekt –Krijimi i animacioneve me Stickm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6. Përsëritje / Vetëvlerës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Tremujori i parë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7. Diskutim mësimor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 Ndërtimi i Web-i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eb -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 or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Editimi i tekstit (WYSIWG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Platformat komerciale për të krijuar faqet web, Dreamwaver, Frontpag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Integrimi HTML me CS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Vendosja e tekstit, figures dhe lidhjeve në faqen web duke përdorur HTML/ CS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Laborator- Elementet e avancuar të formatimit të tekstit, listat, tabela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 Ndërtimi i formularë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Kornizat në HTM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Faqet statike dhe dinamik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 Bazat e JavaScrip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 Integrimi i JavaScript në HTM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1. Elementet e faqes Web që ndërtohen me J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 Koncepti i gjuhës PHP dhe përparësitë e saj në We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3. Laborator – Publikimi i një faqeje We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 Java Applet si zbatim në We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>15. Projekt – Faqe personale në HTML/ CS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6. Faqe personale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Programimi dhe Algoritmik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 or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 Hyrje në algoritm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 Klasifikimi i algoritm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 Shkrimi i algoritm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 Ndërtimi i bllokskema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. Gjuhët e program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 Pesë konceptet bazë të gjuhëve të program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 Fazat e program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4. Përsëritje/Vetëvlerës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Tremujori i dytë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Struktura e një programi në C++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Tipat e variabla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Konstatntet dhe tipat standard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Degëzimi algorit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Degëzimi i plotë i algorit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 Instruksionet ciklik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 Vektorët dhe matricat në C++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 Laborator-Ushtrime për strukturat në C++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 Laborator- Vektorë dhe matric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 Gjuha e programimit Scratc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 Krijimi sprite-ve të rej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 Laborator – Krijimi aplikacioneve të thjeshtë në Scratc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 Laborator – Ekzekutimi i ushtrimeve të thjeshta në Scratc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 Projekt – Krijimi lojërave zbavitëse në Scrathch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Gjuha e programimit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Jav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 or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 Karakteristikat kryesore të programit Jav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 Tipet e programeve Java (Java aplikacion dhe Applet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 Programimi i orientuar nga objekt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 Krijimi i një programi të thjeshtë në Jav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9. Përsëritje / Vetëvlerës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Tremujori i tretë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 Projekt- Shkrimi i një programi në Jav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I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</w:rPr>
        <w:t>PLANI MËSIMOR TIK 10</w:t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LANIFIKIM REKOMANDUES PËR ZBATIMIN E PROGRAMIT TË LËNDËS TIK, PËR KLASËN E SHTATË</w:t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</w:rPr>
        <w:t xml:space="preserve">Procesi i planifikimit të temave sipas programit mësimor është pjesë shumë e rëndësishme e punës së mësuesit. Pikërisht për t’ju ardhur në ndihmë atyre materiali i mëposhtëm ka natyrë rekomanduese si një model i mundshëm. Pasi çdo mësues e mbështet planifikimin e tij vjetor, tremujor e deri tek ai i përditshëm jo vetëm në përputhje me aktet ligjore të MAS por edhe nivelit të shkollës e klasës ku punon, duke njohur mirë kërkesat e programit. Ndaj do të këshillonim që ky model të jetë më tepër me natyrë orientuese, pa përjashtuar përdorimin e tij ashtu si paraqitet. </w:t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</w:rPr>
        <w:t>Mbështetur në kurrikulën e re që tashmë ka hyrë në zbatim planifikimin e shohin në këta elementë: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</w:rPr>
        <w:t>Planifikimi vjetor</w:t>
      </w:r>
      <w:r>
        <w:rPr>
          <w:rFonts w:cs="Times New Roman" w:ascii="Times New Roman" w:hAnsi="Times New Roman"/>
        </w:rPr>
        <w:t xml:space="preserve"> i programit bazohet</w:t>
      </w:r>
      <w:r>
        <w:rPr>
          <w:rFonts w:cs="Times New Roman" w:ascii="Times New Roman" w:hAnsi="Times New Roman"/>
          <w:lang w:bidi="ar-YE"/>
        </w:rPr>
        <w:t xml:space="preserve"> </w:t>
      </w:r>
      <w:r>
        <w:rPr>
          <w:rFonts w:cs="Times New Roman" w:ascii="Times New Roman" w:hAnsi="Times New Roman"/>
          <w:lang w:bidi="ar-YE"/>
        </w:rPr>
        <w:t xml:space="preserve">       </w:t>
      </w:r>
      <w:r>
        <w:rPr>
          <w:rFonts w:cs="Times New Roman" w:ascii="Times New Roman" w:hAnsi="Times New Roman"/>
          <w:lang w:bidi="ar-YE"/>
        </w:rPr>
        <w:t xml:space="preserve">në shpërndarjen e e lëndës sipas 3 tremujorëve të vitit shkollor, bazuar në njohuritë dhe rezultatet e të nxënit të kompetencave sipas tematikave të programit. </w:t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</w:rPr>
        <w:t>Modeli i mëposhtëm për planifikimin vjetor është hartuar sipas tekstit “TIK 10” të Ideart, dhe përmban të gjitha njohuritë e parashikuara në programin e TIK për klasën e dhjetë. Njohuritë e një tematike janë të integruara edhe në tematika të tjera si për shembull njohuritë për përpunimin digjital janë të integruara pothuajse në të gjitha tematikat e tjera. Ndarja e orëve në periudha tremujore varion dhe mund të ndryshojë në varësi të planit të veprimtarive dhe të orarit të shkollës si dhe të ditëve festive e të pushimit. Në planet tremujore janë planifikuar të gjitha orët. Mësuesit janë lirë të bëjnë ndryshime në varësi të specifikave të shkollës dhe të nxënësve të tyre.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</w:rPr>
        <w:t>Planifikimi tremujor</w:t>
      </w:r>
      <w:r>
        <w:rPr>
          <w:rFonts w:cs="Times New Roman" w:ascii="Times New Roman" w:hAnsi="Times New Roman"/>
        </w:rPr>
        <w:t xml:space="preserve"> i programit, si edhe ai vjetor, ndërtohet mbi një model bazë. Në këtë planifikim caktohen temat për çdo orë mësimore, situatat e të nxënit, metodat mësimore dhe veprimtaritë e nxënësit, vlerësimi dhe burimet. Materiali i një teme mësimore është parashikuar për 1orë mësimi. </w:t>
      </w:r>
    </w:p>
    <w:p>
      <w:pPr>
        <w:pStyle w:val="Tekstibullets"/>
        <w:spacing w:lineRule="auto" w:line="240"/>
        <w:ind w:left="360" w:hanging="360"/>
        <w:rPr/>
      </w:pPr>
      <w:r>
        <w:rPr>
          <w:rFonts w:cs="Times New Roman" w:ascii="Times New Roman" w:hAnsi="Times New Roman"/>
        </w:rPr>
        <w:t>Përsa i përket situatave të të nxënit ato gjenden në tekstin e nxënësit dhe në tekstin e mësuesit.</w:t>
      </w:r>
    </w:p>
    <w:p>
      <w:pPr>
        <w:pStyle w:val="Tekstibullets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todat e të nxënit dhe veprimtaritë e nxënësit si edhe vlerësimi jepen për gjithë periudhën tremujore.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LANIFIKIMI 3-MUJOR</w:t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USHA: TIK DHE TEKNOLOGJI</w:t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Lënda: TIK</w:t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LANIFIKIMI 3-MUJOR PËR PERIUDHËN SHTATOR - DHJETOR</w:t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707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707"/>
      </w:tblGrid>
      <w:tr>
        <w:trPr>
          <w:trHeight w:val="60" w:hRule="atLeast"/>
        </w:trPr>
        <w:tc>
          <w:tcPr>
            <w:tcW w:w="1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Rezultatet e të nxënit për kompetencat të fushës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ota e kompjuter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firstLine="1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identifikon ndikimin e TIK-ut në shoqëri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on ndikimin e TIK-ut në vendin e punës dhe në shoqëri, dhe diskuton për rolin e tij në të ardhmen dhe se si ata mund të ndikojnë në përdorimin e tij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Menaxhimi dhe Operimi TIK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firstLine="1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zgjedh dhe përdor hardware dhe software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umenton zgjedhjen dhe optimizon funksionimin e një sërë pajisjesh të zgjedhura dhe funksioneve software për të përfunduar detyra të veçanta, për qëllime të ndryshme dhe në kontekste të ndryshme shoqëror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firstLine="1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kupton sistemet TIK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baton të kuptuarit e komponentëve TIK të sistemit të rrjetit për të bërë ndryshime në funksionet, proceset, procedurat dhe pajisjet për të përshtatur qëllimin e zgjidhjes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menaxhon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bidi="ar-YE"/>
              </w:rPr>
              <w:t xml:space="preserve"> të dhënat digjitale 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naxhon dhe ruan të dhëna të sigurta në disa pajisje magazinimi dhe formate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bidi="ar-Y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Përpunimi digjital i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bidi="ar-YE"/>
              </w:rPr>
              <w:t xml:space="preserve"> të dhëna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gjeneron ide, plane dhe procese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gjedh dhe përdor TIK-un për të artikuluar idetë dhe konceptet dhe planifikon zhvillimin e zgjidhjeve komplekse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hanging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gjeneron zgjidhje për sfidat dhe detyrat në fushën e mësimit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on, modifikon dhe menaxhon zgjidhje komplekse digjitale ose rezultate krijuese multimodale ose transformime të dhënash për një gamë audiencash dhe qëllimesh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371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1"/>
        <w:gridCol w:w="1531"/>
        <w:gridCol w:w="2082"/>
        <w:gridCol w:w="3459"/>
        <w:gridCol w:w="1928"/>
        <w:gridCol w:w="2322"/>
        <w:gridCol w:w="1866"/>
      </w:tblGrid>
      <w:tr>
        <w:trPr>
          <w:trHeight w:val="6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ituatë e parashikuar të të nxëni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etodologjia dhe veprimtaritë e nxënësv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lerësim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>
          <w:trHeight w:val="9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Bota e kompjuterit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(Hardware dhe Software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 orë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ijimi i një mjedisi të shëndetshëm gjatë punës me kompjuter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batim i parimeve ergonomike gjatë punës me kompjute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oda interaktive/ bashkëvepruese/ gjithëpërfshirë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ëvlerësim diagnostikuses, me kuicin e përgatitur në Flash Playe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karrige pune, maus etj</w:t>
            </w:r>
          </w:p>
        </w:tc>
      </w:tr>
      <w:tr>
        <w:trPr>
          <w:trHeight w:val="8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tokolli Backup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mbi përvojën e punës për sigurimin e të dhënave digjit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batim praktik në klas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 vazhdua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gjigje të dhëna në mënyra të ndryshme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libri Tik 10, internet, programe free të Backup</w:t>
            </w:r>
          </w:p>
        </w:tc>
      </w:tr>
      <w:tr>
        <w:trPr>
          <w:trHeight w:val="13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jisjet e reja digjitale të ruajtjes së të dhëna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i pavarur mbi historikun e pajisjeve të magaziniit të të dhëna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tim dhe zbul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aktivitetit gjatë debateve në klasë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jisje të magazinimit të të dhënave: CD. DVD. USB. Hard Disk i jashtëm, i Cloud</w:t>
            </w:r>
          </w:p>
        </w:tc>
      </w:tr>
      <w:tr>
        <w:trPr>
          <w:trHeight w:val="6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ajtja e dokumenteve në Google Dri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ijim llogarie në Google Dri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nika që zhvilloj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ar-YE"/>
              </w:rPr>
              <w:t>ë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imin kritik dhe krijue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 një listë treguesis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enet, adresë në Gmail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lasifikimi rrjete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fikim i rrjetit të përodorur në laboratorin e Informatikë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batim prak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detyrave të shtëpisë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printer, internet. rrjet</w:t>
            </w:r>
          </w:p>
        </w:tc>
      </w:tr>
      <w:tr>
        <w:trPr>
          <w:trHeight w:val="8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pologjia e rrjete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im i pajisjeve të lidhur në rrjet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oda integrus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diagnostiku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pajisje të lidhur në rrjet</w:t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ërpunimi digjit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i të dhënave 16 orë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ementet e rrjet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im i elementeve të rrjeti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primtari konkrete zbuluese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 një listë treguesis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router, switch, repeater</w:t>
            </w:r>
          </w:p>
        </w:tc>
      </w:tr>
      <w:tr>
        <w:trPr>
          <w:trHeight w:val="11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nalet e transmetimit të të dhëna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mbi skemën e komunikimit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e për raportin dërgues – marrës në komunik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ërmbledhës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detyrave të dhëna në fletor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emë komuikimi, kabëll koaksial, kabëll çift. pajisje digjitale me bluetooth</w:t>
            </w:r>
          </w:p>
        </w:tc>
      </w:tr>
      <w:tr>
        <w:trPr>
          <w:trHeight w:val="1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orato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gazinimi i të dhëna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primtari konkrete e nxënësve që zgjedhin mënyrën që e quajnë më të thjeshtë dhe më të lehtë për të ruajtur të dhënat digjitale personale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 dhe punë individu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/ USB, hard disk, CD, i Cloud, të dhëna digjitale</w:t>
            </w:r>
          </w:p>
        </w:tc>
      </w:tr>
      <w:tr>
        <w:trPr>
          <w:trHeight w:val="10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jekt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li dhe zhvillimi i kompjuterit, varësia e tij në jetën e përditshme.,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fikim i fushave të përdorimit të Tik. Analizë krahasimo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bat Pro dhe Kundë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poster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lanifikimi për krijimet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ar-YE"/>
              </w:rPr>
              <w:t>Përzgjedhja e mjeteve Ti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Krijim dokumenti në Word, Excel, Prezi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fletës së punës bashkangjitur temës së mësimit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dokument në Word dhe Excel, Prezi etj.</w:t>
            </w:r>
          </w:p>
        </w:tc>
      </w:tr>
      <w:tr>
        <w:trPr>
          <w:trHeight w:val="7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dhënat digjitale dhe përpunimi i tyr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fikim i të dhënave digjitalë në skedarë të formateve të ndyshm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primtari praktike në kompjute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ëvlerësim me listë kontrolli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st në word. pdf., skedarë në paint. corel, skedarë audio</w:t>
            </w:r>
          </w:p>
        </w:tc>
      </w:tr>
      <w:tr>
        <w:trPr>
          <w:trHeight w:val="7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dorimi wizardev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në fjalor dhe gjetja e kuptimit të fjalës wizar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bulim dhe eksplor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ar-YE"/>
              </w:rPr>
              <w:t>ësim i treguesve të planifikua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programe të ndryshme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ërpunimi digjital i të dhënav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punim teksti, muzike, grafik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rreth programeve dhe aplikacioneve që përpunojnë tekst, muzik, grafik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vistë me një listë tregue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skedarë tekst, grafik dhe audio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dorimi i organizuezit grafik, storyboard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llen shembuj nga bota e filmave të Walt Disney, për organizimin e ngjarjes, rrëfimit përmes figures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itje e mendimit kritik (braintstorming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Vlerësimi I detyrave në fletore , paraqitja me gojë ose me shkrim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ele revistash që tregojnë ngjarjen përmes figures, fragmente filmash të Disneyt etj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ohja me programin Flash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arkim nga internet dhe aktivizim në kompjuter i programit Flash Macromed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primtari e zbatuar në kompjute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 një listë treguesish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Flash Macromedia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ijimi dhe modifikimi i vizatimeve në skenar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rreth mjeteve të vizatimit të përdorura në programin Pain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yetje front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ërmbledhës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programi Flash Macromedia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rijimi skenave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imi i një shembulli animacioni në Flash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 dhe punë individu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detyrave të dhëna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/ USB, youtube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a me simbolet dhe efektet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dorim simbolesh dhe animaciones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ustrim me shembu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treguesve të planifikuar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Macromedia Flash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eyframe dhe shtresat në Macromedia Flash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on frame-t dhe krijon kreyframe për veprimtari më të avancuar në Flas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avaru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Segoe UI Symbol" w:hAnsi="Segoe UI Symbol" w:cs="Segoe UI Symbol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 një listë treguesish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macromedia flash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blikimi animacioneve në Flash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mbi rrugët e publikimit të animacione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oda interaktive/ bashkëvepruese/ gjithëpërfshirë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i i vazhduar mbi veprimtaritë e përshkruara në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Librin e mësuesi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mportimi skedarësve .swf në internet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portim i skenarit të përgatitur në flash në faqen web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ëvlerësim me listë kontrolli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edarë fla, editor për shkrimin e kodit html, kompjuter internet</w:t>
            </w:r>
          </w:p>
        </w:tc>
      </w:tr>
      <w:tr>
        <w:trPr>
          <w:trHeight w:val="8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orator. Realizimi i paraqitjes në Flash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raqitje e skenarëve të përgatitur në flash në P.P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 iku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skenarë të përgatitur në flash, programi P,P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ndosja e videove në paraqitjet në Flash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fikohen rrugët e vendosjes së videove në Flas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me një listë treguesish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mpjuter, Macromedia Flash, internet. </w:t>
            </w:r>
          </w:p>
        </w:tc>
      </w:tr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bledhje të dhënash dhe paraqitja e tyre duke përdorur TI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fikim i të dhënave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bledhje e ty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diagnost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cromedia Flash</w:t>
            </w:r>
          </w:p>
        </w:tc>
      </w:tr>
      <w:tr>
        <w:trPr>
          <w:trHeight w:val="6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sëritj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ëvlerësim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stim njohuris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i individual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11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im i intervistave dhe pyetësorëve duke përdorur TIK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ëmbim përvojash mbi hartimin e pyetësorëve dhe realizimin e intervistav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112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dërtimi i webit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mbi mënyrën e ndërtimit të një faqeje web dhe përdorimit të faqeve person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oda interaktive/ bashkëvepruese/ gjithëpërfshirë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 vazhdua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web, domain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LANIFIKIMI 3-MUJOR PËR PERIUDHËN JANAR - MARS</w:t>
      </w:r>
    </w:p>
    <w:p>
      <w:pPr>
        <w:pStyle w:val="Normal"/>
        <w:widowControl w:val="false"/>
        <w:autoSpaceDE w:val="false"/>
        <w:spacing w:before="0" w:after="0"/>
        <w:jc w:val="both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373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732"/>
      </w:tblGrid>
      <w:tr>
        <w:trPr>
          <w:trHeight w:val="60" w:hRule="atLeast"/>
        </w:trPr>
        <w:tc>
          <w:tcPr>
            <w:tcW w:w="1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Rezultatet e të nxënit për kompetencat të fushës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gramimi në We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naxhojnë dhe organizojnë të dhëna duke përdorur mjete gjuhen e programimit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1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bajnë një koleksion të gjerë të produkteve digjitale që përputhen me konventat e prezantimit të TIK-ut, dhe i transoformojnë ato sipas programeve të kërkuar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gramimi dhe algoritmik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36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dor kompjuterin për të zhvilluar të menduarit krijues dhe konstruktiv apo për të nxitur inovacionin dhe kreativitetin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firstLine="1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kërkimi dhe gjetja e informacionit: përcakton strategjinë e kërkimit të informacionit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uke përdorur kompjuterin gjen, organizon, analizon, vlerëson, përpunon dhe përdor informacionin nga një shumëllojshmëri e burimeve dhe mediave; përzgjedh burimet e informacionit apo mjetet digjitale bazuar në përshtatshmërinë tyre për kryerjen dhe zgjidhjen e një sërë detyrave. Mendimi kritik, zgjidhja e problemit dhe vendimmarrja: vlerëson sistemet e informacionit dhe zgjidhjet e tyre në termat e mbledhjes së kërkesave, të rejave dhe qëndrueshmëris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firstLine="1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operacionet bazë dhe konceptet teknologjike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jegon se si sistemet e informacionit dhe zgjidhjet e tyre përmbushin nevojat duke marrë parasysh qëndrueshmërinë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373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38"/>
        <w:gridCol w:w="1406"/>
        <w:gridCol w:w="2047"/>
        <w:gridCol w:w="3047"/>
        <w:gridCol w:w="2353"/>
        <w:gridCol w:w="2658"/>
        <w:gridCol w:w="1583"/>
      </w:tblGrid>
      <w:tr>
        <w:trPr>
          <w:trHeight w:val="5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ituatë e parashikuar të të nxëni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etodologjia dhe veprimtaritë e nxënësv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lerësim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>
          <w:trHeight w:val="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ditimi i tekstit (WYSIWG) Platforma Dreamweave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dorim i editorëve të ndryshëm për shkrimin e kodeve html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im dhe eksplorim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ëvlerësim diagnostikuses, me kuicin e përgatitur në Flash Playe, plotësimi i fletëve të punë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;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editor të ndryshëm, notepad etj.</w:t>
            </w:r>
          </w:p>
        </w:tc>
      </w:tr>
      <w:tr>
        <w:trPr>
          <w:trHeight w:val="8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latformat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komerciale për të krijuar faqet Web, Dreamweaver, Front pag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plorimin i disa platformave komerciale si Dreamwaver, Frontpag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etim dhe zbuli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aktivitetit gjatë në debateve në klas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8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grimi HTML me CS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im i faqeve të ndryshme qeb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nika që zhvillojnë mendimin kriju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faqe të ndryshme web.</w:t>
            </w:r>
          </w:p>
        </w:tc>
      </w:tr>
      <w:tr>
        <w:trPr>
          <w:trHeight w:val="7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ndosja e tekstit, e figures, lidhjeve me faqet web, duke përdorur HTML/CS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imi i një faqeje web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 një listë treguesis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69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orator -Elemente të përparuara të formatimit të tekstit; listat, tabela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dorim i elementeve të përparuara: lista tabel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77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dërtimi i formularëv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mbi mënyrat e përdorimit të formularëve në 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rainstroming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etëvlerësim me listë kontroll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faqe web me formularë</w:t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rnizat (frames) Framesets në Html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fikim në faqe të ndryshme web të frame-ve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diagnostikue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ogle Site, Yahoo etj</w:t>
            </w:r>
          </w:p>
        </w:tc>
      </w:tr>
      <w:tr>
        <w:trPr>
          <w:trHeight w:val="6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qet web statike dhe dinamik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elimi i një webpage me shablon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 një listë treguesish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qe të ndryshme web</w:t>
            </w:r>
          </w:p>
        </w:tc>
      </w:tr>
      <w:tr>
        <w:trPr>
          <w:trHeight w:val="57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zat e JavaScrip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mbi historikun e JavaScrip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itje e mendimit kritik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51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eb-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grimi i JS në Html. Krijimi i faqeve dinamik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rim i dokumenteve në gjuhën Html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ëshkëbisedim rreth J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vazhdu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. Libri Tik 10</w:t>
            </w:r>
          </w:p>
        </w:tc>
      </w:tr>
      <w:tr>
        <w:trPr>
          <w:trHeight w:val="8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lementet e faqes Web që ndërtohen me J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ëmbim eksperiencash personale nga përdorimi i elementeve të J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shkrime dhe paraqitje në forma të ndryshm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ndividua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faqeweb</w:t>
            </w:r>
          </w:p>
        </w:tc>
      </w:tr>
      <w:tr>
        <w:trPr>
          <w:trHeight w:val="81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uha PHP dhe veçoritë e saj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në internet për gjuhën PH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me gjithë klasën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l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rësim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i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detyrave në fletore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ezantimi me gojë ose me shkri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71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aborator. Publikimi i një faqeje web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rreth modeleve të ndryshme të faqeve we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adobe dreamweaver</w:t>
            </w:r>
          </w:p>
        </w:tc>
      </w:tr>
      <w:tr>
        <w:trPr>
          <w:trHeight w:val="10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va Applet-s si aplikacion web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mbi apple-te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etëvlerësim me listë kontroll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mpjuter, internet, faqe web </w:t>
            </w:r>
          </w:p>
        </w:tc>
      </w:tr>
      <w:tr>
        <w:trPr>
          <w:trHeight w:val="10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gramimi dhe algoritmik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jekt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qe web personale në Html/ Cs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qe e klasës në Html/ Cs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tutim mbi elementet që duhet të përrmbajë një faqe web personale (e klasës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udhëhequ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portofol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ele web nga internet, kompjuter</w:t>
            </w:r>
          </w:p>
        </w:tc>
      </w:tr>
      <w:tr>
        <w:trPr>
          <w:trHeight w:val="90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yrje në algoritmikë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në internet mbi algoritmet dhe historikun e tyr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me gjithë klasën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 detyrave në fletore, prezantimi me gojë ose me shkrim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enciklopedi online</w:t>
            </w:r>
          </w:p>
        </w:tc>
      </w:tr>
      <w:tr>
        <w:trPr>
          <w:trHeight w:val="4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asifikimi i algoritmev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mbi kriteret e klasifikimit të algoritmev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rainstorming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vazhdu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mpjuter, internet, </w:t>
            </w:r>
          </w:p>
        </w:tc>
      </w:tr>
      <w:tr>
        <w:trPr>
          <w:trHeight w:val="12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krimi i algoritmev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qyrtim i skemës për hartimin e një algoritm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llaste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etëvlerësim me listë kontrolli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mpjuter, internet, skemë e gatshme për shkrimin e algoritmeve </w:t>
            </w:r>
          </w:p>
        </w:tc>
      </w:tr>
      <w:tr>
        <w:trPr>
          <w:trHeight w:val="72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dërtimi i bllokskemav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rreth disa figurave bazë gjeometrike që përdoren në ndërtimin e bllokskemav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udhëhequ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vazhdua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gura gjeometrike; libri Tik 10</w:t>
            </w:r>
          </w:p>
        </w:tc>
      </w:tr>
      <w:tr>
        <w:trPr>
          <w:trHeight w:val="4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juhët e programimi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llen shembuj të gjuhës binare dhe gjuhëve të tjera programim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me gjithë klasë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ndividua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65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së konceptet bazë të gjuhëve të programimi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 detyrave në fletore, prezantimi me gojë ose me shkri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7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zat e programimit në C++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ohet për elementet bazë të C++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shkrime dhe paraqitje vizive të fazave të programimi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ëvlerësim me listë kontroll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10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ktura e një programi në C++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egohen shembuj algoritmesh që shërbejnë për shkrimin e një programi në C++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oda interaktive/ bashkëvepruese/ gjithëpërfshirës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 përgjigje të dhëna në mënyra të ndryshme pjesëmarrja në veprimtaritë e përshkruara në Librin e mësuesi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10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ërsëritj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etëvlerësim për tremujorin e dytë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stim njohurish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i individual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LANIFIKIMI 3-MUJOR PËR PERIUDHËN PRILL - QERSHOR</w:t>
      </w:r>
    </w:p>
    <w:p>
      <w:pPr>
        <w:pStyle w:val="Normal"/>
        <w:widowControl w:val="fals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369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696"/>
      </w:tblGrid>
      <w:tr>
        <w:trPr>
          <w:trHeight w:val="60" w:hRule="atLeast"/>
        </w:trPr>
        <w:tc>
          <w:tcPr>
            <w:tcW w:w="1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Rezultatet e të nxënit për kompetencat të fushës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gramimi dhe algoritmik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dor kompjuterin për të zhvilluar të menduarit krijues dhe konstruktiv apo për të nxitur inovacionin dhe kreativitetin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firstLine="1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Kërkimi dhe gjetja e informacionit: përcakton strategjinë e kërkimit të informacionit;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uke përdorur kompjuterin gjen, organizon, analizon, vlerëson, përpunon dhe përdor informacionin nga një shumëllojshmëri e burimeve dhe mediave; përzgjedh burimet e informacionit apo mjetet digjitale bazuar në përshtatshmërinë tyre për kryerjen dhe zgjidhjen e një sërë detyrave. Mendimi kritik, zgjidhja e problemit dhe vendimmarrja: vlerëson sistemet e informacionit dhe zgjidhjet e tyre në termat e mbledhjes së kërkesave, të rejave dhe qëndrueshmëris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" w:firstLine="1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bidi="ar-Y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 xml:space="preserve">operacionet bazë dhe konceptet teknologjike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jegon se si sistemet e informacionit dhe zgjidhjet e tyre përmbushin nevojat duke marrë parasysh qëndrueshmërin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bidi="ar-Y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ar-YE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Jav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ojnë me një komunitet online për të arritur një qëllim të përbashkët kërkimor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ijojnë, promovojnë dhe paraqesin një transmetim për një audience të gjerë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371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40"/>
        <w:gridCol w:w="2030"/>
        <w:gridCol w:w="2430"/>
        <w:gridCol w:w="2339"/>
        <w:gridCol w:w="2145"/>
        <w:gridCol w:w="2528"/>
        <w:gridCol w:w="1698"/>
      </w:tblGrid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ituatë e parashikuar të të nxëni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etodologjia dhe veprimtaritë e nxënësv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lerësim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gramimi dhe algoritmik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pat e variablav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im i paraqitjes grafike të shkrimit të një algoritmei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oda interaktive/ bashkëvepruese/ gjithëpërfshirës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 vazhdua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shembuj algoritmesh, internet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nstantet dhe tipat standard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embuj mbi kuptimin e fjalës konstante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ëvlerësim diagnostikuses, , plotësimi i fletëve të punë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gëzimi i algoritmi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im dhe eksplori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embuj algoritmesh të gatshme, tabelë e zezë, kompjuter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gëzim i plotë i algoritmi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el të algoritmeve të degëzuar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e udhëhequr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bi një listë treguesis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struksionet ciklik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ëmbim mendimesh mbi kuptimin e fjalës cikël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knika që zhvillojnë mendimin kritik dhe krijues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aktivitetit gjatë në debateve në klas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libri Tik 10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ktorët dhe matricat në C+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për fushat e shkencës ku përdoren matricat dhe vektorë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me një listë treguesish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. matematikë. Fizikë</w:t>
            </w:r>
          </w:p>
        </w:tc>
      </w:tr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orator Ushtrime për strukturat në C++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rim i programeve të thjesh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me gjithë klasë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ortofol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, mjedis programimi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orator Vektor dhe matric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primtari praktike në klas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imi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uha e programimit Scrat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rreth mundësive të përdorimit të programeve të thjesh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udhëhequr nga mësues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vazhdueshëm mbi bazën e detyrave dhe aktivizimit në klasë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i scratch, kompjuter, internet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ijimi sprite- ve të re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primtari konkrete krijues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Kontroll i detyrave individuale të dhëna në klas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edarë më scratch, kompjuter, internet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orator Krijimi i aplikacioni të thjeshtë  në Scrat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ijimi i një aplikacioni të thjeshtë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në grup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i scratch, kompjuter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borator Ekzekutimi i ushtrime në Scrat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zekutim ushtrimes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i scratch, kompjuter</w:t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jekt Krijimi i lojërave zbavitëse me Scratc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ërsëritje/Vetëvlerësim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i scratch, kompjuter</w:t>
            </w:r>
          </w:p>
        </w:tc>
      </w:tr>
      <w:tr>
        <w:trPr>
          <w:trHeight w:val="7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akteristikat kryesore të programit Jav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mbi gjuhën Jav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toda interaktive/ bashkëvepruese/ gjithëpërfshirës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 vazhdua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i Java, kompjuter, internet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Gjuha e programimit Jav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 or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pat e programeve Java (Java application dhe Applets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fikimi i tipave të programeve Jav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ëvlerësim diagnostikuses, , plotësimi i fletëve të punë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, kompjuter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imi i orientuar nga objekt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rainstormin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zhgim dhe eksplorim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mpjuter, objekte të ndryshme, </w:t>
            </w:r>
          </w:p>
        </w:tc>
      </w:tr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tforma për ndërtimin e programeve në Jav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rreth platformave Eclipse, NeatBeans etj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e udhëhequr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bi një listë treguesish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, Eclipse, NeatBeans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rijimi i një programi të thjeshtë ne Jav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primtari konkrete krijues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Kontroll i detyrave individuale të dhëna në klasë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grami Java, kompjuter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sëritje /Vetëvlerësi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stim njohurish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i individual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internet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jekt Shkrimi i një programi në Jav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dërtim i një programi fillestarë në Jav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ortofol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, programi Java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textAlignment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GillSansMT">
    <w:altName w:val="Gill Sans MT"/>
    <w:charset w:val="a1"/>
    <w:family w:val="auto"/>
    <w:pitch w:val="variable"/>
  </w:font>
  <w:font w:name="MinionPro-Regular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288"/>
      <w:jc w:val="both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sq-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GillSansMT;Gill Sans MT" w:hAnsi="GillSansMT;Gill Sans MT" w:cs="GillSansMT;Gill Sans MT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MS Mincho;ＭＳ 明朝" w:cs="MinionPro-Regular;Calibri"/>
      <w:color w:val="000000"/>
      <w:sz w:val="24"/>
      <w:szCs w:val="24"/>
      <w:lang w:val="en-GB" w:eastAsia="ja-JP" w:bidi="ar-SA"/>
    </w:rPr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17:00Z</dcterms:created>
  <dc:creator>ideart</dc:creator>
  <dc:description/>
  <cp:keywords/>
  <dc:language>en-US</dc:language>
  <cp:lastModifiedBy>Microsoft Office User</cp:lastModifiedBy>
  <dcterms:modified xsi:type="dcterms:W3CDTF">2024-08-27T09:05:00Z</dcterms:modified>
  <cp:revision>58</cp:revision>
  <dc:subject/>
  <dc:title/>
</cp:coreProperties>
</file>