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1.5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lasifikimi i rrjeteve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 jep udhëzime për vëzhgimin e  lidhjes e kompjuterave dhe pajisjeve digjitale në rrjet.</w:t>
            </w:r>
          </w:p>
        </w:tc>
      </w:tr>
      <w:tr>
        <w:trPr>
          <w:trHeight w:val="16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tiparet kryesore të një rrjeti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ifikon rrjetet mbështetur mbi tri kritere bazë: mbulim, madhësi, arkitekturë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lon veçorië e arkiteturës client/ server nga arkitektura peer to peer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ient/ serv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er to Peer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internet, Tik 10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Nxënësi aftësohen të paraqesin me shkrim e gojë rezultatet e vëzhgimit  bazuar në njohuritë e mara në gjuhë dhe komunikimit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482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Brainstorm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u kërkon nxënësve të shkruajnë në formën e një harte mendimi gjithë idetë që ju lindin nga vëzhgimi i rrjetit të kompjuterave në klasë. Hartat e mendimit mund të jenë të formave të ndryshme p.sh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lasa mund të ndahet në dy grup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i tjetër vëzhgon cilat janë pajisjet digjitale të lidhura në rrjet dhe bën listimin e tyre si dhe funksionet që kryejn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aqiten me ndihmën e projektorit ose si postera tri llojet kryesore të rrjetit sipas zonës së mbuli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N., MAN, WAN. Nisur nga paraqitja grafike e tyre mund të ndërtohet me nxënësit një bashkëbisedim duke u ndaluar në veçoritë e ty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pen karakteristikat e secilit prej rrjeteve.  Ilustrohet me shembuj se ku gjen përdorimin më të mirë secili rrjet. P.sh, për LAN sillet si shembull përdorimi i tij në laboratorin e informatikë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cept tjetër i rëndësishëm është ai i shfrytëzimit të rrjeteve të hapura dhe të mbyllura (me pagesë ose falas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yeten nxënësit rreth njohurive që kanë për kompjuterat server. Cili është roli i tyr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het skema e funksionimit të këtij rrjet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dhja Peer to peer dhe ku përdoret ajo.</w:t>
            </w:r>
          </w:p>
        </w:tc>
      </w:tr>
      <w:tr>
        <w:trPr>
          <w:trHeight w:val="102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Detyrat dhe puna e pavarur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uhet të bëjnë një detyrë me natyrë krahasuese për lidhjet server/ klient dhe peer to pe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lerësim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het vlerësimi i detyrës, duke marrë edhe mendimin e klasë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Model fletëpune V- Provo njohuritë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N, WAN, MAN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___________________ është një rrjet kompjuterash që lidh kompjuterat e një shkolle me internetin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______________________ mbulon hapësirën më të madhe gjeografike me shërbimin e internetit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 Rrjeti që lidh kompjuterat brenda një qendre të madhe banimi si p.sh, Tirana quhet 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mërto dy llojet e rrjeteve sipas arkitekturës. Poshtë figurës se secilit rrjet jep karakteristikat përkatë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250565" cy="19596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40305" cy="18288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                         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                         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                         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                         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                         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16:00Z</dcterms:modified>
  <cp:revision>26</cp:revision>
  <dc:subject/>
  <dc:title/>
</cp:coreProperties>
</file>