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ma mësimore 1.3: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Pajisjet e reja digjitale të ruajtjes së të dhëna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dhëzon nxënësit të bëjnë një kërkim në internet mbi zhvillimin e pajisjeve të reja digjitale për ruajtjen e të dhënav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protokollin që mundëson ruajtjen e të dhënave në rrje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baton procedurën manuale të backup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backup automatik të të dhënave për sistemin Windows dhe Mac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rd disk i jashtë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s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cloud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internet, libri Tik 10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Nxënësi aftësohen të paraqesin me shkrim e gojë rezultatet e kërkimit në internet bazuar në njohuritë e mara në gjuhë dhe komunikim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67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para klasës me ndihmën e projektorit ose me anë të posterave (mund t’i përgatitin vetë nxënësit) disa nga pajisjet e reja digjitale që përdoren sot për ruajtjen e të dhënave. Nxënësit duhet të vënë në dukje çfarë është përmirësuar tek këto pajisje: si p.sh, kapaciteti, lehtësi e përdorimit të tyre, etj. Koha në dispozicion X minut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ësuesi/ja bën dallimin mes konceptit të hard diskut si pjesë hardware e pc dhe hard diskut të jashtëm si një ruajtës të dhën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Icloud</w:t>
            </w:r>
            <w:r>
              <w:rPr>
                <w:rFonts w:cs="Times New Roman" w:ascii="Times New Roman" w:hAnsi="Times New Roman"/>
                <w:color w:val="000000"/>
              </w:rPr>
              <w:t>; Demostrohet me anë të projekorit një icloud. Shënohen në tabelë përparësitë e ruajtjes së të dhënave në internet. Përbri tyre duke aktivizua klasën mësuesi/ja mund të shënojë edhe anët negati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ësuesi/ja bën dallimin mes ruajtjes së të dhënave në internet pa pagesë p.sh, Google Drive dhe shërbimeve online me pagesë  si p.sh, Mozy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udhëheq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rubrikën veprimtari. Nxënësit duhet të flasin për mjetet digjitale të ruajtjes që ata përdorin, duke sjellë edhe arsyet e zgjedhjes së këtyre mjeteve.</w:t>
            </w:r>
          </w:p>
        </w:tc>
      </w:tr>
      <w:tr>
        <w:trPr>
          <w:trHeight w:val="86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lerës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i përgjigjeve të dhëna për punën e udhëhequr. Ky lloj vlerësimi bën pjesë te vlerësimi i vazhdua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3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Situata: </w:t>
      </w:r>
      <w:r>
        <w:rPr>
          <w:rFonts w:cs="Times New Roman" w:ascii="Times New Roman" w:hAnsi="Times New Roman"/>
          <w:color w:val="000000"/>
        </w:rPr>
        <w:t>Vëzhgo figurën e mëposhtme. Çfarë tregon ajo në lidhje me ruajten e të dhënave online. Përshkruaje shkurtimisht përvojën vetjake me këtë shërbim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714365" cy="3174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 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8:00Z</dcterms:modified>
  <cp:revision>28</cp:revision>
  <dc:subject/>
  <dc:title/>
</cp:coreProperties>
</file>