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535"/>
        <w:gridCol w:w="1686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4.13:  Instruksionet ciklike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mbi ato instruksione të cilat përsëriten më shumë se një here gjatë një procesi. Ata sjellin argumente rreth idesë se kur një instruksion merr karakter ciklik.</w:t>
            </w:r>
          </w:p>
        </w:tc>
      </w:tr>
      <w:tr>
        <w:trPr>
          <w:trHeight w:val="1116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dentifikon instruksionet ciklike që përdoren në program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sintaksën e strukturave të kontrollit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r</w:t>
            </w:r>
          </w:p>
        </w:tc>
      </w:tr>
      <w:tr>
        <w:trPr>
          <w:trHeight w:val="82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margin">
                        <wp:align>center</wp:align>
                      </wp:positionV>
                      <wp:extent cx="1666875" cy="1666875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6800" cy="1666800"/>
                                <a:chOff x="0" y="0"/>
                                <a:chExt cx="1666800" cy="1666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66800" cy="166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1031400"/>
                                  <a:ext cx="0" cy="19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1229400"/>
                                  <a:ext cx="395640" cy="39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3040" y="437040"/>
                                  <a:ext cx="0" cy="19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41400"/>
                                  <a:ext cx="395640" cy="39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ik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Calibri" w:cs="Times New Roman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ël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5760" y="635760"/>
                                  <a:ext cx="395640" cy="39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përs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Calibri" w:ascii="Segoe UI Symbol;Athelas Italic" w:hAnsi="Segoe UI Symbol;Athelas Italic" w:cs="Segoe UI Symbol;Athelas Italic"/>
                                        <w:color w:val="auto"/>
                                        <w:lang w:val="en-US" w:bidi="ar-SA"/>
                                      </w:rPr>
                                      <w:t>ëritje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85pt;margin-top:71.85pt;width:131.25pt;height:131.25pt" coordorigin="6717,1437" coordsize="2625,2625">
                      <v:rect id="shape_0" stroked="f" o:allowincell="t" style="position:absolute;left:6717;top:1437;width:2624;height:2624;mso-wrap-style:none;v-text-anchor:middle;mso-position-horizontal:right;mso-position-horizontal-relative:margin;mso-position-vertical:center;mso-position-vertical-relative:margin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8029,3061" to="8029,3371" ID="_s1106" stroked="t" o:allowincell="t" style="position:absolute;mso-position-horizontal:right;mso-position-horizontal-relative:margin;mso-position-vertical:center;mso-position-vertical-relative:margin">
                        <v:stroke color="black" weight="28440" joinstyle="miter" endcap="flat"/>
                        <v:fill o:detectmouseclick="t" on="false"/>
                        <w10:wrap type="square"/>
                      </v:line>
                      <v:oval id="shape_0" ID="_s1105" fillcolor="#bbe0e3" stroked="t" o:allowincell="t" style="position:absolute;left:7718;top:3373;width:622;height:622;mso-wrap-style:none;v-text-anchor:middle;mso-position-horizontal:right;mso-position-horizontal-relative:margin;mso-position-vertical:center;mso-position-vertic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square"/>
                      </v:oval>
                      <v:line id="shape_0" from="8029,2125" to="8029,2435" ID="_s1104" stroked="t" o:allowincell="t" style="position:absolute;flip:y;mso-position-horizontal:right;mso-position-horizontal-relative:margin;mso-position-vertical:center;mso-position-vertical-relative:margin">
                        <v:stroke color="black" weight="28440" joinstyle="miter" endcap="flat"/>
                        <v:fill o:detectmouseclick="t" on="false"/>
                        <w10:wrap type="square"/>
                      </v:line>
                      <v:oval id="shape_0" ID="_s1103" fillcolor="#bbe0e3" stroked="t" o:allowincell="t" style="position:absolute;left:7718;top:1502;width:622;height:622;mso-wrap-style:square;v-text-anchor:middle;mso-position-horizontal:right;mso-position-horizontal-relative:margin;mso-position-vertical:center;mso-position-vertic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ik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ël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square"/>
                      </v:oval>
                      <v:oval id="shape_0" ID="_s1102" fillcolor="#bbe0e3" stroked="t" o:allowincell="t" style="position:absolute;left:7718;top:2438;width:622;height:622;mso-wrap-style:square;v-text-anchor:middle;mso-position-horizontal:right;mso-position-horizontal-relative:margin;mso-position-vertical:center;mso-position-vertic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për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Calibri" w:ascii="Segoe UI Symbol;Athelas Italic" w:hAnsi="Segoe UI Symbol;Athelas Italic" w:cs="Segoe UI Symbol;Athelas Italic"/>
                                  <w:color w:val="auto"/>
                                  <w:lang w:val="en-US" w:bidi="ar-SA"/>
                                </w:rPr>
                                <w:t>ëritje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square"/>
                      </v:oval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shkruan në tabelë fjalën cikël dhe fton klasën të shtojnë në diagramë ide/mendime që ata i lidhin me këtë fjalë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hkruhet në tabelë fjala kyç, </w:t>
            </w:r>
            <w:r>
              <w:rPr>
                <w:rFonts w:cs="Times New Roman" w:ascii="Times New Roman" w:hAnsi="Times New Roman"/>
                <w:i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thekson se kjo fjalë është një instruksio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Bën dallimin me instruksion </w:t>
            </w:r>
            <w:r>
              <w:rPr>
                <w:rFonts w:cs="Times New Roman" w:ascii="Times New Roman" w:hAnsi="Times New Roman"/>
                <w:i/>
                <w:color w:val="000000"/>
              </w:rPr>
              <w:t>if</w:t>
            </w:r>
            <w:r>
              <w:rPr>
                <w:rFonts w:cs="Times New Roman" w:ascii="Times New Roman" w:hAnsi="Times New Roman"/>
                <w:color w:val="000000"/>
              </w:rPr>
              <w:t xml:space="preserve">, duke theksuar idenë se instruksioni </w:t>
            </w:r>
            <w:r>
              <w:rPr>
                <w:rFonts w:cs="Times New Roman" w:ascii="Times New Roman" w:hAnsi="Times New Roman"/>
                <w:i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</w:rPr>
              <w:t>, shërben në gjuhët e programimit s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nstruksion cikl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trukturë kontroll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emostrohet në tabelë format i strukturës fo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for ( shprehja 1; shprehja 2; shprehja 3) deklari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ër të ilustruar si funskionon struktura e kontrollit </w:t>
            </w:r>
            <w:r>
              <w:rPr>
                <w:rFonts w:cs="Times New Roman" w:ascii="Times New Roman" w:hAnsi="Times New Roman"/>
                <w:i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</w:rPr>
              <w:t>, nxënësit nën drejtimin e mësuesit/es zbatojnë kodin që realizon printimin e numrave natyrorë nga 1- 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#include&lt;iostream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using namespace std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int main ( 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{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for ( int counter = 1; counter &lt;= 10; counter ++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cout&lt;&lt;counter&lt;&lt;end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return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}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shpjegimi i shembullit nga mësuesi/j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iten nxënësit/et që duke pasur kodin e gatshmën të ndërtojnë bllokskemë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nxënësit e përparuar jepen kërkesat e shembujve 1 dhe 2 për zbat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bëhet krahasimi i shkrimit të kodeve me shembujt e shpjeguar në librin TIK10.</w:t>
            </w:r>
          </w:p>
        </w:tc>
      </w:tr>
      <w:tr>
        <w:trPr>
          <w:trHeight w:val="35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Vlerësim i aktivitetit gjatë debateve në klasë. Në vlerësim do të kihet parasysh edhe aftësia krijuese e nxënësve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Segoe UI Symbol">
    <w:altName w:val="Athelas Ital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3:00Z</dcterms:modified>
  <cp:revision>30</cp:revision>
  <dc:subject/>
  <dc:title/>
</cp:coreProperties>
</file>