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14: Laborator: Publikimi i një faqeje we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Qëllimi:</w:t>
      </w:r>
      <w:r>
        <w:rPr>
          <w:rFonts w:cs="Times New Roman" w:ascii="Times New Roman" w:hAnsi="Times New Roman"/>
          <w:color w:val="000000"/>
        </w:rPr>
        <w:t xml:space="preserve"> Publikimi i faqes së web-it me anë të Adobe Dreamweaver dhe ngritja e një web serve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të cilin do të vendoset faqja. Kjo faqe web mund të jetë individuale ose si një faqe që përfaqëson nj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unitet (klasë, shkollë )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parë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jisja me ID dhe një fjalëkalim, një FTP (File Transfer Protocol) ose adresë rrjeti (network addres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 emrin e direktorisë në të cilën do të vendoset faq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ëto informacione mund të merren nga një kompani nga është blerë llogaria e hostimit, ose nga n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ministrator rrje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të ngritur një lidhje të largët (remote connection), ndiqen hapat e mëposhtë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gjidh në menunë kryesore Si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Kliko New Si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Emërto sit-in, p.sh. shkolla dhe adresa HTTP të saj në server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98500</wp:posOffset>
            </wp:positionH>
            <wp:positionV relativeFrom="paragraph">
              <wp:posOffset>60960</wp:posOffset>
            </wp:positionV>
            <wp:extent cx="4406900" cy="3314700"/>
            <wp:effectExtent l="0" t="0" r="0" b="0"/>
            <wp:wrapTight wrapText="bothSides">
              <wp:wrapPolygon edited="0">
                <wp:start x="-44" y="0"/>
                <wp:lineTo x="-44" y="21473"/>
                <wp:lineTo x="21600" y="21473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284220" cy="135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Next dhe në dritaren që hapet, zgjidh si më poshtë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942965" cy="86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0" w:leader="none"/>
        </w:tabs>
        <w:rPr/>
      </w:pPr>
      <w:r>
        <w:rPr>
          <w:rFonts w:cs="Times New Roman" w:ascii="Times New Roman" w:hAnsi="Times New Roman"/>
          <w:color w:val="000000"/>
        </w:rPr>
        <w:t>Kliko Next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498465" cy="2286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Nex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47465" cy="215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Nex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33065" cy="546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Nex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23665" cy="3275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Done. Tani faqja është vendosur në server dhe mund të shihet nga cilido nëpërmjet web-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laboratori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41:00Z</dcterms:modified>
  <cp:revision>38</cp:revision>
  <dc:subject/>
  <dc:title/>
</cp:coreProperties>
</file>