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11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Publikimi animacioneve në Flash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vëzhgojnë parametrat e një animacioni të përgatitur në Flas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Diskutojnë nëse ky animacion është i pranueshëm nga shfletues të ndryshëm.  </w:t>
            </w:r>
          </w:p>
        </w:tc>
      </w:tr>
      <w:tr>
        <w:trPr>
          <w:trHeight w:val="1206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n dallimin mes skedarëve html dhe .swf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blikon në web animacione të përgatitura në Flash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blis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swf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Adobe Flash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artin, etj.</w:t>
            </w:r>
          </w:p>
        </w:tc>
      </w:tr>
      <w:tr>
        <w:trPr>
          <w:trHeight w:val="27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61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përgatito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fton nxënësit të kujtojnë mjetet vizatimit që shërbejnë për krijimin e një animacioni. Diskutohet rreth efekteve të tyr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en tool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gradien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vija e përkulu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shkruan në tabelë komandën publis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hpjegon se çfarë opsionesh ka kjo komandë, duke i demostruar me ndihmëm e projektorit ose në kompjut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ublish setting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ublish previe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publis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o të punojnë nën drejtimin e mësuesit/es me dritaren dialoguese Publish Settings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Mësuesi/ja shpjegon çfarë përfaqësojnë butonat: Format, Flash, HTM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shpjegohet krijimi në Flash Player i skedarit me prapashtesën .swf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pasi janë njohur me tabin Flash, do të publikojnë në internet një animacion me skedarin .swf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lasa ndahet në dy grup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 est që kanë vështirësi në kryerjen e detyrës në mënyrë të pavarur, zbatojnë shembullin e dhënë në librin TIK 10.</w:t>
            </w:r>
          </w:p>
        </w:tc>
      </w:tr>
      <w:tr>
        <w:trPr>
          <w:trHeight w:val="57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përfundim të detyrës do të vlerësohet respektimi i kërkesave të dhëna dhe saktësia e realizimit të tyr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a e pavarur është pjesë e vlerësimit të vazhdueshëm të nxënësit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7:00Z</dcterms:modified>
  <cp:revision>35</cp:revision>
  <dc:subject/>
  <dc:title/>
</cp:coreProperties>
</file>