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3.4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Integrimi i Html dhe CSS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xënësit vëzhgojnë faqe të ndryshme web dhe ndeshin me stilizime të ndryshme të tyre, Ata bëjnë kërkime rreth CSS si gjuhë stilizuese. </w:t>
            </w:r>
          </w:p>
        </w:tc>
      </w:tr>
      <w:tr>
        <w:trPr>
          <w:trHeight w:val="1368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eh rrugët e ndërfutjes së elementeve CSS në një dokument html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dor në mënyrë të pavarur stilet CSS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tm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s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internet, shablone faqesh web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Kjo temë mësimore është e lidhur ngushtë me gjuhën dhe komunikimin.</w:t>
            </w:r>
          </w:p>
        </w:tc>
      </w:tr>
      <w:tr>
        <w:trPr>
          <w:trHeight w:val="479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3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Hetimi në Ti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ësuesi/ ja kërkon nga nxënësit të shkrujanë një dokument në notepad në gjuhën html. Ndalen tek tag –u &lt;p&gt;, Pyeten nxënësit nëse ata mund ta formatojnë tekstin e shkruar, ashtu si bëjnë në word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 ndihmën e projektorit, me një poster, ose në mungesë të tyre me ndihmën e librit Tik X paraqiten tri rrugët e stilizimit të një dokumenti në htm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Stilizim i brendshë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Stilizim i jashtë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Stilizim në rresh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udhëheq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kruhet në tabelë kodi që gjuhën html. Nxënësit e shkruajnë në notepad dhe e ruajnë në dosjen e punës si dokument htm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ihet klasa me elementin &lt;style&gt; që vendoset në tri rrugët e mësipërm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mostrohet një shembull ku elementi CSS vendoset në kokën e dokumentit dhe kërkohet nga nxënësit ta ekzekutojnë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!DOCTYPE html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html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head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style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/style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/head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body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h1&gt;Kjo është një provë&lt;/h1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p&gt;PROVA IME E PARE ME CSS.&lt;/p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p&gt;Urime.&lt;/p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/body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/html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unë e pavar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o të punojnë me ushtrimin 2 të rubrikës veprimtar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 të bëjnë dallimin mes dy rrugëve të stilizim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Vlerësim: Mësuesi/ja duhet të bëjë vlerësim individual në realizimin e detyrave pasi dhe aftësitë e nxënësve në kryerjen e tyre janë të ndryshme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Ushtrime: Shtoni elemente CSS dokumentit tuaj në html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html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head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body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h1&gt;Kjo eshte nje prove.&lt;/h1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p&gt;Prova ime e pare.&lt;/p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p&gt;Urime.&lt;/p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/head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/body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/html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" w:hanging="283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Elementet që duhet të shtohen 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link rel=”stylesheet” type=”text/css” href=”mystyle.css”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style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 {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color: red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/style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/head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body style=”background-color: lightcyan”&gt;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" w:hanging="283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ërshkruani ndryshimet që pësoi faqja web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9:34:00Z</dcterms:modified>
  <cp:revision>28</cp:revision>
  <dc:subject/>
  <dc:title/>
</cp:coreProperties>
</file>