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2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lasifikimi i algoritme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kanë mësuar se të zgjidhësh një algoritëm do të thotë të zgjidhësh një problem. Ata duhet të mendojnë në mënyrë kritike mbi kriteret e klasifikimit të algoritmeve. Në ndihmë duhet t’u vijnë kërkimet e bëra në internet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ifikon algoritmet sipas kritere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en shembuj nga lëndët shkencore për algoritme të caktuar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ifik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tere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shkencat natyrore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kriteret mbi të cilat klasifikohen algoritmet. Fton nxënësit të diskutojnë rreth këtyre kritereve. P.sh për kriterin fusha e zbatimit nxënësit mund të sjellin shembuj nga shkencat natyrore, duke u bazuar edhe në kërkimet e bëra në intern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usha e zbatimit të algoritmit ose problematika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teknika e përdorur për hartimin e tij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truktura e algoritmit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tipi i rezultatit të arritu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fektshmëria kohore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Me ndihmën e projektorit jepen shembuj për secilin rast ta klasifikimit. Tek klasifikimi i problemeve sipas problemit nxënësit ftohen të diskutojnë për algoritmet që zgjidhin problemet numerike dhe gjeometrike duke u ndalur në njohuritë e mara në lëndëne matematik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diten në tabelë teknikat e përdorura për zgjidhjen e algoritm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orca bru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vogëlo dhe sun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daj dhe sund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dhe për këto teknika duhet të jepen shembuj konkr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goritmet sipas strukturë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ekrusiv/ interacti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eriale ose parale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goritmet e efektshmëris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fektshmëria koh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optimiz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bazuar në kriteret e klasifikimit sjellin shembuj nga lëndët shkerncore ku algoritmet mund të përdoren. Shembujt diskutohen për vlefshmërinë dhe saktësinë e tyre në klasë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Ushtrime 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textAlignment w:val="center"/>
        <w:rPr/>
      </w:pPr>
      <w:r>
        <w:rPr>
          <w:rFonts w:cs="Times New Roman" w:ascii="Times New Roman" w:hAnsi="Times New Roman"/>
          <w:color w:val="000000"/>
        </w:rPr>
        <w:t>Shkruaj nj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algorit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>m t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em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>rtuar “Gjej numrin m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t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madh” n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nj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grup numrash, duke p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>rdorur teknik</w:t>
      </w:r>
      <w:r>
        <w:rPr>
          <w:rFonts w:cs="Times New Roman" w:ascii="Times New Roman" w:hAnsi="Times New Roman"/>
          <w:color w:val="000000"/>
          <w:lang w:val="en-GB" w:bidi="ar-YE"/>
        </w:rPr>
        <w:t>ë</w:t>
      </w:r>
      <w:r>
        <w:rPr>
          <w:rFonts w:cs="Times New Roman" w:ascii="Times New Roman" w:hAnsi="Times New Roman"/>
          <w:color w:val="000000"/>
        </w:rPr>
        <w:t>n ‘ndaj dhe sundo”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Harto një algoritëm rekrusiv për të gjetur  vlerën 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të shprehjes përcaktuar nga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0</w:t>
      </w:r>
      <w:r>
        <w:rPr>
          <w:rFonts w:cs="Times New Roman" w:ascii="Times New Roman" w:hAnsi="Times New Roman"/>
          <w:color w:val="000000"/>
        </w:rPr>
        <w:t xml:space="preserve"> = 1,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 xml:space="preserve"> = 2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n</w:t>
      </w:r>
      <w:r>
        <w:rPr>
          <w:rFonts w:cs="Times New Roman" w:ascii="Times New Roman" w:hAnsi="Times New Roman"/>
          <w:color w:val="000000"/>
        </w:rPr>
        <w:t xml:space="preserve"> =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n-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vertAlign w:val="subscript"/>
        </w:rPr>
        <w:t>n-2</w:t>
      </w:r>
      <w:r>
        <w:rPr>
          <w:rFonts w:cs="Times New Roman" w:ascii="Times New Roman" w:hAnsi="Times New Roman"/>
          <w:color w:val="000000"/>
        </w:rPr>
        <w:t xml:space="preserve">, for 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 xml:space="preserve"> = 2, 3, 4, …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gjidhj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t a( int n )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assert n &gt;= 0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return ( n &lt;= 1) ? n + 1 : a( n - 1) * a( n - 2 )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36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rto një algoritëm iterative për të njëjtë vlerë dhe për të njëjtën shprehj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gjidhja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t a( int n )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{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ab/>
        <w:tab/>
        <w:t>assert n &gt;= 0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ab/>
        <w:tab/>
        <w:t>if ( n &lt;= 1 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ab/>
        <w:t>return n + 1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>int an = 2, an1 = 2, an2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 xml:space="preserve">for ( int i = 3; i &lt;= n; i++ )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>{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>an2 = an1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ab/>
        <w:tab/>
        <w:t>an1 = an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ab/>
        <w:tab/>
        <w:t>an   = an1 * an2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ab/>
        <w:tab/>
        <w:t>return an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ërgju pyetjev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360"/>
        <w:textAlignment w:val="center"/>
        <w:outlineLvl w:val="0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lang w:val="en-GB" w:bidi="ar-YE"/>
        </w:rPr>
        <w:t>është</w:t>
      </w:r>
      <w:r>
        <w:rPr>
          <w:rFonts w:cs="Times New Roman" w:ascii="Times New Roman" w:hAnsi="Times New Roman"/>
          <w:color w:val="000000"/>
        </w:rPr>
        <w:t xml:space="preserve"> shkrimi i këtij algoritmi më i thjeshtë se atij rekrusiv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lang w:val="en-GB" w:bidi="ar-YE"/>
        </w:rPr>
        <w:t>është</w:t>
      </w:r>
      <w:r>
        <w:rPr>
          <w:rFonts w:cs="Times New Roman" w:ascii="Times New Roman" w:hAnsi="Times New Roman"/>
          <w:color w:val="000000"/>
        </w:rPr>
        <w:t xml:space="preserve"> e saktë përgjigjia n = 0.1.2.3.4?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se këto vlera janë të rëndësishme për testimin?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14:00Z</dcterms:modified>
  <cp:revision>26</cp:revision>
  <dc:subject/>
  <dc:title/>
</cp:coreProperties>
</file>