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4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Ndërtimi i bllokskema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xënësit diskutojnë mbi disa figura gjeometrike si rombi, drejtkëndëshi, elipsi, paralelogrami. Këto figura gjeometrike ata i njohin po ashtu edhe vetitë e tyre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rolin që luajnë figura të caktuara gjeometrike në program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rijon bllokskema të thjesht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lokskemë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ngushtë me matematikën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parë: Të menduarit kritik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" w:hanging="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në tabelë disa figura gjeometrike. Fton nxënësit të shprehin idetë e tyre rreth këtyre figurave. Njohuritë e tyre lidhen me fushën e gjeometrisë. Por në klasë mund të ketë nxënës që kanë njohuri rreth programimit prandaj klasa mund të pyetet se çfarë përfaqësojnë në programim këto figu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gurat gjeometrike të lartëpërmendura paraqiten në formën e një skeme. Skema mund të vizatohet në tabelë, ose të paraqitet me ndihmën e projektorit ose poste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funksionimi i një bllokske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ret si shembull bllokskema e ndërtuar për gjetjen e vlerës më të madhe nga dy vlera të dhën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limisht mësuesi rendit veprimet që kryen në bllokskemë çdo figurë gjeometri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lipsa – fillimi dhe mbarimi i veprimit të algorit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aralelogrami – leximi ose shkrimi i të dhën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rejtkëndëshi- paraqet instruksionin e vlerëdhëni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ombi – paraqet degëzimin e një algorit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higjeta – radhën e kryerjes së veprim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ndahet në dy grupeë Rimeren ushtrimet e punuara për shkrimin e algoritmeve dhe mbi bazën e tyre ndërtohen bllokskem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Grupi i parë: </w:t>
            </w:r>
            <w:r>
              <w:rPr>
                <w:rFonts w:cs="Times New Roman" w:ascii="Times New Roman" w:hAnsi="Times New Roman"/>
                <w:color w:val="000000"/>
              </w:rPr>
              <w:t xml:space="preserve">Shkruaj një algoritëm ku të kovertosh gjatësinë nga ft (feet) në cm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parë – Jep të dhënat nga tastiera të gjatësisë në 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dytë – Gjatësia në cm  Gjatësia në ft x 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tretë – Afisho gjatësinë në c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Grupi i dytë: </w:t>
            </w:r>
            <w:r>
              <w:rPr>
                <w:rFonts w:cs="Times New Roman" w:ascii="Times New Roman" w:hAnsi="Times New Roman"/>
                <w:color w:val="000000"/>
              </w:rPr>
              <w:t>Shkruaj një algoritëm që përcakton vlerësimin përfundimtare të kalimit, duke pasur opsionet kalon dhe ngel. Vlerësimi përfundimtar del nga mesatarja e tre  vlerësimev (NVV, NVT, NVP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parë- Fut të dhënat e  tri vlerësimeve NVV, NVT, NV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dytë- Mesatarja e tri vlerësimeve               (NVV+ NVT +NVP)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i i tretë – në qoftëse (Mes &lt; V) atëher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>Afisho ng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 xml:space="preserve">          ose </w:t>
              <w:tab/>
              <w:t>Afisho kalo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Shkruaj një algoritëm dhe vizato bllokskemën që lexon dy brinjët   e drejtkëndëshit dhe llogarit sipërfaqen e ti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seudokodi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Fut të dhënat mbi gjerësinë dhe gjatësinë e brinjëve të drejtkëndëshit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Llogarit sipërfaqen (A) duke shumëzuar gjerësinë me gjatësinë e brinjëv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Afisho sipërfaqen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lgoritm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</w:rPr>
        <w:t>Hapi i parë</w:t>
      </w:r>
      <w:r>
        <w:rPr>
          <w:rFonts w:cs="Times New Roman" w:ascii="Times New Roman" w:hAnsi="Times New Roman"/>
          <w:color w:val="000000"/>
        </w:rPr>
        <w:t xml:space="preserve"> – Fut të dhënat e gjatësisë dhe gjerësisë së brinjë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Hapi i dytë</w:t>
      </w:r>
      <w:r>
        <w:rPr>
          <w:rFonts w:cs="Times New Roman" w:ascii="Times New Roman" w:hAnsi="Times New Roman"/>
          <w:color w:val="000000"/>
        </w:rPr>
        <w:t xml:space="preserve"> – S  Gjat x Gj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>Hapi i tretë</w:t>
      </w:r>
      <w:r>
        <w:rPr>
          <w:rFonts w:cs="Times New Roman" w:ascii="Times New Roman" w:hAnsi="Times New Roman"/>
          <w:color w:val="000000"/>
        </w:rPr>
        <w:t xml:space="preserve"> – Afisho 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Bllokskema</w:t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717800" cy="434340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3" w:hanging="283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1:00Z</dcterms:modified>
  <cp:revision>26</cp:revision>
  <dc:subject/>
  <dc:title/>
</cp:coreProperties>
</file>