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lanifikimi ditor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6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Njohja me programin Flash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fton nxënësit në bashkëbisedim rreth animacioneve që ata shohin kur shfletojnë faqe të ndryshme web-i. Bashkëbisedimi ka si element kryesorë informacionin rreth programeve që përdoren për realizimin e këtyre animacioneve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jeh mjedisin e punës të programit Flash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ërdor mjetet kryesore si timeline, tools.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lerëson rolin e këtij programi në krijimin e imazheve vektoriale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acromedi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as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internet, udhëzues për Macromedia Flash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të gjitha me  artet etj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5643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Hetim në Ti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udhëzohen nga mësuesi të bëjnë kërkime paraprake mbi programin Flash. Cili është roli i tij në krijimin e animacioneve për web? Si është zhvilluar ky program derisa është bërë pjesë e paketës Adobe. Nëse në klasë ka nxënës me njohuri të avancuara në këtë program ai/ajo ndan përvojën vetjake në përdorimin e programit Flash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paraqet me ndihmën e projektorit ose me anën e një posteri mjedisin e punës në Macromedia Flash 8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llimisht kërkon nga nxënësit të identifikojnë menutë që ata njohin nga programet e tjer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 kështu do të bëhet identifikimi i mjeteve (tools) duke i krahasuar me mjete të ngjashme të përdorura në programin Pain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tabelë shkruhen në dy kolona komandat e njohura dhe komandat e reja të këtij program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imeline: vizorja e kohës. Shpjegohet ndërtimi i saj dhe funksionet që krye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ayers: ky është një ndër konceptet më të rëndësishme në këtë program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orking area- zona e punës. Mësuesi/ja shpjegon se çfarë përfaqëson stage. Këtu vendosen të gjitha animacionet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 do të punojnë me rubrikën “Veprimtari”. </w:t>
            </w:r>
          </w:p>
        </w:tc>
      </w:tr>
      <w:tr>
        <w:trPr>
          <w:trHeight w:val="62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përfundim të detyrës do të vlerësohet respektimi i kërkesave të dhëna dhe saktësia e realizimit të tyre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V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otëso në figurë elementet e faqes së punës së programit Macromedia Flash.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jidh 2-3 prej tyre dhe shpjego çfarë funksionesh kryejnë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19700" cy="3429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meline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hanging="360"/>
        <w:contextualSpacing w:val="false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7T08:18:00Z</dcterms:modified>
  <cp:revision>24</cp:revision>
  <dc:subject/>
  <dc:title/>
</cp:coreProperties>
</file>