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02"/>
        <w:gridCol w:w="2500"/>
        <w:gridCol w:w="1662"/>
        <w:gridCol w:w="2385"/>
      </w:tblGrid>
      <w:tr>
        <w:trPr>
          <w:trHeight w:val="42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30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15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Java Applets si aplikacione në Web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në klasë rreth appleteve (aplikacioneve në web që përdorin). Ata sjellin ide të përdorimit të tyre në jetën e përditshme.</w:t>
            </w:r>
          </w:p>
        </w:tc>
      </w:tr>
      <w:tr>
        <w:trPr>
          <w:trHeight w:val="927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konceptin e aplikacioneve web, Java Applet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jell shembuj të përdorimit të Java Applets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va Apple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faqe të ndryshme web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komunikimin.</w:t>
            </w:r>
          </w:p>
        </w:tc>
      </w:tr>
      <w:tr>
        <w:trPr>
          <w:trHeight w:val="150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885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përkufizimin për Java Apple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sq-A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11760</wp:posOffset>
                      </wp:positionV>
                      <wp:extent cx="565721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215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rograme të vogla në internet të bazuara në gjuhën Java (gjuhë programimi për web), që mund të shkarkohen në çdo kompjute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5.45pt;height:37.45pt;mso-wrap-distance-left:9.05pt;mso-wrap-distance-right:9.05pt;mso-wrap-distance-top:0pt;mso-wrap-distance-bottom:0pt;margin-top:8.8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grame të vogla në internet të bazuara në gjuhën Java (gjuhë programimi për web), që mund të shkarkohen në çdo kompjut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bi bazën e këtij përkufizimi ftohet klasa të diskutojnë mbi këto progra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 i njohin ato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 kanë shkarkuar applete në PC dhe në qoftë se po, përse i përdorin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demostron një applet dhe shpjegon veçoritë kryesore të tij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zenjohen në mënyrë të tillë, që të përfshihen në një faqe HTM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pplet i vendosur në një faqe web, rezervohet në një server të caktuar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pplet-i realizon animacione ndëraktiv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a shtrirjen “class”, p.sh., “appletSh1class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paraqet shembullin e dhënë për Java Applet në tekstin TIK 10 –t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import java.applet.*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import java.awt.*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public class HelloWorld extends JApplet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public void paint (Graphics g) 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g.drawString (“Hello World!”, 50, 25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}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lang w:val="sq-AL" w:eastAsia="sq-AL"/>
              </w:rPr>
              <w:t>}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hpjegon secilin prej hapave që ndiqet dhe kërkon nga klasa ekzekutimin e kod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Nxënësit do të shkruajnë kodin e mësipërm në Notepad, ose në çdo editor tjetër që kanë të instaluar në kompjute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kzekutohet kodi dhe rezultatet e arritura krahasohen me shembullin e dhënë në libër.</w:t>
            </w:r>
          </w:p>
        </w:tc>
      </w:tr>
      <w:tr>
        <w:trPr>
          <w:trHeight w:val="397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bështetur në kërkesat për realizimin e detyrës bëhet vlerësimi në fund të orës së mësimit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7:00Z</dcterms:modified>
  <cp:revision>40</cp:revision>
  <dc:subject/>
  <dc:title/>
</cp:coreProperties>
</file>