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3.4 </w:t>
            </w:r>
            <w:r>
              <w:rPr>
                <w:rFonts w:cs="Times New Roman" w:ascii="Times New Roman" w:hAnsi="Times New Roman"/>
                <w:lang w:val="it-IT"/>
              </w:rPr>
              <w:t xml:space="preserve"> Përpunimi i të dhënave të formularëve në PHP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ëzhgojnë formularët në web. Diskutojnë rreth elementeve të një formulari.</w:t>
            </w:r>
          </w:p>
        </w:tc>
      </w:tr>
      <w:tr>
        <w:trPr>
          <w:trHeight w:val="925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punon të dhënat e formularëve në PHP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input, submit, form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internet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i, anglisht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rikujton duke aktivizuar klasën me anë të pyetjeve frontale disa nga elementet e një formulari në web. Për secilin nga elementet bëhet një përshkrim i shkurtë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text- përcakton futjen e një teksti të zakonsh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radio- përcakton një buton që përzgjedh një nga disa mundësit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submit. Et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përdorimi i gjuhës PHP për të dhënat e formularit që përmban kode HTM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çfarë është gjuha PHP- gjuhë skriptesh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se çfarë janë skriptet- komanda të veçanta që vendosen në faqen web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Demostrohet në Power Point ose në kompjuter shembulli i ndërtimit të një formulari me skripte të gjuhës PHP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pjegon rolin e serverit dhe domosdoshmërinë e instalimit të gjuhës PHP në server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metodat get dhe metoda post.  Bëhet dallimi mes tyre dhe roli që luajnë në dërgimin e formulari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rejton një sërë pyetjesh frontale mbi të kuptuarin e njohurive të rej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j dallimin mes gjuhës PHP dhe gjuhës HTML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janë skripetet dhe cili është roli i tyr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Cili është dallimi mes metodës get dhe post? A mund të përdoret gjithmonë metoda </w:t>
            </w:r>
            <w:r>
              <w:rPr>
                <w:rFonts w:cs="Times New Roman" w:ascii="Times New Roman" w:hAnsi="Times New Roman"/>
                <w:i/>
              </w:rPr>
              <w:t>get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në përfundim të këtij aktiviteti, me një listë treguesish të përgatitur më parë.</w:t>
            </w:r>
          </w:p>
        </w:tc>
      </w:tr>
      <w:tr>
        <w:trPr>
          <w:trHeight w:val="612" w:hRule="exac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5:00Z</dcterms:modified>
  <cp:revision>124</cp:revision>
  <dc:subject/>
  <dc:title/>
</cp:coreProperties>
</file>