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5.1 </w:t>
            </w:r>
            <w:r>
              <w:rPr>
                <w:rFonts w:cs="Times New Roman" w:ascii="Times New Roman" w:hAnsi="Times New Roman"/>
                <w:lang w:val="it-IT"/>
              </w:rPr>
              <w:t>Krijimi klasave në Java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diskutojnë në klasë rreth konceptit të klasës në Java. Rikujtojnë njohuritë e marra për klasat në kapitullin e më parshëm Visual Basic.</w:t>
            </w:r>
          </w:p>
        </w:tc>
      </w:tr>
      <w:tr>
        <w:trPr>
          <w:trHeight w:val="916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një klasë në Java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cl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ami Java, platforma Eclipse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isht, Gjuha dhe komunikim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pyet klasën rreth aplikacioneve që ata përdorin në telefonat celularë, ipad etj. Gjatë diskutimit vihet theksi tek ato aplikacione që bazohen në gjuhën e programimit në Ja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u prezanton në tabelë, ose nëse ka projektor në Power Point një paraqitje grafike për të ilustruar konceptin e klasës në Java. (në mungesë punohet me tekstin TIK 1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Liston në tabelë elementet e domosdoshëm për krijimin e klas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fus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konstruktor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hkruhet në tabelë deklarimi i klasës në Java, p.sh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class Stu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{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//class bod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hen elementet e class body (trupi i klasë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y shpjegim është shumë i rëndësishëm nga ana e mësuesit/es pasi lidhet me njohuritë që merren në temat pasardhë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ikujtohen njohuritë e marra për public class në klasën e 10 –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oncepte të tjera të reja: main meth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n drejtimin e mësuesit/es nxënësit/et shkrujanë në platformën Eclipse (ose në platformën e zgjedhur për shkrimin e kodeve në Java) shembullin e dhënë në librin TIK 11 –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kontroll rezultatin që shfaqet në konsolë nga ekzekutimi kodit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 : </w:t>
            </w:r>
            <w:r>
              <w:rPr>
                <w:rFonts w:cs="Times New Roman" w:ascii="Times New Roman" w:hAnsi="Times New Roman"/>
                <w:lang w:val="it-IT"/>
              </w:rPr>
              <w:t>Mësuesi vlerëson gjatë gjithë kohës. Gjithashtu përdor një listë kontrolli për të matur arritjet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7:00Z</dcterms:modified>
  <cp:revision>121</cp:revision>
  <dc:subject/>
  <dc:title/>
</cp:coreProperties>
</file>