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720"/>
        <w:gridCol w:w="2250"/>
        <w:gridCol w:w="144"/>
        <w:gridCol w:w="239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 TIK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ënda Teknologji Informacioni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kalla V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XI</w:t>
            </w:r>
          </w:p>
        </w:tc>
      </w:tr>
      <w:tr>
        <w:trPr>
          <w:trHeight w:val="1265" w:hRule="atLeast"/>
        </w:trPr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Tema mësimore: 2.8</w:t>
            </w:r>
            <w:r>
              <w:rPr>
                <w:rFonts w:cs="Times New Roman" w:ascii="Times New Roman" w:hAnsi="Times New Roman"/>
                <w:lang w:val="it-IT"/>
              </w:rPr>
              <w:t xml:space="preserve">  Importimi dhe eksportimi i të dhënave në Access.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kutim në klasë për lidhjen që egziston mes paketave të Microsoft Office. Nxënësit/et sjellin shembuj të përdorimit të të dhënave nga programe të ndryshme.</w:t>
            </w:r>
          </w:p>
        </w:tc>
      </w:tr>
      <w:tr>
        <w:trPr/>
        <w:tc>
          <w:tcPr>
            <w:tcW w:w="7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Rezultatet e të nxënit të kompetencave të fushës sipas temës mësimor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xënësi: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orton të dhëna nga programet e tjera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sporton të dhëna në programe të tjera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pjon të dhëna nga programet e paketës Office.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Fjalët kyçe: </w:t>
            </w:r>
            <w:r>
              <w:rPr>
                <w:rFonts w:cs="Times New Roman" w:ascii="Times New Roman" w:hAnsi="Times New Roman"/>
                <w:lang w:val="it-IT"/>
              </w:rPr>
              <w:t>import, export, copy.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urimet:</w:t>
            </w:r>
            <w:r>
              <w:rPr>
                <w:rFonts w:cs="Times New Roman" w:ascii="Times New Roman" w:hAnsi="Times New Roman"/>
                <w:lang w:val="it-IT"/>
              </w:rPr>
              <w:t xml:space="preserve"> libri Tik 11, programi Access etj.</w:t>
            </w:r>
          </w:p>
        </w:tc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dhja me fushat e tjera ose me temat ndërkurrikula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juhë dhe komunikim, Matematikë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ologjia, teknikat e përdorura, veprimtaritë e nxënësve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Organizimi i orës së mësimit. </w:t>
            </w:r>
            <w:r>
              <w:rPr>
                <w:rFonts w:cs="Times New Roman" w:ascii="Times New Roman" w:hAnsi="Times New Roman"/>
                <w:b/>
                <w:i/>
                <w:lang w:val="it-IT"/>
              </w:rPr>
              <w:t xml:space="preserve">Metodologjia: </w:t>
            </w:r>
            <w:r>
              <w:rPr>
                <w:rFonts w:cs="Times New Roman" w:ascii="Times New Roman" w:hAnsi="Times New Roman"/>
                <w:lang w:val="it-IT"/>
              </w:rPr>
              <w:t>Diskuti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Veprimtaria e të nxënit: </w:t>
            </w:r>
            <w:r>
              <w:rPr>
                <w:rFonts w:cs="Times New Roman" w:ascii="Times New Roman" w:hAnsi="Times New Roman"/>
                <w:lang w:val="it-IT"/>
              </w:rPr>
              <w:t>Veprimtari e udhëhequ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a. Lidhja e temës me njohuritë e mëparshme të nxënësve(Parashikimi i të nxëni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Mësuesi/ja  kërkon nga klasa që të identifikojnë në tabin External Data, komandat Import &amp; Expor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Nxënësit/et duhet të gjejnë ato komanda të këtij grupi që lidhin programin Access me programet Ëord apo Excel të Microsofti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.  Ndërtimi i njohurive të reja. (vëzhgo-analizo- diskuto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 ndihmën e projektorit, tabelës digjitale, ose direkt në kompjuter paraqiten komandat e mëposhtme dhe shpjegohen funksionet e tyr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mport &amp; Lin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Get External Data Acces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port Excel Spreadshee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. Prezantimi dhe demonstrimi i rezultateve të arritura. (punë në  grup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xënësit/et do të ndahen në dy grupe kryesor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pi i parë do të punojë me komandat Import &amp; Link, me skedarë të programit Wor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pi i dytë do të punojë me komandat Export, me skedarët e programit Exce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ë përfundim të punës do të bëhet krahasimi i dy grupeve dhe rezultatet e arritur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t me njohuri të avancuara do të eksportojnë skedarë XML.</w:t>
            </w:r>
          </w:p>
        </w:tc>
      </w:tr>
      <w:tr>
        <w:trPr>
          <w:trHeight w:val="70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>Vlerësimi:</w:t>
            </w:r>
            <w:r>
              <w:rPr>
                <w:rFonts w:cs="Times New Roman" w:ascii="Times New Roman" w:hAnsi="Times New Roman"/>
                <w:lang w:val="it-IT"/>
              </w:rPr>
              <w:t xml:space="preserve">Mësuesi vlerëson në përfundim të këtij aktiviteti, disa prej punëve. 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>Detyrat e dhëna për punë të pavarur</w:t>
            </w:r>
            <w:r>
              <w:rPr>
                <w:rFonts w:cs="Times New Roman" w:ascii="Times New Roman" w:hAnsi="Times New Roman"/>
                <w:lang w:val="it-IT"/>
              </w:rPr>
              <w:t xml:space="preserve">. Nxënësit/et do të zhvillojnë detyrat e përcaktuara në rubrikën veprimtari. Puna do të realizohet në mënyrë individuale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0T14:22:00Z</dcterms:created>
  <dc:creator>User</dc:creator>
  <dc:description/>
  <cp:keywords/>
  <dc:language>en-US</dc:language>
  <cp:lastModifiedBy>User Ideart</cp:lastModifiedBy>
  <dcterms:modified xsi:type="dcterms:W3CDTF">2017-09-14T10:14:00Z</dcterms:modified>
  <cp:revision>128</cp:revision>
  <dc:subject/>
  <dc:title/>
</cp:coreProperties>
</file>