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77"/>
        <w:gridCol w:w="787"/>
        <w:gridCol w:w="2181"/>
        <w:gridCol w:w="140"/>
        <w:gridCol w:w="232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928" w:hRule="atLeast"/>
        </w:trPr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1.3 </w:t>
            </w:r>
            <w:r>
              <w:rPr>
                <w:rFonts w:cs="Times New Roman" w:ascii="Times New Roman" w:hAnsi="Times New Roman"/>
                <w:lang w:val="it-IT"/>
              </w:rPr>
              <w:t>Siguria e informacionit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len shembuj të thyerjes së kodeve nw internet. Diskutohet mbi rastet, problematikat e tyre.</w:t>
            </w:r>
          </w:p>
        </w:tc>
      </w:tr>
      <w:tr>
        <w:trPr>
          <w:trHeight w:val="1177" w:hRule="atLeast"/>
        </w:trPr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kërcënimet e ndryshme në interne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ron kompjuterin nga viruset.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threat, virus, antivirus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eksti, internet.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a dhe komunikimi, shoqëria dhe mjedis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 shkruan në tabelë disa koncepte: mainframe, arpanet. Pyet nxënësit/et se çfarë dinë ata rreth historikut të zhvillimit të interneti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epet me ndihmën e projektorit një fragment nga filmi “Enigma”. Në mungesë të projektorit dhe internetit mund të diskutohet rreth subjektit të filmit (thyerja e kodit të nazistëve nga forcat amerikane)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/i/ja u prezanton në tabelë, disa nga konceptet bazë që lidhen me sigurinë në internet (rreziqet që ndeshen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Threat, kompromentimi pronës intelektuale, viruset, worms, trojan, back do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kodet e këqija, mashtrimet, password crack  (thyerja e fjalëkalimev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klasat e mëparshme nxënësit kanë marrë njohuri mbi spamet. Spamet janë pjesë e kërcënimeve të internetit. Diskutohet në klasë se cilat janë rreziqet nga spamet dhe si mund të parandalohen ato.</w:t>
            </w:r>
          </w:p>
        </w:tc>
      </w:tr>
      <w:tr>
        <w:trPr>
          <w:trHeight w:val="637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>Mësuesi vlerëson gjatë gjithë kohës, duke u kujdesur për çdo përgjigje të kërkesave të ushtrimeve, nxjerrjen e konkluzione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përgatisin një material  me llojet të ndryshme virusesh që qarkullojnë në internet. Gjithashtu do të përshkruajnë edhe mbrojtjen e kompjuterit me antiviru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3:00Z</dcterms:modified>
  <cp:revision>123</cp:revision>
  <dc:subject/>
  <dc:title/>
</cp:coreProperties>
</file>