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more: 2.6</w:t>
            </w:r>
            <w:r>
              <w:rPr>
                <w:rFonts w:cs="Times New Roman" w:ascii="Times New Roman" w:hAnsi="Times New Roman"/>
                <w:lang w:val="it-IT"/>
              </w:rPr>
              <w:t xml:space="preserve">  Nxjerrja e të dhënave nga tabelat dhe format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xënësit vëzhgojnë formën </w:t>
            </w:r>
            <w:r>
              <w:rPr>
                <w:rFonts w:cs="Times New Roman" w:ascii="Times New Roman" w:hAnsi="Times New Roman"/>
                <w:i/>
              </w:rPr>
              <w:t>Nxënësit</w:t>
            </w:r>
            <w:r>
              <w:rPr>
                <w:rFonts w:cs="Times New Roman" w:ascii="Times New Roman" w:hAnsi="Times New Roman"/>
              </w:rPr>
              <w:t xml:space="preserve"> dhe diskutojnë çfarë informacioni nxorrën prej saj. Ata hedhin ide për përparësitë e formave në nxjerrjen e informacionit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it të dhënat në tabelë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on të dhënat sipas informacionit që i nevojiten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sort, remove sort, filter, filter by form.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11, programi Access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Matematikë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shkruan në tabelë komandat Sort &amp; Filter. Pyetet klasa për njohuritë që ka mbi këto dy komanda nga programi Exc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hen komandat Sort &amp; Filter në tabet e programit Acc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ustrohen me shembujt e dhënë në tekstin Tik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ohet me tabelën Nxënësit dhe formën e nxjerrë nga kjo tabel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atohen komandat Sort&amp; Filter dhe Remove Sort &amp; Fil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t një shembull i filtrimit të më shumë se një të dhëne me komandën Advanced Fil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xt Filter/ Number Filter/ Custom Fil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t filtrimi i mbiemrave që fillojnë me K,a në një form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do të sortojnë dhe filtrojnë të dhëna nga tabela dhe for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jnë rrugën e ndjekur dhe paraqesin rezultatet përpara klasës dhe mësues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gjitha ndryshimet që pëson forma ruhen me komandën Save As për të bërë krahasimin mes dy formave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në përfundim të këtij aktiviteti, disa prej punëve. </w:t>
            </w:r>
          </w:p>
        </w:tc>
      </w:tr>
      <w:tr>
        <w:trPr>
          <w:trHeight w:val="574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zhvillojnë detyrat e përcaktuara në rubrikën veprimtari. Puna do të realizohet në mënyrë individual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4:00Z</dcterms:modified>
  <cp:revision>126</cp:revision>
  <dc:subject/>
  <dc:title/>
</cp:coreProperties>
</file>