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39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810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1 </w:t>
            </w:r>
            <w:r>
              <w:rPr>
                <w:rFonts w:cs="Times New Roman" w:ascii="Times New Roman" w:hAnsi="Times New Roman"/>
                <w:lang w:val="it-IT"/>
              </w:rPr>
              <w:t>Komponentët e Visual Basic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rreth gjuhëve të programimit të orientuar nga objektet.</w:t>
            </w:r>
          </w:p>
        </w:tc>
      </w:tr>
      <w:tr>
        <w:trPr>
          <w:trHeight w:val="88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mponentët e Visual Basi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Visual Basic, 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Studio 10internet etj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shkruan në tabelë disa nga gjuhët e programimit si p.sh., Java, C++ dhe i drejton klasës disa pyetje diagnostikue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Çfarë veçorie dalluese kanë gjuhët e programimit të orientuar nga objekte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mund të instalojmë paketën Visual Studio 10 në kompjuterin persona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u prezanton në tabelë, ose nëse ka projektor në Power Point mjedisin e punës në Visual Basic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kujtohen njohuritë e mara për mjedisin e punës ose IDE (Integrated Development Enviroment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ë bashku me klasën identifikohen tabet e komandave në shiritin e menuv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ndalet tek tabet: Debug, Project, Build dhe shpjegon rolin e tyre në mjedisin e programimit të VB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dentifikohen së bashku me klasën dritaret e punës në Visual Basi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hen në tabelë: Toolbox, Solution Explorer, Properties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 do të instalojnë në kompjuterat e klasës me ndihmën e linkut të shkarkuar nga interneti, Visual Basic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as instalimit të programit, do të evidentohen grupet e komandave të njohura nga programet e paketës Office dhe komandat e reja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6:00Z</dcterms:modified>
  <cp:revision>121</cp:revision>
  <dc:subject/>
  <dc:title/>
</cp:coreProperties>
</file>