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"/>
        <w:gridCol w:w="810"/>
        <w:gridCol w:w="2250"/>
        <w:gridCol w:w="144"/>
        <w:gridCol w:w="239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1265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4.3 </w:t>
            </w:r>
            <w:r>
              <w:rPr>
                <w:rFonts w:cs="Times New Roman" w:ascii="Times New Roman" w:hAnsi="Times New Roman"/>
                <w:lang w:val="it-IT"/>
              </w:rPr>
              <w:t>Ndryshoret  në Visual Basic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përkufizojnë ndryshoren duke u mbështetur në njohuritë e mara gjatë klasës së dhjetë. Diskutohet në klasë mbi rolin e ndryshoreve në gjuhët e programimit.</w:t>
            </w:r>
          </w:p>
        </w:tc>
      </w:tr>
      <w:tr>
        <w:trPr>
          <w:trHeight w:val="1204" w:hRule="atLeast"/>
        </w:trPr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konceptin mbi ndryshoret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jon ndryshore të tipeve të ndryshme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Kod, ndrysho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IK 11, programi Visual Studio 10, internet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ka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kërkon nga klasa të japin përkufizimin e tyre mbi algoritmin dhe ndryshoren. Jepen shembuj për algoritmin dhe ndryshoren dhe shkruhen në tabel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evidenton vendndodhjen e ndryshoreve të VB 2010 - Memoria e kompjuterit kur uhen të dhën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hkruan në tabelë rregullat që ndiqen për emërtimin e ndryshorev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Nuk duhet të ketë hapësir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Nuk duhet të fillojë me një numë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Shkruhen në tabelë tipet e ndryshore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 Object, integer, Decimal, String. Jepen shembuj për tipet e ndryshore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Demostrohet me Power Point, ose direkt në kompjuter si bëhet deklarimi ndryshorev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/>
                <w:iCs/>
              </w:rPr>
              <w:t xml:space="preserve">Dim statement </w:t>
            </w:r>
            <w:r>
              <w:rPr>
                <w:rFonts w:eastAsia="Calibri" w:cs="Times New Roman" w:ascii="Times New Roman" w:hAnsi="Times New Roman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</w:rPr>
              <w:t>Dim Variable Name As Data Type</w:t>
            </w:r>
            <w:r>
              <w:rPr>
                <w:rFonts w:eastAsia="Calibri" w:cs="Times New Roman" w:ascii="Times New Roman" w:hAnsi="Times New Roman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Variable = Express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hkruhen në tabelë disa shembu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  <w:t>firstNumber=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  <w:t>secondNumber=firstNumber-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(punë në grupe, në 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ën drejtimin e mësuesit/es klasa do të punojë me formën që krijoi orën e mëpar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bështetur në shembullin e librit në këtë form do të deklarohet ndryshorja Integer/ Value Number.      Duke ndjekur udhëzimet e mësuesit/es dhe shpjegimet e librit, rezultati që nxënësi/ja duhet të marr duhet të jetë i njëjtë me librin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të ushtrimeve, nxjerrjen e konkluzioneve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: </w:t>
            </w:r>
            <w:r>
              <w:rPr>
                <w:rFonts w:cs="Times New Roman" w:ascii="Times New Roman" w:hAnsi="Times New Roman"/>
                <w:lang w:val="it-IT"/>
              </w:rPr>
              <w:t xml:space="preserve">Nxënësit do të punojnë me rubrikën “Veprimtari”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6:00Z</dcterms:modified>
  <cp:revision>123</cp:revision>
  <dc:subject/>
  <dc:title/>
</cp:coreProperties>
</file>