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more: 2.5</w:t>
            </w:r>
            <w:r>
              <w:rPr>
                <w:rFonts w:cs="Times New Roman" w:ascii="Times New Roman" w:hAnsi="Times New Roman"/>
                <w:lang w:val="it-IT"/>
              </w:rPr>
              <w:t xml:space="preserve">  Krijimi i formularëve në Access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jidhet një tabelë mbi të cilën do të krijohet forma. Përcaktohet objektivi mbi të cilin do të ndërtohet forma.</w:t>
            </w:r>
          </w:p>
        </w:tc>
      </w:tr>
      <w:tr>
        <w:trPr>
          <w:trHeight w:val="1366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llojet e ndryshme të formave (columnar, tabular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realizojë në mënyrë të pavarur regjistrimin e një grupi të dhënash, në një prej formave që ofron programi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form, form design, blank form.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Burimet:</w:t>
            </w:r>
            <w:r>
              <w:rPr>
                <w:rFonts w:cs="Times New Roman" w:ascii="Times New Roman" w:hAnsi="Times New Roman"/>
                <w:spacing w:val="-2"/>
                <w:lang w:val="it-IT"/>
              </w:rPr>
              <w:t xml:space="preserve"> libri Tik 11, programi Access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Matematikë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 xml:space="preserve">Metodologjia: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hedh për diskutim se çfarë janë format? Përse përdorimi i tyre është më i lehtë në raport me përdorimin e tabela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 ndihmën e projektorit, ose direkt nga kompjuteri mësuesi/ja demostron menunë kryesore Create/For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atohet komanda Form Wizar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rma do të ndërtohet mbi tabelën model të emërtuar </w:t>
            </w:r>
            <w:r>
              <w:rPr>
                <w:rFonts w:cs="Times New Roman" w:ascii="Times New Roman" w:hAnsi="Times New Roman"/>
                <w:i/>
              </w:rPr>
              <w:t>Nxënësit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uesi/ja shpjegon elementet e dritares Form Wizard: Available Field (fusha të mundshme për t’u  zgjedhur dhe Selected Fields, fusha të zgjedhu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, nga tabela do të krijohet një form, vetëm me elementet e nevoj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e përgatitur do të formatohet. Elementet e formatimit gjenden në tabin Design Vie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ohet me formatimin e elementeve të mëposhtëm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r/ Fo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/ Header/Footer/Lo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gjitha ndryshimet që pëson forma ruhen me komandën Save As për të bërë krahasimin mes dy formave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në përfundim të këtij aktiviteti, disa prej punëve. </w:t>
            </w:r>
          </w:p>
        </w:tc>
      </w:tr>
      <w:tr>
        <w:trPr>
          <w:trHeight w:val="601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>. Nxënësit/et do të zhvillojnë detyrat e përcaktuara në rubrikën veprimtari. Puna do të realizohet në mënyrë individual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1:21:00Z</dcterms:modified>
  <cp:revision>126</cp:revision>
  <dc:subject/>
  <dc:title/>
</cp:coreProperties>
</file>