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45"/>
        <w:gridCol w:w="1803"/>
        <w:gridCol w:w="2418"/>
        <w:gridCol w:w="2418"/>
      </w:tblGrid>
      <w:tr>
        <w:trPr>
          <w:trHeight w:val="43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V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XI</w:t>
            </w:r>
          </w:p>
        </w:tc>
      </w:tr>
      <w:tr>
        <w:trPr>
          <w:trHeight w:val="744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ma mësimore 5.5: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Thirrja e metodës në Java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xënësit diskutojnë me mësuesin/en mbi konceptin e metodës në Java. </w:t>
            </w:r>
          </w:p>
        </w:tc>
      </w:tr>
      <w:tr>
        <w:trPr>
          <w:trHeight w:val="1237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jeh konceptin e metodës në Jav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dor konceptin “calling method” në mënyrë të pavarur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lling method</w:t>
            </w:r>
          </w:p>
        </w:tc>
      </w:tr>
      <w:tr>
        <w:trPr>
          <w:trHeight w:val="1134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Tik 11, internet, gjuha e programimit Java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Lidhja me fushat e tjera ose me temat ndërkurrikulare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jo temë mësimore është e lidhur ngushtë me matematikën.</w:t>
            </w:r>
          </w:p>
        </w:tc>
      </w:tr>
      <w:tr>
        <w:trPr>
          <w:trHeight w:val="316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5643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 Pyetje frontal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/et rikujtojnë njohuritë e mëparshme mbi metodën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Çfarë përfaqëson metoda në gjuhën e programimit Java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se metod dhe fusha konsiderohen pjesë të një klase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Çfarë është metoda Main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ga dallojnë nga njëra –tjetra metodat “public”, “private”, “protected”?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Njohuri të reja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Mësuesi/ja shkruan në tabelë dy rrugët e thirrjes së metodës: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Kur metoda kthen një vlerë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Kur metoda nuk kthen një vlerë</w:t>
            </w:r>
            <w:r>
              <w:rPr>
                <w:rFonts w:eastAsia="Calibri" w:cs="Times New Roman" w:ascii="Times New Roman" w:hAnsi="Times New Roman"/>
                <w:bCs/>
                <w:iCs/>
                <w:lang w:val="sq-AL" w:eastAsia="sq-AL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val="sq-AL" w:eastAsia="sq-AL"/>
              </w:rPr>
              <w:t>Shkruhen në tabelë hapat për krijimin e një metod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val="sq-AL" w:eastAsia="sq-AL"/>
              </w:rPr>
              <w:t>Krijohet projekti “Methods” me klasën “MyMethods”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eastAsia="Calibri" w:cs="Times New Roman"/>
                <w:bCs/>
                <w:iCs/>
                <w:lang w:val="sq-AL" w:eastAsia="sq-AL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val="sq-AL" w:eastAsia="sq-AL"/>
              </w:rPr>
              <w:t>Mësuesi/ja pyet klasën në bazë të njohurive që ata kanë, nëse klasa “MyMethods”, ka një main Method??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val="sq-AL" w:eastAsia="sq-AL"/>
              </w:rPr>
              <w:t>Shpjegohet fakti se kjo metodë mungon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val="sq-AL" w:eastAsia="sq-AL"/>
              </w:rPr>
              <w:t>Brenda kllapave gjarpërushe vendoset kodi, duke krijuar metodën int me emrin Total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val="sq-AL" w:eastAsia="sq-AL"/>
              </w:rPr>
              <w:t>Pra demonstrohen nga mësuesi/ja krijimi metodave int dhe Total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tretë: Punë e drejtuar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Nën drejtimin e mësuesit/es nxënësit do të punojnë për krijimin e një objekti të ri dhe të një ndryshoreje të r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 të ndiqen hapat e dhënë në librin TIK 11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rahasohen rezultatet e arritura nga klasa me figurat në libë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Nxënësit/et e përparura mund të krijojnë një klasë vetë dhe brenda klasës të krijojnë metodën Main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 krijimin e një ndryshoreje të re do të ndiqen hapat e dhënë në librin TIK 11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zultatet e shfaqura në konsolë do të krahasohen me figurat në libër.</w:t>
            </w:r>
          </w:p>
        </w:tc>
      </w:tr>
      <w:tr>
        <w:trPr>
          <w:trHeight w:val="30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  <w:r>
              <w:rPr>
                <w:rFonts w:cs="Times New Roman" w:ascii="Times New Roman" w:hAnsi="Times New Roman"/>
                <w:color w:val="000000"/>
              </w:rPr>
              <w:t>Vlerësimi do të bazohet në bashkëpunimin në grup, në pavarësinë dhe origjinalitetin krijues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MS Mincho;_l_r ____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_l_r ____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4:22:00Z</dcterms:created>
  <dc:creator>User</dc:creator>
  <dc:description/>
  <cp:keywords/>
  <dc:language>en-US</dc:language>
  <cp:lastModifiedBy>User Ideart</cp:lastModifiedBy>
  <dcterms:modified xsi:type="dcterms:W3CDTF">2017-09-19T08:59:00Z</dcterms:modified>
  <cp:revision>128</cp:revision>
  <dc:subject/>
  <dc:title/>
</cp:coreProperties>
</file>