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928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more: 2.7</w:t>
            </w:r>
            <w:r>
              <w:rPr>
                <w:rFonts w:cs="Times New Roman" w:ascii="Times New Roman" w:hAnsi="Times New Roman"/>
                <w:lang w:val="it-IT"/>
              </w:rPr>
              <w:t xml:space="preserve">  Krijimi queri-ve në Access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kërkojnë në internet mbi konceptin querie (pyetësor) në Access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queri të thjeshta me ndihmën e wizard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queri me disa skedarë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query,  simple query wizard, run.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11, programi Access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Matematikë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 rikujton njohuritë mbi databazat. Koncepti tjetër i rëndësishëm me të cilin nxënësit/et janë njohur në orët e mëparshme është ai i formave. Nxënësit/et duhet të demostrojnë aftësi se janë në gjendje në mënyrë të pavarur të krijojnë tabela dhe forma në Acce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ruhet në tabelë përkufizimi për que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 të demostruar praktikisht krijimin e një query, mësuesi/ja zgjedh një databazë të thjeshtëp.sh., Nxënësit, të përgatitur në orët e mëpar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imi query nënkupton marrjen e disa fushave nga tabela bazë. Është e rëndësishme që këto fusha të zgjidhen në përputhje me informacionin që do të duam të kemi në përfund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t krijimi i query me ndihmën e wizardeve, me një kriter, p, sh., mbi bazën e notës mesat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pet shembulli i krijimit të query nga dy tab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 grup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do të ndjekin të gjitha udhëzimet e dhëna nga mëusesi/ja për krijimin e query nga tabelat Nxënësit dhe Prindër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të diskutohet rreth rezultatit që paraqitet në que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 nxënësit shumë të mirë, mund të jepet detyrë e veçantë të krijojnë query nga një databazë që e kanë krijuar vetë, pra jo me tabela të gatshme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në përfundim të këtij aktiviteti, disa prej punë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zhvillojnë detyrat e përcaktuara në rubrikën veprimtari. Puna do të realizohet në mënyrë individual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1:22:00Z</dcterms:modified>
  <cp:revision>129</cp:revision>
  <dc:subject/>
  <dc:title/>
</cp:coreProperties>
</file>