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39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5. 3 </w:t>
            </w:r>
            <w:r>
              <w:rPr>
                <w:rFonts w:cs="Times New Roman" w:ascii="Times New Roman" w:hAnsi="Times New Roman"/>
                <w:lang w:val="it-IT"/>
              </w:rPr>
              <w:t>Destruktorët në Java.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vëzhgojnë gjendjen e RAM. Identifikojnë objekte që janë të panevojshëm. Diskutojnë në klasë për rrugët e pastrimit të RAM nga objektet e panevojshme.</w:t>
            </w:r>
          </w:p>
        </w:tc>
      </w:tr>
      <w:tr>
        <w:trPr>
          <w:trHeight w:val="88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rolin e destruktorëve në Java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destru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ami Java, platforma Eclipse etj.</w:t>
            </w:r>
          </w:p>
        </w:tc>
        <w:tc>
          <w:tcPr>
            <w:tcW w:w="5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sht, Gjuha dhe komunikimi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drejton disa pyetje frontale nga njohuritë  e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listo disa nga rregullat e krijimit të konstruktorëve në J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nga dallohen konstruktorët default nga ata parametriz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u prezanton në tabelë, konceptin destruktorit në Jav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Java destruktori është procesi i kundërt i konstruktorit, pra objekti që u krijua gjatë orës së kaluar duke thirrur konstruktorin do të fshihet me ndihmën e destrukto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hen në tabelë karakteristikat e destruktorëve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nuk kanë sintaksë siç ndodh me konstruktorë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Java Virtual Machinë përpunon destruktorë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hkrimi është i njëjtë me konstruktorin duke shtuar shenjë ~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Pra emri, do i njëjtë me emrin e klasës p.sh., </w:t>
            </w:r>
            <w:r>
              <w:rPr>
                <w:rFonts w:cs="Times New Roman" w:ascii="Times New Roman" w:hAnsi="Times New Roman"/>
                <w:i/>
                <w:lang w:val="it-IT"/>
              </w:rPr>
              <w:t>class Student, constructor Stundent, deconstructor Stud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ë fund të shpjegimeve mësuesi/ja duhet të qartësoj për klasën se desktruktori është një </w:t>
            </w:r>
            <w:r>
              <w:rPr>
                <w:rFonts w:cs="Times New Roman" w:ascii="Times New Roman" w:hAnsi="Times New Roman"/>
                <w:i/>
                <w:lang w:val="it-IT"/>
              </w:rPr>
              <w:t>funksion spe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ën drejtimin e mësuesit/es nxënësit/et zbatojnë shembullin e dhënë në librin TIK 1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do të bëjnë dallimin mes pjesës së kodit ku do të krijohet objekti dhe pjesës së kodit kur si pasojë e përdorimit të dekonstruktorëve objekti do të fshihet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>Mësuesi vlerëson gjatë gjithë kohës. Gjithashtu përdor një listë kontrolli për të matur arritjet.</w:t>
            </w:r>
          </w:p>
        </w:tc>
      </w:tr>
      <w:tr>
        <w:trPr/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8:00Z</dcterms:modified>
  <cp:revision>123</cp:revision>
  <dc:subject/>
  <dc:title/>
</cp:coreProperties>
</file>