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3"/>
        <w:gridCol w:w="792"/>
        <w:gridCol w:w="2209"/>
        <w:gridCol w:w="142"/>
        <w:gridCol w:w="236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265" w:hRule="atLeast"/>
        </w:trPr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2.2 </w:t>
            </w:r>
            <w:r>
              <w:rPr>
                <w:rFonts w:cs="Times New Roman" w:ascii="Times New Roman" w:hAnsi="Times New Roman"/>
                <w:lang w:val="it-IT"/>
              </w:rPr>
              <w:t>Përdorimi shablloneve në Access.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janë njohur me shabllonet në programe të ndryshme kompjuterike. Ata vëzhgojnë programin Access dhe identifikojnë shabllonet e këtij programi.</w:t>
            </w:r>
          </w:p>
        </w:tc>
      </w:tr>
      <w:tr>
        <w:trPr/>
        <w:tc>
          <w:tcPr>
            <w:tcW w:w="7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shabllonet për krijimin e databazave të thjeshta.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 xml:space="preserve">desktop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atabazë,web app, application parts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eksti, programi i paketës Office, Access.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diskuton me klasën se çfarë përparësish ka përdorimi i shabllon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kruhen në tabelë sipas modelit të mëposhtëm:</w:t>
            </w:r>
          </w:p>
          <w:tbl>
            <w:tblPr>
              <w:tblW w:w="54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2"/>
              <w:gridCol w:w="2562"/>
            </w:tblGrid>
            <w:tr>
              <w:trPr>
                <w:trHeight w:val="258" w:hRule="atLeast"/>
              </w:trPr>
              <w:tc>
                <w:tcPr>
                  <w:tcW w:w="2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>Anët pozitive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>Anët negative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>Dizajni i gatshëm/koha e shkurtër për ndërtimin e tyre.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it-IT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>Databaza mund të ketë nevojë të modifikohet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epet 5-10 minuta kohë për klasën për gjetjen e shablloneve në Acc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/i/ja u prezanton në tabelë, konceptet e mëposht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desktop databaz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web Ap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Bën përcaktimin e vendit të ruajtjes së shablloneve për të dyja rastet: në kompjuter/ server dhe Microsoft Share Point 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Demostrohet krijimi i një databaze me shabllo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ile&gt; New Database&gt; Local C&gt;Access File&gt;Cre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njihen me dritaren Task Databa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ështetur në njohuritë e mara mësuesi/ja kërkon që nxënësit/et të krijojnë një form nga shabllon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Access Object&gt;Forms&gt;Create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>Vlerësohen nxënësit/et me një listë treguesish të përgatitur më parë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- Punohet me rubrikën “Veprimtari”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Klasa ndahet në grupe mbi ushrimet e kësaj rubrik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3:00Z</dcterms:modified>
  <cp:revision>122</cp:revision>
  <dc:subject/>
  <dc:title/>
</cp:coreProperties>
</file>