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492"/>
        <w:gridCol w:w="318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3.5 </w:t>
            </w:r>
            <w:r>
              <w:rPr>
                <w:rFonts w:cs="Times New Roman" w:ascii="Times New Roman" w:hAnsi="Times New Roman"/>
                <w:lang w:val="it-IT"/>
              </w:rPr>
              <w:t xml:space="preserve"> Krijimi i faqeve web në HTML në Notepad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rikujtojnë disa nga editorët që përdoren për ndërtimin e faqeve web, si p.sh., Notepad. </w:t>
            </w:r>
          </w:p>
        </w:tc>
      </w:tr>
      <w:tr>
        <w:trPr/>
        <w:tc>
          <w:tcPr>
            <w:tcW w:w="7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faqe web në Notepa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HTML, notepad.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internet.</w:t>
            </w:r>
          </w:p>
        </w:tc>
        <w:tc>
          <w:tcPr>
            <w:tcW w:w="5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, anglisht.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3015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rikujton duke aktivizuar klasën me anë të pyetjeve frontale veçoritë e gjuhës HTM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ujtohen elementet e strukturimit të dokumentit në HTM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oka e dokumentit, titulli, paragrafët, pamjet, tag et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 ( vëzhgo-analizo- diskuto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në tabelë modeli i etiketave në HTM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format&gt; &lt;/format&gt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hpjegohet dallimi në strukturë midis etiketave hapwse dhe mbyllws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në tabelë një shembull ku jepen etiketat e përdorura dhe kodi. Kërkohet nga nxënësit të bëjnë dallimin mes kodit të shkruar saktë dhe kodit të shkruar gabim.</w:t>
            </w:r>
          </w:p>
        </w:tc>
      </w:tr>
      <w:tr>
        <w:trPr>
          <w:trHeight w:val="2033" w:hRule="atLeast"/>
        </w:trPr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&lt;HTML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de-DE"/>
              </w:rPr>
              <w:t>&lt;TITLE&gt; Faqja ime &lt;/TITLE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&lt;BODY&g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&lt;P&gt; &lt;B&gt; Kush jam unë!&lt;/B&gt;&lt;/P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&lt;/BODY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&lt;/HTML&gt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het rreth shembullit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&lt;HTML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&lt;TITLE&gt; Faqja ime &lt;/TITLE&g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&lt;BODY&g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&lt;B&gt; Kush jam unë!</w:t>
            </w:r>
          </w:p>
        </w:tc>
      </w:tr>
      <w:tr>
        <w:trPr>
          <w:trHeight w:val="1024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rejton një sërë pyetjesh frontale mbi të kuptuarin e njohurive të rej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i është roli i etiketave hapëse dhe etiketave mbyllëse në gjuhën HTM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qëndron dallimi mes etiketës dhe atributit?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 vlerëson në përfundim të këtij aktiviteti, me një minitest ose kuic në Flash Player.</w:t>
            </w:r>
          </w:p>
        </w:tc>
      </w:tr>
      <w:tr>
        <w:trPr>
          <w:trHeight w:val="630" w:hRule="exac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20:00Z</dcterms:modified>
  <cp:revision>125</cp:revision>
  <dc:subject/>
  <dc:title/>
</cp:coreProperties>
</file>