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3.2 </w:t>
            </w:r>
            <w:r>
              <w:rPr>
                <w:rFonts w:cs="Times New Roman" w:ascii="Times New Roman" w:hAnsi="Times New Roman"/>
                <w:lang w:val="it-IT"/>
              </w:rPr>
              <w:t xml:space="preserve"> Funksionet kryesore në JS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sjellin shembuj instruksionesh të ndryshme të përdorur në gjuhët e programimit.   Ata diskutojnë si ndërtohet një instruksion në formë blloqesh për të kryer një detyrë të veçantë.</w:t>
            </w:r>
          </w:p>
        </w:tc>
      </w:tr>
      <w:tr>
        <w:trPr>
          <w:trHeight w:val="934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funksionet kryesore në JavaScript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function, JavaScrip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kompjuter, internet, programi JavaScript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anglisht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pyet klasën se cili është kuptimi i tyre për funksionet si një bllok kodesh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Cili është mekanizmi i aktivizimit të një funksion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 krijohet një funksion në JavaScrip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 (vëzhgo-analizo- diskuto)</w:t>
            </w:r>
          </w:p>
          <w:p>
            <w:pPr>
              <w:pStyle w:val="NormalWeb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Në përgjigje të pyetjes së ngritur gjatë etapës së parashikimit të të nxënit, mësuesi/ja shkruan në tabelë: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ＭＳ ゴシック"/>
                <w:color w:val="000000"/>
                <w:sz w:val="22"/>
                <w:szCs w:val="22"/>
              </w:rPr>
              <w:t>function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ＭＳ ゴシック"/>
                <w:color w:val="000000"/>
                <w:sz w:val="22"/>
                <w:szCs w:val="22"/>
              </w:rPr>
              <w:t>(</w:t>
            </w:r>
            <w:r>
              <w:rPr>
                <w:rStyle w:val="Emphasis"/>
                <w:color w:val="000000"/>
                <w:sz w:val="22"/>
                <w:szCs w:val="22"/>
              </w:rPr>
              <w:t>parameter1, parameter2, ...</w:t>
            </w:r>
            <w:r>
              <w:rPr>
                <w:rStyle w:val="StrongEmphasis"/>
                <w:rFonts w:eastAsia="ＭＳ ゴシック"/>
                <w:color w:val="000000"/>
                <w:sz w:val="22"/>
                <w:szCs w:val="22"/>
              </w:rPr>
              <w:t>)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StrongEmphasis"/>
                <w:rFonts w:eastAsia="ＭＳ ゴシック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ＭＳ ゴシック"/>
                <w:color w:val="000000"/>
                <w:sz w:val="22"/>
                <w:szCs w:val="22"/>
              </w:rPr>
              <w:t>Demostrohet shembulli i ndërtimit të funksionit që njëson shumën e dy numrave.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StrongEmphasis"/>
                <w:rFonts w:eastAsia="ＭＳ ゴシック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eastAsia="ＭＳ ゴシック"/>
                <w:color w:val="000000"/>
                <w:sz w:val="22"/>
                <w:szCs w:val="22"/>
              </w:rPr>
              <w:t>Shpjegohet koncepti “</w:t>
            </w:r>
            <w:r>
              <w:rPr>
                <w:rStyle w:val="StrongEmphasis"/>
                <w:rFonts w:eastAsia="ＭＳ ゴシック"/>
                <w:i/>
                <w:color w:val="000000"/>
                <w:sz w:val="22"/>
                <w:szCs w:val="22"/>
              </w:rPr>
              <w:t>thirrje funksioni</w:t>
            </w:r>
            <w:r>
              <w:rPr>
                <w:rStyle w:val="StrongEmphasis"/>
                <w:rFonts w:eastAsia="ＭＳ ゴシック"/>
                <w:color w:val="000000"/>
                <w:sz w:val="22"/>
                <w:szCs w:val="22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ur thirret nga kodi JavaScript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r ndodh një ngjarje (një përdorues klikon ndonjë buton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tomatikisht (vetëthirrje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secilin nga rastet demostrohet një shembull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rejton një sërë pyetjesh frontale mbi të kuptuarin e njohurive të rej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 është sintaksa e funksioni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janë mënyrat e thirrjes së një funksioni?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 vlerëson në përfundim të këtij aktiviteti, me një listë treguesish të përgatitur më parë.</w:t>
            </w:r>
          </w:p>
        </w:tc>
      </w:tr>
      <w:tr>
        <w:trPr>
          <w:trHeight w:val="576" w:hRule="exac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zhvillojnë detyrat e përcaktuara në rubrikën veprimtari. Puna do të realizohet në mënyrë individuale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5:00Z</dcterms:modified>
  <cp:revision>122</cp:revision>
  <dc:subject/>
  <dc:title/>
</cp:coreProperties>
</file>