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1446"/>
        <w:gridCol w:w="2418"/>
        <w:gridCol w:w="2418"/>
      </w:tblGrid>
      <w:tr>
        <w:trPr>
          <w:trHeight w:val="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I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7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Funksionet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String në Visual Basic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bëjnë kërkime në internet rreth funksioneve të Visual Basic. Ata ndajnë në klasë me njëri- tjetrin disa prej përfundimeve të arritura gjatë kërkimit. Gjatë diskutimit synohet t’i jepet përgjigje pyetjes nëse funksioni në VB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shtë i lidhur me një pjesë të kodit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disa nga funksionet String në VB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funksionet String për shkrimin e kodeve në VB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ction Na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ght.</w:t>
            </w:r>
          </w:p>
        </w:tc>
      </w:tr>
      <w:tr>
        <w:trPr>
          <w:trHeight w:val="113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1, internet, programi Visual Basic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ngushtë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4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Mësusesi/ja fton nxënësit/et të sjellin disa nga përfundimet që kanë arritur gjatë kërkimit në internet për funksionet String të V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atë diskutimit vëmendja duhet të përqëndrohet tek sintaksa e shkrimit të këtyre funksione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n në tabelë disa nga funksionet kryesore String, që nxënësit/et kanë ndeshur gjatë kërkimit: Len, Right, Left, Mid, Trim, Ltrim, Rtrim, Ucase, Lcase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demostron shembuj të disa prej operatorëve Strin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Len – (Length)- Sintaksa Len (“Phrase”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ight – Left  - Sintaksa Right (“Phrase”,n), Left (“Phrase”,n)- tregohet saktësisht pozicioni ku fraza ndërprit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rim – Sintaksa Trim (“Phrase”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Funksionet Str dhe Val.  Konvertojnë string –numër dhe numër –str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 drejtimin e mësuesit/es klasa do të ndahet në 4 grup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ili prej grupeve do të përdor funksionet String të marra në njohuritë e re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 me ndihmën e mësuesit do të ndërtojnë shembuj të ngjashëm me shembujt e dhënë në librin TIK 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me aftësi të përparuara në programim mund të krijojnë shembuj individu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mbujt e krijuar do të demostrohen në kompjuter nga përfaqësuesit e grup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kryerjes së veprimtarisë do të përzgjidhet grupi që ka krijuar shembullin më të mire dhe më original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Vlerësimi do të bazohet në bashkëpunimin në grup, në pavarësinë dhe origjinalitetin krijues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8T08:25:00Z</dcterms:modified>
  <cp:revision>129</cp:revision>
  <dc:subject/>
  <dc:title/>
</cp:coreProperties>
</file>