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41"/>
        <w:gridCol w:w="878"/>
        <w:gridCol w:w="2437"/>
        <w:gridCol w:w="156"/>
        <w:gridCol w:w="1778"/>
      </w:tblGrid>
      <w:tr>
        <w:trPr>
          <w:trHeight w:val="30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EKNOLOGJI &amp; TIK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23" w:hanging="1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Lënda TIK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V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XI</w:t>
            </w:r>
          </w:p>
        </w:tc>
      </w:tr>
      <w:tr>
        <w:trPr>
          <w:trHeight w:val="1012" w:hRule="atLeast"/>
        </w:trPr>
        <w:tc>
          <w:tcPr>
            <w:tcW w:w="5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4.9 </w:t>
            </w:r>
            <w:r>
              <w:rPr>
                <w:rFonts w:cs="Times New Roman" w:ascii="Times New Roman" w:hAnsi="Times New Roman"/>
                <w:lang w:val="it-IT"/>
              </w:rPr>
              <w:t>Integrimi Visual Basic në Excel.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/et bëjnë kërkime në internet në lidhje me përdorimin e elementeve të Visual Basic në Excel.</w:t>
            </w:r>
          </w:p>
        </w:tc>
      </w:tr>
      <w:tr>
        <w:trPr>
          <w:trHeight w:val="1026" w:hRule="atLeast"/>
        </w:trPr>
        <w:tc>
          <w:tcPr>
            <w:tcW w:w="7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 Visual Basic si program të integruar në Excel.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  <w:r>
              <w:rPr>
                <w:rFonts w:cs="Times New Roman" w:ascii="Times New Roman" w:hAnsi="Times New Roman"/>
                <w:lang w:val="it-IT"/>
              </w:rPr>
              <w:t>VBA Excel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862" w:hRule="atLeast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TIK 11, programi Visual Basic etj.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matika.</w:t>
            </w:r>
          </w:p>
        </w:tc>
      </w:tr>
      <w:tr>
        <w:trPr>
          <w:trHeight w:val="282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>
          <w:trHeight w:val="4609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Punë në grup, 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 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i kërkon klasë që të vëzhgojë në programet word dhe Excel të paketës Office, nëse ka elemente të programit Visual Basi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ëse ky program nuk shfaqet me tabet përkatëse, jep udhëzime për nxjerrjen e ikonave të këtij programi.</w:t>
            </w:r>
            <w:r>
              <w:rPr>
                <w:rFonts w:cs="Times New Roman" w:ascii="Times New Roman" w:hAnsi="Times New Roman"/>
                <w:i/>
                <w:lang w:val="it-IT"/>
              </w:rPr>
              <w:t xml:space="preserve"> File&gt;Option&gt;Customize Ribb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 (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ja prezanton para klasës me ndihmën e projektorit ose direkt nga kompjuteri, dritaren Develop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identifikojnë editorin e Visual Basic, që është i pranishëm qoftë në word, qoftë në Exce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me ndihmën e mësuesit/et shfaqin komandën View Code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ëjnë plotësimin e kodit ashtu si kanë vepruar në mësimet e mëparsh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kohet tabi F5 për të ekzekutuar kodi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(punë në grupe, në 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ë formën e të menduarit kritik diskutohet rreth operatorëve matematikorë, që përdoren në Excel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ja ekzekuton në kompjuter shembuj nga operatorët e krahasimit, logjik et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If A&gt; = 95 and B&lt;100, atëherë Nota =” A”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/et provojnë shembuj të ngjashëm dhe diskutojnë rezultatet.</w:t>
            </w:r>
          </w:p>
        </w:tc>
      </w:tr>
      <w:tr>
        <w:trPr>
          <w:trHeight w:val="74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gjatë gjithë kohës, duke u kujdesur për çdo përgjigje të kërkesave të ushtrimeve, nxjerrjen e konkluzioneve. </w:t>
            </w:r>
          </w:p>
        </w:tc>
      </w:tr>
      <w:tr>
        <w:trPr>
          <w:trHeight w:val="817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Detyrat e dhëna për punë të pavarur </w:t>
            </w:r>
            <w:r>
              <w:rPr>
                <w:rFonts w:cs="Times New Roman" w:ascii="Times New Roman" w:hAnsi="Times New Roman"/>
                <w:lang w:val="it-IT"/>
              </w:rPr>
              <w:t xml:space="preserve"> Nxënësit do të zhvillojnë ushtrimet e rubrikës “Veprimtari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xënësit/et në përfundim të ekzekutimit të kodit, do të përshkruajnë rezultatin dhe do të shpjegojnë se cili prej funksioneve matematikore u shfaq në konsolë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4:22:00Z</dcterms:created>
  <dc:creator>User</dc:creator>
  <dc:description/>
  <cp:keywords/>
  <dc:language>en-US</dc:language>
  <cp:lastModifiedBy>User Ideart</cp:lastModifiedBy>
  <dcterms:modified xsi:type="dcterms:W3CDTF">2017-09-14T10:17:00Z</dcterms:modified>
  <cp:revision>126</cp:revision>
  <dc:subject/>
  <dc:title/>
</cp:coreProperties>
</file>