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8"/>
        <w:gridCol w:w="793"/>
        <w:gridCol w:w="2212"/>
        <w:gridCol w:w="142"/>
        <w:gridCol w:w="235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928" w:hRule="atLeast"/>
        </w:trPr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2.1 </w:t>
            </w:r>
            <w:r>
              <w:rPr>
                <w:rFonts w:cs="Times New Roman" w:ascii="Times New Roman" w:hAnsi="Times New Roman"/>
                <w:lang w:val="it-IT"/>
              </w:rPr>
              <w:t>Koncepti i Databazës</w:t>
            </w:r>
          </w:p>
        </w:tc>
        <w:tc>
          <w:tcPr>
            <w:tcW w:w="4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kutim mbi programet e mëparshme me të cilat nxënësit/et kanë ndërtuar databaza të thjeshta. </w:t>
            </w:r>
          </w:p>
        </w:tc>
      </w:tr>
      <w:tr>
        <w:trPr/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pton rëndësinë e organizimit të të dhënave në një databazë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elementet kryesore të programit Access 201.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databazë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eksti, programi i paketës Office, Access.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krijon një hartë mendimi bazuar në çështjet e mëposht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Si mund të veprohet për një organizim sa më efikas dhe të saktë të dhënas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 Shfaqet një model databaze. Kërkohet mendim nga klasa rreth organizimit të sa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Cili është informacioni që mund të merret prej kësaj databaz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Të gjitha idetë vendosen mbi modele diagramsh, si p.sh., në figur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 w:eastAsia="en-US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27400</wp:posOffset>
                      </wp:positionH>
                      <wp:positionV relativeFrom="paragraph">
                        <wp:posOffset>-643255</wp:posOffset>
                      </wp:positionV>
                      <wp:extent cx="2612390" cy="130619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612520" cy="130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62pt;margin-top:-50.65pt;width:205.65pt;height:102.8pt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3595</wp:posOffset>
                      </wp:positionH>
                      <wp:positionV relativeFrom="paragraph">
                        <wp:posOffset>-114300</wp:posOffset>
                      </wp:positionV>
                      <wp:extent cx="915035" cy="24892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_s10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6200000">
                                <a:off x="0" y="0"/>
                                <a:ext cx="249480" cy="915480"/>
                              </a:xfrm>
                              <a:prstGeom prst="bentConnector3">
                                <a:avLst>
                                  <a:gd name="adj1" fmla="val 21965"/>
                                </a:avLst>
                              </a:prstGeom>
                              <a:ln w="936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ID="_s1036" stroked="t" o:allowincell="t" style="position:absolute;margin-left:364.9pt;margin-top:-8.95pt;width:72pt;height:19.55pt;flip:y;rotation:90" type="_x0000_t34">
                      <v:stroke color="#666699" weight="9360" joinstyle="miter" endcap="flat"/>
                      <v:fill o:detectmouseclick="t" on="fals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33595</wp:posOffset>
                      </wp:positionH>
                      <wp:positionV relativeFrom="paragraph">
                        <wp:posOffset>-114300</wp:posOffset>
                      </wp:positionV>
                      <wp:extent cx="1270" cy="248920"/>
                      <wp:effectExtent l="5080" t="635" r="5080" b="63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_s10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4948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ID="_s1035" stroked="t" o:allowincell="t" style="position:absolute;margin-left:364.85pt;margin-top:-8.95pt;width:0.1pt;height:19.55pt;flip:y" type="_x0000_t33">
                      <v:stroke color="#666699" weight="9360" joinstyle="miter" endcap="flat"/>
                      <v:fill o:detectmouseclick="t" on="fals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19195</wp:posOffset>
                      </wp:positionH>
                      <wp:positionV relativeFrom="paragraph">
                        <wp:posOffset>-114300</wp:posOffset>
                      </wp:positionV>
                      <wp:extent cx="915035" cy="248920"/>
                      <wp:effectExtent l="5080" t="0" r="508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_s10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 rot="5400000">
                                <a:off x="0" y="0"/>
                                <a:ext cx="249480" cy="915480"/>
                              </a:xfrm>
                              <a:prstGeom prst="bentConnector3">
                                <a:avLst>
                                  <a:gd name="adj1" fmla="val 21965"/>
                                </a:avLst>
                              </a:prstGeom>
                              <a:ln w="9360">
                                <a:solidFill>
                                  <a:srgbClr val="666699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_s1034" stroked="t" o:allowincell="t" style="position:absolute;margin-left:292.85pt;margin-top:-8.95pt;width:72.05pt;height:19.55pt;rotation:270" type="_x0000_t34">
                      <v:stroke color="#666699" weight="9360" joinstyle="miter" endcap="flat"/>
                      <v:fill o:detectmouseclick="t" on="false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-643255</wp:posOffset>
                      </wp:positionV>
                      <wp:extent cx="783590" cy="522605"/>
                      <wp:effectExtent l="14605" t="14605" r="15240" b="15240"/>
                      <wp:wrapTight wrapText="bothSides">
                        <wp:wrapPolygon edited="0">
                          <wp:start x="7212" y="-13"/>
                          <wp:lineTo x="7212" y="-13"/>
                          <wp:lineTo x="5946" y="-13"/>
                          <wp:lineTo x="4702" y="487"/>
                          <wp:lineTo x="3606" y="1436"/>
                          <wp:lineTo x="2510" y="2385"/>
                          <wp:lineTo x="1599" y="3750"/>
                          <wp:lineTo x="966" y="5393"/>
                          <wp:lineTo x="333" y="7037"/>
                          <wp:lineTo x="0" y="8902"/>
                          <wp:lineTo x="0" y="10800"/>
                          <wp:lineTo x="0" y="10800"/>
                          <wp:lineTo x="0" y="10800"/>
                          <wp:lineTo x="0" y="12698"/>
                          <wp:lineTo x="333" y="14563"/>
                          <wp:lineTo x="966" y="16207"/>
                          <wp:lineTo x="1599" y="17850"/>
                          <wp:lineTo x="2510" y="19215"/>
                          <wp:lineTo x="3606" y="20164"/>
                          <wp:lineTo x="4702" y="21113"/>
                          <wp:lineTo x="5946" y="21613"/>
                          <wp:lineTo x="7212" y="21613"/>
                          <wp:lineTo x="14406" y="21613"/>
                          <wp:lineTo x="14406" y="21613"/>
                          <wp:lineTo x="15672" y="21613"/>
                          <wp:lineTo x="16915" y="21113"/>
                          <wp:lineTo x="18012" y="20164"/>
                          <wp:lineTo x="19108" y="19215"/>
                          <wp:lineTo x="20018" y="17850"/>
                          <wp:lineTo x="20651" y="16207"/>
                          <wp:lineTo x="21284" y="14563"/>
                          <wp:lineTo x="21618" y="12698"/>
                          <wp:lineTo x="21618" y="10800"/>
                          <wp:lineTo x="21618" y="10800"/>
                          <wp:lineTo x="21618" y="10800"/>
                          <wp:lineTo x="21618" y="10800"/>
                          <wp:lineTo x="21618" y="8902"/>
                          <wp:lineTo x="21284" y="7037"/>
                          <wp:lineTo x="20651" y="5393"/>
                          <wp:lineTo x="20018" y="3750"/>
                          <wp:lineTo x="19108" y="2385"/>
                          <wp:lineTo x="18012" y="1436"/>
                          <wp:lineTo x="16915" y="487"/>
                          <wp:lineTo x="15672" y="-13"/>
                          <wp:lineTo x="14406" y="-13"/>
                          <wp:lineTo x="7212" y="-13"/>
                        </wp:wrapPolygon>
                      </wp:wrapTight>
                      <wp:docPr id="5" name="_s10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5227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atabazë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30" stroked="t" o:allowincell="t" style="position:absolute;margin-left:334pt;margin-top:-50.65pt;width:61.65pt;height:41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Databazë</w:t>
                            </w:r>
                          </w:p>
                        </w:txbxContent>
                      </v:textbox>
                      <v:fill o:detectmouseclick="t" on="false"/>
                      <v:stroke color="#a5a5a5" weight="28440" joinstyle="miter" endcap="flat"/>
                      <w10:wrap type="squar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27400</wp:posOffset>
                      </wp:positionH>
                      <wp:positionV relativeFrom="paragraph">
                        <wp:posOffset>140335</wp:posOffset>
                      </wp:positionV>
                      <wp:extent cx="783590" cy="522605"/>
                      <wp:effectExtent l="14605" t="15240" r="15240" b="14605"/>
                      <wp:wrapTight wrapText="bothSides">
                        <wp:wrapPolygon edited="0">
                          <wp:start x="7212" y="-13"/>
                          <wp:lineTo x="7212" y="-13"/>
                          <wp:lineTo x="5946" y="-13"/>
                          <wp:lineTo x="4702" y="487"/>
                          <wp:lineTo x="3606" y="1436"/>
                          <wp:lineTo x="2510" y="2385"/>
                          <wp:lineTo x="1599" y="3750"/>
                          <wp:lineTo x="966" y="5393"/>
                          <wp:lineTo x="333" y="7037"/>
                          <wp:lineTo x="0" y="8902"/>
                          <wp:lineTo x="0" y="10800"/>
                          <wp:lineTo x="0" y="10800"/>
                          <wp:lineTo x="0" y="10800"/>
                          <wp:lineTo x="0" y="12698"/>
                          <wp:lineTo x="333" y="14563"/>
                          <wp:lineTo x="966" y="16207"/>
                          <wp:lineTo x="1599" y="17850"/>
                          <wp:lineTo x="2510" y="19215"/>
                          <wp:lineTo x="3606" y="20164"/>
                          <wp:lineTo x="4702" y="21113"/>
                          <wp:lineTo x="5946" y="21613"/>
                          <wp:lineTo x="7212" y="21613"/>
                          <wp:lineTo x="14406" y="21613"/>
                          <wp:lineTo x="14406" y="21613"/>
                          <wp:lineTo x="15672" y="21613"/>
                          <wp:lineTo x="16915" y="21113"/>
                          <wp:lineTo x="18012" y="20164"/>
                          <wp:lineTo x="19108" y="19215"/>
                          <wp:lineTo x="20018" y="17850"/>
                          <wp:lineTo x="20651" y="16207"/>
                          <wp:lineTo x="21284" y="14563"/>
                          <wp:lineTo x="21618" y="12698"/>
                          <wp:lineTo x="21618" y="10800"/>
                          <wp:lineTo x="21618" y="10800"/>
                          <wp:lineTo x="21618" y="10800"/>
                          <wp:lineTo x="21618" y="10800"/>
                          <wp:lineTo x="21618" y="8902"/>
                          <wp:lineTo x="21284" y="7037"/>
                          <wp:lineTo x="20651" y="5393"/>
                          <wp:lineTo x="20018" y="3750"/>
                          <wp:lineTo x="19108" y="2385"/>
                          <wp:lineTo x="18012" y="1436"/>
                          <wp:lineTo x="16915" y="487"/>
                          <wp:lineTo x="15672" y="-13"/>
                          <wp:lineTo x="14406" y="-13"/>
                          <wp:lineTo x="7212" y="-13"/>
                        </wp:wrapPolygon>
                      </wp:wrapTight>
                      <wp:docPr id="6" name="_s10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5227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bledhje të dhënas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31" stroked="t" o:allowincell="t" style="position:absolute;margin-left:262pt;margin-top:11.05pt;width:61.65pt;height:41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bledhje të dhënas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a5a5a5" weight="28440" joinstyle="miter" endcap="flat"/>
                      <w10:wrap type="squar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140335</wp:posOffset>
                      </wp:positionV>
                      <wp:extent cx="783590" cy="522605"/>
                      <wp:effectExtent l="14605" t="15240" r="15240" b="14605"/>
                      <wp:wrapTight wrapText="bothSides">
                        <wp:wrapPolygon edited="0">
                          <wp:start x="7212" y="-13"/>
                          <wp:lineTo x="7212" y="-13"/>
                          <wp:lineTo x="5946" y="-13"/>
                          <wp:lineTo x="4702" y="487"/>
                          <wp:lineTo x="3606" y="1436"/>
                          <wp:lineTo x="2510" y="2385"/>
                          <wp:lineTo x="1599" y="3750"/>
                          <wp:lineTo x="966" y="5393"/>
                          <wp:lineTo x="333" y="7037"/>
                          <wp:lineTo x="0" y="8902"/>
                          <wp:lineTo x="0" y="10800"/>
                          <wp:lineTo x="0" y="10800"/>
                          <wp:lineTo x="0" y="10800"/>
                          <wp:lineTo x="0" y="12698"/>
                          <wp:lineTo x="333" y="14563"/>
                          <wp:lineTo x="966" y="16207"/>
                          <wp:lineTo x="1599" y="17850"/>
                          <wp:lineTo x="2510" y="19215"/>
                          <wp:lineTo x="3606" y="20164"/>
                          <wp:lineTo x="4702" y="21113"/>
                          <wp:lineTo x="5946" y="21613"/>
                          <wp:lineTo x="7212" y="21613"/>
                          <wp:lineTo x="14406" y="21613"/>
                          <wp:lineTo x="14406" y="21613"/>
                          <wp:lineTo x="15672" y="21613"/>
                          <wp:lineTo x="16915" y="21113"/>
                          <wp:lineTo x="18012" y="20164"/>
                          <wp:lineTo x="19108" y="19215"/>
                          <wp:lineTo x="20018" y="17850"/>
                          <wp:lineTo x="20651" y="16207"/>
                          <wp:lineTo x="21284" y="14563"/>
                          <wp:lineTo x="21618" y="12698"/>
                          <wp:lineTo x="21618" y="10800"/>
                          <wp:lineTo x="21618" y="10800"/>
                          <wp:lineTo x="21618" y="10800"/>
                          <wp:lineTo x="21618" y="10800"/>
                          <wp:lineTo x="21618" y="8902"/>
                          <wp:lineTo x="21284" y="7037"/>
                          <wp:lineTo x="20651" y="5393"/>
                          <wp:lineTo x="20018" y="3750"/>
                          <wp:lineTo x="19108" y="2385"/>
                          <wp:lineTo x="18012" y="1436"/>
                          <wp:lineTo x="16915" y="487"/>
                          <wp:lineTo x="15672" y="-13"/>
                          <wp:lineTo x="14406" y="-13"/>
                          <wp:lineTo x="7212" y="-13"/>
                        </wp:wrapPolygon>
                      </wp:wrapTight>
                      <wp:docPr id="7" name="_s10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5227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egjistrim të dhënash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32" stroked="t" o:allowincell="t" style="position:absolute;margin-left:334pt;margin-top:11.05pt;width:61.65pt;height:41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Regjistrim të dhënash</w:t>
                            </w:r>
                          </w:p>
                        </w:txbxContent>
                      </v:textbox>
                      <v:fill o:detectmouseclick="t" on="false"/>
                      <v:stroke color="#a5a5a5" weight="28440" joinstyle="miter" endcap="flat"/>
                      <w10:wrap type="squar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56200</wp:posOffset>
                      </wp:positionH>
                      <wp:positionV relativeFrom="paragraph">
                        <wp:posOffset>140335</wp:posOffset>
                      </wp:positionV>
                      <wp:extent cx="783590" cy="522605"/>
                      <wp:effectExtent l="14605" t="15240" r="15240" b="14605"/>
                      <wp:wrapTight wrapText="bothSides">
                        <wp:wrapPolygon edited="0">
                          <wp:start x="7212" y="-13"/>
                          <wp:lineTo x="7212" y="-13"/>
                          <wp:lineTo x="5946" y="-13"/>
                          <wp:lineTo x="4702" y="487"/>
                          <wp:lineTo x="3606" y="1436"/>
                          <wp:lineTo x="2510" y="2385"/>
                          <wp:lineTo x="1599" y="3750"/>
                          <wp:lineTo x="966" y="5393"/>
                          <wp:lineTo x="333" y="7037"/>
                          <wp:lineTo x="0" y="8902"/>
                          <wp:lineTo x="0" y="10800"/>
                          <wp:lineTo x="0" y="10800"/>
                          <wp:lineTo x="0" y="10800"/>
                          <wp:lineTo x="0" y="12698"/>
                          <wp:lineTo x="333" y="14563"/>
                          <wp:lineTo x="966" y="16207"/>
                          <wp:lineTo x="1599" y="17850"/>
                          <wp:lineTo x="2510" y="19215"/>
                          <wp:lineTo x="3606" y="20164"/>
                          <wp:lineTo x="4702" y="21113"/>
                          <wp:lineTo x="5946" y="21613"/>
                          <wp:lineTo x="7212" y="21613"/>
                          <wp:lineTo x="14406" y="21613"/>
                          <wp:lineTo x="14406" y="21613"/>
                          <wp:lineTo x="15672" y="21613"/>
                          <wp:lineTo x="16915" y="21113"/>
                          <wp:lineTo x="18012" y="20164"/>
                          <wp:lineTo x="19108" y="19215"/>
                          <wp:lineTo x="20018" y="17850"/>
                          <wp:lineTo x="20651" y="16207"/>
                          <wp:lineTo x="21284" y="14563"/>
                          <wp:lineTo x="21618" y="12698"/>
                          <wp:lineTo x="21618" y="10800"/>
                          <wp:lineTo x="21618" y="10800"/>
                          <wp:lineTo x="21618" y="10800"/>
                          <wp:lineTo x="21618" y="10800"/>
                          <wp:lineTo x="21618" y="8902"/>
                          <wp:lineTo x="21284" y="7037"/>
                          <wp:lineTo x="20651" y="5393"/>
                          <wp:lineTo x="20018" y="3750"/>
                          <wp:lineTo x="19108" y="2385"/>
                          <wp:lineTo x="18012" y="1436"/>
                          <wp:lineTo x="16915" y="487"/>
                          <wp:lineTo x="15672" y="-13"/>
                          <wp:lineTo x="14406" y="-13"/>
                          <wp:lineTo x="7212" y="-13"/>
                        </wp:wrapPolygon>
                      </wp:wrapTight>
                      <wp:docPr id="8" name="_s10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720" cy="52272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1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rganizim i të dhënave</w:t>
                                  </w:r>
                                </w:p>
                              </w:txbxContent>
                            </wps:txbx>
                            <wps:bodyPr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_s1033" stroked="t" o:allowincell="t" style="position:absolute;margin-left:406pt;margin-top:11.05pt;width:61.65pt;height:41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Organizim i të dhënave</w:t>
                            </w:r>
                          </w:p>
                        </w:txbxContent>
                      </v:textbox>
                      <v:fill o:detectmouseclick="t" on="false"/>
                      <v:stroke color="#a5a5a5" weight="28440" joinstyle="miter" endcap="flat"/>
                      <w10:wrap type="squar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/i/ja u prezanton në tabelë, disa nga konceptet bazë që me databazë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Fushat/ rekord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Çelësi prim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Tabelat/ format/ quer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Shiriti menunve dhe komandat e programit Acce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ështetur në njohuritë e mara mësuesi/ja kërkon që nxënësit/et të paraqesin në fletore, tabet e ngjashme dhe ato të veçanta të programit Access në raport me Excel. Po në të njëjtën mënyrë do të veprohet me grupet e komandave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>Mësuesi/ja harton një minitest për të matur përvetësimin e njohurive nga ana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>- Punohet me rubrikën “Veprimtari”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3:00Z</dcterms:modified>
  <cp:revision>121</cp:revision>
  <dc:subject/>
  <dc:title/>
</cp:coreProperties>
</file>