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10"/>
        <w:gridCol w:w="810"/>
        <w:gridCol w:w="2250"/>
        <w:gridCol w:w="144"/>
        <w:gridCol w:w="239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usha TEKNOLOGJI &amp; TI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ënda TIK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hkalla V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 XI</w:t>
            </w:r>
          </w:p>
        </w:tc>
      </w:tr>
      <w:tr>
        <w:trPr>
          <w:trHeight w:val="1265" w:hRule="atLeast"/>
        </w:trPr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Tema mësimore: 3.6 </w:t>
            </w:r>
            <w:r>
              <w:rPr>
                <w:rFonts w:cs="Times New Roman" w:ascii="Times New Roman" w:hAnsi="Times New Roman"/>
                <w:lang w:val="it-IT"/>
              </w:rPr>
              <w:t xml:space="preserve"> Përdorimi shablloneve të gatshme nga web për krijimin e faqeve të internetit.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ituata e të nxëni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iskutohet në klasë për ndërtimin e faqeve web përmes disa rrugëve si p.sh., nëpërmjet kodeve HTML, CSS, JavaScript, apo programeve si Dreamwaver Kompozer etj. </w:t>
            </w:r>
          </w:p>
        </w:tc>
      </w:tr>
      <w:tr>
        <w:trPr>
          <w:trHeight w:val="844" w:hRule="atLeast"/>
        </w:trPr>
        <w:tc>
          <w:tcPr>
            <w:tcW w:w="7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Rezultatet e të nxënit të kompetencave të fushës sipas temës mësimor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xënësi: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dor shabllone të gatshme për krijimin e faqeve të internetit.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Fjalët kyçe: </w:t>
            </w:r>
            <w:r>
              <w:rPr>
                <w:rFonts w:cs="Times New Roman" w:ascii="Times New Roman" w:hAnsi="Times New Roman"/>
                <w:lang w:val="it-IT"/>
              </w:rPr>
              <w:t>shabllon, web site.</w:t>
            </w:r>
          </w:p>
        </w:tc>
      </w:tr>
      <w:tr>
        <w:trPr/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urimet:</w:t>
            </w:r>
            <w:r>
              <w:rPr>
                <w:rFonts w:cs="Times New Roman" w:ascii="Times New Roman" w:hAnsi="Times New Roman"/>
                <w:lang w:val="it-IT"/>
              </w:rPr>
              <w:t xml:space="preserve"> kompjuter, internet.</w:t>
            </w:r>
          </w:p>
        </w:tc>
        <w:tc>
          <w:tcPr>
            <w:tcW w:w="5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dhja me fushat e tjera ose me temat ndërkurrikula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juhë dhe komunikim, Edukimi shoqëror.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ologjia, teknikat e përdorura, veprimtaritë e nxënësve.</w:t>
            </w:r>
          </w:p>
        </w:tc>
      </w:tr>
      <w:tr>
        <w:trPr>
          <w:trHeight w:val="2545" w:hRule="atLeas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Organizimi i orës së mësimit. </w:t>
            </w:r>
            <w:r>
              <w:rPr>
                <w:rFonts w:cs="Times New Roman" w:ascii="Times New Roman" w:hAnsi="Times New Roman"/>
                <w:lang w:val="it-IT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it-IT"/>
              </w:rPr>
              <w:t>Metodologjia: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>Diskuti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Veprimtaria e të nxënit: </w:t>
            </w:r>
            <w:r>
              <w:rPr>
                <w:rFonts w:cs="Times New Roman" w:ascii="Times New Roman" w:hAnsi="Times New Roman"/>
                <w:lang w:val="it-IT"/>
              </w:rPr>
              <w:t>Veprimtari e udhëhequ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it-IT"/>
              </w:rPr>
              <w:t>a. Lidhja e temës me njohuritë e mëparshme të nxënësve (Parashikimi i të nxëni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Nxënësit/et nën drejtimin e mësuesit/es bëjnë kërkime në internet për të gjetur rrugë për ndërtimin e faqeve web, duke u mbështetur në shabllon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.  Ndërtimi i njohurive të reja. (vëzhgo-analizo- diskuto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hkruhen në tabelë opsionet e mëposhtme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TML, CSS, JavaScript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dobe Dreamwaver, Kompozer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Bëhet dallimi mes gjuhëve të programimit dhe programeve të dizenjimit të faqeve web.</w:t>
            </w:r>
          </w:p>
        </w:tc>
      </w:tr>
      <w:tr>
        <w:trPr>
          <w:trHeight w:val="522" w:hRule="atLeast"/>
        </w:trPr>
        <w:tc>
          <w:tcPr>
            <w:tcW w:w="957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Jepen shembuj të shablloneve për faqe web me pagesë dhe falas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Shpjegohet roli i shablloneve në paraqitje (jo në përmbatjen e web-it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Mësuesi/ja demostron hapat e ndjekur, duke filluar nga përgatitja e dosjes me dokumente që do të pasqyrohen në faqen web (tekst, foto, video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Identifikohen ato skedarë të cilët mund të hapen nga një shumicë shfletuesish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Demostrohet shkarkimi shabllonit nga interneti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. Prezantimi dhe demonstrimi i rezultateve të arritura. (punë në grup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ësuesi/ja drejton një sërë pyetjesh frontale mbi të kuptuarin e njohurive të reja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Çfarë është një shabllon?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lat janë rrugët e ndërtimit të një faqeje interneti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Çfarë karakteristikash ka një shabllon?</w:t>
            </w:r>
          </w:p>
        </w:tc>
      </w:tr>
      <w:tr>
        <w:trPr>
          <w:trHeight w:val="70" w:hRule="atLeas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Vlerësimi: </w:t>
            </w:r>
            <w:r>
              <w:rPr>
                <w:rFonts w:cs="Times New Roman" w:ascii="Times New Roman" w:hAnsi="Times New Roman"/>
                <w:lang w:val="it-IT"/>
              </w:rPr>
              <w:t>Mësuesi vlerëson në përfundim të këtij aktiviteti, me një minitest ose kuic në Flash Player.</w:t>
            </w:r>
          </w:p>
        </w:tc>
      </w:tr>
      <w:tr>
        <w:trPr>
          <w:trHeight w:val="612" w:hRule="exac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>Detyrat e dhëna për punë të pavarur</w:t>
            </w:r>
            <w:r>
              <w:rPr>
                <w:rFonts w:cs="Times New Roman" w:ascii="Times New Roman" w:hAnsi="Times New Roman"/>
                <w:lang w:val="it-IT"/>
              </w:rPr>
              <w:t xml:space="preserve">. Nxënësit/et do të zhvillojnë detyrat e përcaktuara në rubrikën veprimtari. Puna do të realizohet në mënyrë individuale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0T14:22:00Z</dcterms:created>
  <dc:creator>User</dc:creator>
  <dc:description/>
  <cp:keywords/>
  <dc:language>en-US</dc:language>
  <cp:lastModifiedBy>User Ideart</cp:lastModifiedBy>
  <dcterms:modified xsi:type="dcterms:W3CDTF">2017-09-14T10:16:00Z</dcterms:modified>
  <cp:revision>125</cp:revision>
  <dc:subject/>
  <dc:title/>
</cp:coreProperties>
</file>