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39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4.4 </w:t>
            </w:r>
            <w:r>
              <w:rPr>
                <w:rFonts w:cs="Times New Roman" w:ascii="Times New Roman" w:hAnsi="Times New Roman"/>
                <w:lang w:val="it-IT"/>
              </w:rPr>
              <w:t>Përdorimi operatorëve aritmetikë në Visual Basic.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ndërtojnë një tabelë me operatorët kryesorë aritmetikë. Ata japin shembuj veprimesh operatorët aritmetikë dhe diskutojnë rreth këtyre funksioneve.</w:t>
            </w:r>
          </w:p>
        </w:tc>
      </w:tr>
      <w:tr>
        <w:trPr>
          <w:trHeight w:val="1114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operatorët kryesorë aritmetikë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ë operatorët aritmetikë për zgjidhjen e problemeve të ndryshm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operatorë aritmetikë, logjik, krahasu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11, programi Visual Studio 10, internet etj.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i kërkon klasës të plotësojë një tabelë me operatorët aritmetikë, që përdorin në lëndën e matematikës dhe në shkencat e tjera ekzak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xënësit/et japin shembuj të përdorimit të operatorëve të paraqitur në tabelë. P.sh, të tilla mund të jenë formulat për gjetjen e perimetrit të figurave gjeometrik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paraqet me ndihmën e projektorit, shkrimin e kodeve në Visual Basic, për gjetjen e hipotenuzës. Diskutohet mbi njohuritë e marra në lëndën e matematikës për teoremën e Pitagor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imi i formës, bëhet me ndihmën e mësuesit/es. Shtohen butonat, etiketat, të cilat përmbajnë kodet për kryerjen e veprimeve matematik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gjitha veprimet që mësuesi/ja kryen në Form 1, nxënësit i zbatojnë në formën që kanë krijuar në kompjuterin vetja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bi bazën e shembujve të dhënë në librin TIK 11-të, gjendet perimetri i rrethi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het mbi njohuritë e marra në lëndën e matematikës për gjetjen e perimetrit të rreth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ë gjitha hapat shkruhen në tabelë nga nxënësi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mbulli i tretë i gjetjes së perimetrit të trekëndëshit punohet në mënyrë të pavarur nga nxënës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ultatet demostrohen para klasës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bën vlerësim individual të detyrave. 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zhvillojnë ushtrimet e rubrikës “Veprimtari”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7:00Z</dcterms:modified>
  <cp:revision>125</cp:revision>
  <dc:subject/>
  <dc:title/>
</cp:coreProperties>
</file>