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3.3 </w:t>
            </w:r>
            <w:r>
              <w:rPr>
                <w:rFonts w:cs="Times New Roman" w:ascii="Times New Roman" w:hAnsi="Times New Roman"/>
                <w:lang w:val="it-IT"/>
              </w:rPr>
              <w:t xml:space="preserve"> Integrimi funksioneve të JS te formularët HTML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ëzhgojnë formularët në web. Diskutojnë rreth elementeve të një formulari.</w:t>
            </w:r>
          </w:p>
        </w:tc>
      </w:tr>
      <w:tr>
        <w:trPr>
          <w:trHeight w:val="907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on funksione të caktuara JavaScript brenda formularëve në HTML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function, formularë, HTML.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internet, programi JavaScript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nglisht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paraqet shembullin e një forme nga interne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ëzhgohet nëse forma është interaktive. Nëse po mësuesi/ja kërkon nga klasa të evidentojë llojin e të dhënave që futen në formë si p., fjalëkalim, përdorues 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 kodi që do të aktivizojë formulari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/ja ekzekuton në kompjuter kodi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en në kod funskione të ndryshme dhe ekzekutohe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script language  = “JavaScript”&gt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n dy raste të futjes së funksioneve në form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shembulli i ndërveprimit mes leximit dhe shkrimit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het një formular ku vendosen të dhëna të ndryshme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stohet formulari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rejton një sërë pyetjesh frontale mbi të kuptuarin e njohurive të rej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dërtohen formularë bëhet nga klasa kontrolli i scripte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përdundim të ndërtimit të formularëve bëhet krahasimi mes se çfarë është realizuar me funksionet e zbatuara në rastin 1 dhe rastin 2 në libër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në përfundim të këtij aktiviteti, me një listë treguesish të përgatitur më parë.</w:t>
            </w:r>
          </w:p>
        </w:tc>
      </w:tr>
      <w:tr>
        <w:trPr>
          <w:trHeight w:val="576" w:hRule="exac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5:00Z</dcterms:modified>
  <cp:revision>123</cp:revision>
  <dc:subject/>
  <dc:title/>
</cp:coreProperties>
</file>