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2.4 </w:t>
            </w:r>
            <w:r>
              <w:rPr>
                <w:rFonts w:cs="Times New Roman" w:ascii="Times New Roman" w:hAnsi="Times New Roman"/>
                <w:lang w:val="it-IT"/>
              </w:rPr>
              <w:t>Modifikimi i tabelave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krijojnë tabela duke zgjedhur opsionin Table Design. Diskutohet në klasë mbi pamjen e tabelave të ndërtuara në orët e mëparshme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ifikon tabela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tat strukturën e tabelës sipas kërkesave vetjak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Design View, Datasheet View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kompjuter, teksti Tik 11, programi i paketës Office, Access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xënësit hapin tabelën e përgatitur në orën e mëparshme </w:t>
            </w:r>
            <w:r>
              <w:rPr>
                <w:rFonts w:cs="Times New Roman" w:ascii="Times New Roman" w:hAnsi="Times New Roman"/>
                <w:i/>
                <w:lang w:val="it-IT"/>
              </w:rPr>
              <w:t>Nxënësit</w:t>
            </w:r>
            <w:r>
              <w:rPr>
                <w:rFonts w:cs="Times New Roman" w:ascii="Times New Roman" w:hAnsi="Times New Roman"/>
                <w:lang w:val="it-IT"/>
              </w:rPr>
              <w:t>. Me udhëzimet e mësuesit/es në tabin View bëjnë ndryshimin e pamjes nga Datasheet View në Design View. Diskutojnë mes ndryshimeve të pamj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isur nga njohuritë që zotërojnë për tabelat në Excel, diskutojnë rreth mundësive për të modifikuar tabelë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shkruan në tabelë komandat: Delete dhe Insert Row. Këto janë dy komanda që janë përdorur edhe në Excel. Kërkon nga nxënësit/et që t’i zbatojnë këto komanda. Përshkruajnë rezultat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prezanton njohuritë e re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Modifikimi emrit të fush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Field Name Column- Shtylla ku mund të ndryshohet emri i fushave të krijua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Data Type Column- Shtylla me të dhë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Description Column- Përshkrimi shtyll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Field Proper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het se çfarë synohet të realizohet me këto modifik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Prezantimi dhe demonstrimi i rezultateve të arritura. (punë në grupe, në  dyshe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ësuesi/ja shënon në tabelë modifikimet që do të realizohen për tabelën </w:t>
            </w:r>
            <w:r>
              <w:rPr>
                <w:rFonts w:cs="Times New Roman" w:ascii="Times New Roman" w:hAnsi="Times New Roman"/>
                <w:i/>
              </w:rPr>
              <w:t>Nxënësit</w:t>
            </w:r>
            <w:r>
              <w:rPr>
                <w:rFonts w:cs="Times New Roman" w:ascii="Times New Roman" w:hAnsi="Times New Roman"/>
              </w:rPr>
              <w:t xml:space="preserve">.P.sh., ndryshimi i parametrave të tabelës që janë deklaruar, numri i telefonit, apo adresa. Shtimi dhe heqja e fushav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përfundim të kryerjes së veprimeve, nxënësit/et duhet të përshkruajnë rrugën e ndjekur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:</w:t>
            </w:r>
            <w:r>
              <w:rPr>
                <w:rFonts w:cs="Times New Roman" w:ascii="Times New Roman" w:hAnsi="Times New Roman"/>
                <w:lang w:val="it-IT"/>
              </w:rPr>
              <w:t xml:space="preserve"> Mësuesi/ja harton një minitest për të matur përvetësimin e njohurive nga ana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- Punohet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3:00Z</dcterms:modified>
  <cp:revision>124</cp:revision>
  <dc:subject/>
  <dc:title/>
</cp:coreProperties>
</file>