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45"/>
        <w:gridCol w:w="1803"/>
        <w:gridCol w:w="2418"/>
        <w:gridCol w:w="2418"/>
      </w:tblGrid>
      <w:tr>
        <w:trPr>
          <w:trHeight w:val="437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V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XI</w:t>
            </w:r>
          </w:p>
        </w:tc>
      </w:tr>
      <w:tr>
        <w:trPr>
          <w:trHeight w:val="744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Tema mësimore 4.10: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Krijimi i formave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ituata e të nxënit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do të hartojnë një plan për krijimin e një forme personale logimi në web, duke shfrytëzuar njohuritë e programimit në Visual Basic.</w:t>
            </w:r>
          </w:p>
        </w:tc>
      </w:tr>
      <w:tr>
        <w:trPr>
          <w:trHeight w:val="954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 xml:space="preserve">Krijon një form logimi në gjuhën e programimit </w:t>
            </w:r>
            <w:r>
              <w:rPr>
                <w:rFonts w:cs="Times New Roman" w:ascii="Times New Roman" w:hAnsi="Times New Roman"/>
                <w:i/>
                <w:color w:val="000000"/>
              </w:rPr>
              <w:t>Visual Basic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ogin form.</w:t>
            </w:r>
          </w:p>
        </w:tc>
      </w:tr>
      <w:tr>
        <w:trPr>
          <w:trHeight w:val="1134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</w:t>
            </w:r>
            <w:r>
              <w:rPr>
                <w:rFonts w:cs="Times New Roman" w:ascii="Times New Roman" w:hAnsi="Times New Roman"/>
                <w:color w:val="000000"/>
              </w:rPr>
              <w:t>: Tik 11, internet, programi Visual Basic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Lidhja me fushat e tjera ose me temat ndërkurrikulare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jo temë mësimore është e lidhur ngushtë me matematikën.</w:t>
            </w:r>
          </w:p>
        </w:tc>
      </w:tr>
      <w:tr>
        <w:trPr>
          <w:trHeight w:val="316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5643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parë: Punë në grup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/et do të ndahen në grupe pune 3-4 veta. Ata do të ndërtojnë një plan pune, për krijimin e një forme logimi në internet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Grupet do të kenë një kohë paraprake për të paraqitur një strukturë të formës s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>ë logimit</w:t>
            </w:r>
            <w:r>
              <w:rPr>
                <w:rFonts w:cs="Times New Roman" w:ascii="Times New Roman" w:hAnsi="Times New Roman"/>
                <w:color w:val="000000"/>
              </w:rPr>
              <w:t>: elementet e saj, qëllimi përse do të shërbej si dhe cilët elemente të VB do të përdoren për krijimin e saj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: Njohuri të re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Mësuesi/ja demostron në tabelë hapat që ndiqen në VB për krijimin e një forme logimi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Krijimi i një projekti të ri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Emërtimi projektit dhe ruajtja e tij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Demostrohet plotësimi i formës me elementet e nevojshëm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Shkruhet në tabelë kodi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tretë: Punë e drejtua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ën drejtimin e mësuesit/es nxënësit do të rikrijojnë formën e dhënë si shembull në librin TIK 11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rma do të ketë këto elemente bazë: Etiketën 1 – Login Form Student, Etiketën 2 –Username (përdoruesi), Etiketën 3- Password (fjalëkalimi)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y TextBox, që do të vendosen pranë etiketave 2 dhe 3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y buton Login dhe Cancel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 butonin Login, kodi do të kopjohet nga shembulli i dhënë në librin TIK 11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e avancuar në TIK mund të ndryshojnë elementet e formë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ë përfundim të detyrës do të diskutohen rezultatet e arritura.</w:t>
            </w:r>
          </w:p>
        </w:tc>
      </w:tr>
      <w:tr>
        <w:trPr>
          <w:trHeight w:val="30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Vlerësimi: </w:t>
            </w:r>
            <w:r>
              <w:rPr>
                <w:rFonts w:cs="Times New Roman" w:ascii="Times New Roman" w:hAnsi="Times New Roman"/>
                <w:color w:val="000000"/>
              </w:rPr>
              <w:t>Vlerësimi do të bazohet në bashkëpunimin në grup, në pavarësinë dhe origjinalitetin krijues.</w:t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MS Mincho;ＭＳ 明朝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14:22:00Z</dcterms:created>
  <dc:creator>User</dc:creator>
  <dc:description/>
  <cp:keywords/>
  <dc:language>en-US</dc:language>
  <cp:lastModifiedBy>User Ideart</cp:lastModifiedBy>
  <dcterms:modified xsi:type="dcterms:W3CDTF">2017-09-18T08:25:00Z</dcterms:modified>
  <cp:revision>130</cp:revision>
  <dc:subject/>
  <dc:title/>
</cp:coreProperties>
</file>