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5.2 </w:t>
            </w:r>
            <w:r>
              <w:rPr>
                <w:rFonts w:cs="Times New Roman" w:ascii="Times New Roman" w:hAnsi="Times New Roman"/>
                <w:lang w:val="it-IT"/>
              </w:rPr>
              <w:t>Konstruktorët në Java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iskutojnë në klasë si inicializohen objektet në Java dhe cili është roli metodës në inicializimin e objekteve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rolin e konstruktorëve në Java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konstru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ami Java, platforma Eclipse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isht, Gjuha dhe komunikim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ësuesi/ja pyet diskuton me klasën mbi metodën dhe inicializimin e objekteve në Java. Paraqitet si një metodë speciale, në Java, përdorimi i </w:t>
            </w:r>
            <w:r>
              <w:rPr>
                <w:rFonts w:cs="Times New Roman" w:ascii="Times New Roman" w:hAnsi="Times New Roman"/>
                <w:i/>
                <w:lang w:val="it-IT"/>
              </w:rPr>
              <w:t>Constructor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prezanton në tabelë, konceptin e ri mbi konstruktorë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het kur dhe si përdoren konstruktorët (me krijimin e një objekt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het roli i konstruktorit në ndërtimin e vlerave të një objekti dhe shpjegohet edhe arsyeja e emërtimit të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hen tiparet e kontruktorit, p.sh., emërtimi i njëjtë me kla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Klasa Student- Konstruktori Stud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mostrohet kategorizimi i konstruktor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Default constructor- Parametrized construc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lustrohet koncepti i ndërtimit të konstruktorit me shembu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ën drejtimin e mësuesit/es nxënësit/et zbatojnë shembullin e dhënë në librin TIK 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rogramuesi nuk ka ndërtuar një konstruktor në shembullin e parë.  Nxënësit/ et do ta testojnë kodin dhe do të diskutojnë mbi vlerat null dhe 0 të përcaktuara nga kompajler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unohet edhe me shembullin 2, ku konstruktori ka dy vlera të dhëna. Bëhet krahasimi mes dy shembujv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>Mësuesi vlerëson gjatë gjithë kohës. Gjithashtu përdor një listë kontrolli për të matur arritjet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7:00Z</dcterms:modified>
  <cp:revision>122</cp:revision>
  <dc:subject/>
  <dc:title/>
</cp:coreProperties>
</file>