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"/>
        <w:gridCol w:w="810"/>
        <w:gridCol w:w="2250"/>
        <w:gridCol w:w="144"/>
        <w:gridCol w:w="239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EKNOLOGJI &amp; TI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IK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XI</w:t>
            </w:r>
          </w:p>
        </w:tc>
      </w:tr>
      <w:tr>
        <w:trPr>
          <w:trHeight w:val="1265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5. 6 </w:t>
            </w:r>
            <w:r>
              <w:rPr>
                <w:rFonts w:cs="Times New Roman" w:ascii="Times New Roman" w:hAnsi="Times New Roman"/>
                <w:lang w:val="it-IT"/>
              </w:rPr>
              <w:t xml:space="preserve">Koncepti public dhe privat  në Java. 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xënësit/et vëzhgojnë disa nga kodet e shkruara në Java gjatë temave të mëparshme mësimore. Identifikojnë fjalët kyçe protected void, private int dhe diskutojnë rreth tyre.</w:t>
            </w:r>
          </w:p>
        </w:tc>
      </w:tr>
      <w:tr>
        <w:trPr>
          <w:trHeight w:val="880" w:hRule="atLeast"/>
        </w:trPr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ën dallimin mes modifikuesve të Java, public, privat, protected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ublic, priv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TIK 11, progami Java, platforma Eclipse etj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lisht, Gjuha dhe komunikimi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Punë në grup, 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bën një përsëritje të njohurive të marra për metodat. Diskutohet rreth rolit modifikues që luajnë këto metoda në gjuhën e programimit Jav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. 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u prezanton në tabelë, konceptet mbi modifikues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odifikuesi public- konsiderohet modifikuesi më lehtësisht i përdorur në Java. Kërkohet një argumentim nga nxënësit për këtë koncept duke e lidhur me klasat dhe metod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ë të njëjtën mënyrë veprohet për konceptet modifikues privat dhe protec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Jepen tiparet e modifikues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Modifikuesi publik është më pak i sigurt nga të gjithë modifikuesit e tjer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- Rikujtohen njohuritë e mara për gjuhën Java, mbi enkapsulimi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Shpjegohet lidhja e këtij tipari të gjuhës së programimit Java me metodën priva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- Paketat pa modifikue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Konceptet shoqërohen me shembu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në grupe, në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ën drejtimin e mësuesit/es nxënësit/et do të shkruajnë dhe ekzekutojnë kodet e dhëna si shembu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ër secilin shembull do të përdoren modifikues të ndryshë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ezultatet e shfaqura në konsolë do të diskutohen në klasë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. 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Nxënësit do të punojnë me rubrikën “Veprimtari”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0:18:00Z</dcterms:modified>
  <cp:revision>126</cp:revision>
  <dc:subject/>
  <dc:title/>
</cp:coreProperties>
</file>