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402"/>
        <w:gridCol w:w="1446"/>
        <w:gridCol w:w="2418"/>
        <w:gridCol w:w="2418"/>
      </w:tblGrid>
      <w:tr>
        <w:trPr>
          <w:trHeight w:val="4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I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4.5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peratorët krahasues dhe logjikë në Visual Basic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iskutojnë rreth operatorëve krahasues që ata përdorin në shkencat egzakte. Ata bëjnë kërkime në internet dhe mbi bazën e njohurive të klasës së 10 sjellin shembuj të përdorimit në gjuhët e programimit.</w:t>
            </w:r>
          </w:p>
        </w:tc>
      </w:tr>
      <w:tr>
        <w:trPr>
          <w:trHeight w:val="1368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operatorët krahasue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 operatorët krahasue në shkrimin e kodeve në Visual Basic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 e madh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 e vogël</w:t>
            </w:r>
          </w:p>
        </w:tc>
      </w:tr>
      <w:tr>
        <w:trPr>
          <w:trHeight w:val="113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1, internet, programi Visual Basic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jo temë mësimore është e lidhur ngushtë me matematikën.</w:t>
            </w:r>
          </w:p>
        </w:tc>
      </w:tr>
      <w:tr>
        <w:trPr>
          <w:trHeight w:val="31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643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Brainstorm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sesi/ja fton nxënësit/et në tabelë të sjellin shembuj operatorë krahasues që ata përdorin në lëndën e matematikës.</w:t>
            </w:r>
          </w:p>
          <w:tbl>
            <w:tblPr>
              <w:tblW w:w="5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2"/>
              <w:gridCol w:w="3325"/>
            </w:tblGrid>
            <w:tr>
              <w:trPr>
                <w:trHeight w:val="377" w:hRule="atLeast"/>
              </w:trPr>
              <w:tc>
                <w:tcPr>
                  <w:tcW w:w="2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peratori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shkrim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&gt;&lt;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ë e madhe, më e vogël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2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&gt;=, &lt; =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ë e madhe ose barabartë...etj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sjellin shembuj nga njohuritë e mëparshme mbi programimin të përdorimit të operatorëve krahasues në shkrimin e kodeve të ndrysh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Mësuesi/ja demostron një shembull të përdorimit të operatorëve krahasu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Paraqet një demo për operatorin less than/greater than (më i vogël se, më i madh se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Shpjegohen elementet e formës: Texbox dhe buton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Shpjegohet emërtimi dhe roli i secilit prej këtyre elemente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Shkruhet kodi në tabelë, i cili kopjohet nga klasa në skedarin e hapur në Visual Basic, me emërtimin IdDem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Ekzekutohet kod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xënësit/et diskutojnë me njëri –tjetrin rezultat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n drejtimin e mësuesit/es klasa do të krijojë një projekt për operatorët and dhe or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këtë fazë nxënësit/et do të krijojnë në mënyrë të pavarur aplikacionin And dhe Or në VB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formën e krijuar do të shtohen me ndihmën e mësuesit/es dy TextBox dhe një buton kontrolli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ërtohen në Properties sipas udhëzimeve të mësuesit/es TextBox dhe butoni kontrollit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di do të shkruhet në tabelë nga mësuesi/ja duke shpjeguar ndërtimin e tij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di do të ekzektuohet dhe rezultatet do të krahasohen.</w:t>
            </w:r>
          </w:p>
        </w:tc>
      </w:tr>
      <w:tr>
        <w:trPr>
          <w:trHeight w:val="3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Bëhet një vlerësim me një listë treguesish.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8T08:24:00Z</dcterms:modified>
  <cp:revision>128</cp:revision>
  <dc:subject/>
  <dc:title/>
</cp:coreProperties>
</file>