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939"/>
        <w:gridCol w:w="2301"/>
        <w:gridCol w:w="2070"/>
      </w:tblGrid>
      <w:tr>
        <w:trPr>
          <w:trHeight w:val="30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EKNOLOGJI &amp; TIK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I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XI</w:t>
            </w:r>
          </w:p>
        </w:tc>
      </w:tr>
      <w:tr>
        <w:trPr>
          <w:trHeight w:val="893" w:hRule="atLeast"/>
        </w:trPr>
        <w:tc>
          <w:tcPr>
            <w:tcW w:w="5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4.8 </w:t>
            </w:r>
            <w:r>
              <w:rPr>
                <w:rFonts w:cs="Times New Roman" w:ascii="Times New Roman" w:hAnsi="Times New Roman"/>
                <w:lang w:val="it-IT"/>
              </w:rPr>
              <w:t>Funksionet matematikore në Visual Basic.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/et diskutojnë për përdorimin e operatorëve matematikorë në Visual Basic.</w:t>
            </w:r>
          </w:p>
        </w:tc>
      </w:tr>
      <w:tr>
        <w:trPr>
          <w:trHeight w:val="898" w:hRule="atLeast"/>
        </w:trPr>
        <w:tc>
          <w:tcPr>
            <w:tcW w:w="7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baton disa nga funksionet matematikore në Visual Basic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Fjalët kyçe:</w:t>
            </w:r>
            <w:r>
              <w:rPr>
                <w:rFonts w:cs="Times New Roman" w:ascii="Times New Roman" w:hAnsi="Times New Roman"/>
                <w:lang w:val="it-IT"/>
              </w:rPr>
              <w:t xml:space="preserve"> Math Func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820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TIK 11, programi Visual Basic etj.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matika.</w:t>
            </w:r>
          </w:p>
        </w:tc>
      </w:tr>
      <w:tr>
        <w:trPr>
          <w:trHeight w:val="282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>
          <w:trHeight w:val="4609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Punë në grup, 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 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i drejton klasës disa pyetje fronta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A mendoni se operatorët aritmetikë janë të domosdoshëm për të ndërtuar funksionet matematikor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Çfarë mendoni se procesojnë funksionet matematikore në Visual Basic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Si mund të përdoren operatorët aritmetikë në Visual Basi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( 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ja prezanton disa nga funksionet kryesore matematikore që përdor Visual Basi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h Func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 Func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ksioni Ex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Shkruan në tabelë sintaksën e funksioneve të mësipërme p.sh., </w:t>
            </w:r>
            <w:r>
              <w:rPr>
                <w:rFonts w:cs="Times New Roman" w:ascii="Times New Roman" w:hAnsi="Times New Roman"/>
                <w:i/>
              </w:rPr>
              <w:t>Math. Exp (number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stron funksionet me një shembull të dhënë në librin TIK 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on në klasë hapat e ndjekura për ndërtimin e funksion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 (punë në grupe, në 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/et punojnë në kompjuterin shembullin e dhënë nga mësues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ojnë në klasë rezultatet e shfaqen nga ekzekutimi i kod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ësuesi/ja jep shembuj të funksioneve matematikore Abs Function dhe Fix Function. </w:t>
            </w:r>
          </w:p>
        </w:tc>
      </w:tr>
      <w:tr>
        <w:trPr>
          <w:trHeight w:val="74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gjatë gjithë kohës, duke u kujdesur për çdo përgjigje të kërkesave të ushtrimeve, nxjerrjen e konkluzioneve. </w:t>
            </w:r>
          </w:p>
        </w:tc>
      </w:tr>
      <w:tr>
        <w:trPr>
          <w:trHeight w:val="790" w:hRule="atLeast"/>
        </w:trPr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Detyrat e dhëna për punë të pavarur </w:t>
            </w:r>
            <w:r>
              <w:rPr>
                <w:rFonts w:cs="Times New Roman" w:ascii="Times New Roman" w:hAnsi="Times New Roman"/>
                <w:lang w:val="it-IT"/>
              </w:rPr>
              <w:t xml:space="preserve"> Nxënësit do të zhvillojnë ushtrimet e rubrikës “Veprimtari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xënësit/et në përfundim të ekzekutimit të kodit, do të përshkruajnë rezultatin dhe do të shpjegojnë se cili prej funksioneve matematikore u shfaq në konsolë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4:22:00Z</dcterms:created>
  <dc:creator>User</dc:creator>
  <dc:description/>
  <cp:keywords/>
  <dc:language>en-US</dc:language>
  <cp:lastModifiedBy>User Ideart</cp:lastModifiedBy>
  <dcterms:modified xsi:type="dcterms:W3CDTF">2017-09-14T10:17:00Z</dcterms:modified>
  <cp:revision>125</cp:revision>
  <dc:subject/>
  <dc:title/>
</cp:coreProperties>
</file>