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909"/>
        <w:gridCol w:w="793"/>
        <w:gridCol w:w="2212"/>
        <w:gridCol w:w="142"/>
        <w:gridCol w:w="235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usha TEKNOLOGJI &amp; TIK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ënda TIK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hkalla V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lasa XI</w:t>
            </w:r>
          </w:p>
        </w:tc>
      </w:tr>
      <w:tr>
        <w:trPr>
          <w:trHeight w:val="1012" w:hRule="atLeast"/>
        </w:trPr>
        <w:tc>
          <w:tcPr>
            <w:tcW w:w="4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Tema mësimore: 1.2 </w:t>
            </w:r>
            <w:r>
              <w:rPr>
                <w:rFonts w:cs="Times New Roman" w:ascii="Times New Roman" w:hAnsi="Times New Roman"/>
                <w:lang w:val="it-IT"/>
              </w:rPr>
              <w:t>Siguria në rrjet</w:t>
            </w:r>
          </w:p>
        </w:tc>
        <w:tc>
          <w:tcPr>
            <w:tcW w:w="4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ituata e të nxënit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kutim në klasë mbi sigurinë e informacionit në internet. Identifikim i rreziqeve që mbart informacioni online.</w:t>
            </w:r>
          </w:p>
        </w:tc>
      </w:tr>
      <w:tr>
        <w:trPr/>
        <w:tc>
          <w:tcPr>
            <w:tcW w:w="7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>Rezultatet e të nxënit të kompetencave të fushës sipas temës mësimor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Nxënësi: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jeh konceptin “siguri” në internet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ntifikon rrugët dhe mjetet që ndihmojnë për sigurinë në rrjet.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Fjalët kyçe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it-IT"/>
              </w:rPr>
              <w:t>siguri</w:t>
            </w:r>
            <w:r>
              <w:rPr>
                <w:rFonts w:cs="Times New Roman" w:ascii="Times New Roman" w:hAnsi="Times New Roman"/>
                <w:b/>
                <w:lang w:val="it-IT"/>
              </w:rPr>
              <w:t xml:space="preserve">, </w:t>
            </w:r>
            <w:r>
              <w:rPr>
                <w:rFonts w:cs="Times New Roman" w:ascii="Times New Roman" w:hAnsi="Times New Roman"/>
                <w:lang w:val="it-IT"/>
              </w:rPr>
              <w:t>rrjet, interne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Burimet:</w:t>
            </w:r>
            <w:r>
              <w:rPr>
                <w:rFonts w:cs="Times New Roman" w:ascii="Times New Roman" w:hAnsi="Times New Roman"/>
                <w:lang w:val="it-IT"/>
              </w:rPr>
              <w:t xml:space="preserve"> teksti, internet, rrjeti fizik i pajisjeve digjitale në klasë.</w:t>
            </w:r>
          </w:p>
        </w:tc>
        <w:tc>
          <w:tcPr>
            <w:tcW w:w="5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dhja me fushat e tjera ose me temat ndërkurrikular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juha dhe komunikimi, shoqëria dhe mjedisi.</w:t>
            </w:r>
          </w:p>
        </w:tc>
      </w:tr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etodologjia, teknikat e përdorura, veprimtaritë e nxënësve.</w:t>
            </w:r>
          </w:p>
        </w:tc>
      </w:tr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Organizimi i orës së mësimit. </w:t>
            </w:r>
            <w:r>
              <w:rPr>
                <w:rFonts w:cs="Times New Roman" w:ascii="Times New Roman" w:hAnsi="Times New Roman"/>
                <w:lang w:val="it-IT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it-IT"/>
              </w:rPr>
              <w:t>Metodologjia:</w:t>
            </w:r>
            <w:r>
              <w:rPr>
                <w:rFonts w:cs="Times New Roman" w:ascii="Times New Roman" w:hAnsi="Times New Roman"/>
                <w:b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lang w:val="it-IT"/>
              </w:rPr>
              <w:t>Diskuti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it-IT"/>
              </w:rPr>
              <w:t xml:space="preserve">Veprimtaria e të nxënit: </w:t>
            </w:r>
            <w:r>
              <w:rPr>
                <w:rFonts w:cs="Times New Roman" w:ascii="Times New Roman" w:hAnsi="Times New Roman"/>
                <w:lang w:val="it-IT"/>
              </w:rPr>
              <w:t>Punë në grup, veprimtari e udhëhequ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it-IT"/>
              </w:rPr>
            </w:pPr>
            <w:r>
              <w:rPr>
                <w:rFonts w:cs="Times New Roman" w:ascii="Times New Roman" w:hAnsi="Times New Roman"/>
                <w:b/>
                <w:i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>a. Lidhja e temës me njohuritë e mëparshme të nxënësve(Parashikimi i të nxënit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Nxënësit diskutojnë rreth historikut të lindjes së internetit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Cili ishte qëllimi i shpikjes së tij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Përse në ditët e sotme siguria e internetit është një çështje që na përket të gjithë neve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. Ndërtimi i njohurive të reja.( vëzhgo-analizo- diskuto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Mësues/i/ja u prezanton në tabelë, skemat me të cilat sigurohet komunikimi ynë në rrje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Si realizohet procesi i kodimit të informacionit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Cili është roli i rrjeteve publike dhe rrjeteve private në sigurimin e rrjetit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Shpjegohen konceptet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- sigurim i konfidencialiteti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- sigurimi i integritetit të komunikimi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- sigurim i disponibiliteti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. Prezantimi dhe demonstrimi i rezultateve të arritura.(punë në grupe, në  dyshe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bështetur në njohuritë e mara në pjesën e parë të orës së mësimit, mësuesi/ja kërkon nga klasa të shkruaj në fletore disa nga pasojat që vijnë nga thyerja e sigurisë në rrjet. Ajo nxit  nxënësit të ndërgjegjësohen rreth rrezikshmërisë së këtij fenomeni. Mospërdorimit të njohurive informatike për veprime të paligjshme. </w:t>
            </w:r>
          </w:p>
        </w:tc>
      </w:tr>
      <w:tr>
        <w:trPr>
          <w:trHeight w:val="70" w:hRule="atLeast"/>
        </w:trPr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Vlerësimi: </w:t>
            </w:r>
            <w:r>
              <w:rPr>
                <w:rFonts w:cs="Times New Roman" w:ascii="Times New Roman" w:hAnsi="Times New Roman"/>
                <w:lang w:val="it-IT"/>
              </w:rPr>
              <w:t xml:space="preserve">Mësuesi vlerëson gjatë gjithë kohës, duke u kujdesur për çdo përgjigje të kërkesave të ushtrimeve, nxjerrjen e konkluzioneve. </w:t>
            </w:r>
          </w:p>
        </w:tc>
      </w:tr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Detyrat e dhëna për punë të pavarur: </w:t>
            </w:r>
            <w:r>
              <w:rPr>
                <w:rFonts w:cs="Times New Roman" w:ascii="Times New Roman" w:hAnsi="Times New Roman"/>
                <w:lang w:val="it-IT"/>
              </w:rPr>
              <w:t>Nxënësit do të përgatisin një detyrë, ku do të analizojnë një prej koncepteve të sigurisë. Ata do të sjellin argumente për rëndësinë që luan siguria në përdorimin etik të internetit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/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0T14:22:00Z</dcterms:created>
  <dc:creator>User</dc:creator>
  <dc:description/>
  <cp:keywords/>
  <dc:language>en-US</dc:language>
  <cp:lastModifiedBy>User Ideart</cp:lastModifiedBy>
  <dcterms:modified xsi:type="dcterms:W3CDTF">2017-09-14T10:12:00Z</dcterms:modified>
  <cp:revision>122</cp:revision>
  <dc:subject/>
  <dc:title/>
</cp:coreProperties>
</file>