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7"/>
        <w:gridCol w:w="793"/>
        <w:gridCol w:w="2211"/>
        <w:gridCol w:w="142"/>
        <w:gridCol w:w="235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630" w:hRule="atLeast"/>
        </w:trPr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1.1 </w:t>
            </w:r>
            <w:r>
              <w:rPr>
                <w:rFonts w:cs="Times New Roman" w:ascii="Times New Roman" w:hAnsi="Times New Roman"/>
                <w:lang w:val="it-IT"/>
              </w:rPr>
              <w:t>Rrjetet kompjuterike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në klasë mbi komunikimin online.</w:t>
            </w:r>
          </w:p>
        </w:tc>
      </w:tr>
      <w:tr>
        <w:trPr/>
        <w:tc>
          <w:tcPr>
            <w:tcW w:w="7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nceptin rrjet kompjuterik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llojet e ndryshme të rrjeteve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rjet, VAN, LAN, intranet, ekstra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internet, rrjeti fizik i pajisjeve digjitale në klasë.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6019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diskutojnë rreth komunikimit online. Ata sjellin shembuj të këtij komunikimi me pajisje të ndryshme digjitale si p.sh., kompjuter, laptop, iphone, smartphone, ipad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ose nëse ka projektor në power point modelet e rrjeteve kompjuterike, me të cilat nxënësit janë njohur në klasën e 10-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tron pyetjen – Cilat janë arsyet e lidhjes së kompjuterave në rr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dërton skemën e përgjigjeve të nxënësve të ndry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ndit përgjigjet më të sak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ëhet krahasimi mes rrjeteve sipas tipologj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frytëzohen njohuritë e mara më parë nga nxënësit për rrjet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ndalet tek njohuritw e reja: Internet[ok-u, ekstraneti, intrane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o të përgatisin një përmbledhje ku do të prezantojnë rrjetet dhe karakteristikat e tyre. Përmbledhja do të lexohet para klasës dhe do të diskutohet për veçoritë e secilit prej rrjeteve.</w:t>
            </w:r>
          </w:p>
          <w:tbl>
            <w:tblPr>
              <w:tblW w:w="7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7"/>
              <w:gridCol w:w="1557"/>
              <w:gridCol w:w="1557"/>
              <w:gridCol w:w="1558"/>
              <w:gridCol w:w="1558"/>
            </w:tblGrid>
            <w:tr>
              <w:trPr/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AN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VAN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ternetwork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kstranet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ntranet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ërgatisin një ese argumentuese mbi anët pozitive dhe negative të përdorimit të rrjetave kompjuterik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2:00Z</dcterms:modified>
  <cp:revision>122</cp:revision>
  <dc:subject/>
  <dc:title/>
</cp:coreProperties>
</file>