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10"/>
        <w:gridCol w:w="810"/>
        <w:gridCol w:w="2250"/>
        <w:gridCol w:w="144"/>
        <w:gridCol w:w="239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EKNOLOGJI &amp; T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IK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X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5. 4 </w:t>
            </w:r>
            <w:r>
              <w:rPr>
                <w:rFonts w:cs="Times New Roman" w:ascii="Times New Roman" w:hAnsi="Times New Roman"/>
                <w:lang w:val="it-IT"/>
              </w:rPr>
              <w:t>Metoda  në Java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vëzhgojnë strukturën e metodës në Java. Diskutojnë për rolin që luan metoda në gjuhën e programimit Java.</w:t>
            </w:r>
          </w:p>
        </w:tc>
      </w:tr>
      <w:tr>
        <w:trPr>
          <w:trHeight w:val="916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rolin e metodës si pjesë e kodit në Java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object, meth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11, progami Java, platforma Eclipse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lisht, Gjuha dhe komunikim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416560</wp:posOffset>
                      </wp:positionV>
                      <wp:extent cx="3244850" cy="3517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4680" cy="351720"/>
                                <a:chOff x="0" y="0"/>
                                <a:chExt cx="3244680" cy="35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56360" cy="35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etod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231920" y="264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1920" y="97920"/>
                                  <a:ext cx="73008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o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7280" y="97920"/>
                                  <a:ext cx="88776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rogramim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7pt;margin-top:32.8pt;width:255.5pt;height:27.7pt" coordorigin="1274,656" coordsize="5110,55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274;top:656;width:1190;height:5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metod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214;top:107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3214;top:810;width:114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ko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86;top:810;width:1397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programim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it-IT"/>
              </w:rPr>
              <w:t>Mësuesi/ja shkruan fjalën metodë në tabelë. Kërkon nga nxënësit/et të japin sa më shumë ide me një fjalë që tregojnë lidhjen mes saj dhe gjuhës së programimit Java. Pra të krijojnë një hartë ide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5080</wp:posOffset>
                      </wp:positionV>
                      <wp:extent cx="394970" cy="61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8.15pt;margin-top: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në tabelë, konceptin mbi metodë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hkruan përkufizimin mbi metodën si koncept i gjuhës së programimit Jav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ton klasën të diskutojnë rreth këtij koncep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ën dallimin mes klasës/ fushës dhe metodë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araqet tri metodat bazë të gjuhës së programimit Java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ublic, privat, protec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hpjegon veçoritë e secilës prej tyre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nxënësit/et do të zbërthejnë elementet përkatës të shembullit të dhënë në librin TIK 11 –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return type –int ty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method name- int tot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ndryshorja – aNumb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Bëhen disa pyetje frontale mbi konceptet e rej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se metoda është publike, a është ajo e aksesueshme nga çdo klasë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ili është dallimi mes metodës private nga metoda protect?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4:22:00Z</dcterms:created>
  <dc:creator>User</dc:creator>
  <dc:description/>
  <cp:keywords/>
  <dc:language>en-US</dc:language>
  <cp:lastModifiedBy>User Ideart</cp:lastModifiedBy>
  <dcterms:modified xsi:type="dcterms:W3CDTF">2017-09-14T10:18:00Z</dcterms:modified>
  <cp:revision>124</cp:revision>
  <dc:subject/>
  <dc:title/>
</cp:coreProperties>
</file>