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720"/>
        <w:gridCol w:w="810"/>
        <w:gridCol w:w="2250"/>
        <w:gridCol w:w="144"/>
        <w:gridCol w:w="2394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EKNOLOGJI &amp; TIK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IK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XI</w:t>
            </w:r>
          </w:p>
        </w:tc>
      </w:tr>
      <w:tr>
        <w:trPr>
          <w:trHeight w:val="928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 2.3 </w:t>
            </w:r>
            <w:r>
              <w:rPr>
                <w:rFonts w:cs="Times New Roman" w:ascii="Times New Roman" w:hAnsi="Times New Roman"/>
                <w:lang w:val="it-IT"/>
              </w:rPr>
              <w:t>Krijimi tabelave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 mbi tabelat me të dhëna, përmbatjen e tyre dhe çfarë ato përfaqësojnë në Access.</w:t>
            </w:r>
          </w:p>
        </w:tc>
      </w:tr>
      <w:tr>
        <w:trPr/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eh konceptet fushë, record, primary ke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jon tabela të thjeshta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field, record, table, primary key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kompjuter, teksti Tik 11, programi i paketës Office, Access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matika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Punë në grup, 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Mësuesi/ja diskuton me nxënësit/et për përdorimin e tabelave në Access dhe Excel. Bën dallimin mes tyr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Bëhet demostrimi grafik me projektor ose në kompjuter i tabelave në dy programet përkatë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Mësuesi/ja diskuton me nxënësit/et për përdorimin e tabelave në Access dhe Excel. Bën dallimin mes tyr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>Bëhet demostrimi grafik me projektor ose në kompjuter i tabelave në dy programet përkatë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( 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prezanton njohuritë e rej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Çfarë do të thotë fushë (field) në Access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ërse të dhënat quhen rekorde (record)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Jepet shembulli i plotësimit të fushave me të dhën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uajtja e tabelës dhe emërtimi saj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Çelësi primar dhe indeksi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(punë në grupe, në 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ohet shembulli i dhënë në libër për caktimin e çelësit primar dhe indeks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e tregon me kompjuter dhe klasa ndjek hap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ohet për rezultatin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Vlerësimi:</w:t>
            </w:r>
            <w:r>
              <w:rPr>
                <w:rFonts w:cs="Times New Roman" w:ascii="Times New Roman" w:hAnsi="Times New Roman"/>
                <w:lang w:val="it-IT"/>
              </w:rPr>
              <w:t xml:space="preserve"> Mësuesi/ja harton një minitest për të matur përvetësimin e njohurive nga ana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Detyrat e dhëna për punë të pavarur</w:t>
            </w:r>
            <w:r>
              <w:rPr>
                <w:rFonts w:cs="Times New Roman" w:ascii="Times New Roman" w:hAnsi="Times New Roman"/>
                <w:lang w:val="it-IT"/>
              </w:rPr>
              <w:t xml:space="preserve"> - Punohet me rubrikën “Veprimtari”. Nxënësit/et do të ndërtojnë një tabelë. Në tabelë do të përcaktojnë çelësin primar dhe indeksin. Do të përshkruajnë rrugën që ndoqën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0:13:00Z</dcterms:modified>
  <cp:revision>123</cp:revision>
  <dc:subject/>
  <dc:title/>
</cp:coreProperties>
</file>