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66495</wp:posOffset>
            </wp:positionH>
            <wp:positionV relativeFrom="paragraph">
              <wp:posOffset>-213360</wp:posOffset>
            </wp:positionV>
            <wp:extent cx="6365240" cy="8477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NISTRIA E ARSIMIT, SPORTIT DHE RINISË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EJTORIA ARSIMORE RAJONALE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KOLLA: 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PLANI MËSIMOR VJETOR KLASA XII SHKALLA V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FUSHA: TEKNOLOGJI &amp; TI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LËNDA: TIK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543"/>
        <w:gridCol w:w="3635"/>
      </w:tblGrid>
      <w:tr>
        <w:trPr>
          <w:trHeight w:val="1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atik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-791210</wp:posOffset>
                      </wp:positionV>
                      <wp:extent cx="8220075" cy="330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0075" cy="33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LANIFIKIMI VJETOR TIK ME ZGJEDHJE 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7.25pt;height:26pt;mso-wrap-distance-left:9.05pt;mso-wrap-distance-right:9.05pt;mso-wrap-distance-top:0pt;mso-wrap-distance-bottom:0pt;margin-top:-62.3pt;mso-position-vertical-relative:text;margin-left:1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ANIFIKIMI VJETOR TIK ME ZGJEDHJE 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përndarja e përmbatjes së lëndës</w:t>
            </w:r>
          </w:p>
        </w:tc>
      </w:tr>
      <w:tr>
        <w:trPr>
          <w:trHeight w:val="6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tator – Dhjet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orë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nar- Mar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orë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ill – Qersh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orë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OTA E KOMPJUTER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bidi="ar-YE"/>
              </w:rPr>
              <w:t>or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Arkitektura Von Neumann e kompjuter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Cikli fetch –execu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Karakteristikat e CPU, kujtesa cac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Njësia e përpunimit grafik GP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 Pajisjet ruajtëse optike, magnetikes ose “flash”. Përparësitë dhe mangësi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 Karakteristikat e sistemeve operative, dallim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 Programet “utility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 Dallimet mes bashkuesve, kompiluesve dhe interpretues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 Projek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 Punë praktikes- Zgjedhja e aplikacioneve softwer-ike për familjen/kompanitë private etj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GORITMIK DHE PROGRAMI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r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Zhvillimi i algoritmeve të efektsh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Teknikat e rekursivitetit dhe “përça e sundo”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Përkufizimi O-së, së madh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Kompleksiteti i algoritmev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Krahasimi i algoritmev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 Qasjet declarative dhe imperative </w:t>
              <w:br/>
              <w:t>në programi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 Stivat (pilat) dhe radhë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 Njohje me gjuhën “Python”. Konstante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 Operatorët e hyrjes –daljes dhe vlerëdhën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 Instruksionet ciklike në “Python”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 Përdorimi i tipave “string” dhe “array” për zgjidhjen e detyrav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 Funksionet në “Python”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 Gjetja e gabimeve në program (debug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4 Rritja e efektshmërisë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5 Funksionet logjik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6 Hartat Karnaug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 Projek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AT E TË DHËNAVE DHE MENAXHIMI I TY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or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 Hyrje në bazën e të dhënave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2 Bazat e të dhënave relacionale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3 Çelësi primar, çelësi i huaj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4 Njësia karakteristikat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5 Integriteti referencial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6 Normalizimi i bazës së të dhënave. Formularët “normalë” të parë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.7 Formularët “normal” të dytë, të tretë. 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8 Shkëmbimet e bazave të të dhënave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9 Integriteti i të dhënave dhe vetitë e shkëmbimeve (ACID)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0 SQL (Structured Query Language)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1 Ushtrime për përdorimin e operatorëve Join, Union në SQL.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12 Projekt (2 orë)</w:t>
            </w:r>
          </w:p>
          <w:p>
            <w:pPr>
              <w:pStyle w:val="ColorfulListAccent1"/>
              <w:autoSpaceDE w:val="false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rë e lire</w:t>
              <w:b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METIMI I TË DHËNAVE, RRJETAT DHE INTERNE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or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widowControl w:val="false"/>
              <w:autoSpaceDE w:val="false"/>
              <w:ind w:left="0" w:hanging="0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.1 Kompresimi i të dhënave. </w:t>
              <w:br/>
              <w:t xml:space="preserve">Ndryshimi midis ngjeshjes së informacionit me humbje dhe pa humbje. 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.2 Koncepti i shtresave në rrjeta. </w:t>
              <w:br/>
              <w:t>Modeli TCP/IP.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3 Adresimi i rrjetit. Ndryshimi mes adresimit fizik dhe atij dinamik.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4 Komutimi me qark dhe komuntimi me paketë.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5 Interneti i gjërave (IoT). Si realizohet komunikimi.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6 Sulmet dhe kërcënimet që vijnë nga Interneti i gjërave. IoT.,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jc w:val="left"/>
              <w:textAlignment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7 Siguria e informacionit. Integriteti, konfidencialiteti, disponueshmëria, autenticiteti.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8 Kriptografia dhe hashing.</w:t>
            </w:r>
          </w:p>
          <w:p>
            <w:pPr>
              <w:pStyle w:val="ColorfulListAccent1"/>
              <w:widowControl w:val="false"/>
              <w:autoSpaceDE w:val="false"/>
              <w:ind w:left="0" w:hanging="0"/>
              <w:jc w:val="left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9 Enkriptimi simetrik dhe josimetrik. Ndryshimet mes ty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 Menaxhimi  i sigurisë nëpërmjet “firewalle-ve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rivlerësue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HVILLIMI I APLIKACIONEVE, SOFTWARE-VE DHE SISTEME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rë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2 or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 Etapat e cikleve të zhvillimit </w:t>
              <w:br/>
              <w:t>të software-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 Testimi softwar-it. Mirëmbatja e ti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 Vlerësimi software-it. okumenti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4 Perspektivat operacionale, ekonomike, teknike, legale dhe faktori njerëz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5 Modelet e zhvillimit dhe dallimet midis ty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6 Diagramat e proces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7 Pseudokod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8 Rregullat dhe kërkesat e biznes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9 Ndërfaq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10 Stilet e ndërfaqe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11 Ndërveprimi kompjuter njeri (HC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12 Plani i testim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13 Ndryshimet nga përdorues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14 Lidhja e programeve të ndryshme software-i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15 Koncepti i abstraksion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 xml:space="preserve">5.16 Lidhja midis abstraksionit </w:t>
              <w:br/>
              <w:t>dhe ndërfaq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5.17 Zgjidhja me shumë nivele(shtres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Orë e lirë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q-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  <w:t>PLANI MËSIMOR – TIK me zgjedhje 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PLANIFIKIM REKOMANDUES PËR ZBATIMIN E PROGRAMIT TË LËNDËS TIK, PËR KLASËN E DYMBËDHJETË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ocesi i planifikimit të temave sipas programit mësimor është pjesë shumë e rëndësishme e punës së mësuesit. Pikërisht për t’ju ardhur në ndihmë atyre materiali i mëposhtëm ka natyrë rekomanduese si një model i mundshëm. Pasi çdo mësues e mbështet planifikimin e tij vjetor, tremujor e deri tek ai i përditshëm jo vetëm në përputhje me aktet ligjore të MARS por edhe nivelit të shkollës e klasës ku punon, duke njohur mirë kërkesat e programit. Ndaj do të këshillonim që ky model të jetë më tepër me natyrë orientuese, pa përjashtuar përdorimin e tij ashtu si paraqite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bështetur në kurrikulën e re që tashmë ka hyrë në zbatim planifikimin e shohin në këta elementë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Planifikimi vjetor</w:t>
      </w:r>
      <w:r>
        <w:rPr>
          <w:rFonts w:cs="Times New Roman" w:ascii="Times New Roman" w:hAnsi="Times New Roman"/>
        </w:rPr>
        <w:t xml:space="preserve"> i programit bazohet në shpërndarjen e e lëndës sipas 3 tremujorëve të vitit shkollor, bazuar në njohuritë dhe rezultatet e të nxënit të kompetencave sipas tematikave të programit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2"/>
          <w:szCs w:val="22"/>
          <w:lang w:val="sq-AL"/>
        </w:rPr>
        <w:t xml:space="preserve">Modeli i mëposhtëm për planifikimin vjetor është hartuar sipas tekstit “TIK 12 me Zgjedhje” të Shtëpisë Botuese </w:t>
      </w:r>
      <w:r>
        <w:rPr>
          <w:rFonts w:cs="Times New Roman" w:ascii="Times New Roman" w:hAnsi="Times New Roman"/>
          <w:iCs/>
          <w:sz w:val="22"/>
          <w:szCs w:val="22"/>
          <w:lang w:val="sq-AL"/>
        </w:rPr>
        <w:t>Ideart</w:t>
      </w:r>
      <w:r>
        <w:rPr>
          <w:rFonts w:cs="Times New Roman" w:ascii="Times New Roman" w:hAnsi="Times New Roman"/>
          <w:sz w:val="22"/>
          <w:szCs w:val="22"/>
          <w:lang w:val="sq-AL"/>
        </w:rPr>
        <w:t>, dhe përmban të gjitha njohuritë e parashikuara në programin e TIK për klasën e dymbëdhjetë. Njohuritë e një tematike janë të integruara edhe në tematika të tjera. Ndarja e orëve në periudha tremujore varion dhe mund të ndryshojë në varësi të planit të veprimtarive dhe të orarit të shkollës si dhe të ditëve festive e të pushimit. Në planet tremujore janë planifikuar të gjitha orët. Mësuesit  janë lirë të bëjnë ndryshime në varësi të specifikave të shkollës dhe të nxënësve të ty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sq-AL"/>
        </w:rPr>
      </w:pPr>
      <w:r>
        <w:rPr>
          <w:rFonts w:cs="Times New Roman" w:ascii="Times New Roman" w:hAnsi="Times New Roman"/>
          <w:sz w:val="22"/>
          <w:szCs w:val="22"/>
          <w:lang w:val="sq-A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Planifikimi tremujor</w:t>
      </w:r>
      <w:r>
        <w:rPr>
          <w:rFonts w:cs="Times New Roman" w:ascii="Times New Roman" w:hAnsi="Times New Roman"/>
        </w:rPr>
        <w:t xml:space="preserve"> i programit, si edhe ai vjetor,  ndërtohet mbi një model bazë.  Në këtë planifikim caktohen temat për çdo orë mësimore, situatat e të nxënit, metodat mësimore dhe veprimtaritë e nxënësit, vlerësimi dhe burimet. Materiali i një teme mësimore është parashikuar për 1orë mësimi. </w:t>
      </w:r>
    </w:p>
    <w:p>
      <w:pPr>
        <w:pStyle w:val="ColorfulListAccent1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sa i përket situatave të të nxënit ato gjenden në tekstin e nxënësit dhe në tekstin e mësuesit.</w:t>
      </w:r>
    </w:p>
    <w:p>
      <w:pPr>
        <w:pStyle w:val="ColorfulListAccent1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Metodat e të nxënit dhe veprimtaritë e nxënësit si edhe vlerësimi jepen për gjithë periudhën tremujore. </w:t>
      </w:r>
    </w:p>
    <w:p>
      <w:pPr>
        <w:pStyle w:val="ColorfulListAccent1"/>
        <w:ind w:left="36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ParagraphStyle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ParagraphStyl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ParagraphStyl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ParagraphStyl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KSTI"/>
        <w:spacing w:lineRule="auto" w:line="240"/>
        <w:rPr>
          <w:rFonts w:ascii="MinionPro-Regular;Calibri" w:hAnsi="MinionPro-Regular;Calibri" w:cs="MinionPro-Regular;Calibri"/>
          <w:color w:val="000000"/>
          <w:sz w:val="24"/>
          <w:szCs w:val="24"/>
          <w:lang w:val="en-US"/>
        </w:rPr>
      </w:pPr>
      <w:r>
        <w:rPr>
          <w:rFonts w:cs="MinionPro-Regular;Calibri" w:ascii="MinionPro-Regular;Calibri" w:hAnsi="MinionPro-Regular;Calibri"/>
          <w:color w:val="000000"/>
          <w:sz w:val="24"/>
          <w:szCs w:val="24"/>
          <w:lang w:val="en-US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PLANIFIKIMI 3-MUJOR</w:t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FUSHA: TIK DHE TEKNOLOGJI</w:t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/>
          <w:bCs/>
          <w:caps/>
          <w:color w:val="000000"/>
          <w:szCs w:val="20"/>
        </w:rPr>
        <w:t>Lënda: TIK 12 me zgjedhje</w:t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0"/>
          <w:lang w:val="en-US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PLANIFIKIMI 3-MUJOR PËR PERIUDHËN SHTATOR - DHJET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sq-AL"/>
              </w:rPr>
              <w:t>Bota e kompjuteri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val="sq-AL"/>
              </w:rPr>
              <w:t>Përshkrimi i tematikës:</w:t>
            </w:r>
            <w:r>
              <w:rPr>
                <w:rFonts w:cs="Times New Roman" w:ascii="Times New Roman" w:hAnsi="Times New Roman"/>
                <w:bCs/>
                <w:i/>
                <w:iCs/>
                <w:szCs w:val="20"/>
                <w:lang w:val="sq-AL"/>
              </w:rPr>
              <w:t xml:space="preserve"> Nxenesit fitojne njohuri dhe aftesi ne lidhje me sistemet kompjuterike (hardware dhe software). Keto njohuri siguro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0"/>
                <w:lang w:val="sq-AL"/>
              </w:rPr>
              <w:t>qe nxenesit te arrijne te kuptojne, ne nivel bazik, proceset qe ndodhin brenda nje sistemi TIK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val="sq-AL"/>
              </w:rPr>
              <w:t>Rezultatet e të nxënit për kompetencat e fushë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0"/>
                <w:lang w:val="sq-AL"/>
              </w:rPr>
              <w:t>- Hardw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val="sq-AL"/>
              </w:rPr>
              <w:t>Nxënësit:</w:t>
            </w:r>
            <w:r>
              <w:rPr>
                <w:rFonts w:cs="Times New Roman" w:ascii="Times New Roman" w:hAnsi="Times New Roman"/>
                <w:bCs/>
                <w:i/>
                <w:iCs/>
                <w:szCs w:val="20"/>
                <w:lang w:val="sq-AL"/>
              </w:rPr>
              <w:t xml:space="preserve"> kuptojne elementet kyc te CPU-s dhe kuptojne se si CPU zbaton instruksionet, faktoret qe ndikojne tek performanca, dhe se si ajo eshte rritur gjate kohes (ligjet e Moore); kuptojne qe CPU permban porta logjike qe kryejne veprimet logjike dhe aritmetike (AND/OR/NOT), flip-flop-et, numeruesit dhe regjistrat; kuptojne dhe identifikojne pajisjet hyrese, dalese dhe ruajtese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Cs w:val="20"/>
                <w:lang w:val="sq-AL"/>
              </w:rPr>
              <w:t>- Softwa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val="sq-AL"/>
              </w:rPr>
              <w:t>Nxënësit:</w:t>
            </w:r>
            <w:r>
              <w:rPr>
                <w:rFonts w:cs="Times New Roman" w:ascii="Times New Roman" w:hAnsi="Times New Roman"/>
                <w:bCs/>
                <w:i/>
                <w:iCs/>
                <w:szCs w:val="20"/>
                <w:lang w:val="sq-AL"/>
              </w:rPr>
              <w:t xml:space="preserve"> pershkruajne tipet e ndryshme te softwareve (sistemet e operimit, makinat virtuale, bashkuesit (assembler), perpiluesit (asseembler), interpretuesit, nderfaqet e perdorimit, mjetet e nevojshme (utilities) dhe aplikacionet) duke bere lidhjen midis tipareve kyce dhe perdorimit te tyr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  <w:lang w:val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0"/>
                <w:lang w:val="sq-AL"/>
              </w:rPr>
              <w:t>Algoritmika dhe programim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Cs w:val="20"/>
                <w:lang w:val="sq-AL" w:eastAsia="sq-AL"/>
              </w:rPr>
              <w:t>Përshkrimi i tematikës</w:t>
            </w:r>
            <w:r>
              <w:rPr>
                <w:rFonts w:eastAsia="MS Mincho;ＭＳ 明朝" w:cs="Times New Roman" w:ascii="Times New Roman" w:hAnsi="Times New Roman"/>
                <w:b/>
                <w:i/>
                <w:szCs w:val="20"/>
                <w:lang w:val="sq-AL" w:eastAsia="sq-AL"/>
              </w:rPr>
              <w:t>:</w:t>
            </w: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 xml:space="preserve"> Nxenesit zhvillojne njohurite e tyre formale rreth algoritmeve, zhvillimit te algoritmeve per zgjidhjen e problemeve dhe krahasimit te algoritmeve qe zgjidhin te njejtin problem ne lidhje me eficenen dhe efikasitetin. Ato perdorin algoritmet qe kane krijuar per te ndertuar programe te mirestrukturuara; kuptojne se si qasje te ndryshme programimi plotesojne nevojat e situatave te ndryshme. Perdorin gjuhen python per te programua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Cs w:val="20"/>
                <w:lang w:val="sq-AL" w:eastAsia="sq-AL"/>
              </w:rPr>
              <w:t>Rezultatet e të nxënit për kompetencat e fushës</w:t>
            </w:r>
            <w:r>
              <w:rPr>
                <w:rFonts w:eastAsia="MS Mincho;ＭＳ 明朝" w:cs="Times New Roman" w:ascii="Times New Roman" w:hAnsi="Times New Roman"/>
                <w:bCs/>
                <w:i/>
                <w:szCs w:val="20"/>
                <w:lang w:val="sq-AL" w:eastAsia="sq-A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i/>
                <w:i/>
                <w:szCs w:val="20"/>
                <w:lang w:val="sq-AL" w:eastAsia="sq-AL"/>
              </w:rPr>
            </w:pP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>- Algoritmik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i/>
                <w:szCs w:val="20"/>
                <w:lang w:val="sq-AL" w:eastAsia="sq-AL"/>
              </w:rPr>
              <w:t>Nxenesit:</w:t>
            </w: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 xml:space="preserve"> zhvillojne dhe vleresojne algoritmet per zgjidhjen e problemeve shumedimensiona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i/>
                <w:i/>
                <w:szCs w:val="20"/>
                <w:lang w:val="sq-AL" w:eastAsia="sq-AL"/>
              </w:rPr>
            </w:pP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>- Programi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Cs w:val="20"/>
                <w:lang w:eastAsia="sq-AL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Cs w:val="20"/>
                <w:lang w:val="sq-AL" w:eastAsia="sq-AL"/>
              </w:rPr>
              <w:t>Nxenesit:</w:t>
            </w: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 xml:space="preserve"> zhvillojne dhe vleresojne programet kompjuterike te mire strukturuara qe sherbejne per zgjidhjen e problemeve shumedimensionale.</w:t>
            </w:r>
          </w:p>
        </w:tc>
      </w:tr>
    </w:tbl>
    <w:p>
      <w:pPr>
        <w:pStyle w:val="NoParagraphStyle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tbl>
      <w:tblPr>
        <w:tblW w:w="14119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4"/>
        <w:gridCol w:w="1592"/>
        <w:gridCol w:w="2745"/>
        <w:gridCol w:w="2960"/>
        <w:gridCol w:w="2147"/>
        <w:gridCol w:w="2281"/>
        <w:gridCol w:w="2000"/>
      </w:tblGrid>
      <w:tr>
        <w:trPr>
          <w:trHeight w:val="6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ika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 mësimore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ituatë e parashikua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ë të nxëni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todologj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he veprimtaritë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 nxënësv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lerësim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urimet</w:t>
            </w:r>
          </w:p>
        </w:tc>
      </w:tr>
      <w:tr>
        <w:trPr>
          <w:trHeight w:val="67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ta e kompjuterit (hardware, softwar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or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kitektura Von Neuman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kompjuterit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kutim mbi funksion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kompjuterit dhe realizimi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komunikimit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interaktive/ bashkëvepruese/ gjithëpërfshirës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tëvlerësim diagnostikuses, me kuic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juter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ër TIK 12 etj</w:t>
            </w:r>
          </w:p>
        </w:tc>
      </w:tr>
      <w:tr>
        <w:trPr>
          <w:trHeight w:val="62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kli fetch-execut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ëzhgim i proceseve që kryen kompjuteri me startimin e tij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atim praktik në klas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i i vazhdu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ërgjigje të dhëna në mënyra të ndryshme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libër Tik 12,  internet,etj.</w:t>
            </w:r>
          </w:p>
        </w:tc>
      </w:tr>
      <w:tr>
        <w:trPr>
          <w:trHeight w:val="39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akteristikat e CPU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jtesa cach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ë e performances së kompjuterit mbi të dhënat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tim dhe zbuli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i aktivitetit gjatë debateve në klas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M. CPU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bër TIK 12.</w:t>
            </w:r>
          </w:p>
        </w:tc>
      </w:tr>
      <w:tr>
        <w:trPr>
          <w:trHeight w:val="61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jësia e përpunimit grafik, GPU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kutim mbi elementet graf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kompjuterit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knika që zhvillojnë mendimin kritik dhe krijues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e një listë treguesis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mpjuter, interenet, kartë grafike.</w:t>
            </w:r>
          </w:p>
        </w:tc>
      </w:tr>
      <w:tr>
        <w:trPr>
          <w:trHeight w:val="38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jisjet optike, magnetik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e “flash”. Përparësitë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e mangësitë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kim i kategorife të ndryshme të pajisjeve ruajtës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atim prak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D,DVD, hard disk, flash etj.</w:t>
            </w:r>
          </w:p>
        </w:tc>
      </w:tr>
      <w:tr>
        <w:trPr>
          <w:trHeight w:val="33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akteristikat e sistemeve operative, dallimet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ëzhgim i sistemeve të ndryshme operativ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integrus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diagnostiku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 me sistem operativ Windows dhe Linux, TIK 12.</w:t>
            </w:r>
          </w:p>
        </w:tc>
      </w:tr>
      <w:tr>
        <w:trPr>
          <w:trHeight w:val="2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et “utility”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kim në kompjute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rogrameve “utility”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primtari konkrete zbuluese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e një listë treguesis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36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llimet mes bashkuesve, kompiluesve dhe interpretuesve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shkëbisedim mbi gjuhë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programimit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mbuj nga gjuhët e programimit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 përmbledhës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K 12.</w:t>
            </w:r>
          </w:p>
        </w:tc>
      </w:tr>
      <w:tr>
        <w:trPr>
          <w:trHeight w:val="83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ttle man computer”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primtari konkrete e nxënësve që përdorin kompjuterin virtual për zgjidhjen e problemeve të ndryshm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 dhe punë individu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portofol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ulatori “Little man computer”, internet.</w:t>
            </w:r>
          </w:p>
        </w:tc>
      </w:tr>
      <w:tr>
        <w:trPr>
          <w:trHeight w:val="6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prakti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ifikimi për krijimet, Zgjedhja e aplikacioneve softwer-ike për familjen, kompanitë privat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kim dhe vlerësim i aplikacioneve të ndryshm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at Pro dhe Kundë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portofol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, aplikacione të ndryshme.</w:t>
            </w:r>
          </w:p>
        </w:tc>
      </w:tr>
      <w:tr>
        <w:trPr>
          <w:trHeight w:val="7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goritmik dhe programi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r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hvillimi i algoritme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efektshm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llen shembuj të algoritme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ga jeta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erësim i fletës së punës bashkangjitur temë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ë mësimit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37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knikat e rekrusivitetit dhe “përça dhe sundo”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kim i veçorive të algoritmeve rekrusiv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primtari praktike në kompjute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tëvlerësim me listë kontrolli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.</w:t>
            </w:r>
          </w:p>
        </w:tc>
      </w:tr>
      <w:tr>
        <w:trPr>
          <w:trHeight w:val="19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ërkufizimi i O-së, së madh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jidhe ushtrimesh me teknikën “përça dhe sundo”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erësim i tregues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planifikua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ushtrime, TIK 12.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ksiteti i algoritmev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im rreth llojeve të ndryshme të algoritmev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bulim dhe eksplori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12.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hasimi i algoritmev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zekutim i algoritme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ndryshm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xitje e mendimit kritik (braintstorming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eastAsia="sq-AL"/>
              </w:rPr>
              <w:t xml:space="preserve"> i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 xml:space="preserve"> në fletore;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araqitja me gojë ose me shkrim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Ushtrime algoritmesh të mara nga interneti.</w:t>
            </w:r>
          </w:p>
        </w:tc>
      </w:tr>
      <w:tr>
        <w:trPr>
          <w:trHeight w:val="41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goritm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e program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rë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asjet deklarative dhe imperative në programim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llen shembuj nga bibliotek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gatshme që shoqërojnë gjuhë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programimit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primtari e zbatua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ë kompjuter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e një listë treguesis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, TIK 12.</w:t>
            </w:r>
          </w:p>
        </w:tc>
      </w:tr>
      <w:tr>
        <w:trPr>
          <w:trHeight w:val="45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ivat (pilat) dhe radhët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ustrim nga veprimtaritë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përditshme me konceptin e radhë dhe stivës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etje front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 përmbledh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, TIK 12.</w:t>
            </w:r>
          </w:p>
        </w:tc>
      </w:tr>
      <w:tr>
        <w:trPr>
          <w:trHeight w:val="8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johjen me gjuhën Python. Konstantet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ëzhgimi i logove të gjuhë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programimit. Shpjegim i tyre mbi bazë të njohuriv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 dhe punë individu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erësim i detyra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dhëna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5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torët e hyrjes –daljes dhe vlerëdhënia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ërdorim i deklarime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natyrave të ndryshm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ustrim me shembuj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erësim i tregues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planifikua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gjuhë programimi.</w:t>
            </w:r>
          </w:p>
        </w:tc>
      </w:tr>
      <w:tr>
        <w:trPr>
          <w:trHeight w:val="5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sionet ciklike në Python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im mbi instruksionet ciklike, for dhe whil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position w:val="1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tëvlerësim me list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Kompjuter, gjuh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e programit Python.</w:t>
            </w:r>
          </w:p>
        </w:tc>
      </w:tr>
      <w:tr>
        <w:trPr>
          <w:trHeight w:val="72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ërdorimi i tipave string dhe array për zgjidhjen e detyrav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kim i rolit të string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e array në gjuhë të ndryshme programimi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interaktive/ bashkëvepruese/ gjithëpërfshirës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i i vazhduar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54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sionet në Python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ktuim mbi rolin e funksioni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ë procesin e programimit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e një listë treguesis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Gjuha e programimit Python, kompjuter.</w:t>
            </w:r>
          </w:p>
        </w:tc>
      </w:tr>
      <w:tr>
        <w:trPr>
          <w:trHeight w:val="73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jetja e gabimeve në program (debug)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Diskutim mbi gjetjen e gabimeve të sintaksës në editor të ndryshëm të programimit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diagnostiku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juter, edito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programimit etj.</w:t>
            </w:r>
          </w:p>
        </w:tc>
      </w:tr>
      <w:tr>
        <w:trPr>
          <w:trHeight w:val="56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ritja e efektshmërisë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embuj të algoritme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kërkimit linear, binar etj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e një listë treguesish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44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sionet logjike (buleane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kutim rreth kushteve logjik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instruksioneve if, whil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i i vazhduar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tat Karnaugh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ustim me shembuj të përdorimit të kushteve logjik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im njohurish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i individual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53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yrje në bazë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të dhënave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im mbi rrjetet sociale si modele bazash të të dhënav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ëzhgim dhe eksplor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tëvlerësim diagnostikuses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lotësimi i fletëve të punës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programe si Acces, Oracle SQL etj.</w:t>
            </w:r>
          </w:p>
        </w:tc>
      </w:tr>
      <w:tr>
        <w:trPr>
          <w:trHeight w:val="6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88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ustrim i karakterit deklartiv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ë gjuhës së programimi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e programimit imperative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e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portofol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PLANIFIKIMI 3-MUJOR PËR PERIUDHËN JANAR - MARS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sq-AL"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sq-AL" w:eastAsia="sq-AL"/>
              </w:rPr>
              <w:t>Bazat e të dhënave dhe menaxhimi i ty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val="sq-AL" w:eastAsia="sq-AL"/>
              </w:rPr>
              <w:t>Përshkrimi i tematikë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q-AL" w:eastAsia="sq-AL"/>
              </w:rPr>
              <w:t>:</w:t>
            </w:r>
            <w:r>
              <w:rPr>
                <w:rFonts w:cs="Times New Roman" w:ascii="Times New Roman" w:hAnsi="Times New Roman"/>
                <w:i/>
                <w:szCs w:val="20"/>
                <w:lang w:val="sq-AL" w:eastAsia="sq-AL"/>
              </w:rPr>
              <w:t xml:space="preserve"> Nxenesit kuptojne dhe aplikojne njohurite rreth menyres se si informacioni eshte i strukturuar ne bazen e te dhenave per te lejuar marrjen, menaxhimin dhe analizimin sa me te lehte te tij; krijimin dhe kerkimin e bazave te te dhenave relacionale, dhe konceptet kryesore per ndertimin e bazave te te dhenave te shpernda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val="sq-AL" w:eastAsia="sq-AL"/>
              </w:rPr>
              <w:t>Rezultatet e të nxënit për kompetencat e fushë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sq-AL" w:eastAsia="sq-AL"/>
              </w:rPr>
              <w:t>- projektojne bazat e te dhenave relacionale per te organizuar informacionin si pergjigje e nevojes per nje informacion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sq-AL" w:eastAsia="sq-AL"/>
              </w:rPr>
              <w:t>- projektojne strategjitë e kërkimit për të lokalizuar të dhëna dhe testuar hipoteza në një bazë të dhenash si përgjigje e nevojës për një informac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sq-AL" w:eastAsia="sq-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Cs w:val="20"/>
                <w:lang w:val="sq-AL" w:eastAsia="sq-AL"/>
              </w:rPr>
              <w:t>Transmetimi i të dhënave, rrjetat dhe internet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Cs w:val="20"/>
                <w:lang w:val="sq-AL" w:eastAsia="sq-AL"/>
              </w:rPr>
              <w:t>Përshkrimi i tematikës</w:t>
            </w:r>
            <w:r>
              <w:rPr>
                <w:rFonts w:eastAsia="MS Mincho;ＭＳ 明朝" w:cs="Times New Roman" w:ascii="Times New Roman" w:hAnsi="Times New Roman"/>
                <w:b/>
                <w:i/>
                <w:szCs w:val="20"/>
                <w:lang w:val="sq-AL" w:eastAsia="sq-AL"/>
              </w:rPr>
              <w:t xml:space="preserve">: </w:t>
            </w: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>Ne kete tematike, nxenesit kuptojne dhe aplikojne njohurite se si sistemet kompjuterike komunikojne midis tyre ne saj te rrjetave digjitale, perfshire internet-in. Ato njihen me konceptet kyce te shkences se informacionit, duke i lejuar ato qe te kuptojne sesi komunikimi ne rrjeta mund te realizohet ne menyre te besueshme dhe te sigur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i/>
                <w:i/>
                <w:szCs w:val="20"/>
                <w:lang w:val="sq-AL" w:eastAsia="sq-AL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Cs w:val="20"/>
                <w:lang w:val="sq-AL" w:eastAsia="sq-AL"/>
              </w:rPr>
              <w:t>Rezultatet e të nxënit për kompetencat e fushë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i/>
                <w:i/>
                <w:szCs w:val="20"/>
                <w:lang w:val="sq-AL" w:eastAsia="sq-AL"/>
              </w:rPr>
            </w:pP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>- Transmetimi i te dhenav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Cs w:val="20"/>
                <w:lang w:val="sq-AL" w:eastAsia="sq-AL"/>
              </w:rPr>
              <w:t>Nxënësit</w:t>
            </w:r>
            <w:r>
              <w:rPr>
                <w:rFonts w:eastAsia="MS Mincho;ＭＳ 明朝" w:cs="Times New Roman" w:ascii="Times New Roman" w:hAnsi="Times New Roman"/>
                <w:bCs/>
                <w:i/>
                <w:szCs w:val="20"/>
                <w:lang w:val="sq-AL" w:eastAsia="sq-AL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>kuptojne konceptet e shkences se informacionit qe evidentojne enkodimin dhe transmetimin e te dhenave ne menyre efik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i/>
                <w:i/>
                <w:szCs w:val="20"/>
                <w:lang w:val="sq-AL" w:eastAsia="sq-AL"/>
              </w:rPr>
            </w:pP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>- Siguria e Informacioni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szCs w:val="20"/>
                <w:lang w:eastAsia="sq-AL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i/>
                <w:szCs w:val="20"/>
                <w:lang w:val="sq-AL" w:eastAsia="sq-AL"/>
              </w:rPr>
              <w:t>Nxënësit</w:t>
            </w:r>
            <w:r>
              <w:rPr>
                <w:rFonts w:eastAsia="MS Mincho;ＭＳ 明朝" w:cs="Times New Roman" w:ascii="Times New Roman" w:hAnsi="Times New Roman"/>
                <w:bCs/>
                <w:i/>
                <w:szCs w:val="20"/>
                <w:lang w:val="sq-AL" w:eastAsia="sq-AL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szCs w:val="20"/>
                <w:lang w:val="sq-AL" w:eastAsia="sq-AL"/>
              </w:rPr>
              <w:t>kuptojne dhe zbatojne njohurite rreth arsyeve dhe menyrave qe informacioni mbahet i sigurt, kercenimet qe sistemet TIK kane si pasoje e piraterise informatike, terrorizmit kibernetike, luftes dhe spiunazhit kibernetike, si dhe metodat per tu mbrojtur nga keto kercenime.</w:t>
            </w:r>
          </w:p>
        </w:tc>
      </w:tr>
    </w:tbl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2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sz w:val="22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95" w:type="dxa"/>
        <w:jc w:val="left"/>
        <w:tblInd w:w="-39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4"/>
        <w:gridCol w:w="1527"/>
        <w:gridCol w:w="2159"/>
        <w:gridCol w:w="2695"/>
        <w:gridCol w:w="2196"/>
        <w:gridCol w:w="3473"/>
        <w:gridCol w:w="2351"/>
      </w:tblGrid>
      <w:tr>
        <w:trPr>
          <w:trHeight w:val="58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ik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 mësimor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ituatë e parashikua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ë të nxëni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todologj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he veprimtaritë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 nxënësv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lerësim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urimet</w:t>
            </w:r>
          </w:p>
        </w:tc>
      </w:tr>
      <w:tr>
        <w:trPr>
          <w:trHeight w:val="61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z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të dhëna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e menaxhi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ty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or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at e të dhënave relacionale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hkëbisedim rreth njohurive të marra në Access rreth databazave,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tim dhe zbulim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erësim i aktivitetit gjatë në debate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ë klasë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Access.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Çelësi primar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çelësi i huaj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ëzhgim i tabelave në Access, identifikim i çelësit prim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knika që zhvillojnë mendimin kriju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mpjuter, Access, TIK 12.</w:t>
            </w:r>
          </w:p>
        </w:tc>
      </w:tr>
      <w:tr>
        <w:trPr>
          <w:trHeight w:val="83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jësia, karakteristikat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ijimi i situatave mbi bazë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lidhjeve mes tyr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e një listë treguesis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mpjuter, TIK 12.</w:t>
            </w:r>
          </w:p>
        </w:tc>
      </w:tr>
      <w:tr>
        <w:trPr>
          <w:trHeight w:val="8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iteti referencial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kutim mbi besueshmërinë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bazave të të dhëna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e modelimi i tyr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erësim i aktivitetit gjatë në debate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ë klasë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mpjuter, modele bazash të të dhënave.</w:t>
            </w:r>
          </w:p>
        </w:tc>
      </w:tr>
      <w:tr>
        <w:trPr>
          <w:trHeight w:val="64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malizimi i bazës së të dhënave.  Formularët “normalë” të parë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Diskutim mbi diagra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e njësisë së marrëdhënie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instroming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tëvlerësim me listë kontroll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a të dhënash.</w:t>
            </w:r>
          </w:p>
        </w:tc>
      </w:tr>
      <w:tr>
        <w:trPr>
          <w:trHeight w:val="55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ularët “normalë”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dytë e të tretë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dentifikim i kritereve që duhet të përmbushin baz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të dhënave për normalizimin e tyr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diagnostiku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a të dhënash.</w:t>
            </w:r>
          </w:p>
        </w:tc>
      </w:tr>
      <w:tr>
        <w:trPr>
          <w:trHeight w:val="88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këmbimet e baza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të dhënave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kutim mbi element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bazave të të dhënav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e një listë treguesis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a  të dhënash.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griteti i të dhënave dhe vetitë e shkëmbimeve (ACID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ustrim me shembuj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ë cënojnë integriteti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të dhënav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a të dhënash.</w:t>
            </w:r>
          </w:p>
        </w:tc>
      </w:tr>
      <w:tr>
        <w:trPr>
          <w:trHeight w:val="73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QL (Structured Query Language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këmbim eksperiencash personale nga përdorim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Oracl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hkëbisedim rreth Oracle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 i vazhdua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Oracle.</w:t>
            </w:r>
          </w:p>
        </w:tc>
      </w:tr>
      <w:tr>
        <w:trPr>
          <w:trHeight w:val="79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htrime për përdorimin e operatorëve Join, Union në SQL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im mbi kuptimin e Join dhe Union. Ilustrim i përdorimit të tyre në SQL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unë e pavarur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i individua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4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ijim baze të dhënash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portofol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juter, internet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K 12.</w:t>
            </w:r>
          </w:p>
        </w:tc>
      </w:tr>
      <w:tr>
        <w:trPr>
          <w:trHeight w:val="8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batim i kërkesa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ë ndryshme mbi bazë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të dhënave (nxjerrje informacioni)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sq-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portofol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juter, internet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K 12.</w:t>
            </w:r>
          </w:p>
        </w:tc>
      </w:tr>
      <w:tr>
        <w:trPr>
          <w:trHeight w:val="36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ë e lirë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sq-A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sq-AL"/>
              </w:rPr>
            </w:r>
          </w:p>
        </w:tc>
      </w:tr>
      <w:tr>
        <w:trPr>
          <w:trHeight w:val="101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metimi i të dhënave, rrjetat dhe interne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or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resimi i të dhënave. Ndryshimi mes ngjeshjes së të dhënave me humbje dh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 humbje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ahasim i madhësi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skedarëve të ndryshë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xitje e mendimit kritik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tëvlerësim me listë kontrolli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skedarë të programeve të nryshme.</w:t>
            </w:r>
          </w:p>
        </w:tc>
      </w:tr>
      <w:tr>
        <w:trPr>
          <w:trHeight w:val="72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 i shtresave në rrjeta. Modeli TCP/I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im mbi njohuritë e mara për protokollet e interneti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me gjithë klasën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eastAsia="sq-AL"/>
              </w:rPr>
              <w:t xml:space="preserve"> i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 xml:space="preserve"> në fletore;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 prezantimi me gojë ose me shkrim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.</w:t>
            </w:r>
          </w:p>
        </w:tc>
      </w:tr>
      <w:tr>
        <w:trPr>
          <w:trHeight w:val="90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imi i rrjetit. Ndryshimi mes adresimit fizik dhe atij dinamik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ë e pajisjeve të rrjetit. Identifikim i tyre në rrje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instorm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 i vazhduar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pjuter, pajisj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ndryshme rrjeti.</w:t>
            </w:r>
          </w:p>
        </w:tc>
      </w:tr>
      <w:tr>
        <w:trPr>
          <w:trHeight w:val="432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timi me qark dhe komutimi me paketë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kutim mbi rrugë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 transferimit të të dhëna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ë një rrjet qendro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eastAsia="sq-AL"/>
              </w:rPr>
              <w:t xml:space="preserve"> i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rrjet interneti.</w:t>
            </w:r>
          </w:p>
        </w:tc>
      </w:tr>
      <w:tr>
        <w:trPr>
          <w:trHeight w:val="74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i i gjërave (IoT). Si realizohet komunikimi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Përshkrime dhe paraqitj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 xml:space="preserve">e ideve me shembuj konkr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se çfarë është Io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ërkim i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i IoT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tëvlerësim me listë kontroll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sq-A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, shembuj IoT.</w:t>
            </w:r>
          </w:p>
        </w:tc>
      </w:tr>
      <w:tr>
        <w:trPr>
          <w:trHeight w:val="101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lmet dhe kërcënimet që vijnë nga Internet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gj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ërave ( IoT)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gohen shembuj kërcënimesh nga përdorim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IoT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interaktive/ bashkëvepruese/ gjithëpërfshirës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i i përgjigje të dhëna në mënyra të ndryshme  dhe pjesëmarrja në veprimtaritë e përshkruara në planin e punës së mësuesit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</w:t>
            </w:r>
          </w:p>
        </w:tc>
      </w:tr>
      <w:tr>
        <w:trPr>
          <w:trHeight w:val="5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uria e informacionit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im mbi informacionin. Sjellje shembuj të ndryshëm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im njohurish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i individu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</w:t>
            </w:r>
          </w:p>
        </w:tc>
      </w:tr>
      <w:tr>
        <w:trPr>
          <w:trHeight w:val="63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iptografia dhe hashing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ustrim me modele kriptogramash të përdorur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ë gazeta/revist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e një listë treguesis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K 12</w:t>
            </w:r>
          </w:p>
        </w:tc>
      </w:tr>
      <w:tr>
        <w:trPr>
          <w:trHeight w:val="76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kriptimi simetrik dhe josimetrik.  Ndryshimet mes tyre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kutim mbi element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enkriptimit të të dhënav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xitje e mendimit kri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za të dhënash, TIK 12.</w:t>
            </w:r>
          </w:p>
        </w:tc>
      </w:tr>
      <w:tr>
        <w:trPr>
          <w:trHeight w:val="46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naxhimi i sigurisë nëpërmjet firewalle-ve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këmbim eksperiencash mbi përdorimin e firewalle-v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hkëbisedim rreth firewalleve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 i vazhduar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46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rivlerësue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ParagraphStyle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</w:r>
    </w:p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PLANIFIKIMI 3-MUJOR PËR PERIUDHËN  PRILL - QERSHO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sq-AL"/>
              </w:rPr>
              <w:t>Zhvillimi i aplikacioneve, software-ve dhe sisteme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sq-AL"/>
              </w:rPr>
              <w:t xml:space="preserve">Rezultatet e të nxënit për kompetencat të fushës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val="sq-AL"/>
              </w:rPr>
              <w:t>Përshkrimi i tematikës</w:t>
            </w:r>
            <w:r>
              <w:rPr>
                <w:rFonts w:cs="Times New Roman" w:ascii="Times New Roman" w:hAnsi="Times New Roman"/>
                <w:b/>
                <w:i/>
                <w:szCs w:val="20"/>
                <w:lang w:val="sq-AL"/>
              </w:rPr>
              <w:t>:</w:t>
            </w:r>
            <w:r>
              <w:rPr>
                <w:rFonts w:cs="Times New Roman" w:ascii="Times New Roman" w:hAnsi="Times New Roman"/>
                <w:i/>
                <w:szCs w:val="20"/>
                <w:lang w:val="sq-AL"/>
              </w:rPr>
              <w:t xml:space="preserve"> nxenesit fitojne njohuri dhe aftesi rreth projektimit, zhvillimit dhe implementimit te zgjidhjeve software dhe aplikojne keto kur projektojne dhe zbatojne sisteme TIK qe plotesojne nje kerkese/nevoje. Ata vazhdojne te shfrytezojne njohurite dhe aftesite e fituara ne kater tematikat e meparshm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  <w:lang w:val="sq-AL"/>
              </w:rPr>
              <w:t>Rezultatet e të nxënit për kompetencat e fushës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0"/>
                <w:lang w:val="sq-AL"/>
              </w:rPr>
              <w:t>- perdorin nje metodologji te njohur per te zhvilluar dhe implementuar nje sistem TIK ne pergjigje te nje kerkese/nevoj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  <w:lang w:val="sq-AL"/>
              </w:rPr>
              <w:t>- vleresojne dhe nxjerrin perfundime rreth efektivitetit te sistemeve te informacionit dhe zgjidhjeve te problemeve si dhe rendesine, vleren dhe saktesine e informacionit te prodhuar</w:t>
            </w:r>
            <w:r>
              <w:rPr>
                <w:rFonts w:cs="Times New Roman" w:ascii="Times New Roman" w:hAnsi="Times New Roman"/>
                <w:i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i/>
                <w:i/>
                <w:szCs w:val="20"/>
                <w:lang w:eastAsia="sq-AL"/>
              </w:rPr>
            </w:pPr>
            <w:r>
              <w:rPr>
                <w:rFonts w:eastAsia="MS Mincho;ＭＳ 明朝" w:cs="Times New Roman" w:ascii="Times New Roman" w:hAnsi="Times New Roman"/>
                <w:i/>
                <w:szCs w:val="20"/>
                <w:lang w:eastAsia="sq-AL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47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094" w:type="dxa"/>
        <w:jc w:val="left"/>
        <w:tblInd w:w="-1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40"/>
        <w:gridCol w:w="2030"/>
        <w:gridCol w:w="2430"/>
        <w:gridCol w:w="2339"/>
        <w:gridCol w:w="2145"/>
        <w:gridCol w:w="2644"/>
        <w:gridCol w:w="1966"/>
      </w:tblGrid>
      <w:tr>
        <w:trPr>
          <w:trHeight w:val="5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ik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mat mësimor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tuatë e parashiku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ë të nxëni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odologj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he veprimtarit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 nxënësv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lerësim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urimet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hvillim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 aplikacioneve, software-ve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he sistemeve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r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ërdorim i simulator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isco’s Packet Tra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ër konfigurimin e një rrjeti virtual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portofol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, Cisco’s Packet Tracer.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ërtim i rrjetit virtual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portofol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, Cisco’s Packet Tracer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apat e cikleve të zhvillimit të software-v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len shembuj të software-ve që përdoren dhe njihen nga nxënësit/et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ëzhgim dhe eksplori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 të instaluar në PC, tablet, celular etj.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imi i software-ve. Mirëmbajtja e tij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ërshkruhen situat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ë testimit të software-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  <w:lang w:val="sq-AL"/>
              </w:rPr>
              <w:t>ë n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shëm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e udhëhequ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bi një listë treguesi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i i software-it. Dokumentimi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këmbim mendimesh mbi kuptimin e fjalës “dokumentim software”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knika që zhvillojnë mendimin kritik dhe krijue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erësim i aktivitetit gjatë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ë debateve në klas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, libri TIK 12.</w:t>
            </w:r>
          </w:p>
        </w:tc>
      </w:tr>
      <w:tr>
        <w:trPr>
          <w:trHeight w:val="7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8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pektiva operacionale, ekonomike, teknike, legale dhe faktori njerëzor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qyrtim i faqeve të web-it dhe informacionit që paqyrohet në të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e një listë treguesis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mpjuter, internet, faqe web.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et e zhvillimit dhe dallimet mes tyr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llen shembuj modelesh nga lëndët si kimi, fizikë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me gjithë klasë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l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ësi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mi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eastAsia="sq-AL"/>
              </w:rPr>
              <w:t xml:space="preserve"> i 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de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t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y</w:t>
            </w: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r</w:t>
            </w:r>
            <w:r>
              <w:rPr>
                <w:rFonts w:cs="Times New Roman" w:ascii="Times New Roman" w:hAnsi="Times New Roman"/>
                <w:spacing w:val="-1"/>
                <w:position w:val="1"/>
                <w:sz w:val="20"/>
                <w:szCs w:val="20"/>
                <w:lang w:eastAsia="sq-AL"/>
              </w:rPr>
              <w:t>a</w:t>
            </w:r>
            <w:r>
              <w:rPr>
                <w:rFonts w:cs="Times New Roman" w:ascii="Times New Roman" w:hAnsi="Times New Roman"/>
                <w:spacing w:val="-2"/>
                <w:position w:val="1"/>
                <w:sz w:val="20"/>
                <w:szCs w:val="20"/>
                <w:lang w:eastAsia="sq-AL"/>
              </w:rPr>
              <w:t>v</w:t>
            </w:r>
            <w:r>
              <w:rPr>
                <w:rFonts w:cs="Times New Roman" w:ascii="Times New Roman" w:hAnsi="Times New Roman"/>
                <w:position w:val="1"/>
                <w:sz w:val="20"/>
                <w:szCs w:val="20"/>
                <w:lang w:eastAsia="sq-AL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Kompjuter, internet.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gramat e procesi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primtari praktike në klasë duke sjellë modele bllokskemash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tëvlerësim me listë kontroll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sq-A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bllok skema, diagram etj.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eudokode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këmbim përvoje mbi përdorimin e pseudokodit në gjuhët e programimit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e udhëhequr nga mësuesi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lerësim i vazhdueshë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i bazën e detyrave dhe aktivizimit në klas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, internet.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regullat dhe kërkes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biznesi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primtari konkrete krijuese, informatizim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bibliotekës së shkollës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Kontroll i detyrave individuale të dhëna në klas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tware, internet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ërfaqe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jellin shembuj të përdorimit të ndërfaqeve gjatë punës në kompjuter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ilet e ndërfaqev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ohen njohurit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mara mbi GIU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 i vazhdua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ërveprimi kompjuter njeri (HCI)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jellin shembuj nga ndërveprimi i njeriut me kompjuterin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në grup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tëvlerësim me listë kontrolli</w:t>
            </w:r>
          </w:p>
          <w:p>
            <w:pPr>
              <w:pStyle w:val="ColorfulListAccent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sq-A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programe kompjuteri.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 i testimi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zekutim ushtrimesh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interaktive/ bashkëvepruese/ gjithëpërfshirës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i i vazhduar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TIK 12.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hvillim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plikacioneve, software-ve dhe sistemeve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orë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dryshimet nga përdoruesi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instorming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xitje e mendimit kritik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etëvlerësim diagnostikuses, </w:t>
            </w: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plotësimi i fletëve të punë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sq-AL"/>
              </w:rPr>
              <w:t>;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, kompjuter.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dhja e programe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ndryshme software-ik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kimi i API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ëzhgim dhe eksplori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formu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Web.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cepti i abstaksioni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hembuj konceptes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ë ndryshme abstrakte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e udhëhequr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lerësim mbi një listë treguesish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.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dhja mes abstraksionit dhe ndërfaqes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primtari konkrete krijuese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ë individual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position w:val="1"/>
                <w:sz w:val="20"/>
                <w:szCs w:val="20"/>
                <w:lang w:eastAsia="sq-AL"/>
              </w:rPr>
              <w:t>Kontroll i detyrave individuale të dhëna në klasë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net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jidhja në shumë nivel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kutim mbi websit-et, qëllimet e tyre, dhe mjediset ku ai shërben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im njohurish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sq-A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q-AL"/>
              </w:rPr>
              <w:t>Vlerësimi individual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juter, internet, website të ndryshëm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ë e lirë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Calibri"/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288"/>
      <w:jc w:val="both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  <w:lang w:val="sq-A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;Calibri" w:hAnsi="Segoe UI;Calibri" w:eastAsia="Calibri" w:cs="Segoe UI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sq-AL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firstLine="288"/>
      <w:contextualSpacing/>
      <w:jc w:val="both"/>
    </w:pPr>
    <w:rPr>
      <w:rFonts w:ascii="Calibri" w:hAnsi="Calibri" w:eastAsia="Calibri" w:cs="Times New Roman"/>
      <w:lang w:val="sq-AL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</w:pPr>
    <w:rPr>
      <w:rFonts w:ascii="MinionPro-Regular;Calibri" w:hAnsi="MinionPro-Regular;Calibri" w:eastAsia="Calibri" w:cs="MinionPro-Regular;Calibri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01:00Z</dcterms:created>
  <dc:creator>user1</dc:creator>
  <dc:description/>
  <cp:keywords/>
  <dc:language>en-US</dc:language>
  <cp:lastModifiedBy>Microsoft Office User</cp:lastModifiedBy>
  <dcterms:modified xsi:type="dcterms:W3CDTF">2024-08-27T09:28:00Z</dcterms:modified>
  <cp:revision>3</cp:revision>
  <dc:subject/>
  <dc:title/>
</cp:coreProperties>
</file>