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535"/>
        <w:gridCol w:w="1687"/>
        <w:gridCol w:w="2418"/>
      </w:tblGrid>
      <w:tr>
        <w:trPr>
          <w:trHeight w:val="432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72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3.4: Rregullat e ndërtimit të një faqeje web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Ndërtoj faqe personale në web. </w:t>
            </w:r>
          </w:p>
        </w:tc>
      </w:tr>
      <w:tr>
        <w:trPr>
          <w:trHeight w:val="147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rregullat kryesore të ndërtimit të një faqeje web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gjistrohet në mënyrë të pavarur në një domein dhe hoston faqen personale.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b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me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v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b, hosting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Burimet: </w:t>
            </w:r>
            <w:r>
              <w:rPr>
                <w:rFonts w:cs="Times New Roman" w:ascii="Times New Roman" w:hAnsi="Times New Roman"/>
                <w:color w:val="000000"/>
              </w:rPr>
              <w:t>kompjuter, domein, faqe web etj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historinë, artin, gjeografinë, gjuhën dhe komunikimin, matematikën etj.</w:t>
            </w:r>
          </w:p>
        </w:tc>
      </w:tr>
      <w:tr>
        <w:trPr>
          <w:trHeight w:val="470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617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Diskutojmë së bashku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pyet nxënësit nëse ata kanë faqe personale në internet (kjo pyetje bëhet në bazë të nivelit të klasës dhe duke njohur veçoritë individuale të nxënësve në fushën e teknologjisë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imi bazohet edhe mbi njohjet që ata kanë mbi faqet personale të figurave të njohura të artit, shkencës, sportit et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këtë fazë të orës së mësimit është e rëndësishme që nxënësit të demostrojnë qartësi arsyetimi mbi përdorimin e faqeve personale në intern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omain Server Na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cepti i domeinit nuk është i panjohur për nxënësit. Kështu që ata duhet të aftësohen të regjistrojnë një faqe personale në një domein, duke pasur parasysh të përputhin specifikat e moshës me specifikate domein-it. Mësuesi duhet të rekomandojë dhe të sjellë shembull p.sh .ed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erver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lat janë veçoritë e kompjuterit gjigand që quhet Server? Cili është roli i tij në gjetjen e shpejtë dhe të saktë të adresa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eb Host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prezanton disa nga kompanitë më të njohura që bëjnë hostimin e faqeve web si p.sh, eHost,  iPage, bluehost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het rëndësia e procesit të hostimit të faqes. Si e mundëson ky proces shikimin e faqes nga të tjerët.</w:t>
            </w:r>
          </w:p>
        </w:tc>
      </w:tr>
      <w:tr>
        <w:trPr>
          <w:trHeight w:val="840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duhet të analizojnë saktë rolin që luajnë të gjithë elementet e një faqeje web për një funksionim sa më të mirë të saj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  <w:t>Model fletëpune 6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Përgjigju me e Vërtetë  e Gabuar </w:t>
        <w:tab/>
        <w:tab/>
        <w:tab/>
        <w:tab/>
        <w:t>V/G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  <w:b/>
          <w:bCs/>
        </w:rPr>
        <w:t>•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</w:rPr>
        <w:t>Google. com është emër domeini : 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  <w:b/>
          <w:bCs/>
        </w:rPr>
        <w:t>•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</w:rPr>
        <w:t>Adrsesa e domeinit nuk është e lidhur me adresën personale IP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•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</w:rPr>
        <w:t>Regjistrimi në një domein bëhet vetëm me pagesë_______________________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pjego me fjalët e tua rolin që luan serveri në funksionimin e një faqeje web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ëzhgo ikonat e kompanive të mëposhtme. Kërko në internet dhe nxirr përfundime nëse janë kompani hostimi falas apo me pagesë/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86735" cy="9982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42545</wp:posOffset>
            </wp:positionV>
            <wp:extent cx="3075940" cy="775970"/>
            <wp:effectExtent l="0" t="0" r="0" b="0"/>
            <wp:wrapTight wrapText="bothSides">
              <wp:wrapPolygon edited="0">
                <wp:start x="8088" y="0"/>
                <wp:lineTo x="8022" y="258"/>
                <wp:lineTo x="8022" y="2926"/>
                <wp:lineTo x="8088" y="4260"/>
                <wp:lineTo x="-66" y="7196"/>
                <wp:lineTo x="-66" y="10393"/>
                <wp:lineTo x="-3" y="12523"/>
                <wp:lineTo x="62" y="13060"/>
                <wp:lineTo x="597" y="17063"/>
                <wp:lineTo x="597" y="18397"/>
                <wp:lineTo x="865" y="21055"/>
                <wp:lineTo x="1000" y="21055"/>
                <wp:lineTo x="20592" y="21055"/>
                <wp:lineTo x="20527" y="17063"/>
                <wp:lineTo x="21600" y="15460"/>
                <wp:lineTo x="21600" y="12792"/>
                <wp:lineTo x="11631" y="12792"/>
                <wp:lineTo x="11631" y="10930"/>
                <wp:lineTo x="11231" y="8531"/>
                <wp:lineTo x="10965" y="8531"/>
                <wp:lineTo x="9023" y="4260"/>
                <wp:lineTo x="9023" y="0"/>
                <wp:lineTo x="80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2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8260</wp:posOffset>
            </wp:positionV>
            <wp:extent cx="3075940" cy="1814830"/>
            <wp:effectExtent l="0" t="0" r="0" b="0"/>
            <wp:wrapTight wrapText="bothSides">
              <wp:wrapPolygon edited="0">
                <wp:start x="11631" y="0"/>
                <wp:lineTo x="2004" y="563"/>
                <wp:lineTo x="131" y="788"/>
                <wp:lineTo x="-66" y="2936"/>
                <wp:lineTo x="-66" y="16280"/>
                <wp:lineTo x="131" y="18315"/>
                <wp:lineTo x="399" y="19899"/>
                <wp:lineTo x="-66" y="21371"/>
                <wp:lineTo x="21600" y="21371"/>
                <wp:lineTo x="20058" y="19899"/>
                <wp:lineTo x="20260" y="18994"/>
                <wp:lineTo x="20192" y="18768"/>
                <wp:lineTo x="19724" y="18089"/>
                <wp:lineTo x="19993" y="17978"/>
                <wp:lineTo x="21600" y="16506"/>
                <wp:lineTo x="21600" y="2936"/>
                <wp:lineTo x="21530" y="563"/>
                <wp:lineTo x="20996" y="221"/>
                <wp:lineTo x="19324" y="0"/>
                <wp:lineTo x="1163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50:00Z</dcterms:modified>
  <cp:revision>24</cp:revision>
  <dc:subject/>
  <dc:title/>
</cp:coreProperties>
</file>