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5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2265"/>
        <w:gridCol w:w="1957"/>
        <w:gridCol w:w="2418"/>
      </w:tblGrid>
      <w:tr>
        <w:trPr>
          <w:trHeight w:val="432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7</w:t>
            </w:r>
          </w:p>
        </w:tc>
      </w:tr>
      <w:tr>
        <w:trPr>
          <w:trHeight w:val="729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 mësimore 4.1: Blogu dhe menaxhimi i tij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Ndërtoj blog personal. </w:t>
            </w:r>
          </w:p>
        </w:tc>
      </w:tr>
      <w:tr>
        <w:trPr>
          <w:trHeight w:val="1836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Diskuton rreth vlerave të blogut dhe fushavave të përdorimit të ti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ijon blog personal në Googl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baton rregullat e privacisë dhe etikës në përdorimin e blogut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og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ogger</w:t>
            </w:r>
          </w:p>
        </w:tc>
      </w:tr>
      <w:tr>
        <w:trPr>
          <w:trHeight w:val="907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Burimet: </w:t>
            </w:r>
            <w:r>
              <w:rPr>
                <w:rFonts w:cs="Times New Roman" w:ascii="Times New Roman" w:hAnsi="Times New Roman"/>
                <w:color w:val="000000"/>
              </w:rPr>
              <w:t>kompjuter, internet, etj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dërkurrikulare: historinë, artin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gjeografinë, etj.</w:t>
            </w:r>
          </w:p>
        </w:tc>
      </w:tr>
      <w:tr>
        <w:trPr>
          <w:trHeight w:val="470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3573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Harta e mendimit: Diskutim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fton nxënësit të diskutojnë rreth eksperiencave personale të mbatjes së ditarit. Rregullat që ndiqen kur mban dita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ërkon nga nxënësit që të bëjnë krahasimin mes formës klasike të mbatjes së ditarit dhe formës së re digjitale të krijimit të blogje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lustron diskutimin me shembuj nga të dyja rastet. Për rastin e ditarit u kërkon nxënësve të kujtojnë pjesën e Leximit Letrar nga romani “Ditari i Ana Frankut”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bledh opinionet e tyre rreth natyrave të ndryshme të blogjeve që ekzistojnë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ërkon informacion nga nxënësit se cilët blogjet parapëlqejnë dhe pse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shënon në tabelë hapat që ndiqen për krijimin e një blogu në tabelë. Rekomandohet që blogu të ndërtohet në adresën www.blogger.co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ihen nxënësit me rregullat e privatësisë dhe etikës së blogut.</w:t>
            </w:r>
          </w:p>
        </w:tc>
      </w:tr>
      <w:tr>
        <w:trPr>
          <w:trHeight w:val="965" w:hRule="atLeast"/>
        </w:trPr>
        <w:tc>
          <w:tcPr>
            <w:tcW w:w="9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ë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këshillohen të ndjekin blogje të përshtatshme për moshën e tyr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a duhet të përshkruaj ekperiencën e tyre në përdorimin e blogjeve për fëmijë.</w:t>
            </w:r>
          </w:p>
        </w:tc>
      </w:tr>
    </w:tbl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  <w:t>Model fletëpune 9</w:t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caps/>
        </w:rPr>
      </w:pPr>
      <w:r>
        <w:rPr>
          <w:rFonts w:cs="Times New Roman" w:ascii="Times New Roman" w:hAnsi="Times New Roman"/>
          <w:b/>
          <w:bCs/>
          <w:i/>
          <w:iCs/>
          <w:caps/>
        </w:rPr>
      </w:r>
    </w:p>
    <w:p>
      <w:pPr>
        <w:pStyle w:val="TEKSTI"/>
        <w:spacing w:lineRule="auto" w:line="240"/>
        <w:rPr/>
      </w:pPr>
      <w:r>
        <w:rPr>
          <w:rFonts w:cs="Times New Roman" w:ascii="Times New Roman" w:hAnsi="Times New Roman"/>
          <w:b/>
          <w:bCs/>
        </w:rPr>
        <w:t xml:space="preserve">Përgjigju me e vërtetë e gabuar </w:t>
        <w:tab/>
        <w:tab/>
        <w:tab/>
        <w:tab/>
        <w:t>V/G</w:t>
      </w:r>
    </w:p>
    <w:p>
      <w:pPr>
        <w:pStyle w:val="Tekstibullets"/>
        <w:spacing w:lineRule="auto" w:line="240"/>
        <w:rPr/>
      </w:pPr>
      <w:r>
        <w:rPr>
          <w:rFonts w:cs="Times New Roman" w:ascii="Times New Roman" w:hAnsi="Times New Roman"/>
          <w:b/>
          <w:bCs/>
        </w:rPr>
        <w:t>•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Blogu është një formë ditari personal online 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  <w:u w:val="thick"/>
        </w:rPr>
      </w:pPr>
      <w:r>
        <w:rPr>
          <w:rFonts w:cs="Times New Roman" w:ascii="Times New Roman" w:hAnsi="Times New Roman"/>
          <w:b/>
          <w:bCs/>
        </w:rPr>
        <w:t>•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Blogu mund të krijohet për tematika të kufizuara___________</w:t>
      </w:r>
    </w:p>
    <w:p>
      <w:pPr>
        <w:pStyle w:val="Tekstibullets"/>
        <w:spacing w:lineRule="auto" w:line="240"/>
        <w:rPr/>
      </w:pPr>
      <w:r>
        <w:rPr>
          <w:rFonts w:cs="Times New Roman" w:ascii="Times New Roman" w:hAnsi="Times New Roman"/>
          <w:b/>
          <w:bCs/>
        </w:rPr>
        <w:t>•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Nëse ke një llogari në gmail, mund të krjosh blogun tënd në blogger.com_________</w:t>
      </w:r>
    </w:p>
    <w:p>
      <w:pPr>
        <w:pStyle w:val="Tekstibullets"/>
        <w:spacing w:lineRule="auto" w:line="240"/>
        <w:rPr/>
      </w:pPr>
      <w:r>
        <w:rPr>
          <w:rFonts w:cs="Times New Roman" w:ascii="Times New Roman" w:hAnsi="Times New Roman"/>
          <w:b/>
          <w:bCs/>
        </w:rPr>
        <w:t>•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Postimet në blog mund të kufizohen me një numër limit______________</w:t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Listo hapat që ndjek për krijimin e blogut me ndihmën e Google</w:t>
      </w:r>
    </w:p>
    <w:p>
      <w:pPr>
        <w:pStyle w:val="Tekstibullets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Shkruaj në adres bar www. Bloggr.com 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____________________________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____________________________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__________________________________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________________________________________________________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hpjego me fjalët  e tua rolin e komandave të mëposhtme për menaxhimin e blogut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Permission/ Add author______________________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Public/ Private_____________________________</w:t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logu jep mundësi komenti. Më poshtë paraqiten alternativat për koment. Për secilën prej tyre analizo arsyet që të shtyjnë ta pranosh ose jo si alternative.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Mund të komentojë çdokush (anyone)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Përdoruesit e regjistruar të blogut që kanë një ID (identitet të njohur)</w:t>
      </w:r>
    </w:p>
    <w:p>
      <w:pPr>
        <w:pStyle w:val="Tekstibullets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Përdoruesit që kanë një llogari në Google.</w:t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8:51:00Z</dcterms:modified>
  <cp:revision>25</cp:revision>
  <dc:subject/>
  <dc:title/>
</cp:coreProperties>
</file>