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445"/>
        <w:gridCol w:w="2070"/>
        <w:gridCol w:w="2124"/>
      </w:tblGrid>
      <w:tr>
        <w:trPr>
          <w:trHeight w:val="432" w:hRule="exac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776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4.2: Postimi fotove dhe etika e blogut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ituata e të nxënit: Kërkon në internet mbi kritere të zgjedhura individualisht.</w:t>
            </w:r>
          </w:p>
        </w:tc>
      </w:tr>
      <w:tr>
        <w:trPr>
          <w:trHeight w:val="1332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oston foto personale në blog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jedh foto të përshtatshme për publikim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pekton të drejtën e autorit në publikimin e fotove.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og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ogge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to.</w:t>
            </w:r>
          </w:p>
        </w:tc>
      </w:tr>
      <w:tr>
        <w:trPr>
          <w:trHeight w:val="966" w:hRule="atLeast"/>
        </w:trPr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Burimet: </w:t>
            </w:r>
            <w:r>
              <w:rPr>
                <w:rFonts w:cs="Times New Roman" w:ascii="Times New Roman" w:hAnsi="Times New Roman"/>
                <w:color w:val="000000"/>
              </w:rPr>
              <w:t>kompjuter, internet, etj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historinë, artin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jeografinë, etj.</w:t>
            </w:r>
          </w:p>
        </w:tc>
      </w:tr>
      <w:tr>
        <w:trPr>
          <w:trHeight w:val="50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14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Diskut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faq një blog me ndihmën e projektor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 kërkon nxënësve të ndalen në fotot e blog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skutimi do të bazohet në përshtatshmërinë që kanë fotot me përmbatjen e blogu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ë dyti, a është zbatuar e drejta e autorit në publikimin e ty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Shënohen në tabelë hapat që ndiqen për postimin e fotove në blogun person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li i komandës New pos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ert Link/ Foto/ Vide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anda Add Images (shto foto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hen me klasën për mundësitë e marrjes së fotos nga burime të ndryshme: nga një dosje në kompjuter/ nga interneti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secilin rast jepen shembu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i i fotos me komandat e forma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uajtja dhe publikimi i fotos me komandën Save/ Publish.</w:t>
            </w:r>
          </w:p>
        </w:tc>
      </w:tr>
      <w:tr>
        <w:trPr>
          <w:trHeight w:val="90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studiojnë blogjet e rekomanduar nga mësuesi/ja për të arritur në përfundime të drejta mbi respektimin e së drejtës dhe etikës së përdorimit të blog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a të përshkruajnë shkurtimisht në fletore dhe të ndajnë me shokët këtë eksperiencë.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1:00Z</dcterms:modified>
  <cp:revision>24</cp:revision>
  <dc:subject/>
  <dc:title/>
</cp:coreProperties>
</file>