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2.8: Projekt: Bashkëngjitja e një dokumenti në Excel në një dokument Word ose në Power Poi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dokument në Excel/word/Power Poi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i/ja krijon një dokument në Excel, tabelë/ grafik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shkëngjit dokumentin në një dokument tjetër word, Power Point etj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individu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parë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ga portofoli i vlerësimit zgjidh një detyrë praktike të punuar në Excel, një tabelë të shoqëruar me paraqitjen grafik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Tabela mund të jetë me rezultatet e notës mesatare për secilin nxënës së klasës gjatë dy muajve shkollorë, p.sh., shtator-tetor (ky plotësim të bëhet me ndihmën e mësuesit/es kujdestare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dy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loje dokumentin në një dokument word ose në një dokument Power Poi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e këtë dokument për t’ua paraqitur prindërve në takimin me prindër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ështu ata do të njihen me rezultatet e tua shkollore dhe të klasës ku punon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ër të krijuar një lidhje ndërmjet dokumenteve përdor komandën Hyperlink të menusë Insert (është e njëtë edhe në word, edhe në Power Point). Në të dyja programet lidhja që vendoset, ka ngjyrë blu, është e nënvizuar dhe mausi merr shenjën e dorës si në figurat më poshtë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910965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914140" cy="82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9:00Z</dcterms:modified>
  <cp:revision>32</cp:revision>
  <dc:subject/>
  <dc:title/>
</cp:coreProperties>
</file>