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Tema mësimore 4.3: Punë praktike 7: Krijimi i një blog-u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>Burimet:</w:t>
      </w:r>
      <w:r>
        <w:rPr>
          <w:rFonts w:cs="Times New Roman" w:ascii="Times New Roman" w:hAnsi="Times New Roman"/>
          <w:color w:val="000000"/>
        </w:rPr>
        <w:t xml:space="preserve"> kompjuter/interne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Rezultatet e të nxënit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dentifikon funksionet e një blog-u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rijon një blog të thjeshtë sipas modeleve të gatshm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ërdor blog-un për qëllime mësimore ose individuale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spekton etikën e blog-ut dhe të drejtën e autorit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>Metoda:</w:t>
      </w:r>
      <w:r>
        <w:rPr>
          <w:rFonts w:cs="Times New Roman" w:ascii="Times New Roman" w:hAnsi="Times New Roman"/>
          <w:color w:val="000000"/>
        </w:rPr>
        <w:t xml:space="preserve"> Punë në gru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Faza përgatito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lasa ndahet në grup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ërcaktohen tematikat për të cilat do të ndërtohet blog-u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komandojmë që këto tematika të jenë të përshtashme me moshën e nxënësve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82950</wp:posOffset>
            </wp:positionH>
            <wp:positionV relativeFrom="paragraph">
              <wp:posOffset>285115</wp:posOffset>
            </wp:positionV>
            <wp:extent cx="2961640" cy="1969770"/>
            <wp:effectExtent l="0" t="0" r="0" b="0"/>
            <wp:wrapTight wrapText="bothSides">
              <wp:wrapPolygon edited="0">
                <wp:start x="-55" y="0"/>
                <wp:lineTo x="-55" y="1472"/>
                <wp:lineTo x="10798" y="2773"/>
                <wp:lineTo x="2539" y="3641"/>
                <wp:lineTo x="2539" y="6504"/>
                <wp:lineTo x="3232" y="6851"/>
                <wp:lineTo x="4849" y="6937"/>
                <wp:lineTo x="2539" y="7978"/>
                <wp:lineTo x="2596" y="8238"/>
                <wp:lineTo x="10798" y="8325"/>
                <wp:lineTo x="2539" y="9106"/>
                <wp:lineTo x="2539" y="11795"/>
                <wp:lineTo x="2943" y="12402"/>
                <wp:lineTo x="2539" y="12489"/>
                <wp:lineTo x="2539" y="20470"/>
                <wp:lineTo x="10798" y="20817"/>
                <wp:lineTo x="2539" y="21077"/>
                <wp:lineTo x="2539" y="21424"/>
                <wp:lineTo x="20616" y="21424"/>
                <wp:lineTo x="20616" y="21077"/>
                <wp:lineTo x="19114" y="20990"/>
                <wp:lineTo x="21600" y="20557"/>
                <wp:lineTo x="21600" y="19169"/>
                <wp:lineTo x="20904" y="18648"/>
                <wp:lineTo x="19923" y="18041"/>
                <wp:lineTo x="20096" y="9106"/>
                <wp:lineTo x="10798" y="8325"/>
                <wp:lineTo x="21600" y="8238"/>
                <wp:lineTo x="21600" y="7891"/>
                <wp:lineTo x="5369" y="6937"/>
                <wp:lineTo x="5657" y="6851"/>
                <wp:lineTo x="5831" y="6330"/>
                <wp:lineTo x="5773" y="5549"/>
                <wp:lineTo x="10220" y="5463"/>
                <wp:lineTo x="10047" y="4335"/>
                <wp:lineTo x="4676" y="4161"/>
                <wp:lineTo x="10798" y="2773"/>
                <wp:lineTo x="21600" y="1472"/>
                <wp:lineTo x="21600" y="0"/>
                <wp:lineTo x="-5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196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</w:rPr>
        <w:t>p.sh, projekte shkollore, paraqitje e punës artistike, fashion blog, blog për librat e rinj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</w:rPr>
        <w:t>Faza e dytë:</w:t>
      </w:r>
      <w:r>
        <w:rPr>
          <w:rFonts w:cs="Times New Roman" w:ascii="Times New Roman" w:hAnsi="Times New Roman"/>
          <w:color w:val="000000"/>
        </w:rPr>
        <w:t xml:space="preserve"> Realizimi i blog-u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log-u i realizuar publikohet në interne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Mësuesi/ja kontrollon nëse janë respektuar kërkesat për ndërtimin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një blog-u duke zbatuar rregullat bazë të etikë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etë nxënësit duhet të votojnë cili është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log-u që është ndërtuar më mirë, në përmbatje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ë funskion të qëllimit për cilin është ndërtuar, si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edhe për elementet e duhura estetike të përdorur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Elemente të vlerësimi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jesëmarrja dhe bashkëpunimi gjaë punës praktik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monstrimi i aftësive individuale në realizimin e punë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agjinata krijuese dhe origjinalitet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jo punë praktike mund të shërbejë për të plotësuar portofolin e nxënësi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00"/>
    <w:family w:val="auto"/>
    <w:pitch w:val="variable"/>
  </w:font>
  <w:font w:name="GillSansMT">
    <w:altName w:val="Gill Sans MT"/>
    <w:charset w:val="a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User Ideart</cp:lastModifiedBy>
  <cp:lastPrinted>2015-08-31T11:20:00Z</cp:lastPrinted>
  <dcterms:modified xsi:type="dcterms:W3CDTF">2017-09-13T13:40:00Z</dcterms:modified>
  <cp:revision>26</cp:revision>
  <dc:subject/>
  <dc:title/>
</cp:coreProperties>
</file>