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790"/>
        <w:gridCol w:w="2058"/>
        <w:gridCol w:w="2418"/>
        <w:gridCol w:w="2418"/>
      </w:tblGrid>
      <w:tr>
        <w:trPr>
          <w:trHeight w:val="360" w:hRule="exac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7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 mësimore 1.1: Mbrojtja e kompjuterit nga viruset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tuata e të nxënit: Instaloj dhe përditësoj programet antivirus.</w:t>
            </w:r>
          </w:p>
        </w:tc>
      </w:tr>
      <w:tr>
        <w:trPr>
          <w:trHeight w:val="1719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situatat në të cilat kompjuteri mund të virusohe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bron kompjuterin nga viruse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itëson programet kundër viruseve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ru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grame antiviru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vira, avast, kasperksi, symante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pdate/ përditësi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kompjuter, programe antivirusal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dhja me fushat e tjera ose me temat ndërkurrikulare: gjuhën dhe komunikimin. biologji</w:t>
            </w:r>
          </w:p>
        </w:tc>
      </w:tr>
      <w:tr>
        <w:trPr>
          <w:trHeight w:val="47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6885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u kërkon nxënëve të krijojnë një hartë mendimi për përdorimin e fjalës virus në jetën e përditsh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  <w:tab/>
              <w:t>Shënohen në tabelë fushat ku kjo fjalë përdoret: p.sh, në mjekësi, ose biologji et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  <w:tab/>
              <w:t>Jepet kuptimi i saktë i fjalës virus, bazohet në përkufizimin e fjalorit të Gjuhës Shqip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dytë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ja  paraqet në tabelë shenjate mëposhtm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kompjuteri punon më ngadalë se zakonish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ristarton pa i dhënë komandën restar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për programe të caktuara nxjerrë mesazhin “non responding”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mbyllet papritu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  <w:tab/>
              <w:t>Kërkokon nga nxënësit të qarkojnë në fletoret e tyre ato variante që i kanë ndeshur në kompjterin persona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  <w:tab/>
              <w:t>Bashkëbisedon me nxënësit çfarë njohurish kanë ata rreth këtyre problemeve të kompjuter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tretë: </w:t>
            </w:r>
            <w:r>
              <w:rPr>
                <w:rFonts w:cs="Times New Roman" w:ascii="Times New Roman" w:hAnsi="Times New Roman"/>
                <w:color w:val="000000"/>
              </w:rPr>
              <w:t>Paraqiten në Power Point, ose në formën e një posteri ikonat e disa prej programeve antivirusalë më të përdorshëm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09575</wp:posOffset>
                  </wp:positionH>
                  <wp:positionV relativeFrom="paragraph">
                    <wp:posOffset>-1075055</wp:posOffset>
                  </wp:positionV>
                  <wp:extent cx="1080770" cy="1080770"/>
                  <wp:effectExtent l="0" t="0" r="0" b="0"/>
                  <wp:wrapTight wrapText="bothSides">
                    <wp:wrapPolygon edited="0">
                      <wp:start x="8403" y="0"/>
                      <wp:lineTo x="2668" y="377"/>
                      <wp:lineTo x="1522" y="2859"/>
                      <wp:lineTo x="1144" y="3244"/>
                      <wp:lineTo x="-190" y="6111"/>
                      <wp:lineTo x="-190" y="15290"/>
                      <wp:lineTo x="1144" y="18343"/>
                      <wp:lineTo x="1144" y="18535"/>
                      <wp:lineTo x="4585" y="21209"/>
                      <wp:lineTo x="9549" y="21402"/>
                      <wp:lineTo x="8976" y="21209"/>
                      <wp:lineTo x="4962" y="21209"/>
                      <wp:lineTo x="15669" y="21209"/>
                      <wp:lineTo x="15096" y="21209"/>
                      <wp:lineTo x="14333" y="21402"/>
                      <wp:lineTo x="16242" y="21209"/>
                      <wp:lineTo x="19871" y="18727"/>
                      <wp:lineTo x="19871" y="18343"/>
                      <wp:lineTo x="20641" y="17579"/>
                      <wp:lineTo x="21403" y="15861"/>
                      <wp:lineTo x="21599" y="9933"/>
                      <wp:lineTo x="21214" y="9171"/>
                      <wp:lineTo x="21018" y="6111"/>
                      <wp:lineTo x="20067" y="3051"/>
                      <wp:lineTo x="19871" y="2096"/>
                      <wp:lineTo x="16053" y="377"/>
                      <wp:lineTo x="13375" y="0"/>
                      <wp:lineTo x="840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81175</wp:posOffset>
                  </wp:positionH>
                  <wp:positionV relativeFrom="paragraph">
                    <wp:posOffset>-1075055</wp:posOffset>
                  </wp:positionV>
                  <wp:extent cx="1038860" cy="1038860"/>
                  <wp:effectExtent l="0" t="0" r="0" b="0"/>
                  <wp:wrapTight wrapText="bothSides">
                    <wp:wrapPolygon edited="0">
                      <wp:start x="-198" y="0"/>
                      <wp:lineTo x="-198" y="21200"/>
                      <wp:lineTo x="21600" y="21200"/>
                      <wp:lineTo x="21600" y="0"/>
                      <wp:lineTo x="-198" y="0"/>
                    </wp:wrapPolygon>
                  </wp:wrapTight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267075</wp:posOffset>
                  </wp:positionH>
                  <wp:positionV relativeFrom="paragraph">
                    <wp:posOffset>-1075055</wp:posOffset>
                  </wp:positionV>
                  <wp:extent cx="1038860" cy="1038860"/>
                  <wp:effectExtent l="0" t="0" r="0" b="0"/>
                  <wp:wrapTight wrapText="bothSides">
                    <wp:wrapPolygon edited="0">
                      <wp:start x="1780" y="988"/>
                      <wp:lineTo x="787" y="1380"/>
                      <wp:lineTo x="592" y="18625"/>
                      <wp:lineTo x="983" y="19814"/>
                      <wp:lineTo x="1780" y="20405"/>
                      <wp:lineTo x="20012" y="20405"/>
                      <wp:lineTo x="20607" y="19814"/>
                      <wp:lineTo x="20997" y="18426"/>
                      <wp:lineTo x="20997" y="8514"/>
                      <wp:lineTo x="20403" y="7924"/>
                      <wp:lineTo x="19019" y="7126"/>
                      <wp:lineTo x="20012" y="5738"/>
                      <wp:lineTo x="19809" y="4157"/>
                      <wp:lineTo x="20997" y="1181"/>
                      <wp:lineTo x="20997" y="988"/>
                      <wp:lineTo x="1780" y="988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638675</wp:posOffset>
                  </wp:positionH>
                  <wp:positionV relativeFrom="paragraph">
                    <wp:posOffset>-1075055</wp:posOffset>
                  </wp:positionV>
                  <wp:extent cx="997585" cy="997585"/>
                  <wp:effectExtent l="0" t="0" r="0" b="0"/>
                  <wp:wrapTight wrapText="bothSides">
                    <wp:wrapPolygon edited="0">
                      <wp:start x="12749" y="0"/>
                      <wp:lineTo x="7403" y="201"/>
                      <wp:lineTo x="3078" y="1432"/>
                      <wp:lineTo x="2256" y="3283"/>
                      <wp:lineTo x="1230" y="4523"/>
                      <wp:lineTo x="-2" y="6575"/>
                      <wp:lineTo x="-206" y="8016"/>
                      <wp:lineTo x="-206" y="13159"/>
                      <wp:lineTo x="-2" y="13570"/>
                      <wp:lineTo x="1846" y="16451"/>
                      <wp:lineTo x="1846" y="17892"/>
                      <wp:lineTo x="3495" y="19534"/>
                      <wp:lineTo x="5754" y="19743"/>
                      <wp:lineTo x="5549" y="20564"/>
                      <wp:lineTo x="7403" y="20975"/>
                      <wp:lineTo x="10482" y="20975"/>
                      <wp:lineTo x="11311" y="20975"/>
                      <wp:lineTo x="16862" y="20564"/>
                      <wp:lineTo x="17068" y="19743"/>
                      <wp:lineTo x="18093" y="19534"/>
                      <wp:lineTo x="20154" y="16242"/>
                      <wp:lineTo x="20976" y="13980"/>
                      <wp:lineTo x="21600" y="7396"/>
                      <wp:lineTo x="20770" y="6575"/>
                      <wp:lineTo x="19333" y="3493"/>
                      <wp:lineTo x="15425" y="820"/>
                      <wp:lineTo x="13775" y="0"/>
                      <wp:lineTo x="12749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</w:rPr>
              <w:t>Për secilin prej programeve nxënësit japin ide dhe shkëmbejnë mendime, në lidhje me faktin se cili prej tyre mendojnë se ndihmon më shumë në ruajtjen e sigurisë së kompjuterit.</w:t>
            </w:r>
          </w:p>
        </w:tc>
      </w:tr>
      <w:tr>
        <w:trPr>
          <w:trHeight w:val="857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Detyrat dhe puna e pavarur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ohet me fletën e punës. Shpjegohen me ndihmën e figurave hapat që ndiqen për të përditësuar (update) dhe ruajtur kompjuterat nga viruset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Model fletëpune 1 - Përditësimi i antivirusëve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color w:val="000000"/>
          <w:lang w:bidi="ar-YE"/>
        </w:rPr>
        <w:t>.Vëzhgoni dy figurat e mëposhtme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color w:val="000000"/>
          <w:lang w:bidi="ar-YE"/>
        </w:rPr>
        <w:t>Përshkruaj veprimet që kryen për të përditësuar programin antivirusal që ke instaluar në kompjuterin personal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081905" cy="3827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textAlignment w:val="center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  <w:t>1.  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textAlignment w:val="center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textAlignment w:val="center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  <w:t>2.  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textAlignment w:val="center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textAlignment w:val="center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  <w:t>3.  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textAlignment w:val="center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textAlignment w:val="center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  <w:t>4.  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47:00Z</dcterms:modified>
  <cp:revision>26</cp:revision>
  <dc:subject/>
  <dc:title/>
</cp:coreProperties>
</file>