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ema mësimore 3.9: Punë praktike 6: Menaxhimi i librit të adresave në Yahoo dhe Goog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Burimet:</w:t>
      </w:r>
      <w:r>
        <w:rPr>
          <w:rFonts w:cs="Times New Roman" w:ascii="Times New Roman" w:hAnsi="Times New Roman"/>
          <w:color w:val="000000"/>
        </w:rPr>
        <w:t xml:space="preserve"> kompjuter/ internet/ adresë email-i Yahoo dhe Goog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ezultatet e të nxënit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naxhon librin e adresave në Yahoo dhe Google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hton, fshin kontakte në librin e adresav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rijon grupe kontakti për shokët/qet e klasë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79950</wp:posOffset>
            </wp:positionH>
            <wp:positionV relativeFrom="paragraph">
              <wp:posOffset>56515</wp:posOffset>
            </wp:positionV>
            <wp:extent cx="977900" cy="998855"/>
            <wp:effectExtent l="0" t="0" r="0" b="0"/>
            <wp:wrapTight wrapText="bothSides">
              <wp:wrapPolygon edited="0">
                <wp:start x="3766" y="2004"/>
                <wp:lineTo x="2912" y="2844"/>
                <wp:lineTo x="3594" y="4183"/>
                <wp:lineTo x="165" y="5019"/>
                <wp:lineTo x="-168" y="6862"/>
                <wp:lineTo x="1367" y="7363"/>
                <wp:lineTo x="1367" y="19084"/>
                <wp:lineTo x="2225" y="20089"/>
                <wp:lineTo x="3080" y="20089"/>
                <wp:lineTo x="9767" y="20089"/>
                <wp:lineTo x="20397" y="20089"/>
                <wp:lineTo x="21600" y="19920"/>
                <wp:lineTo x="21600" y="5188"/>
                <wp:lineTo x="20226" y="4853"/>
                <wp:lineTo x="10797" y="4684"/>
                <wp:lineTo x="12508" y="3344"/>
                <wp:lineTo x="12508" y="2844"/>
                <wp:lineTo x="10625" y="2004"/>
                <wp:lineTo x="3766" y="200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Importon adresa nga rrjetet shoqërore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Metoda:</w:t>
      </w:r>
      <w:r>
        <w:rPr>
          <w:rFonts w:cs="Times New Roman" w:ascii="Times New Roman" w:hAnsi="Times New Roman"/>
          <w:color w:val="000000"/>
        </w:rPr>
        <w:t xml:space="preserve"> Punë individua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aza përgatito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sa ndahet në dy grupe: grupi Yahoo dhe grupi Googl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ili prej nxënësve do të punojë në mënyë të pavarur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11600</wp:posOffset>
            </wp:positionH>
            <wp:positionV relativeFrom="paragraph">
              <wp:posOffset>312420</wp:posOffset>
            </wp:positionV>
            <wp:extent cx="1845945" cy="2811145"/>
            <wp:effectExtent l="0" t="0" r="0" b="0"/>
            <wp:wrapTight wrapText="bothSides">
              <wp:wrapPolygon edited="0">
                <wp:start x="-108" y="0"/>
                <wp:lineTo x="-108" y="21451"/>
                <wp:lineTo x="21600" y="21451"/>
                <wp:lineTo x="21600" y="0"/>
                <wp:lineTo x="-10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Edhe në Gmail, për menaxhimin e librit të adresave do të punohet në komandën Contact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aza e dytë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rijimi i librit të adresave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ë adresën personale shto 3-5 adresa të re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shi 2 adresa që nuk i përdo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rijo një listë me të paktën 10 adresa, duk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emërtuar sipas lidhjes që ke me t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porto 5 adresa nga facebook, gmail, outlook.</w:t>
      </w:r>
    </w:p>
    <w:p>
      <w:pPr>
        <w:pStyle w:val="Normal"/>
        <w:rPr>
          <w:rFonts w:ascii=".ŸE'38Ôˇøà€Ö'1;Cambria" w:hAnsi=".ŸE'38Ôˇøà€Ö'1;Cambria" w:cs=".ŸE'38Ôˇøà€Ö'1;Cambria"/>
          <w:color w:val="000000"/>
        </w:rPr>
      </w:pPr>
      <w:r>
        <w:rPr>
          <w:rFonts w:cs=".ŸE'38Ôˇøà€Ö'1;Cambria" w:ascii=".ŸE'38Ôˇøà€Ö'1;Cambria" w:hAnsi=".ŸE'38Ôˇøà€Ö'1;Cambria"/>
          <w:color w:val="000000"/>
        </w:rPr>
        <w:t>Përshkruaj në fletore veprimet që kryev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aza e tretë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lerësohen me notë nxënësit/et duke vëzhgu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spektimin e kërkesave të detyrës, pavarësinë në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alizimin e saj dhe kohën e kryerjes së tyre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jo punë praktike mund të shërbejë për të plotësuar portofolin e nxënësi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variable"/>
  </w:font>
  <w:font w:name="GillSansMT">
    <w:altName w:val="Gill Sans MT"/>
    <w:charset w:val="a1"/>
    <w:family w:val="auto"/>
    <w:pitch w:val="variable"/>
  </w:font>
  <w:font w:name=".ŸE'38Ôˇøà€Ö'1">
    <w:altName w:val="Cambria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3T13:31:00Z</dcterms:modified>
  <cp:revision>25</cp:revision>
  <dc:subject/>
  <dc:title/>
</cp:coreProperties>
</file>