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ma mësimore 3.2: Punë praktike 4: Në ndihmë të orës mësimore “Rrotullimi i Tokës rreth vetes dhe lëvizja rreth Diellit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Burimet:</w:t>
      </w:r>
      <w:r>
        <w:rPr>
          <w:rFonts w:cs="Times New Roman" w:ascii="Times New Roman" w:hAnsi="Times New Roman"/>
          <w:color w:val="000000"/>
        </w:rPr>
        <w:t xml:space="preserve"> kompjuter/ internet/ prin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Grumbullon materiale shkencore në bazë të nivelit të njohurive të marra në lëndën e gjeografisë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ërpunon materialet e grumbulluara duke respektuar të drejtën e autori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ërdor materialin gjatë procesit mësimo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emostron materialet e grumbulluara si prova shkencore.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222250</wp:posOffset>
            </wp:positionV>
            <wp:extent cx="3073400" cy="1909445"/>
            <wp:effectExtent l="0" t="0" r="0" b="0"/>
            <wp:wrapTight wrapText="bothSides">
              <wp:wrapPolygon edited="0">
                <wp:start x="-64" y="0"/>
                <wp:lineTo x="-64" y="21382"/>
                <wp:lineTo x="21600" y="21382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etoda:</w:t>
      </w:r>
      <w:r>
        <w:rPr>
          <w:rFonts w:cs="Times New Roman" w:ascii="Times New Roman" w:hAnsi="Times New Roman"/>
          <w:color w:val="000000"/>
        </w:rPr>
        <w:t xml:space="preserve"> Punë në grup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aza përgatit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 ndahet në grup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ësuesi/ja propozon disa site ku nxënësit mund të bëjnë kërkime, p.sh,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http://www.planetsforkids.org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http://www.coolspacefacts.com/earth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p ndihmesë me fjalët koncept: Tokë/Diell/rrotulli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aza e dyt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eprimtari kërkimor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a e Tokë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masat e Tokë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zicioni i Tokës në sistemin diellor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va shkencore që Toka rrotullohet rreth boshtit të sa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ëshill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terialin e grumbulluar përshtate sipas njohurive të tu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s e kopjo materialin nga interneti, pasi kopja është një veprim i gabua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unë me shkrim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una përgatitet jashtë klase dhe shoqëron paraqitjen e materialit në slide në Power Point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shkruaj pozicionin e Tokës kundrejt Diellit në ditët e ekuinokseve dhe solsticeve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* Materiali i përgatitur të futet në portofolin e nxënësit/es dhe të vlerësohet me notë si veprimtar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oskurrikulare ( të përshihen njohuritë e gjeografisë, gjuhës dhe komunikimit, matematikës et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jo punë praktike mund të shërbejë për të plotësuar portofolin e nxënës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3T13:22:00Z</dcterms:modified>
  <cp:revision>25</cp:revision>
  <dc:subject/>
  <dc:title/>
</cp:coreProperties>
</file>