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ema mësimore 2.7: Punë praktike 3: Përpunimi i fotografisë në formatet BMP dhe JPEG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Burimet:</w:t>
      </w:r>
      <w:r>
        <w:rPr>
          <w:rFonts w:cs="Times New Roman" w:ascii="Times New Roman" w:hAnsi="Times New Roman"/>
          <w:color w:val="000000"/>
        </w:rPr>
        <w:t xml:space="preserve"> kompjuter/celular/tablet, dosje me fotografi/program për përpunim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fotove (rekomandohet të punohet me programin Paint ose windows Viewer photo, por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edhe me programe të ndryshme që mund t’i kenë në telefonat personalë të vetë nxënësit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ezultatet e të nxënit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punon fotot sipas kërkesave të dhëna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uan në portofolin vetjak punën individuale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81450</wp:posOffset>
            </wp:positionH>
            <wp:positionV relativeFrom="paragraph">
              <wp:posOffset>276225</wp:posOffset>
            </wp:positionV>
            <wp:extent cx="1927225" cy="2468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</w:rPr>
        <w:t>Metoda:</w:t>
      </w:r>
      <w:r>
        <w:rPr>
          <w:rFonts w:cs="Times New Roman" w:ascii="Times New Roman" w:hAnsi="Times New Roman"/>
          <w:color w:val="000000"/>
        </w:rPr>
        <w:t xml:space="preserve"> Punë individual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Situatë.</w:t>
      </w:r>
      <w:r>
        <w:rPr>
          <w:rFonts w:cs="Times New Roman" w:ascii="Times New Roman" w:hAnsi="Times New Roman"/>
          <w:color w:val="000000"/>
        </w:rPr>
        <w:t xml:space="preserve"> Shoku/shoqja e klasës ka hedhur në facebook nj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to ku ngjyra e flokëve të tij/saj është e verdhë. Ai/ajo i k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lokët bojëkafe. Fotoja ka shënimin Retrica ose Camwow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mund të japësh mendimin tënd se çfarë ka ndodhur m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tot në këtë rast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Faza përgatito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Çdo nxënës në mënyrë individuale ka përgatitur dosjen 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-4 foto që mund të jenë me tematika të ndryshme: personale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eizazh, nga jeta shkollore et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tot duhet të jenë në format BMP dhe JPE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Mësuesi paraprakisht duhet të bëjë një rikujtim të shkarkimi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ë fotove në dosjen personale nga celulari/ipad/tablet/pc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64940</wp:posOffset>
            </wp:positionH>
            <wp:positionV relativeFrom="paragraph">
              <wp:posOffset>160655</wp:posOffset>
            </wp:positionV>
            <wp:extent cx="1959610" cy="2514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</w:rPr>
        <w:t>Faza e dyt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ërpunimet që do të realizohen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dorimi i komandës Crop (preje foton) (mësuesi duhet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ë japë përmasa të sakta dhe të njëjta për secilin nxënës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dorimi i komandës Rotate (rrotullo foton vertikal/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orizontal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dorimi i komandës Color (ngjyra), në menunë Edit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ndrysho). Komandat që mund të zbatohen këtu, janë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uto Fix (rregullim i fotos nga vetë programi), Color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ange, Light, (ndriçimi), Effect (zbatimi efekteve të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dryshme që i ofron vetë programi) etj. Këtu mësuesi/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ësuesja duhet të lejojë që nxënësi të jetë sa më krijues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he i lirshëm në zgjedhjet e tij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dorimi i komandave Save dhe Save As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jo punë praktike mund të shërbejë për të plotësuar portofolin e nxënës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3T13:05:00Z</dcterms:modified>
  <cp:revision>26</cp:revision>
  <dc:subject/>
  <dc:title/>
</cp:coreProperties>
</file>