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355"/>
        <w:gridCol w:w="1867"/>
        <w:gridCol w:w="2418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72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3.3: Ndërtimi i një adrese të web, URL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Ndërtoj në mënyrë të pavarur një adrese web me elementet përkatës.</w:t>
            </w:r>
          </w:p>
        </w:tc>
      </w:tr>
      <w:tr>
        <w:trPr>
          <w:trHeight w:val="156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elementet e një URL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domeinet e ndryshë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ërdor lehtësisht adresat në iternet.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rl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e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tt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w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, gov etj.</w:t>
            </w:r>
          </w:p>
        </w:tc>
      </w:tr>
      <w:tr>
        <w:trPr>
          <w:trHeight w:val="90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Burimet: </w:t>
            </w:r>
            <w:r>
              <w:rPr>
                <w:rFonts w:cs="Times New Roman" w:ascii="Times New Roman" w:hAnsi="Times New Roman"/>
                <w:color w:val="000000"/>
              </w:rPr>
              <w:t>kompjuter, motorë kërkimi, faqe interneti, adresa të ndryshme etj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historinë, artin, gjeografinë, gjuhën dhe komunikimin, matematikën etj.</w:t>
            </w:r>
          </w:p>
        </w:tc>
      </w:tr>
      <w:tr>
        <w:trPr>
          <w:trHeight w:val="47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602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ndo në mënyrë kritik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 kërkon nxënësve të shënojnë në fletoren e punës adresën personale (të banesës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a duhet të japin të paktën 2 argumente pse është e nevojshme që çdo banesë të keë një adres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trohet pyetja: A ka inteneti adresa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ënohen në tabelë të gjitha përgjigjet e mundshme të nxënës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i i 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Uniforme Locator Reosurce - UR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 ndihmën e paraqitjes në Power Point (në mungesë të saj në tabelën e zezë) jepet ndërtimi i UR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http: </w:t>
            </w:r>
            <w:r>
              <w:rPr>
                <w:rFonts w:cs="Times New Roman" w:ascii="Times New Roman" w:hAnsi="Times New Roman"/>
                <w:color w:val="000000"/>
              </w:rPr>
              <w:t>shumica e adresave të internetit fillojnë me këtë tregues, që njihet si protokoll i komunikimit, rregullat e internet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www:</w:t>
            </w:r>
            <w:r>
              <w:rPr>
                <w:rFonts w:cs="Times New Roman" w:ascii="Times New Roman" w:hAnsi="Times New Roman"/>
                <w:color w:val="000000"/>
              </w:rPr>
              <w:t xml:space="preserve"> tregon që faqja (site) është pjesë e World Wide Web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f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cebook: </w:t>
            </w:r>
            <w:r>
              <w:rPr>
                <w:rFonts w:cs="Times New Roman" w:ascii="Times New Roman" w:hAnsi="Times New Roman"/>
                <w:color w:val="000000"/>
              </w:rPr>
              <w:t>është emri i domen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om: </w:t>
            </w:r>
            <w:r>
              <w:rPr>
                <w:rFonts w:cs="Times New Roman" w:ascii="Times New Roman" w:hAnsi="Times New Roman"/>
                <w:color w:val="000000"/>
              </w:rPr>
              <w:t>është institucioni tregtar që ofron shërbimi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Adresa të ndryshme kanë modele të ndryshme. Prapashtesat tregojnë kujt i pëkasin ato:                                          com, edu, gov, al etj.</w:t>
            </w:r>
          </w:p>
        </w:tc>
      </w:tr>
      <w:tr>
        <w:trPr>
          <w:trHeight w:val="851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të analizojnë adresa të ndryshme duke identifikuar elementet përbërës të ty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  <w:t>Model fletëpune 5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hpjego elementet e mëposhtëm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i/>
          <w:iCs/>
        </w:rPr>
        <w:t>http:</w:t>
      </w:r>
      <w:r>
        <w:rPr>
          <w:rFonts w:cs="Times New Roman" w:ascii="Times New Roman" w:hAnsi="Times New Roman"/>
        </w:rPr>
        <w:t xml:space="preserve"> 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www: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facebook: 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com: </w:t>
      </w: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edu- 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gov- 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mil- 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org- 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net- 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syeto përse është e rëndësishme pasja e një adrese të saktë në internet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49:00Z</dcterms:modified>
  <cp:revision>24</cp:revision>
  <dc:subject/>
  <dc:title/>
</cp:coreProperties>
</file>