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3.10: Projekt 2: Krijimi i një faqe web-i dhe hostimi i tij fala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62350</wp:posOffset>
            </wp:positionH>
            <wp:positionV relativeFrom="paragraph">
              <wp:posOffset>78105</wp:posOffset>
            </wp:positionV>
            <wp:extent cx="2081530" cy="3153410"/>
            <wp:effectExtent l="0" t="0" r="0" b="0"/>
            <wp:wrapTight wrapText="bothSides">
              <wp:wrapPolygon edited="0">
                <wp:start x="-88" y="0"/>
                <wp:lineTo x="-88" y="21475"/>
                <wp:lineTo x="21600" y="21475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kompjuter/intern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ijon një faqe web-i me templat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ston faqen e web-it të krijuar fala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blikon në faqen e web-it veprimtari të ndryshme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par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caktimi i natyrës së faqes së web-it dhe mbledh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material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ësuesi/ja udhëzon nxënësit rreth natyrës së faq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ë web-it: veprimtari shkollore/artistike/veprimta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oqërore. Pra bëhet përzgjedhja e tematikë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he, pasi bihet dakord në grup (grupet duhet 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në me 4-5 nxënës, fillohet puna për mbledhjen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material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dy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jetja e shërbimit falas për krijimin dhe hostimin e faqes së web-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ësuesi/ja u jep paraprakisht nxënësve një listë ku janë disa nga kompanitë që ofrojn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ndësinë e krijimit falas të faqes së web-it dhe të hostimit të tij, p.sh, Google Site os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ik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tre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ijimi i faqes së web-it me ndihmën e template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gjistrimi i faqes së web-it (emri i doman-it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otësimi i tij me tekst, foto, video (përcaktimi i këtyre elementeve lihet në dorë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mësuesit dhe të imagjinatës krijuese të nxënësve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ostimi dhe ngarkimi i faqes së web-it në mënyrë të pavarur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katërt:</w:t>
      </w:r>
      <w:r>
        <w:rPr>
          <w:rFonts w:cs="Times New Roman" w:ascii="Times New Roman" w:hAnsi="Times New Roman"/>
          <w:color w:val="000000"/>
        </w:rPr>
        <w:t xml:space="preserve"> Vlerësi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lerësimi bëhet nga vetë nxënësit për njëri-tjetrin. Zgjedhin faqen e web-it që ësh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dërtuar më saktë, por që dallohet për elementet krijuese. Vlerësohet bashkëpunimi gjatë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hës së projektit. Vlerësohet respektimi i etikës në ndërtimin e faqes së web-i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y projekt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51:00Z</dcterms:modified>
  <cp:revision>26</cp:revision>
  <dc:subject/>
  <dc:title/>
</cp:coreProperties>
</file>