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ema mësimore 5.5: Punë praktike 8: Konfigurimi i laptopit me projektor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Burimet:</w:t>
      </w:r>
      <w:r>
        <w:rPr>
          <w:rFonts w:cs="Times New Roman" w:ascii="Times New Roman" w:hAnsi="Times New Roman"/>
          <w:color w:val="000000"/>
        </w:rPr>
        <w:t xml:space="preserve"> laptop/projektor/internet/programi Prezi i instaluar në kompjuter, kabëll VG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2650</wp:posOffset>
            </wp:positionH>
            <wp:positionV relativeFrom="paragraph">
              <wp:posOffset>89535</wp:posOffset>
            </wp:positionV>
            <wp:extent cx="2497455" cy="1058545"/>
            <wp:effectExtent l="0" t="0" r="0" b="0"/>
            <wp:wrapTight wrapText="bothSides">
              <wp:wrapPolygon edited="0">
                <wp:start x="11463" y="1217"/>
                <wp:lineTo x="4214" y="1217"/>
                <wp:lineTo x="1181" y="1914"/>
                <wp:lineTo x="1107" y="4003"/>
                <wp:lineTo x="663" y="5223"/>
                <wp:lineTo x="367" y="6092"/>
                <wp:lineTo x="293" y="9576"/>
                <wp:lineTo x="589" y="15152"/>
                <wp:lineTo x="958" y="17938"/>
                <wp:lineTo x="441" y="18983"/>
                <wp:lineTo x="737" y="20550"/>
                <wp:lineTo x="15310" y="21247"/>
                <wp:lineTo x="16641" y="21247"/>
                <wp:lineTo x="16197" y="20727"/>
                <wp:lineTo x="19378" y="18114"/>
                <wp:lineTo x="19378" y="17938"/>
                <wp:lineTo x="19895" y="15325"/>
                <wp:lineTo x="20192" y="9576"/>
                <wp:lineTo x="20118" y="5746"/>
                <wp:lineTo x="19822" y="4700"/>
                <wp:lineTo x="19304" y="4003"/>
                <wp:lineTo x="19155" y="2088"/>
                <wp:lineTo x="17602" y="1391"/>
                <wp:lineTo x="14274" y="1217"/>
                <wp:lineTo x="11463" y="121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ezultatet e të nxënit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dh laptopin me kompjuterin dhe teston lidhjen.</w:t>
      </w: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Përshtat përmasat e ekranit të laptopit, sipas kërkesave specifik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ashkëpunon me grupin e punë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Metoda:</w:t>
      </w:r>
      <w:r>
        <w:rPr>
          <w:rFonts w:cs="Times New Roman" w:ascii="Times New Roman" w:hAnsi="Times New Roman"/>
          <w:color w:val="000000"/>
        </w:rPr>
        <w:t xml:space="preserve"> Punë në gru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91000</wp:posOffset>
            </wp:positionH>
            <wp:positionV relativeFrom="paragraph">
              <wp:posOffset>31750</wp:posOffset>
            </wp:positionV>
            <wp:extent cx="1887855" cy="1261745"/>
            <wp:effectExtent l="0" t="0" r="0" b="0"/>
            <wp:wrapTight wrapText="bothSides">
              <wp:wrapPolygon edited="0">
                <wp:start x="14943" y="0"/>
                <wp:lineTo x="14834" y="0"/>
                <wp:lineTo x="11779" y="2616"/>
                <wp:lineTo x="7525" y="2616"/>
                <wp:lineTo x="4470" y="3598"/>
                <wp:lineTo x="4143" y="5234"/>
                <wp:lineTo x="1088" y="5888"/>
                <wp:lineTo x="434" y="6378"/>
                <wp:lineTo x="434" y="10307"/>
                <wp:lineTo x="761" y="10961"/>
                <wp:lineTo x="2507" y="12924"/>
                <wp:lineTo x="6979" y="15543"/>
                <wp:lineTo x="7525" y="18160"/>
                <wp:lineTo x="7961" y="18488"/>
                <wp:lineTo x="12216" y="20779"/>
                <wp:lineTo x="12652" y="20779"/>
                <wp:lineTo x="13743" y="20779"/>
                <wp:lineTo x="13525" y="20943"/>
                <wp:lineTo x="14398" y="18488"/>
                <wp:lineTo x="17343" y="15707"/>
                <wp:lineTo x="17998" y="15543"/>
                <wp:lineTo x="19634" y="13579"/>
                <wp:lineTo x="19307" y="10307"/>
                <wp:lineTo x="21488" y="7688"/>
                <wp:lineTo x="21600" y="6706"/>
                <wp:lineTo x="21600" y="4743"/>
                <wp:lineTo x="14507" y="2616"/>
                <wp:lineTo x="17888" y="0"/>
                <wp:lineTo x="1494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Faza e parë:</w:t>
      </w:r>
      <w:r>
        <w:rPr>
          <w:rFonts w:cs="Times New Roman" w:ascii="Times New Roman" w:hAnsi="Times New Roman"/>
          <w:color w:val="000000"/>
        </w:rPr>
        <w:t xml:space="preserve"> Lidhja e kompjuterit me projektor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jtohen njohuritë e marra në klasën e 6 për portat VG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caktohen portat VGA hyrëse dhe dalëse (input/output në kompjuter dhe projektor).</w:t>
      </w:r>
      <w:r>
        <w:rPr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dhja bëhet gjithashtu me ndihmën e kabllit VG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0000"/>
        </w:rPr>
        <w:t>Kujdes! Gjatë realizimit të lidhjes së kompjuterit me projektorin respekto rregullat e sigurimit teknik. Ruaj shëndetin tënd dhe të shokut. Ruaj pajisjet kompjuterike nga dëmtim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51300</wp:posOffset>
            </wp:positionH>
            <wp:positionV relativeFrom="paragraph">
              <wp:posOffset>25400</wp:posOffset>
            </wp:positionV>
            <wp:extent cx="1868805" cy="868045"/>
            <wp:effectExtent l="0" t="0" r="0" b="0"/>
            <wp:wrapTight wrapText="bothSides">
              <wp:wrapPolygon edited="0">
                <wp:start x="-80" y="0"/>
                <wp:lineTo x="-80" y="21243"/>
                <wp:lineTo x="21597" y="21243"/>
                <wp:lineTo x="21597" y="0"/>
                <wp:lineTo x="-8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</w:rPr>
        <w:t>Faza e dytë:</w:t>
      </w:r>
      <w:r>
        <w:rPr>
          <w:rFonts w:cs="Times New Roman" w:ascii="Times New Roman" w:hAnsi="Times New Roman"/>
          <w:color w:val="000000"/>
        </w:rPr>
        <w:t xml:space="preserve"> Testimi i lidhj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diz fillimisht projektorin duke shtypur butonin On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diz kompjuteri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humë kompjutera dhe projektor sinkronizohen njëkohësish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ë laptop të ndryshëm kombinimi i tasteve F1-F12 me tast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51300</wp:posOffset>
            </wp:positionH>
            <wp:positionV relativeFrom="paragraph">
              <wp:posOffset>136525</wp:posOffset>
            </wp:positionV>
            <wp:extent cx="1852930" cy="3314700"/>
            <wp:effectExtent l="0" t="0" r="0" b="0"/>
            <wp:wrapTight wrapText="bothSides">
              <wp:wrapPolygon edited="0">
                <wp:start x="-84" y="0"/>
                <wp:lineTo x="-84" y="21500"/>
                <wp:lineTo x="21600" y="21500"/>
                <wp:lineTo x="21600" y="0"/>
                <wp:lineTo x="-8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Fn është i ndryshë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llimisht testo lidhjen e kompjuterit me projektorin.</w:t>
      </w:r>
      <w:r>
        <w:rPr>
          <w:color w:val="00000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aza e tretë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Paraqit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hiko tabelë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jej laptopin që ke ti. Provo kombinim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4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365"/>
      </w:tblGrid>
      <w:tr>
        <w:trPr>
          <w:trHeight w:val="280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ll, Epson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n+F8</w:t>
            </w:r>
          </w:p>
        </w:tc>
      </w:tr>
      <w:tr>
        <w:trPr>
          <w:trHeight w:val="29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p, Sharp, Toshib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n+F5</w:t>
            </w:r>
          </w:p>
        </w:tc>
      </w:tr>
      <w:tr>
        <w:trPr>
          <w:trHeight w:val="29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ppl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32200</wp:posOffset>
            </wp:positionH>
            <wp:positionV relativeFrom="paragraph">
              <wp:posOffset>-114300</wp:posOffset>
            </wp:positionV>
            <wp:extent cx="2512695" cy="1239520"/>
            <wp:effectExtent l="0" t="0" r="0" b="0"/>
            <wp:wrapTight wrapText="bothSides">
              <wp:wrapPolygon edited="0">
                <wp:start x="-63" y="0"/>
                <wp:lineTo x="-63" y="21331"/>
                <wp:lineTo x="21600" y="21331"/>
                <wp:lineTo x="21600" y="0"/>
                <wp:lineTo x="-6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Faza e katërt: Kontoll i lidhjen dhe i rezolucionit</w:t>
      </w: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Kontrollohen lidhjet e bëra ndërmjet laptopit dhe projektori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trollohet burimi ushqimit, nëse është i lidhur me rrymën elektrik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zolucioni standart është 1024x76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ëse nuk është ky, ndryshoje në Display Setti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za e katërt: Shfaqja e paraqitjes në Prezi, me ndihmën e projektori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hko në Your prezis. Hap paraqitjen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Kliko komandën Present në panelin e komandave për të nisur shfaqjen e paraqitjes tënde në projekto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iko butonin Allow (lejo) që të shfaqet paraqitj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shtat ekranin e laptopit me kompjuteri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zi ka dy formate të përmëasve të paraqitj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x3 dhe 16x9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Provo të dyja përmasat dhe përshtati me laptopin. Laptopi ka ekran të gjerë, në formatin 4x3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[á%8Ôˇøà€Ö'1;Cambria" w:hAnsi="[á%8Ôˇøà€Ö'1;Cambria" w:cs="[á%8Ôˇøà€Ö'1;Cambria"/>
          <w:color w:val="000000"/>
        </w:rPr>
      </w:pPr>
      <w:r>
        <w:rPr>
          <w:rFonts w:cs="[á%8Ôˇøà€Ö'1;Cambria" w:ascii="[á%8Ôˇøà€Ö'1;Cambria" w:hAnsi="[á%8Ôˇøà€Ö'1;Cambria"/>
          <w:color w:val="000000"/>
        </w:rPr>
        <w:t>Nxirr përfundime a duken shiritat e zinj të treguar në figurë gjatë paraqitjes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[á%8Ôˇøà€Ö'1;Cambria" w:hAnsi="[á%8Ôˇøà€Ö'1;Cambria" w:cs="[á%8Ôˇøà€Ö'1;Cambria"/>
          <w:color w:val="000000"/>
        </w:rPr>
      </w:pPr>
      <w:r>
        <w:rPr>
          <w:rFonts w:cs="[á%8Ôˇøà€Ö'1;Cambria" w:ascii="[á%8Ôˇøà€Ö'1;Cambria" w:hAnsi="[á%8Ôˇøà€Ö'1;Cambria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960620" cy="2788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00"/>
    <w:family w:val="auto"/>
    <w:pitch w:val="variable"/>
  </w:font>
  <w:font w:name="GillSansMT">
    <w:altName w:val="Gill Sans MT"/>
    <w:charset w:val="a1"/>
    <w:family w:val="auto"/>
    <w:pitch w:val="variable"/>
  </w:font>
  <w:font w:name="[á%8Ôˇøà€Ö'1">
    <w:altName w:val="Cambria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3T13:52:00Z</dcterms:modified>
  <cp:revision>36</cp:revision>
  <dc:subject/>
  <dc:title/>
</cp:coreProperties>
</file>