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535"/>
        <w:gridCol w:w="1687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65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3.8: Libri i adresave në postën elektronike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Shtoj dhe fshij adresa në llogarinë personale të emailit.</w:t>
            </w:r>
          </w:p>
        </w:tc>
      </w:tr>
      <w:tr>
        <w:trPr>
          <w:trHeight w:val="181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h për rëndësinë e komunikimit elektronik (përparësitë, anët negativ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naxhon në mënyrë të pavarur postën elektronik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ton kontakte nga llogari të tjera, p.sh., rrjetet sociale.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dress book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d contac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lete contac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ort contac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color w:val="000000"/>
              </w:rPr>
              <w:t>kompjuter, internet, adresë elektronike, etj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gjuhën dhe komunikimin.</w:t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59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</w:t>
            </w:r>
            <w:r>
              <w:rPr>
                <w:rFonts w:cs="Times New Roman" w:ascii="Times New Roman" w:hAnsi="Times New Roman"/>
                <w:color w:val="000000"/>
              </w:rPr>
              <w:t>: Diskutojmë së bashk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yet nxënësit nëse rreth njohurive që ata kanë mbi përdorimin e adresës elektronike (email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iskutimi bazohet edhe mbi përparësitë por edhe anët negative që paraqet përdorimi i postës elektronike. Debati ndërtohet sipas metodës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 dhe Kundër</w:t>
            </w:r>
            <w:r>
              <w:rPr>
                <w:rFonts w:cs="Times New Roman" w:ascii="Times New Roman" w:hAnsi="Times New Roman"/>
                <w:color w:val="000000"/>
              </w:rPr>
              <w:t xml:space="preserve">. Në tabelë renditen argumentet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ë këtë fazë të orës së mësimit </w:t>
            </w:r>
            <w:r>
              <w:rPr>
                <w:rFonts w:cs="Times New Roman" w:ascii="Times New Roman" w:hAnsi="Times New Roman"/>
                <w:color w:val="000000"/>
                <w:lang w:bidi="ar-YE"/>
              </w:rPr>
              <w:t>është</w:t>
            </w:r>
            <w:r>
              <w:rPr>
                <w:rFonts w:cs="Times New Roman" w:ascii="Times New Roman" w:hAnsi="Times New Roman"/>
                <w:color w:val="000000"/>
              </w:rPr>
              <w:t xml:space="preserve"> e rëndësishme që nxënësit të demostrojnë qartësi arsyetimi mbi përdorimin e adresës elektronike dhe ruajtes së privatësisë së tyre nga rreziqet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</w:t>
            </w:r>
            <w:r>
              <w:rPr>
                <w:rFonts w:cs="Times New Roman" w:ascii="Times New Roman" w:hAnsi="Times New Roman"/>
                <w:color w:val="000000"/>
              </w:rPr>
              <w:t>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 ndihmën e projektorit demostrohet shtimi dhe fshirja e adresës në librin e adresave. Njëkohësisht për të njohur më mire komandat përkatëse shkruhen në tabel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w contact/ Add contac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lete contanct, Edit detail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mport contact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ë gjitha këto komanda gjenden në dritaren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ncatct</w:t>
            </w:r>
            <w:r>
              <w:rPr>
                <w:rFonts w:cs="Times New Roman" w:ascii="Times New Roman" w:hAnsi="Times New Roman"/>
                <w:color w:val="000000"/>
              </w:rPr>
              <w:t xml:space="preserve">. Fillimisht mësuesi/ja synon familjarizimin e nxënësve me këtë dritare dhe identifikimin e komandave të lartëpërmedur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rijimi i lista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një punë sa më të orgnizuar në adresën e email, jepen shembuj të krijimit të listav sipas grueve të interest, p.sh., krijimi i një liste Klasa VII. Shkruhet në tabelë komanda Assign List. Bashkëbisedohet me nxënësit përse krijimi i listave ndihmon në menaxhimin e mire të adresës elektronike.</w:t>
            </w:r>
          </w:p>
        </w:tc>
      </w:tr>
      <w:tr>
        <w:trPr>
          <w:trHeight w:val="39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importojnë kontakte nga rrjeti social Facebook (nëse kanë një të tillë) nën mbikëqyrjen e mësue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ë organizojnë librin e adresës elektronike mbi bazën e komandave kryesore.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0:00Z</dcterms:modified>
  <cp:revision>24</cp:revision>
  <dc:subject/>
  <dc:title/>
</cp:coreProperties>
</file>