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265"/>
        <w:gridCol w:w="1957"/>
        <w:gridCol w:w="2418"/>
      </w:tblGrid>
      <w:tr>
        <w:trPr>
          <w:trHeight w:val="432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729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3.7: Dallimi i përmbatjes digjitale të ligjshme nga ajo e paligjshme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 e të nxënit: Shfrytëzoj material digjital të lejuar nga ligji.</w:t>
            </w:r>
          </w:p>
        </w:tc>
      </w:tr>
      <w:tr>
        <w:trPr>
          <w:trHeight w:val="1656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lon materialin digjital ligjor nga ai ligjo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pekton të drejtën e autori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mang përdorimin e materialit digjital joligjor me përmbatje joligjore.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 drejtë autori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rateri.</w:t>
            </w:r>
          </w:p>
        </w:tc>
      </w:tr>
      <w:tr>
        <w:trPr>
          <w:trHeight w:val="907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Burimet: </w:t>
            </w:r>
            <w:r>
              <w:rPr>
                <w:rFonts w:cs="Times New Roman" w:ascii="Times New Roman" w:hAnsi="Times New Roman"/>
                <w:color w:val="000000"/>
              </w:rPr>
              <w:t>kompjuter, internet, etj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color w:val="000000"/>
              </w:rPr>
              <w:t>gjuhë dhe komunikim, edukatë qytetare, etj.</w:t>
            </w:r>
          </w:p>
        </w:tc>
      </w:tr>
      <w:tr>
        <w:trPr>
          <w:trHeight w:val="470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3780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ndo në mënyrë kritik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jell shembuj të përdorimit të përbatjes digjitale. Nxënësit ftohen të bëjnë dallimin mes një përmbatje të ligjshme dhe të paligj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.sh, pasqyrimi në rrjetet sociale i një grindjeje të ndodhur në klasë a mund të konsiderohet i ligjshëm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 pasqyrimi i një veprimtarie shkollore apo një aktiviteti mësimor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jton njohuritë e mara për të drejtën e autorit. Paraqitja e materialeve pa lejen e autorit është një tjetër shkelje ligjo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asqyron vizualisht disa nga shenja që interneti përdor për të treguar nëse një përmbatje digjitale është e lejueshme apo j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ohet rreth fenomeneve sociale që lindin për shkak të përdorimit të materialit digjital të paligjshëm. Dhuna e pasqyruar përmes videove në rrjetet sociale, terrorizmi apo racizmi duhet të jenë pjesë e diskutimit. Pse ato janë të ndaluara me ligj? Përse faqe të tilla duhet të mos ndiqen.</w:t>
            </w:r>
          </w:p>
        </w:tc>
      </w:tr>
      <w:tr>
        <w:trPr>
          <w:trHeight w:val="904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uhet të arsyetojnë rreth eksperiencave personale që kanë ndeshur në përdorimin e internetit. Sa të rrezikuar e kanë ndjerë veten nga materialet digjitale të paligjshme. Si i kanë zgjidhur këto situata.</w:t>
            </w:r>
          </w:p>
        </w:tc>
      </w:tr>
    </w:tbl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  <w:t>Model fletëpune 8</w:t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xo dy situatat e mëposhtme. Gjej tre deri në 5 fjalë kyce për secilën prej tyre. Në bazë të tyre shkruaj një ese të shkurtër me temë:</w:t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Unë dalloj përmbajtjen e ligjshme të materialeve në internet nga materialet e paligjshme”.</w:t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"/>
        <w:spacing w:lineRule="auto" w:line="240"/>
        <w:jc w:val="left"/>
        <w:rPr/>
      </w:pPr>
      <w:r>
        <w:rPr>
          <w:rFonts w:cs="Times New Roman" w:ascii="Times New Roman" w:hAnsi="Times New Roman"/>
          <w:b/>
          <w:bCs/>
        </w:rPr>
        <w:t xml:space="preserve">Situata 1: </w:t>
      </w:r>
      <w:r>
        <w:rPr>
          <w:rFonts w:cs="Times New Roman" w:ascii="Times New Roman" w:hAnsi="Times New Roman"/>
        </w:rPr>
        <w:t xml:space="preserve">Në lëndën e gjeografisë të </w:t>
      </w:r>
      <w:r>
        <w:rPr>
          <w:rFonts w:cs="Times New Roman" w:ascii="Times New Roman" w:hAnsi="Times New Roman"/>
          <w:lang w:bidi="ar-YE"/>
        </w:rPr>
        <w:t>është</w:t>
      </w:r>
      <w:r>
        <w:rPr>
          <w:rFonts w:cs="Times New Roman" w:ascii="Times New Roman" w:hAnsi="Times New Roman"/>
        </w:rPr>
        <w:t xml:space="preserve"> dhënë detyrë të krijosh një projekt mbi Tokën dhe rrotullimin e saj rreth Diellit. Nga kërkimi në internet grumbullon materiale të ndryshme. Njëri prej materialeve </w:t>
      </w:r>
      <w:r>
        <w:rPr>
          <w:rFonts w:cs="Times New Roman" w:ascii="Times New Roman" w:hAnsi="Times New Roman"/>
          <w:lang w:bidi="ar-YE"/>
        </w:rPr>
        <w:t>është</w:t>
      </w:r>
      <w:r>
        <w:rPr>
          <w:rFonts w:cs="Times New Roman" w:ascii="Times New Roman" w:hAnsi="Times New Roman"/>
        </w:rPr>
        <w:t xml:space="preserve"> punim në Power Point i nxënëses Ana P, në klasën 7-të, të shkollës “1 Maji”. Ti e shkarkon materialin. Ndryshon emrin dhe ja dorëzon mësueses si punën tënde.</w:t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jc w:val="left"/>
        <w:rPr/>
      </w:pPr>
      <w:r>
        <w:rPr>
          <w:rFonts w:cs="Times New Roman" w:ascii="Times New Roman" w:hAnsi="Times New Roman"/>
          <w:b/>
          <w:bCs/>
        </w:rPr>
        <w:t xml:space="preserve">Situata 2: </w:t>
      </w:r>
      <w:r>
        <w:rPr>
          <w:rFonts w:cs="Times New Roman" w:ascii="Times New Roman" w:hAnsi="Times New Roman"/>
        </w:rPr>
        <w:t>Me shokët e klasës  keni zhvilluar një aktivitet jashtëshkollor. Gjatë aktivitetit realizuat disa foto. Ti vendose t’i shpërndash në rrjetin social facebook pa kërkuar lejen e shokëve. Disa foto i shoqërove me komente jo të përshtatshme, duke prekur privatësinë e tyre.</w:t>
        <w:br/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50:00Z</dcterms:modified>
  <cp:revision>24</cp:revision>
  <dc:subject/>
  <dc:title/>
</cp:coreProperties>
</file>