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5.8: Projekt 3: Paraqitja online për njohuritë e marra në lëndën Tik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laptop/projektor/internet/programi Prez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qet online paraqitjen e përgatitur në Prezi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këmben mendime dhe ide për paraqitjen me ndjekësit online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parë:</w:t>
      </w:r>
      <w:r>
        <w:rPr>
          <w:rFonts w:cs="Times New Roman" w:ascii="Times New Roman" w:hAnsi="Times New Roman"/>
          <w:color w:val="000000"/>
        </w:rPr>
        <w:t xml:space="preserve"> Krijimi i grupeve të punës dhe ndarja e detyra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asa ndahet në dy grup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upit të parë i jepet detyrë të realizojë një paraqitje në Prezi, për “Mbrojtjen e kompjuteri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ga viruset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upi i dytë do të realizojë një paraqitje për tematikën “Blog-u, menaxhimi dhe etika e tij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qitjet do të jenë një përmbledhje e njohurive të përvetësuara nga nxënësit/et gja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tit shkoll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përgatitjen e paraqitjeve do të vlerësohet: saktësia shkencore e materialit, ideimi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tyre origjinal, aftësia paraqitjes, bashkëpunimi me grupin, respektimi i afateve kohore etj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dytë:</w:t>
      </w:r>
      <w:r>
        <w:rPr>
          <w:rFonts w:cs="Times New Roman" w:ascii="Times New Roman" w:hAnsi="Times New Roman"/>
          <w:color w:val="000000"/>
        </w:rPr>
        <w:t xml:space="preserve"> Paraqitja në klasë dhe on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 paraqitjen në klasë ndiq rregullat e zbatuara për konfigurimin e laptopit të tregua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punën praktike dhe shfaqjen e paraqitjes me ndihmën e projektorit. Për paraqitj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nline zbato komandën Present remotely (paraqitje në largësi) të programit Prez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Kliko butonin Present remotely. (paraqitje në largësi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22225</wp:posOffset>
            </wp:positionV>
            <wp:extent cx="2933700" cy="1814195"/>
            <wp:effectExtent l="0" t="0" r="0" b="0"/>
            <wp:wrapTight wrapText="bothSides">
              <wp:wrapPolygon edited="0">
                <wp:start x="-61" y="0"/>
                <wp:lineTo x="-61" y="21391"/>
                <wp:lineTo x="509" y="21391"/>
                <wp:lineTo x="4471" y="21391"/>
                <wp:lineTo x="11117" y="20461"/>
                <wp:lineTo x="11117" y="19841"/>
                <wp:lineTo x="11884" y="19737"/>
                <wp:lineTo x="14696" y="18497"/>
                <wp:lineTo x="14568" y="16636"/>
                <wp:lineTo x="14504" y="16533"/>
                <wp:lineTo x="16805" y="16017"/>
                <wp:lineTo x="16677" y="15190"/>
                <wp:lineTo x="2298" y="14775"/>
                <wp:lineTo x="10861" y="13536"/>
                <wp:lineTo x="10861" y="10953"/>
                <wp:lineTo x="8497" y="9919"/>
                <wp:lineTo x="20767" y="8472"/>
                <wp:lineTo x="20831" y="5268"/>
                <wp:lineTo x="19808" y="5164"/>
                <wp:lineTo x="11309" y="4855"/>
                <wp:lineTo x="11309" y="3925"/>
                <wp:lineTo x="509" y="3305"/>
                <wp:lineTo x="6516" y="3098"/>
                <wp:lineTo x="6516" y="1754"/>
                <wp:lineTo x="12523" y="1547"/>
                <wp:lineTo x="21600" y="927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Kopjo linkun që shfaqet, duke klikuar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tonin Copy, për ta ndarë paraqitjen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 të tjerë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butonin Start remote presentation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fillo paraqitjen në largësi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grami të lajmëron sa përdorues po 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djekin paraqitjen tën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komandën Start online presentation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fillo paraqitjen online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tretë:</w:t>
      </w:r>
      <w:r>
        <w:rPr>
          <w:rFonts w:cs="Times New Roman" w:ascii="Times New Roman" w:hAnsi="Times New Roman"/>
          <w:color w:val="000000"/>
        </w:rPr>
        <w:t xml:space="preserve"> Përfundimi dhe vlerësimi i projekti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xënësit vetëvlerësohen dhe vlerësojnë punën e shokë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xjerrin përfundime nga komentet e ndjekësve onli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ahasojnë paraqitjet me punë të ngjashme në interne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projekt është pjesë e portofolit të vlerësimit të nxënësit/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projekt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3:55:00Z</dcterms:modified>
  <cp:revision>26</cp:revision>
  <dc:subject/>
  <dc:title/>
</cp:coreProperties>
</file>