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085"/>
        <w:gridCol w:w="2137"/>
        <w:gridCol w:w="2418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72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2.4: Komanda Header &amp; Footer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Vendos në dokument header &amp; footer.</w:t>
            </w:r>
          </w:p>
        </w:tc>
      </w:tr>
      <w:tr>
        <w:trPr>
          <w:trHeight w:val="2106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                    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zonat e dokumentit ku vendoset header &amp; foot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header &amp; footer sipas nevojave personale të paraqitjes së dokumenti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otëson me tekst, figurë etj zonat header &amp;  footer.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ader &amp; foote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ge numbe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e &amp; ti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9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 xml:space="preserve">: kompjuter, programi word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ekste të ndryshme 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color w:val="000000"/>
              </w:rPr>
              <w:t>gjuhën dhe komunikimin.</w:t>
            </w:r>
          </w:p>
        </w:tc>
      </w:tr>
      <w:tr>
        <w:trPr>
          <w:trHeight w:val="47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301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unë paraprak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Nxënësve u kërkohet të vëzhgojnë dokumente të ndry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Ata duhet të identifikojnë se në cilat zona të dokumentit janë të vendosura header &amp; footer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  <w:tab/>
              <w:t>Ky vëzhgim mund të bëhet edhe në tekste të ndryshme, p.sh, edhe në tekstet mësimore. Të vëzhgohen zonat ku janë vendosur emërtimet e kapitullit në krye të librave apo në zonën fundore numri i faq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jihen me grupin e komandave Header &amp; Footer, në tabin Insert,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dallimi me dy komand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anda Header vendoset në krye të dokumentit dhe shërben si kokë dokumenti. Mësuesi/ja jep shembullin e vendosjes së kësaj komande në tekst, duke përzgjedhur një nga modelete gat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 kështu veprohet edhe për komandën Foot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o të vendosin në mënyrë të pavarur në dokumentin e krijuar në word header dhe foot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zonën e editueshme të header dhe footer, secili prej tyre do të bëjë plotësimin sipas imagjinatës së tij krijues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të këtyre kërkesave, të dyja zonat do të editohen me kërkesa të dhëna nga mësuesi/j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dokument do të hiqet njëri nga komponentët, p.sh Header ose Footer, Synmi i kësaj kërkese është të zbatohet komanda Header &amp; Foot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ryshimet në dokument të ruhen me komandën Save As.</w:t>
            </w:r>
          </w:p>
        </w:tc>
      </w:tr>
      <w:tr>
        <w:trPr>
          <w:trHeight w:val="778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tyrë: Header dhe Footer të krijuar në dokument ruaji me komandën Save Selection to Header Gallery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48:00Z</dcterms:modified>
  <cp:revision>26</cp:revision>
  <dc:subject/>
  <dc:title/>
</cp:coreProperties>
</file>