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Model testi për tremujorin e parë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/>
          <w:u w:val="single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  <w:lang w:bidi="ar-YE"/>
        </w:rPr>
        <w:t xml:space="preserve">Çekoni përgjigjen e saktë  me shenjën </w:t>
      </w:r>
      <w:r>
        <w:rPr>
          <w:rFonts w:cs="Times New Roman" w:ascii="Times New Roman" w:hAnsi="Times New Roman"/>
          <w:b/>
          <w:bCs/>
        </w:rPr>
        <w:t>√.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Më shumë se një nga shenjat e mëposhtme tregon se kompjuteri është virusuar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ibullets"/>
        <w:spacing w:lineRule="auto" w:line="240"/>
        <w:ind w:left="283" w:firstLine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0</wp:posOffset>
                </wp:positionH>
                <wp:positionV relativeFrom="paragraph">
                  <wp:posOffset>635</wp:posOffset>
                </wp:positionV>
                <wp:extent cx="153035" cy="75057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0pt;width:12.05pt;height:59.1pt" coordorigin="7810,0" coordsize="241,1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10;top: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32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3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4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Përpara se ta mbyllësh kërkon të aktivizosh komandën </w:t>
      </w:r>
      <w:r>
        <w:rPr>
          <w:rFonts w:cs="Times New Roman" w:ascii="Times New Roman" w:hAnsi="Times New Roman"/>
          <w:i/>
          <w:iCs/>
        </w:rPr>
        <w:t>Shut Down;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Ristarton pa i dhënë komandën </w:t>
      </w:r>
      <w:r>
        <w:rPr>
          <w:rFonts w:cs="Times New Roman" w:ascii="Times New Roman" w:hAnsi="Times New Roman"/>
          <w:i/>
          <w:iCs/>
        </w:rPr>
        <w:t>restart;</w:t>
        <w:tab/>
      </w:r>
      <w:r>
        <w:rPr>
          <w:rFonts w:cs="Times New Roman" w:ascii="Times New Roman" w:hAnsi="Times New Roman"/>
        </w:rPr>
        <w:tab/>
        <w:tab/>
        <w:t xml:space="preserve"> 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Për programe të caktuara nxjerrë mesazhin </w:t>
      </w:r>
      <w:r>
        <w:rPr>
          <w:rFonts w:cs="Times New Roman" w:ascii="Times New Roman" w:hAnsi="Times New Roman"/>
          <w:i/>
          <w:iCs/>
        </w:rPr>
        <w:t>“non responding”;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ktivizon dy dritare pune në desktop.</w:t>
        <w:tab/>
        <w:tab/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</w:t>
        <w:tab/>
        <w:t>Për të mbrojtur kompjuterin nga viruset t’i mund të instalosh një nga programet e mëposhme.</w:t>
      </w:r>
    </w:p>
    <w:p>
      <w:pPr>
        <w:pStyle w:val="NoParagraphStyle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959350</wp:posOffset>
                </wp:positionH>
                <wp:positionV relativeFrom="paragraph">
                  <wp:posOffset>129540</wp:posOffset>
                </wp:positionV>
                <wp:extent cx="153035" cy="75057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0.2pt;width:12.05pt;height:59.1pt" coordorigin="7810,204" coordsize="241,1182">
                <v:shape id="shape_0" fillcolor="white" stroked="t" o:allowincell="f" style="position:absolute;left:7810;top:20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52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83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4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sperski</w:t>
        <w:tab/>
        <w:tab/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droid</w:t>
        <w:tab/>
        <w:tab/>
        <w:tab/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vast</w:t>
        <w:tab/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inux</w:t>
        <w:tab/>
        <w:tab/>
        <w:tab/>
        <w:tab/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</w:t>
        <w:tab/>
        <w:t>Qarkoni:  E vërtetë ose E Gabuar</w:t>
      </w:r>
    </w:p>
    <w:p>
      <w:pPr>
        <w:pStyle w:val="No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ab/>
        <w:t>Antivirusi e mbron kompjuteri 100% nga viruset.</w:t>
        <w:tab/>
        <w:tab/>
        <w:tab/>
        <w:tab/>
        <w:t>V          G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ab/>
        <w:t>Përditësimi i antivirusit (update) mund të bëhet automatikisht.</w:t>
        <w:tab/>
        <w:tab/>
        <w:tab/>
        <w:t>V          G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</w:rPr>
        <w:tab/>
        <w:t>Interneti nuk është burim virusesh.</w:t>
        <w:tab/>
        <w:tab/>
        <w:tab/>
        <w:tab/>
        <w:tab/>
        <w:tab/>
        <w:t>V          G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59350</wp:posOffset>
                </wp:positionH>
                <wp:positionV relativeFrom="paragraph">
                  <wp:posOffset>247015</wp:posOffset>
                </wp:positionV>
                <wp:extent cx="153035" cy="75057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9.45pt;width:12.05pt;height:59.1pt" coordorigin="7810,389" coordsize="241,1182">
                <v:shape id="shape_0" fillcolor="white" stroked="t" o:allowincell="f" style="position:absolute;left:7810;top:38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1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2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33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4- Cili nga opsionet e mëposhtëm nuk shërben për printimin e një dokumenti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 Preview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er Propertie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t All Page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int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59350</wp:posOffset>
                </wp:positionH>
                <wp:positionV relativeFrom="paragraph">
                  <wp:posOffset>172085</wp:posOffset>
                </wp:positionV>
                <wp:extent cx="153035" cy="75057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3.55pt;width:12.05pt;height:59.1pt" coordorigin="7810,271" coordsize="241,1182">
                <v:shape id="shape_0" fillcolor="white" stroked="t" o:allowincell="f" style="position:absolute;left:7810;top:27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59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0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21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5- Cilat komanda të menusë Review ju vjen në ndihmë për shkrimin e saktë të fjalëve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lling&amp; Grammar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e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saurus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d Coun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59350</wp:posOffset>
                </wp:positionH>
                <wp:positionV relativeFrom="paragraph">
                  <wp:posOffset>440055</wp:posOffset>
                </wp:positionV>
                <wp:extent cx="153035" cy="75057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34.65pt;width:12.05pt;height:59.1pt" coordorigin="7810,693" coordsize="241,1182">
                <v:shape id="shape_0" fillcolor="white" stroked="t" o:allowincell="f" style="position:absolute;left:7810;top:69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1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32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63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6- Ke krijuar një dokument në Word. Në dokument do të heqësh kokën e dokumentit dhe do të shtosh në pjesën e fundit nr e faqes. Zgjidh komandat që do të zbatosh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 Head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 Heade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it Foote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Numb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- Lidhe adresën me shembullin e sakt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A$3</w:t>
        <w:tab/>
        <w:tab/>
        <w:tab/>
        <w:tab/>
        <w:tab/>
        <w:t>Adresë e përzier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$A3</w:t>
        <w:tab/>
        <w:tab/>
        <w:tab/>
        <w:tab/>
        <w:tab/>
        <w:tab/>
        <w:t>Adresë relative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3</w:t>
        <w:tab/>
        <w:tab/>
        <w:tab/>
        <w:tab/>
        <w:tab/>
        <w:tab/>
        <w:t>Adresë absolu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- Shpjego funksionet e komandave të mëposhtme për përpunimin e foto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op</w:t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ate</w:t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 change</w:t>
        <w:tab/>
        <w:tab/>
        <w:tab/>
        <w:t>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ct</w:t>
        <w:tab/>
        <w:tab/>
        <w:tab/>
        <w:tab/>
        <w:t>_____________________________________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Model testi për tremujorin e dytë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u w:val="single"/>
        </w:rPr>
      </w:pPr>
      <w:r>
        <w:rPr>
          <w:rFonts w:cs="Times New Roman" w:ascii="Times New Roman" w:hAnsi="Times New Roman"/>
          <w:b/>
          <w:bCs/>
          <w:i/>
          <w:iCs/>
          <w:caps/>
          <w:u w:val="single"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  <w:lang w:bidi="ar-YE"/>
        </w:rPr>
        <w:t xml:space="preserve">Çekoni përgjigjen e saktë  me shenjën </w:t>
      </w:r>
      <w:r>
        <w:rPr>
          <w:rFonts w:cs="Times New Roman" w:ascii="Times New Roman" w:hAnsi="Times New Roman"/>
          <w:b/>
          <w:bCs/>
        </w:rPr>
        <w:t>√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ër të mbledhur të dhëna në internet për një vizitë në Muzeun Kombëtar cilat nga opsionet e mëposhtme do të shërbent si fjalë kyçe në kërk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59350</wp:posOffset>
                </wp:positionH>
                <wp:positionV relativeFrom="paragraph">
                  <wp:posOffset>39370</wp:posOffset>
                </wp:positionV>
                <wp:extent cx="153035" cy="750570"/>
                <wp:effectExtent l="5080" t="5080" r="508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3.1pt;width:12.05pt;height:59.1pt" coordorigin="7810,62" coordsize="241,1182">
                <v:shape id="shape_0" fillcolor="white" stroked="t" o:allowincell="f" style="position:absolute;left:7810;top:6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38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9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0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a- Bilet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Tiran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Muzeu Kombët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Orari i vizitav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Gjej adresën e shkruar saktë.</w:t>
      </w:r>
    </w:p>
    <w:p>
      <w:pPr>
        <w:pStyle w:val="NoParagraphStyl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959350</wp:posOffset>
                </wp:positionH>
                <wp:positionV relativeFrom="paragraph">
                  <wp:posOffset>104140</wp:posOffset>
                </wp:positionV>
                <wp:extent cx="153035" cy="750570"/>
                <wp:effectExtent l="5080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8.2pt;width:12.05pt;height:59.1pt" coordorigin="7810,164" coordsize="241,1182">
                <v:shape id="shape_0" fillcolor="white" stroked="t" o:allowincell="f" style="position:absolute;left:7810;top:16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8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9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0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- </w:t>
      </w:r>
      <w:hyperlink r:id="rId2">
        <w:r>
          <w:rPr>
            <w:rStyle w:val="InternetLink"/>
            <w:rFonts w:cs="Times New Roman" w:ascii="Times New Roman" w:hAnsi="Times New Roman"/>
          </w:rPr>
          <w:t>www.arsimi.gov.al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- </w:t>
      </w:r>
      <w:hyperlink r:id="rId3">
        <w:r>
          <w:rPr>
            <w:rStyle w:val="InternetLink"/>
            <w:rFonts w:cs="Times New Roman" w:ascii="Times New Roman" w:hAnsi="Times New Roman"/>
          </w:rPr>
          <w:t>www.arsimi.gov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www.arsimi.com.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www.arsimi.com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Për të ndryshuar të dhënat e një kontakti të postës elektronike cili opsion përdore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59350</wp:posOffset>
                </wp:positionH>
                <wp:positionV relativeFrom="paragraph">
                  <wp:posOffset>64135</wp:posOffset>
                </wp:positionV>
                <wp:extent cx="153035" cy="75057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5.05pt;width:12.05pt;height:59.1pt" coordorigin="7810,101" coordsize="241,1182">
                <v:shape id="shape_0" fillcolor="white" stroked="t" o:allowincell="f" style="position:absolute;left:7810;top:10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2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3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4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Contact &gt; Add New Conta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Contact &gt; Edit Detai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Assign to Lis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- Delet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  <w:tab/>
        <w:t xml:space="preserve">Shpjegoni termat e mëposhtëm. 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ain 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er 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ting 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kstibullets"/>
        <w:tabs>
          <w:tab w:val="clear" w:pos="720"/>
          <w:tab w:val="left" w:pos="769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 Çfarë është Homepage:</w:t>
        <w:tab/>
      </w:r>
    </w:p>
    <w:p>
      <w:pPr>
        <w:pStyle w:val="TEKSTI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59350</wp:posOffset>
                </wp:positionH>
                <wp:positionV relativeFrom="paragraph">
                  <wp:posOffset>33020</wp:posOffset>
                </wp:positionV>
                <wp:extent cx="153035" cy="750570"/>
                <wp:effectExtent l="5080" t="5080" r="508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2.6pt;width:12.05pt;height:59.1pt" coordorigin="7810,52" coordsize="241,1182">
                <v:shape id="shape_0" fillcolor="white" stroked="t" o:allowincell="f" style="position:absolute;left:7810;top:5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37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8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93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ë faqe interneti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jë adresë interneti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qja e parë e shfletuesi që ne kemi zgjedhur të jetë e tillë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njëra nga alternativat e mësipërme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</w:t>
        <w:tab/>
        <w:t>Nëse ti krijon një adresë në një domein edukimi si do të ishte adresa jote e saktë e emailit: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59350</wp:posOffset>
                </wp:positionH>
                <wp:positionV relativeFrom="paragraph">
                  <wp:posOffset>97790</wp:posOffset>
                </wp:positionV>
                <wp:extent cx="153035" cy="75057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7.7pt;width:12.05pt;height:59.15pt" coordorigin="7810,154" coordsize="241,1183">
                <v:shape id="shape_0" fillcolor="white" stroked="t" o:allowincell="f" style="position:absolute;left:7810;top:15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7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8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9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nxënës@yahoo.com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xënës@yahoo.gov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xënës@yahoo.edu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ë asnjë prej ketyre programev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</w:t>
        <w:tab/>
        <w:t>Çfarë përfaqësojnë në Homepage elementet e mëposhme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hjet (linket)__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rch web_____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eli i navigimi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Model testi për tremujorin e tretë</w:t>
      </w:r>
    </w:p>
    <w:p>
      <w:pPr>
        <w:pStyle w:val="NoParagraphStyle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bidi="ar-YE"/>
        </w:rPr>
        <w:t xml:space="preserve">Çekoni përgjigjen e saktë  me shenjën </w:t>
      </w:r>
      <w:r>
        <w:rPr>
          <w:rFonts w:cs="Times New Roman" w:ascii="Times New Roman" w:hAnsi="Times New Roman"/>
          <w:b/>
          <w:bCs/>
        </w:rPr>
        <w:t>√</w:t>
      </w:r>
    </w:p>
    <w:p>
      <w:pPr>
        <w:pStyle w:val="No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59350</wp:posOffset>
                </wp:positionH>
                <wp:positionV relativeFrom="paragraph">
                  <wp:posOffset>218440</wp:posOffset>
                </wp:positionV>
                <wp:extent cx="153035" cy="750570"/>
                <wp:effectExtent l="5080" t="5080" r="508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7.2pt;width:12.05pt;height:59.1pt" coordorigin="7810,344" coordsize="241,1182">
                <v:shape id="shape_0" fillcolor="white" stroked="t" o:allowincell="f" style="position:absolute;left:7810;top:34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6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7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28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1. Cilët nga pohimet e mëposhtme janë të sak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Blogu është një faqe ditar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- Blogu është një faqe personale web-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Blog mund të krijojnë vetëm njerëzit e rëndësishë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Blogu shërben për të reklamuar veprimtari të ndryshm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Cilat nga komanda e mëposhtme është jo e panevojshme për futjen e një fotoje në blog.</w:t>
      </w:r>
    </w:p>
    <w:p>
      <w:pPr>
        <w:pStyle w:val="NoParagraphStyle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59350</wp:posOffset>
                </wp:positionH>
                <wp:positionV relativeFrom="paragraph">
                  <wp:posOffset>113665</wp:posOffset>
                </wp:positionV>
                <wp:extent cx="153035" cy="750570"/>
                <wp:effectExtent l="5080" t="508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8.95pt;width:12.05pt;height:59.1pt" coordorigin="7810,179" coordsize="241,1182">
                <v:shape id="shape_0" fillcolor="white" stroked="t" o:allowincell="f" style="position:absolute;left:7810;top:17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502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81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2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- </w:t>
      </w:r>
      <w:hyperlink r:id="rId4">
        <w:r>
          <w:rPr>
            <w:rStyle w:val="InternetLink"/>
            <w:rFonts w:cs="Times New Roman" w:ascii="Times New Roman" w:hAnsi="Times New Roman"/>
          </w:rPr>
          <w:t>New</w:t>
        </w:r>
      </w:hyperlink>
      <w:r>
        <w:rPr>
          <w:rFonts w:cs="Times New Roman" w:ascii="Times New Roman" w:hAnsi="Times New Roman"/>
        </w:rPr>
        <w:t xml:space="preserve"> Post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Remove Phot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-</w:t>
      </w:r>
      <w:hyperlink r:id="rId5">
        <w:r>
          <w:rPr>
            <w:rStyle w:val="InternetLink"/>
            <w:rFonts w:cs="Times New Roman" w:ascii="Times New Roman" w:hAnsi="Times New Roman"/>
          </w:rPr>
          <w:t>Insert</w:t>
        </w:r>
      </w:hyperlink>
      <w:r>
        <w:rPr>
          <w:rFonts w:cs="Times New Roman" w:ascii="Times New Roman" w:hAnsi="Times New Roman"/>
        </w:rPr>
        <w:t xml:space="preserve"> Pho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Add Images&gt; Publish</w:t>
      </w:r>
    </w:p>
    <w:p>
      <w:pPr>
        <w:pStyle w:val="Normal"/>
        <w:tabs>
          <w:tab w:val="clear" w:pos="720"/>
          <w:tab w:val="left" w:pos="21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rogrami Prezi është i ngjashëm me një prej programeve të paketës Office. Cili është ai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59350</wp:posOffset>
                </wp:positionH>
                <wp:positionV relativeFrom="paragraph">
                  <wp:posOffset>91440</wp:posOffset>
                </wp:positionV>
                <wp:extent cx="153035" cy="750570"/>
                <wp:effectExtent l="508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7.2pt;width:12.05pt;height:59.1pt" coordorigin="7810,144" coordsize="241,1182">
                <v:shape id="shape_0" fillcolor="white" stroked="t" o:allowincell="f" style="position:absolute;left:7810;top:144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67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776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085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Exc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Power Po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 Access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  <w:tab/>
        <w:t xml:space="preserve">Me cilin prej rrjeteve sociale të mëposhtme mund ta lidhësh llogarinë në Prezi? </w:t>
      </w:r>
    </w:p>
    <w:p>
      <w:pPr>
        <w:pStyle w:val="TEKSTI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59350</wp:posOffset>
                </wp:positionH>
                <wp:positionV relativeFrom="paragraph">
                  <wp:posOffset>106680</wp:posOffset>
                </wp:positionV>
                <wp:extent cx="153035" cy="75057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8.4pt;width:12.05pt;height:59.1pt" coordorigin="7810,168" coordsize="241,1182">
                <v:shape id="shape_0" fillcolor="white" stroked="t" o:allowincell="f" style="position:absolute;left:7810;top:168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49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80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10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Twitter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Facebook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Instagram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Google</w:t>
        <w:tab/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Tekstibullets"/>
        <w:tabs>
          <w:tab w:val="clear" w:pos="720"/>
          <w:tab w:val="left" w:pos="7695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 Shpjego funksionin që kryejnë komandat e mëposhtme në Prezi.</w:t>
        <w:tab/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KSTI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ize</w:t>
        <w:tab/>
        <w:tab/>
        <w:tab/>
        <w:t>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Present</w:t>
        <w:tab/>
        <w:tab/>
        <w:tab/>
        <w:t>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Share</w:t>
        <w:tab/>
        <w:tab/>
        <w:tab/>
        <w:t>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Setting</w:t>
        <w:tab/>
        <w:tab/>
        <w:tab/>
        <w:t>__________________________________</w:t>
      </w:r>
    </w:p>
    <w:p>
      <w:pPr>
        <w:pStyle w:val="Tekstibullets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</w:t>
        <w:tab/>
        <w:t>Nëse do të shtosh në paraqitjen e përgatitur në Prezi një simbol ose një grafik cilat komanda do të zbatosh.</w:t>
      </w:r>
    </w:p>
    <w:p>
      <w:pPr>
        <w:pStyle w:val="NoParagraphStyle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959350</wp:posOffset>
                </wp:positionH>
                <wp:positionV relativeFrom="paragraph">
                  <wp:posOffset>214630</wp:posOffset>
                </wp:positionV>
                <wp:extent cx="153035" cy="75057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750600"/>
                          <a:chOff x="0" y="0"/>
                          <a:chExt cx="153000" cy="75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2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14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600"/>
                            <a:ext cx="153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Pro-Regular;Minion Pro" w:hAnsi="MinionPro-Regular;Minion Pro" w:eastAsia="Calibri" w:cs="MinionPro-Regular;Minion Pro"/>
                                  <w:color w:val="000000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pt;margin-top:16.9pt;width:12.05pt;height:59.1pt" coordorigin="7810,338" coordsize="241,1182">
                <v:shape id="shape_0" fillcolor="white" stroked="t" o:allowincell="f" style="position:absolute;left:7810;top:338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661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970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810;top:1279;width:24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inionPro-Regular;Minion Pro" w:hAnsi="MinionPro-Regular;Minion Pro" w:eastAsia="Calibri" w:cs="MinionPro-Regular;Minion Pro"/>
                            <w:color w:val="000000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KSTI"/>
        <w:numPr>
          <w:ilvl w:val="0"/>
          <w:numId w:val="3"/>
        </w:numPr>
        <w:spacing w:lineRule="auto" w:line="24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 Symbols and shape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 Images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stomize Backgroun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ert Chart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ParagraphStyl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</w:t>
        <w:tab/>
        <w:t>Qarko e vërtetë e gabuar</w:t>
      </w:r>
    </w:p>
    <w:p>
      <w:pPr>
        <w:pStyle w:val="NoParagraphSty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- Në paraqitjet në Prezi mund të ngarkohen skedarë në Word, Excel, Power Point.</w:t>
        <w:tab/>
        <w:t>V</w:t>
        <w:tab/>
        <w:t>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- Paraqitja e realizuar në Prezi mund të printohet pa qenë në fomatin pdf.</w:t>
        <w:tab/>
        <w:tab/>
        <w:t>V</w:t>
        <w:tab/>
        <w:t>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- Prezi krijon handout-se njëlloj si Power Point.</w:t>
        <w:tab/>
        <w:tab/>
        <w:tab/>
        <w:tab/>
        <w:tab/>
        <w:tab/>
        <w:t>V</w:t>
        <w:tab/>
        <w:t>G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ekstimeBULLETS">
    <w:name w:val="teksti me BULLETS"/>
    <w:basedOn w:val="TEKSTI"/>
    <w:qFormat/>
    <w:pPr>
      <w:ind w:left="227" w:hanging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imi.gov.al/" TargetMode="External"/><Relationship Id="rId3" Type="http://schemas.openxmlformats.org/officeDocument/2006/relationships/hyperlink" Target="http://www.arsimi.gov/" TargetMode="External"/><Relationship Id="rId4" Type="http://schemas.openxmlformats.org/officeDocument/2006/relationships/hyperlink" Target="http://www.arsimi.gov.al/" TargetMode="External"/><Relationship Id="rId5" Type="http://schemas.openxmlformats.org/officeDocument/2006/relationships/hyperlink" Target="http://www.arsimi.go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8T13:50:00Z</dcterms:modified>
  <cp:revision>57</cp:revision>
  <dc:subject/>
  <dc:title/>
</cp:coreProperties>
</file>