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175"/>
        <w:gridCol w:w="2047"/>
        <w:gridCol w:w="2418"/>
      </w:tblGrid>
      <w:tr>
        <w:trPr>
          <w:trHeight w:val="432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57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2.1: Printimi i një dokumenti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 e të nxënit: Printoj një document.</w:t>
            </w:r>
          </w:p>
        </w:tc>
      </w:tr>
      <w:tr>
        <w:trPr>
          <w:trHeight w:val="1611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baton komandën Print Previw për të kontrolluar paraqitjen e dokumenti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ton nga ikona Print e Quick Access Toolba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jedh opsionet e printimit sipas nevojave vetjake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t Previw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ick Access Toolba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th Sid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Burimet: </w:t>
            </w:r>
            <w:r>
              <w:rPr>
                <w:rFonts w:cs="Times New Roman" w:ascii="Times New Roman" w:hAnsi="Times New Roman"/>
                <w:color w:val="000000"/>
              </w:rPr>
              <w:t>kompjuter, printer, dokument në word/ Excel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color w:val="000000"/>
              </w:rPr>
              <w:t>gjuhën dhe komunikimin, art figurativ, edukatë qytetare.</w:t>
            </w:r>
          </w:p>
        </w:tc>
      </w:tr>
      <w:tr>
        <w:trPr>
          <w:trHeight w:val="524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797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Bisedë e lir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araqet dy situata në tabelë. Një nxënës që kontroll punën me ndihmën e komandës Print Preview dhe një tjetër që printon punën pa e kontrolluar fa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tron për nxënësit pyetjen: Përse duhet ta kontrollojmë punën e bërë në kompjuter përpara se të printojmë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uhet të sjellin argumente në favor të mendimit që shfaqin. Kjo bisedë duhet të ndërthuret me njohuritë e mara në edukatën qytetare mbi kursimi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ha në dispozicion 10 minut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Punë përgatito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Identifikohen nga nxënësit komanda Print në menunë File/ Print dhe komanda Print Previw and Print, në toolbarin e komandave të shpejt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Zbatohen të dyja komandat. Nxënësit diskutojnë se a ka ndryshim mes ty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Identifikohet printeri i lidhur me kompjuteri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Mësuesi/ja prezanton dritaret me opsione për realizimin e një printimi korrek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Zgjedhja e printerit në dritaren Print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Dritarja Setting, roli i saj në pritimin e dokumenti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Komanda Laoyt dhe opsionet e saj.</w:t>
            </w:r>
          </w:p>
        </w:tc>
      </w:tr>
      <w:tr>
        <w:trPr>
          <w:trHeight w:val="738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Detyrat dhe puna e pavarur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xënësi/ja zgjedh një dokument në një prej programeve të paketës Microsoft Office. Printon dokumentin në disa opsione. Përshkruan rrugën që ndoqi për printimin e dokumenti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aps/>
        </w:rPr>
        <w:t>Model fletëpune 3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xo me kujdes situatat e mëposhtme. Shpjego shkurtimisht si do të veprosh në secilin rast.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  <w:b/>
          <w:bCs/>
        </w:rPr>
        <w:t>Situata 1:</w:t>
      </w:r>
      <w:r>
        <w:rPr>
          <w:rFonts w:cs="Times New Roman" w:ascii="Times New Roman" w:hAnsi="Times New Roman"/>
        </w:rPr>
        <w:t xml:space="preserve"> Në pjesën e përparme të printerit shfaqet komanda “Paper jam”. Çfarë ka ndodhur me printerin? Si do të veprosh?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Situata 2: </w:t>
      </w:r>
      <w:r>
        <w:rPr>
          <w:rFonts w:cs="Times New Roman" w:ascii="Times New Roman" w:hAnsi="Times New Roman"/>
        </w:rPr>
        <w:t>Vëzhgo figurën e mëposhtme. Çfarë tregon ajo në lidhje me funksionimin e printerit?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drawing>
          <wp:inline distT="0" distB="0" distL="0" distR="0">
            <wp:extent cx="4496435" cy="346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ParagraphStyle"/>
        <w:spacing w:lineRule="auto" w:line="24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47:00Z</dcterms:modified>
  <cp:revision>24</cp:revision>
  <dc:subject/>
  <dc:title/>
</cp:coreProperties>
</file>