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Tema mësimore 1.3: Punë praktike: Çinstalimi i programeve nga skedari </w:t>
      </w:r>
      <w:r>
        <w:rPr>
          <w:rFonts w:cs="Times New Roman" w:ascii="Times New Roman" w:hAnsi="Times New Roman"/>
          <w:b/>
          <w:i/>
          <w:color w:val="000000"/>
        </w:rPr>
        <w:t>Softwar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nstalimi i programeve të përditësua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 programe kompjuterik/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çinstalon në mënyrë të pavarur programe nga skedari Softwar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ëvendëson dhe instalon programe të përditësuara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çi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grupe dyshe. Në të njëjtin kompjuter do të çinstalohet një program i përzgjedhur nga nxënësit dhe në vend të tij do të instalohet i njëjti program, por i përditësua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.sh., mendo sikur në kompjuterin tënd ke të instaluar një version të vjetër të program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vast Free Antivirus. Ku do ta kërkosh programin për ta çinstaluar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iq hapa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Program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Control Panel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ninstall or change a progra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drawing>
          <wp:inline distT="0" distB="0" distL="0" distR="0">
            <wp:extent cx="4194810" cy="234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ëshill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jdes gjatë çinstalimit për të mos dëmtuar skedarët e rëndësishëm për kompjuteri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 çdo program nga interneti është i sigurt. Ai mund ta virusojë kompjuterin tënd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karko programe vetëm nga faqe të autorizuara dhe respekto të drejtën e autorit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2:45:00Z</dcterms:modified>
  <cp:revision>29</cp:revision>
  <dc:subject/>
  <dc:title/>
</cp:coreProperties>
</file>