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2.2: Punë praktike: Zgjidhja e problemeve që lindin gjatë printimit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Burimet:</w:t>
      </w:r>
      <w:r>
        <w:rPr>
          <w:rFonts w:cs="Times New Roman" w:ascii="Times New Roman" w:hAnsi="Times New Roman"/>
          <w:color w:val="000000"/>
        </w:rPr>
        <w:t xml:space="preserve"> kompjuter/ printer/intern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dentifikon defektet gjatë printimi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iparon defektet e printerit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në gru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përgatitor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 ndahet në grupe. Në tabelën e zezë paraqiten dy situata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Situata 1.</w:t>
      </w:r>
      <w:r>
        <w:rPr>
          <w:rFonts w:cs="Times New Roman" w:ascii="Times New Roman" w:hAnsi="Times New Roman"/>
          <w:color w:val="000000"/>
        </w:rPr>
        <w:t xml:space="preserve"> Ti je duke printuar. Papritur printeri pulson dhe jep shenjën e bllokimi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të letrës </w:t>
      </w:r>
      <w:r>
        <w:rPr>
          <w:rFonts w:cs="Times New Roman" w:ascii="Times New Roman" w:hAnsi="Times New Roman"/>
          <w:b/>
          <w:bCs/>
          <w:color w:val="000000"/>
        </w:rPr>
        <w:t>“paper jam”</w:t>
      </w:r>
      <w:r>
        <w:rPr>
          <w:rFonts w:cs="Times New Roman" w:ascii="Times New Roman" w:hAnsi="Times New Roman"/>
          <w:color w:val="000000"/>
        </w:rPr>
        <w:t>. Si do ta zgjidhësh këtë situatë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iko figurat e paraqitura. Diskuto me mësuesin/en çfarë tregojnë ato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850</wp:posOffset>
            </wp:positionH>
            <wp:positionV relativeFrom="paragraph">
              <wp:posOffset>130175</wp:posOffset>
            </wp:positionV>
            <wp:extent cx="2379345" cy="188785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65350</wp:posOffset>
            </wp:positionH>
            <wp:positionV relativeFrom="paragraph">
              <wp:posOffset>15875</wp:posOffset>
            </wp:positionV>
            <wp:extent cx="2237105" cy="2016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60850</wp:posOffset>
            </wp:positionH>
            <wp:positionV relativeFrom="paragraph">
              <wp:posOffset>15875</wp:posOffset>
            </wp:positionV>
            <wp:extent cx="2306955" cy="18440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Sirtari ku vendoset letra </w:t>
        <w:tab/>
        <w:tab/>
        <w:t>Pjesa e pasme e printerit</w:t>
        <w:tab/>
        <w:t xml:space="preserve"> </w:t>
        <w:tab/>
        <w:tab/>
        <w:t>Vendi ku gjendet letra e ngelur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33985</wp:posOffset>
            </wp:positionV>
            <wp:extent cx="2260600" cy="21761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ituata 2.</w:t>
      </w:r>
      <w:r>
        <w:rPr>
          <w:rFonts w:cs="Times New Roman" w:ascii="Times New Roman" w:hAnsi="Times New Roman"/>
          <w:color w:val="000000"/>
        </w:rPr>
        <w:t xml:space="preserve"> Ti je duke printuar. Printeri jep mesazhin se boja e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tij ka përfunduar. Si do ta bësh ndërrimin e tonerit të bojës?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Për të ndryshuar tonerin e printerit shikoni figura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mëposhtme dhe diskutoni me mësuesin/e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ind w:left="1440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Hap kapakun e sipërm të printer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3T12:59:00Z</dcterms:modified>
  <cp:revision>27</cp:revision>
  <dc:subject/>
  <dc:title/>
</cp:coreProperties>
</file>