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2127"/>
        <w:gridCol w:w="1890"/>
        <w:gridCol w:w="2338"/>
      </w:tblGrid>
      <w:tr>
        <w:trPr>
          <w:trHeight w:val="432" w:hRule="exac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Ti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7</w:t>
            </w:r>
          </w:p>
        </w:tc>
      </w:tr>
      <w:tr>
        <w:trPr>
          <w:trHeight w:val="877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ma mësimore 5.1:  Krijimi i një llogarie në Prezi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Krijoj një llogari për të përdorur programin Prezi. </w:t>
            </w:r>
          </w:p>
        </w:tc>
      </w:tr>
      <w:tr>
        <w:trPr>
          <w:trHeight w:val="191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eh  Prezin si një program prezantim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n hapat që ndiqen për shfrytëzimin e këtij program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rijon llogari individuale në Prezi Education.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ezi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ublic account free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gn u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kompjuter, internet, programi Prezi etj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dhja me fushat e tjera ose me temat ndërkurrikulare: </w:t>
            </w:r>
            <w:r>
              <w:rPr>
                <w:rFonts w:cs="Times New Roman" w:ascii="Times New Roman" w:hAnsi="Times New Roman"/>
                <w:color w:val="000000"/>
              </w:rPr>
              <w:t>historinë, gjeografinë, etj.</w:t>
            </w:r>
          </w:p>
        </w:tc>
      </w:tr>
      <w:tr>
        <w:trPr>
          <w:trHeight w:val="590" w:hRule="atLeast"/>
        </w:trPr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/>
              </w:rPr>
              <w:t>Metodologjia dhe veprimtaritë e nxënësve</w:t>
            </w:r>
          </w:p>
        </w:tc>
      </w:tr>
      <w:tr>
        <w:trPr>
          <w:trHeight w:val="4256" w:hRule="atLeast"/>
        </w:trPr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</w:t>
            </w:r>
            <w:r>
              <w:rPr>
                <w:rFonts w:cs="Times New Roman" w:ascii="Times New Roman" w:hAnsi="Times New Roman"/>
                <w:color w:val="000000"/>
              </w:rPr>
              <w:t>: Diskuti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ësuesi/ja u kërkon nxënësve të kërkojnë në internet rreth programit Prezi. Shfaq në monitor ikonën e programit. Shtron për diskutim në klasë pyejte rreth prezantimit, duke u ndalur te njohuritë e mara për Po[er Point. Gjithashtu situata që shtrohet për diskutim lidhet me nevojën e pasjes së një llogarie për të shfrytëzuar shumë prej shërbimeve që interneti ofron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</w:t>
            </w:r>
            <w:r>
              <w:rPr>
                <w:rFonts w:cs="Times New Roman" w:ascii="Times New Roman" w:hAnsi="Times New Roman"/>
                <w:color w:val="000000"/>
              </w:rPr>
              <w:t>: Njohuri të reja</w:t>
              <w:br/>
              <w:t>Shënohen në tabelë hapat që ndiqen për instalimin e programit Prezi në kompjuterin persona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hen tre llojet kryesore të llogarive që mund të hapen në këtë progra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zgjedh për demostrim krijimin e adresës në Prezi si llogari publik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ënon në tabelë hapat që ndiqe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frytëzimi i programit Prezi bëhet përmes një llogarie, që mund të jetë edhe adresa e Facebook-u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pat e ndjekura për krijimin e një llogarie janë të njëjta me hapat e krijimit të llogarive onlin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që zotërojnë një Ipad ose smartfon, mund të shfrytëzojnë app-et e që ky program ka për kët pajisje digjitale</w:t>
            </w:r>
          </w:p>
        </w:tc>
      </w:tr>
      <w:tr>
        <w:trPr>
          <w:trHeight w:val="881" w:hRule="atLeast"/>
        </w:trPr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ë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uhet të krijojnë një adresë në Prezi duke përdorur prapashtesën edu. U kërkohet nxënësve të grumbullojnë informacion mbi përdorimin që Prezi ka si program prezantimi.</w:t>
            </w:r>
          </w:p>
        </w:tc>
      </w:tr>
    </w:tbl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>Model fletëpune 10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Vëzhgo dy ikonat e mëposhtme. Çfarë kanë të përbashkët ato?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75895</wp:posOffset>
            </wp:positionV>
            <wp:extent cx="1094740" cy="10807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90625" cy="1190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Listo llojet e llogarive që mud të krijosh në Prezi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Public account free 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hkruaj hapat që do të ndjekësh për të hapur një llogari pa pagesë në Prezi 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Create free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Lidh llogarinë në Prezi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Përgjigju me e vërtetë e gabuar </w:t>
        <w:tab/>
        <w:tab/>
        <w:tab/>
        <w:tab/>
        <w:t>V/G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/>
      </w:pPr>
      <w:r>
        <w:rPr>
          <w:rFonts w:cs="Times New Roman" w:ascii="Times New Roman" w:hAnsi="Times New Roman"/>
          <w:b/>
          <w:bCs/>
          <w:color w:val="000000"/>
        </w:rPr>
        <w:t>•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color w:val="000000"/>
        </w:rPr>
        <w:t>Nxënësit mund të përdorin në Prezi vetëm llogarinë Students &amp; Teacher 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>
          <w:rFonts w:ascii="Times New Roman" w:hAnsi="Times New Roman" w:cs="Times New Roman"/>
          <w:color w:val="000000"/>
          <w:u w:val="thick"/>
        </w:rPr>
      </w:pPr>
      <w:r>
        <w:rPr>
          <w:rFonts w:cs="Times New Roman" w:ascii="Times New Roman" w:hAnsi="Times New Roman"/>
          <w:b/>
          <w:bCs/>
          <w:color w:val="000000"/>
        </w:rPr>
        <w:t>•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color w:val="000000"/>
        </w:rPr>
        <w:t>Prezi është një program paraqitjeje online 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>
          <w:rFonts w:ascii="Times New Roman" w:hAnsi="Times New Roman" w:cs="Times New Roman"/>
          <w:color w:val="000000"/>
          <w:u w:val="thick"/>
        </w:rPr>
      </w:pPr>
      <w:r>
        <w:rPr>
          <w:rFonts w:cs="Times New Roman" w:ascii="Times New Roman" w:hAnsi="Times New Roman"/>
          <w:color w:val="000000"/>
          <w:u w:val="thick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/>
      </w:pPr>
      <w:r>
        <w:rPr>
          <w:rFonts w:cs="Times New Roman" w:ascii="Times New Roman" w:hAnsi="Times New Roman"/>
          <w:b/>
          <w:bCs/>
          <w:color w:val="000000"/>
        </w:rPr>
        <w:t>•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color w:val="000000"/>
        </w:rPr>
        <w:t>Programin Prezi mund ta shkarkosh në telefonin tënd celular ose iPad, pasi ka app për ta 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/>
      </w:pPr>
      <w:r>
        <w:rPr>
          <w:rFonts w:cs="Times New Roman" w:ascii="Times New Roman" w:hAnsi="Times New Roman"/>
          <w:b/>
          <w:bCs/>
          <w:color w:val="000000"/>
        </w:rPr>
        <w:t>•</w:t>
      </w:r>
      <w:r>
        <w:rPr>
          <w:rFonts w:cs="Times New Roman" w:ascii="Times New Roman" w:hAnsi="Times New Roman"/>
          <w:b/>
          <w:bCs/>
          <w:color w:val="000000"/>
        </w:rPr>
        <w:tab/>
      </w:r>
      <w:r>
        <w:rPr>
          <w:rFonts w:cs="Times New Roman" w:ascii="Times New Roman" w:hAnsi="Times New Roman"/>
          <w:color w:val="000000"/>
        </w:rPr>
        <w:t>Sasia e MB online për të ruajtur punimet në Prezi është e pakufizuar_____________</w:t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8:52:00Z</dcterms:modified>
  <cp:revision>25</cp:revision>
  <dc:subject/>
  <dc:title/>
</cp:coreProperties>
</file>