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15"/>
        <w:gridCol w:w="2610"/>
        <w:gridCol w:w="2215"/>
      </w:tblGrid>
      <w:tr>
        <w:trPr>
          <w:trHeight w:val="360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1.2: Puna me disa dritare në desktop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Kryej veprime të ndryshme me më shumë se një dritare pune</w:t>
            </w:r>
          </w:p>
        </w:tc>
      </w:tr>
      <w:tr>
        <w:trPr>
          <w:trHeight w:val="18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Rezultatet e të nxënit të kompetencave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 më shumë se një dritare pune në deksto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icionon dhe ndryshon përmasat e dritareve të punë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on nga njëra dritare te tjera me ndimën e mausit.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ritare pun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w windows side by si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programe të paketës ofice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648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sve të zgjedhin tri programe nga paketa Microsoft Offic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provojnë të hapin njëkohësisht të tre program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fletoren e punë do përshkruajnë se çfarë ndodh kur në desktop hapen të tre programet njëkohësish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Është e rëndësishme që përshkrimi të jetë individual. Të mos këmbëngulet në saktësinë e  përfundime, por të nxitet të nxjerrë përfundime persona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ha në dispozicion 10 minu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 ndihmën e tri butonave në fund të faqes së punës nxënësi/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het të kryejë disa vepri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24275</wp:posOffset>
                  </wp:positionH>
                  <wp:positionV relativeFrom="paragraph">
                    <wp:posOffset>-742315</wp:posOffset>
                  </wp:positionV>
                  <wp:extent cx="2258060" cy="692785"/>
                  <wp:effectExtent l="0" t="0" r="0" b="0"/>
                  <wp:wrapTight wrapText="bothSides">
                    <wp:wrapPolygon edited="0">
                      <wp:start x="10114" y="0"/>
                      <wp:lineTo x="817" y="2953"/>
                      <wp:lineTo x="724" y="9165"/>
                      <wp:lineTo x="268" y="9456"/>
                      <wp:lineTo x="361" y="14492"/>
                      <wp:lineTo x="10023" y="18923"/>
                      <wp:lineTo x="9841" y="19226"/>
                      <wp:lineTo x="10203" y="20703"/>
                      <wp:lineTo x="10932" y="20703"/>
                      <wp:lineTo x="20777" y="20703"/>
                      <wp:lineTo x="21050" y="20703"/>
                      <wp:lineTo x="21233" y="20110"/>
                      <wp:lineTo x="21233" y="16271"/>
                      <wp:lineTo x="20594" y="15678"/>
                      <wp:lineTo x="16858" y="14190"/>
                      <wp:lineTo x="17314" y="9758"/>
                      <wp:lineTo x="17223" y="4722"/>
                      <wp:lineTo x="16309" y="2651"/>
                      <wp:lineTo x="14213" y="581"/>
                      <wp:lineTo x="11208" y="0"/>
                      <wp:lineTo x="10114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52" r="-1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81475</wp:posOffset>
                  </wp:positionH>
                  <wp:positionV relativeFrom="paragraph">
                    <wp:posOffset>57785</wp:posOffset>
                  </wp:positionV>
                  <wp:extent cx="1745615" cy="1191260"/>
                  <wp:effectExtent l="0" t="0" r="0" b="0"/>
                  <wp:wrapTight wrapText="bothSides">
                    <wp:wrapPolygon edited="0">
                      <wp:start x="13688" y="0"/>
                      <wp:lineTo x="13921" y="11053"/>
                      <wp:lineTo x="1175" y="12263"/>
                      <wp:lineTo x="348" y="12263"/>
                      <wp:lineTo x="348" y="21247"/>
                      <wp:lineTo x="21598" y="21247"/>
                      <wp:lineTo x="21598" y="0"/>
                      <wp:lineTo x="13688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Zvogëlon faqen e punës me butonin minimiz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ërdorë butonin Restorë Down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Zvogëlon përmasat e faqes së pun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Bënë kalim nga njëra faqe pune tek tjetr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>(në tri programet e zgjedhura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demostron përdorimin e komandës Show windows side by sid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n me nxënësit se cilat janë rezultatet e zbatimit të kësaj komand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rritjet e pritshme dhe Vlerës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 e nxënësve duhet të hapin në desktop 2-3 dritare pu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% e nxënësve duhet të kryejnë veprime të pavarura me dritaret e punë në desktop.</w:t>
            </w:r>
          </w:p>
        </w:tc>
      </w:tr>
    </w:tbl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2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hkruaj një ese në kompjuter, në programin word duke përdorur fjalët e mëposhtme ndihmëse.</w:t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jalë ndihmëse: virus, program antivirusal, përditësim, shkarkim, skedarë të virusuar, faqe të virusuara në web, kasperski, avast, avira, symantec etj.</w:t>
      </w:r>
    </w:p>
    <w:p>
      <w:pPr>
        <w:pStyle w:val="TEKSTI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së vendosi një titull të shkurtër të bazuar në përmbatje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li:                                                                                           </w:t>
        <w:tab/>
        <w:t xml:space="preserve"> Nxënsi/ja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ParagraphStyle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47:00Z</dcterms:modified>
  <cp:revision>24</cp:revision>
  <dc:subject/>
  <dc:title/>
</cp:coreProperties>
</file>