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995"/>
        <w:gridCol w:w="2226"/>
        <w:gridCol w:w="2418"/>
      </w:tblGrid>
      <w:tr>
        <w:trPr>
          <w:trHeight w:val="432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7</w:t>
            </w:r>
          </w:p>
        </w:tc>
      </w:tr>
      <w:tr>
        <w:trPr>
          <w:trHeight w:val="87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ma mësimore 2.3: Përdorimi ikonave clipart dhe research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ituata e të nxënit: Ilustroj tekstin “Christmas time” me cliparte dhe pasuroj fjalorin me komandën.</w:t>
            </w:r>
          </w:p>
        </w:tc>
      </w:tr>
      <w:tr>
        <w:trPr>
          <w:trHeight w:val="2034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dorë komandën Online Pictures, për të ilustruar teksti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suron fjalorin me ndihmën e komandës gjuhësore resear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rijon në mënyrë të pavarur dokumente ilustruese.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nline pictures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saurus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searc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4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 xml:space="preserve">: kompjuter, programi word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gjuhën dhe komunikimin, gjuhë e huaj, arte figurative</w:t>
            </w:r>
          </w:p>
        </w:tc>
      </w:tr>
      <w:tr>
        <w:trPr>
          <w:trHeight w:val="491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4284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</w:t>
            </w:r>
            <w:r>
              <w:rPr>
                <w:rFonts w:cs="Times New Roman" w:ascii="Times New Roman" w:hAnsi="Times New Roman"/>
                <w:color w:val="000000"/>
              </w:rPr>
              <w:t xml:space="preserve"> Mësuesi/ja u paraqet përpara klasë kërkesat e detyrë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  <w:tab/>
              <w:t>Shkrimi i një teksti në wor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  <w:tab/>
              <w:t>Ilustrimi i teksti me figura nga internet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)</w:t>
              <w:tab/>
              <w:t>Pasurimi i teksti me fjalë të larmishme nga fjalori elektroni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</w:t>
            </w:r>
            <w:r>
              <w:rPr>
                <w:rFonts w:cs="Times New Roman" w:ascii="Times New Roman" w:hAnsi="Times New Roman"/>
                <w:color w:val="000000"/>
              </w:rPr>
              <w:t xml:space="preserve">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njihen me komandën Insert Pictures Onlin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ëhet dallimi me komandën Insert Pictur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ihen nxënësit me elementet dritares dialoguese që hapet duke klikuar komandën Pictures Onlin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 mund të përdorim fjalorin elektronik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kstet që nxënësit krijojnë në word mund të pasurohen nga pikëmapja gjuhësor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jalori – Thesauru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dryshimi i fjalorit në grupin e komandave Proofing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li i komandës research në gjetjen e fjalëve me kuptim sinimik.</w:t>
            </w:r>
          </w:p>
        </w:tc>
      </w:tr>
      <w:tr>
        <w:trPr>
          <w:trHeight w:val="801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Detyrat dhe puna e pavarur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të krijojnë një tekst me tematikë të lirë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 të ilustrojnë tekstin me figura, duke përdorur komandën Pictures Onlin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 të gjejnë për të paktën 5 fjalë sinonime në fjalor, me ndihmën e komandës research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esimet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iCs/>
          <w:caps/>
          <w:sz w:val="22"/>
          <w:szCs w:val="22"/>
        </w:rPr>
      </w:pPr>
      <w:r>
        <w:rPr>
          <w:rFonts w:cs="Times New Roman" w:ascii="Times New Roman" w:hAnsi="Times New Roman"/>
          <w:i/>
          <w:iCs/>
          <w:caps/>
          <w:sz w:val="22"/>
          <w:szCs w:val="22"/>
        </w:rPr>
        <w:t>Projekt: Pushimet dimërore</w:t>
      </w:r>
    </w:p>
    <w:p>
      <w:pPr>
        <w:pStyle w:val="TEKSTI"/>
        <w:suppressAutoHyphens w:val="true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aps/>
          <w:sz w:val="22"/>
          <w:szCs w:val="22"/>
        </w:rPr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ër të përmbyllur njohuritë e mara në programin word rekomandojmë të zhvillohet një projekt simestral me nxënësit ku të përshihen njohuritë e mara në Tik dhe në gjuhën shqipe e angleze. 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ë përfundim të këtij projekti nxënësi aftësohet në: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Përdorimin e tastierës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Krijimit të një dokumenti në word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Formaton pozicionin e tekstit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Ndryshon llojin e shkrimit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Ndryshon madhësinë e shkrimit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Bën bold fjalë të caktuara në tekst dhe i dallon ato duke përdorur formatin italik ose nënvizimin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Përdorë shenjimin me shenja, numra, gërma.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Përdorë elementet e kontrollit gjuhësor për tekstin e përgatitur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Zëvëndëson të paktën 5 fjalë në tekstin e shkruar me sinonime dhe i ngjyros ato me ngjyrë të kuqe.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Maksimizon dhe minimizon dritaret e punës dhe bën kalimin nga programi word në internet.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Kërkon tekst të gatshëm  (p.sh, këngë për pushimet dimërore) duke përdorur Google e kopjon dhe e vendos atë në dokumentin në word.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Kërkon në internet figura në përshtatje me tekstin i kopjon dhe i vendos në dokumentin në word.  </w:t>
      </w:r>
    </w:p>
    <w:p>
      <w:pPr>
        <w:pStyle w:val="Tekstibullets"/>
        <w:spacing w:lineRule="auto" w:line="240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Formaton pikturën në word by duke e prerë sipas përmasave të duhura, rrotullon etj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"/>
        <w:spacing w:lineRule="auto" w:line="240"/>
        <w:rPr/>
      </w:pPr>
      <w:r>
        <w:rPr>
          <w:rFonts w:cs="Times New Roman" w:ascii="Times New Roman" w:hAnsi="Times New Roman"/>
          <w:b/>
          <w:bCs/>
        </w:rPr>
        <w:t xml:space="preserve">Sugjerim: </w:t>
      </w:r>
      <w:r>
        <w:rPr>
          <w:rFonts w:cs="Times New Roman" w:ascii="Times New Roman" w:hAnsi="Times New Roman"/>
        </w:rPr>
        <w:t>Projekti mund të realizohet në bashkëpunim me mësuesen e anglishtes me tematikën “Winter Wonderland”. Nëse në kompjutera është i instaluar fjalori i gjuhës shqipe, projekti mund të realizohet në gjuhën shqipe.</w:t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i është pjesë e portofolit të vlerësim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  <w:font w:name="GillSansMT-Bold">
    <w:altName w:val="Times New Roman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Mesimet">
    <w:name w:val="Mesimet"/>
    <w:basedOn w:val="NoParagraphStyle"/>
    <w:next w:val="NoParagraphStyle"/>
    <w:qFormat/>
    <w:pPr>
      <w:spacing w:before="0" w:after="113"/>
      <w:jc w:val="both"/>
    </w:pPr>
    <w:rPr>
      <w:rFonts w:ascii="GillSansMT-Bold;Times New Roman" w:hAnsi="GillSansMT-Bold;Times New Roman" w:cs="GillSansMT-Bold;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8:47:00Z</dcterms:modified>
  <cp:revision>24</cp:revision>
  <dc:subject/>
  <dc:title/>
</cp:coreProperties>
</file>