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1004"/>
        <w:gridCol w:w="2166"/>
        <w:gridCol w:w="1701"/>
        <w:gridCol w:w="1858"/>
      </w:tblGrid>
      <w:tr>
        <w:trPr>
          <w:trHeight w:val="298" w:hRule="atLeast"/>
        </w:trPr>
        <w:tc>
          <w:tcPr>
            <w:tcW w:w="3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3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Tik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1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597" w:hRule="atLeast"/>
        </w:trPr>
        <w:tc>
          <w:tcPr>
            <w:tcW w:w="4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2.5: Përdorimi i formulave dhe gjetja e gabimit.</w:t>
            </w:r>
          </w:p>
        </w:tc>
        <w:tc>
          <w:tcPr>
            <w:tcW w:w="57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Nxënësit diskutojnë rreth gabimeve që ndeshin në kryerjen e veprimeve të ndryshme matematikore. Ata sjellin shembuj nga eksperienca e punës në programin Excel, ku programi parlajmëron nëse ka gabime në veprime.</w:t>
            </w:r>
          </w:p>
        </w:tc>
      </w:tr>
      <w:tr>
        <w:trPr>
          <w:trHeight w:val="1647" w:hRule="atLeast"/>
        </w:trPr>
        <w:tc>
          <w:tcPr>
            <w:tcW w:w="4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Përdor formulat matematikore për kryerjen e llogaritjeve të ndryshm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 ndihmën e programit Excel, gjen gabimet dhe korrigjon formulat.</w:t>
            </w:r>
          </w:p>
        </w:tc>
        <w:tc>
          <w:tcPr>
            <w:tcW w:w="57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dresë rela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Adresë absolu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rrigjim gabimi.</w:t>
            </w:r>
          </w:p>
        </w:tc>
      </w:tr>
      <w:tr>
        <w:trPr>
          <w:trHeight w:val="537" w:hRule="atLeast"/>
        </w:trPr>
        <w:tc>
          <w:tcPr>
            <w:tcW w:w="446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ompjuter, programi Excel.</w:t>
            </w:r>
          </w:p>
        </w:tc>
        <w:tc>
          <w:tcPr>
            <w:tcW w:w="572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matematikën.</w:t>
            </w:r>
          </w:p>
        </w:tc>
      </w:tr>
      <w:tr>
        <w:trPr>
          <w:trHeight w:val="298" w:hRule="atLeast"/>
        </w:trPr>
        <w:tc>
          <w:tcPr>
            <w:tcW w:w="101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177" w:hRule="atLeast"/>
        </w:trPr>
        <w:tc>
          <w:tcPr>
            <w:tcW w:w="1018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Faza e pare</w:t>
            </w:r>
            <w:r>
              <w:rPr>
                <w:rFonts w:cs="Times New Roman" w:ascii="Times New Roman" w:hAnsi="Times New Roman"/>
                <w:color w:val="000000"/>
              </w:rPr>
              <w:t>: Punë e udhehëq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kërkon nxënësve të hapin një libër pune në Exce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k e u vendosur me maus mbi një qelizë kërkohet nga klasa të identifikohet adresa e qelizës, emërtimi i saj, p.sh., A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Faza e dytë</w:t>
            </w:r>
            <w:r>
              <w:rPr>
                <w:rFonts w:cs="Times New Roman" w:ascii="Times New Roman" w:hAnsi="Times New Roman"/>
                <w:color w:val="000000"/>
              </w:rPr>
              <w:t>: Njohuri të re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këtë orë mësimi, nxënësi/ja duhet të bëjë dallimin mes llojeve të adresave në programin Excel dhe difencat që ato kanë mes ty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resa relativ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resa absolut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secilën prej tyre jepet shpjegimi teorik dhe shembulli përkatë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2 – adresë relative, $A$2 – adresë absolute. $ A2 – adresë e përzi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imi i shenjës $ përpara rreshtit ose kolonës tregon se referimi ndaj kësaj adrese nuk ndryshon.</w:t>
            </w:r>
          </w:p>
          <w:tbl>
            <w:tblPr>
              <w:tblW w:w="5490" w:type="dxa"/>
              <w:jc w:val="left"/>
              <w:tblInd w:w="19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0"/>
              <w:gridCol w:w="2610"/>
            </w:tblGrid>
            <w:tr>
              <w:trPr>
                <w:trHeight w:val="503" w:hRule="atLeast"/>
              </w:trPr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3= A3*B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C1=$A$1*$B$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disa nga mesazhet e Excel-it që shërbejnë për identifikimin e gabi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NUM!, # REF!, #VALU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Faza e tretë</w:t>
            </w:r>
            <w:r>
              <w:rPr>
                <w:rFonts w:cs="Times New Roman" w:ascii="Times New Roman" w:hAnsi="Times New Roman"/>
                <w:color w:val="000000"/>
              </w:rPr>
              <w:t>: Punë e pavaru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rubrikën “Veprimtari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lasa ndahet në dy grup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parë do të ndërtojë një shembull të përdorimit të adresës relative dhe absolu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dytë do të ndërtojë një shembull të përdorimit të adresës së përzi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Nxënësit/et do të vlerësohen për punën e pavarur, saktësinë e zbatimit të kërkesave dhe bashkëpunimit në grup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8T13:48:00Z</dcterms:modified>
  <cp:revision>33</cp:revision>
  <dc:subject/>
  <dc:title/>
</cp:coreProperties>
</file>