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3.6: Punë praktike 5: Kërkimi i pavarur në 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 internet/ pri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ërkon në mënyrë të pavarur në intern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ërzgjedh tematikën kërkimore në përputhje me programet lëndo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araqet kërkimet e bëra në klasë në formë diskutimi/paraqitjeje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81450</wp:posOffset>
            </wp:positionH>
            <wp:positionV relativeFrom="paragraph">
              <wp:posOffset>31750</wp:posOffset>
            </wp:positionV>
            <wp:extent cx="1693545" cy="1871345"/>
            <wp:effectExtent l="0" t="0" r="0" b="0"/>
            <wp:wrapTight wrapText="bothSides">
              <wp:wrapPolygon edited="0">
                <wp:start x="-119" y="0"/>
                <wp:lineTo x="-119" y="21377"/>
                <wp:lineTo x="21599" y="21377"/>
                <wp:lineTo x="21599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grupe. Secilit grup i kërkohet të përcaktojë fushën e kërkim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Fushat e kërkimit duhet të jenë në përputhje me programet lëndore, p.sh., nëse në lëndën e historisë ka marrë njohuri për Rilindjen Europiane, bën kërkim për figurat e humanistëve shqiptarë si Marin Barleti, Pal Engjëlli, Mikel Maruli, Tomeu, Biçikemi, Gazulli et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Fushat e kërkimit duhet të jenë të larmishme, bazuar dhe në prirjet dhe interesat që shfaqin nxënësit vetë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o miratohen nga mësuesi/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Kërkimi i pavar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Çdo grup duhet ta bëjë kërkimin duke shfrytëzuar jo më pak se 2 motorë kërkimi për të pasur mundësi që të bëjë krahasimin ndërmjet burimeve të kërkimi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let do të filtrohen duke përdorur fjalë kyçe në kërki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jatë kërkimit do të respektohet e drejta e autori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terialet duhet të jenë të përpunuara si një punim vetjak i kërkime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tre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vlerësim do të kihet pararsysh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atimi i kërkesave të përcaktuara nga mësues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pektimi i së drejtës së autori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rmia e burimeve të informacioni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menti krijues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shkëpunimi në gru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31:00Z</dcterms:modified>
  <cp:revision>31</cp:revision>
  <dc:subject/>
  <dc:title/>
</cp:coreProperties>
</file>