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700"/>
        <w:gridCol w:w="1980"/>
        <w:gridCol w:w="2034"/>
      </w:tblGrid>
      <w:tr>
        <w:trPr>
          <w:trHeight w:val="432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T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7</w:t>
            </w:r>
          </w:p>
        </w:tc>
      </w:tr>
      <w:tr>
        <w:trPr>
          <w:trHeight w:val="1116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5.6: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Shtimi i skedarëve në Power Point, Pdf, Excel në  paraqitjen Prezi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  <w:r>
              <w:rPr>
                <w:rFonts w:cs="Times New Roman" w:ascii="Times New Roman" w:hAnsi="Times New Roman"/>
                <w:color w:val="000000"/>
              </w:rPr>
              <w:t>Diskutim rreth rrugëve të mudshme për vendosjen në paraqitje të skedarëve të përgatitur në programe.</w:t>
            </w:r>
          </w:p>
        </w:tc>
      </w:tr>
      <w:tr>
        <w:trPr>
          <w:trHeight w:val="2339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nënkomandat e komandës Insert për bashkëngjitjen e skedarëve nga programe të tjer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garkon në mënyrë të pavarur skedarët e ndryshëm në Prez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 paraqitjen digjitale në Prezi për të realizuar paraqitje në lëndë të ndryshme.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ert From Fi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ert From Power Point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kompjuter, internet, programi Prezi, etj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fizikë, biologji, gjeografi, etj.</w:t>
            </w:r>
          </w:p>
        </w:tc>
      </w:tr>
      <w:tr>
        <w:trPr>
          <w:trHeight w:val="517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431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</w:t>
            </w:r>
            <w:r>
              <w:rPr>
                <w:rFonts w:cs="Times New Roman" w:ascii="Times New Roman" w:hAnsi="Times New Roman"/>
                <w:color w:val="000000"/>
              </w:rPr>
              <w:t>: Diskuti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/ja u kërkon nxënësve të zgjedhin një skedarë video ose një skedarë pdf nga kompjuteri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kruan në tabelë komandat Insert/ From File dhe Insert Power Poin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</w:t>
            </w:r>
            <w:r>
              <w:rPr>
                <w:rFonts w:cs="Times New Roman" w:ascii="Times New Roman" w:hAnsi="Times New Roman"/>
                <w:color w:val="000000"/>
              </w:rPr>
              <w:t>: Njohuri të reja</w:t>
              <w:br/>
              <w:t>Nxënësit zbatojnë në kompjuter të dyja komandat/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Diskutohet rreth dritares dialogues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pen a window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ilët janë skedarët që mund të marrësh nga kjo dritare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identohet se ku vendoset skedari pasi ngarkohet. Tregohet ana e djathtë e panelit të punës së Prez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ftohen të praktikojnë teknikën drag (me rrëshqitje me maus) për marrjen e skedarit nga paneli dhe vendosjen në faqen e punë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tretë: </w:t>
            </w:r>
            <w:r>
              <w:rPr>
                <w:rFonts w:cs="Times New Roman" w:ascii="Times New Roman" w:hAnsi="Times New Roman"/>
                <w:color w:val="000000"/>
              </w:rPr>
              <w:t>Punë e drejtu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/ja kërkon nga nxënësit të zgjedhin një skedarë të punuar në Excel, p.sh matja javore e temperaturav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n drejtimin e mësuesit/es ata duhet ta vendosin këtë skedarë në faqen e punës në Prez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llimisht u kërkohet nxënësve që këtë skedarë ta ruajnë në formatin pdf. Pjesa tjetër e ngarkimit bëhet në mënyrë të pavarur nga klasa.</w:t>
            </w:r>
          </w:p>
        </w:tc>
      </w:tr>
      <w:tr>
        <w:trPr>
          <w:trHeight w:val="92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ë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ndahen në grupe. Grupi i parë do të ngarkojë në Prezi dy slide të përgatitur në Power Point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rupi i dytë do të ngarkojë një skedarë të përgatitur në Word ose Excel. Secili grup do të përshkruaj hapat e ndjekur </w:t>
            </w:r>
          </w:p>
        </w:tc>
      </w:tr>
    </w:tbl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53:00Z</dcterms:modified>
  <cp:revision>24</cp:revision>
  <dc:subject/>
  <dc:title/>
</cp:coreProperties>
</file>