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311"/>
        <w:gridCol w:w="1620"/>
        <w:gridCol w:w="2360"/>
      </w:tblGrid>
      <w:tr>
        <w:trPr>
          <w:trHeight w:val="432" w:hRule="exac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T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7</w:t>
            </w:r>
          </w:p>
        </w:tc>
      </w:tr>
      <w:tr>
        <w:trPr>
          <w:trHeight w:val="593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2: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Faqja e punës dhe mjetet në Prezi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  <w:r>
              <w:rPr>
                <w:rFonts w:cs="Times New Roman" w:ascii="Times New Roman" w:hAnsi="Times New Roman"/>
                <w:color w:val="000000"/>
              </w:rPr>
              <w:t xml:space="preserve">Përdor shablone për krijimin e faqe së parë në programin Prezi. </w:t>
            </w:r>
          </w:p>
        </w:tc>
      </w:tr>
      <w:tr>
        <w:trPr>
          <w:trHeight w:val="2294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jeh shablonet (template) që Prezi ofron për krijimin e faqes së punë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mjetet kryesore të programit në panelin e komandav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disa nga mjetet bazike të programit për krijimin e parë në Prezi.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blo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nel komandash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jete pun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internet, programi Prezi, projektor, postera etj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shkencat shoqërore, shkencat natyrore, etj.</w:t>
            </w:r>
          </w:p>
        </w:tc>
      </w:tr>
      <w:tr>
        <w:trPr>
          <w:trHeight w:val="489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743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Të mendosh në mënyrë kri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fjalën template (shablon). Fillimisht pyet nxënësit nëse e njohin kuptimin e fjalës. Në cilat lëndë mësimore përveç TIK ata kanë përdorur shablonet? A mendojnë ata se përdorimi i shabloneve e bën punën e tyre më të lehtë? Kujtohet përdorimi i templateve në programin Power Po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  <w:r>
              <w:rPr>
                <w:rFonts w:cs="Times New Roman" w:ascii="Times New Roman" w:hAnsi="Times New Roman"/>
                <w:color w:val="000000"/>
              </w:rPr>
              <w:br/>
              <w:t>Me ndihmën e projektorit (në mungesë të tij mësuesi duhet të përgatis disa postera të Prezit) pasi hyhet në programin Prezi, mësuesi/ja shfaq disa nga templatet e programit. Shkruan në tabelë dy komanda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e template dhe Blank Prezi. Bën dallimin mes tyre. Me komandën e parë zgjidhet një paraqitje e gatshme e faqes së punës. Me komandën e dytë faqja e punës është bosh ( pa imazhe, ngjyra etj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të ndarë në dy grupe bëjnë zbatimin e komand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hen komandat kryesore në panelin e komandave. Për secilën prej tyre jepet një shembul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aza e tretë: Punë e drejt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ecili grup në faqen e krijuar me komandat e mësipërme shton sipas udhëzimeve të mësueit/ses tekstin Prova. Bën formatimin e tekstit sipas imagjinatës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krijojnë një dosje në Prezi.com. Brenda kësaj dosje duhet të krijojnë dokumentin e parë në Prezi, pa tekst ose me ndihmën e shabloneve ose me komandën Blank Prezi.</w:t>
            </w:r>
          </w:p>
        </w:tc>
      </w:tr>
    </w:tbl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20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52:00Z</dcterms:modified>
  <cp:revision>25</cp:revision>
  <dc:subject/>
  <dc:title/>
</cp:coreProperties>
</file>