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175"/>
        <w:gridCol w:w="2047"/>
        <w:gridCol w:w="2418"/>
      </w:tblGrid>
      <w:tr>
        <w:trPr>
          <w:trHeight w:val="432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729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: Kërkimi në internet dhe përpunimi i materialit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 e të nxënit: Gjej të dhëna në internet për veprimtari të ndryshme shkollore e familjare.</w:t>
            </w:r>
          </w:p>
        </w:tc>
      </w:tr>
      <w:tr>
        <w:trPr>
          <w:trHeight w:val="183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ërkon me fjalë kyçe në internet mbi tema të ndryshm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zgjedh materialin e duhur nga kërki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materialin nga interneti duke respektuar të drejtën e autorit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ar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:</w:t>
            </w:r>
            <w:r>
              <w:rPr>
                <w:rFonts w:cs="Times New Roman" w:ascii="Times New Roman" w:hAnsi="Times New Roman"/>
                <w:color w:val="000000"/>
              </w:rPr>
              <w:t xml:space="preserve"> kompjuter, motorë kërkimi, faqe interneti etj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color w:val="000000"/>
              </w:rPr>
              <w:t>historinë, artin etj.</w:t>
            </w:r>
          </w:p>
        </w:tc>
      </w:tr>
      <w:tr>
        <w:trPr>
          <w:trHeight w:val="470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365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Rikujtohen njohuritë e mara mbi internet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ër të shmangur kontaktin me faqe abuzive mësuesi/ja do të japë 2-3 fjalë kyçe mbi të cilat realizohet kërkimi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 do të jetë i lirë për të zgjedhur më shumë se 1 motorë kërkim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kujtohen njohuritë e mara mbi motorët e kërki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Mësuesi ndalet te rëndësia që ka përpunimi i materialit të grumbullu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on me nxënësit rreth arsyeve përse jo të gjitha materialet që shfaqen në shfletues të ndryshëm nuk janë të vlefsh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cepti i r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  <w:tab/>
              <w:t>Përzgjedhja e të dhëna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a i besueshëm është burimi ku ne marrim këtë të dhënë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p një shembull krahasimi: p.sh Për adresën e një muzeu do i referohet faqes Ëikipedia, apo faqes zyrtare të muzeut në internet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  <w:tab/>
              <w:t>Respektimi i së drejtës së autorit nëse materiali që zgjidhet citohet. Përdorja e faqes së internetit si referencë.</w:t>
            </w:r>
          </w:p>
        </w:tc>
      </w:tr>
      <w:tr>
        <w:trPr>
          <w:trHeight w:val="756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uhet të gjejnë fjalë kyçe për të bërë kërkimin në internet mbi disa prej qyeteteve më të njohura për vlerat e tyre kulturore në Shqipëri. Mbi bazën e këtyre fjalëve kyçe ata do të propozojnë faqen më të besueshme dhe me një informacion të larmishëm për shokët e tyre.</w:t>
            </w:r>
          </w:p>
        </w:tc>
      </w:tr>
    </w:tbl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  <w:t>Model fletëpune 4</w:t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aps/>
          <w:sz w:val="22"/>
          <w:szCs w:val="22"/>
          <w:lang w:val="en-US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ërkimi në internet mbi fjalë kyçe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lëndën Art mësuesi/ja ka caktuar detyrë kërkimin në internet mbi punën e Onufrit. Fjala kyç është Onufri.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 xml:space="preserve">Duke vrojtuar rezultatet e kërkimit në internet për Onufrin përshkruani se çfarë përfaqëson secili rezultat kërkimi i shënuar me numrat përkatës. 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 xml:space="preserve">Tregoni se cili prej tyre ju duket më i vlefshëm. 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 xml:space="preserve">Shënoni url-në e faqes që mendoni më të vlefshme dhe pse? 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Shkruaj më poshtë shkurtimisht çfarë të rejash mësove rreth jetës dhe veprës së Onufrit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49:00Z</dcterms:modified>
  <cp:revision>23</cp:revision>
  <dc:subject/>
  <dc:title/>
</cp:coreProperties>
</file>