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2121"/>
        <w:gridCol w:w="2070"/>
        <w:gridCol w:w="2049"/>
      </w:tblGrid>
      <w:tr>
        <w:trPr>
          <w:trHeight w:val="432" w:hRule="exac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/>
              </w:rPr>
              <w:t>Fusha: Teknologji dhe Tik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/>
              </w:rPr>
              <w:t>Lënda: Ti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/>
              </w:rPr>
              <w:t>Shkalla: 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/>
              </w:rPr>
              <w:t>Klasa: 7</w:t>
            </w:r>
          </w:p>
        </w:tc>
      </w:tr>
      <w:tr>
        <w:trPr>
          <w:trHeight w:val="597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5.3: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Krijimi paraqitjes në Prezi me elemente të ndryshme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  <w:r>
              <w:rPr>
                <w:rFonts w:cs="Times New Roman" w:ascii="Times New Roman" w:hAnsi="Times New Roman"/>
                <w:color w:val="000000"/>
              </w:rPr>
              <w:t xml:space="preserve">Plotësoj faqen e parë të paraqitjes në Prezi me elemente që e bëjnë atë tërheqëse. </w:t>
            </w:r>
          </w:p>
        </w:tc>
      </w:tr>
      <w:tr>
        <w:trPr>
          <w:trHeight w:val="211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baton komandat e panelit Customize për të ndryshuar sfondin e faqe së punës sipas dëshirës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ndos imazhe në faqen e punës dhe formaton at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suron paraqitjen me elemente të medias si p.sh, video nga Youtube etj.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ustomize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ckground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me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lor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ert imag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2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kompjuter, internet, programi Prezi, etj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fizikë, biologji, gjeografi, etj.</w:t>
            </w:r>
          </w:p>
        </w:tc>
      </w:tr>
      <w:tr>
        <w:trPr>
          <w:trHeight w:val="493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GB"/>
              </w:rPr>
              <w:t>Metodologjia dhe veprimtaritë e nxënësve</w:t>
            </w:r>
          </w:p>
        </w:tc>
      </w:tr>
      <w:tr>
        <w:trPr>
          <w:trHeight w:val="4922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</w:t>
            </w:r>
            <w:r>
              <w:rPr>
                <w:rFonts w:cs="Times New Roman" w:ascii="Times New Roman" w:hAnsi="Times New Roman"/>
                <w:color w:val="000000"/>
              </w:rPr>
              <w:t>: Të krahasojmë program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ikujtohen njohuritë e mara gjatë klasës së gjashtë në programin Powe Point. Mësuesi/ja kërkon nga klasa që të bëjë ndryshimin e sfondit të një slide. Pyet ata se me ndihmën e cilës komandë realizuan këtë ndryshi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i dhe Powe Point janë dy programe paraqitjeje. Disa elemente të tyre ngjasojnë. Komandat të tilla si Background, Themes, apo Insert Pictures, Insert Video i gjejmë tek të dy ata. Edhe rruga që ndjekim për zbatimin e këtyre komandave është e ngjash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</w:t>
            </w:r>
            <w:r>
              <w:rPr>
                <w:rFonts w:cs="Times New Roman" w:ascii="Times New Roman" w:hAnsi="Times New Roman"/>
                <w:color w:val="000000"/>
              </w:rPr>
              <w:t>: Njohuri të reja</w:t>
              <w:br/>
              <w:t xml:space="preserve">Identifikohet në panelin e komandave, komanda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Customize/ Background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batohent komandat Choose file dhe Color. I kërkohet klasës të bëjë diferencën mes tyr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manda tjetër të cilën nxënësit duhet ta zbatojnë është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Theme</w:t>
            </w:r>
            <w:r>
              <w:rPr>
                <w:rFonts w:cs="Times New Roman" w:ascii="Times New Roman" w:hAnsi="Times New Roman"/>
                <w:color w:val="000000"/>
              </w:rPr>
              <w:t xml:space="preserve"> (zgjedhja e një tematike të caktuar nga programi si sfond i faqes së punës). Nxënësit duhet të zgjedhin për zbatim një prej komandave, por ësht e rëndësishme të njohin ndryshimet mes tyr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tretë: </w:t>
            </w:r>
            <w:r>
              <w:rPr>
                <w:rFonts w:cs="Times New Roman" w:ascii="Times New Roman" w:hAnsi="Times New Roman"/>
                <w:color w:val="000000"/>
              </w:rPr>
              <w:t>Punë e drejtu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Mësuesi/ja identifikon komandën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Insert </w:t>
            </w:r>
            <w:r>
              <w:rPr>
                <w:rFonts w:cs="Times New Roman" w:ascii="Times New Roman" w:hAnsi="Times New Roman"/>
                <w:color w:val="000000"/>
              </w:rPr>
              <w:t>në panelin e komandave si një komandë shumë e rëndësishme për pasurimin e paraqitj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mostron nga një shembull për secilën komandë që paraqitet në listë menu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ert Image, Insert Symbol and Shapes, Insert Youtube Video</w:t>
            </w:r>
          </w:p>
        </w:tc>
      </w:tr>
      <w:tr>
        <w:trPr>
          <w:trHeight w:val="1052" w:hRule="atLeast"/>
        </w:trPr>
        <w:tc>
          <w:tcPr>
            <w:tcW w:w="9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ë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ndahen në grupe. Secili grup do të vendosi në paraqitjen në Prezi nga një element për secilën prej komandave Insert Image, Insert Symbol and Shapes, Insert Youtube Video. Elementet e zgjedhur duhet t’i përkasin së njëjtës tematikë. </w:t>
            </w:r>
          </w:p>
        </w:tc>
      </w:tr>
    </w:tbl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52:00Z</dcterms:modified>
  <cp:revision>24</cp:revision>
  <dc:subject/>
  <dc:title/>
</cp:coreProperties>
</file>