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0400</wp:posOffset>
            </wp:positionH>
            <wp:positionV relativeFrom="paragraph">
              <wp:posOffset>571500</wp:posOffset>
            </wp:positionV>
            <wp:extent cx="1168400" cy="904875"/>
            <wp:effectExtent l="0" t="0" r="0" b="0"/>
            <wp:wrapTight wrapText="bothSides">
              <wp:wrapPolygon edited="0">
                <wp:start x="-117" y="0"/>
                <wp:lineTo x="-117" y="21289"/>
                <wp:lineTo x="21600" y="21289"/>
                <wp:lineTo x="21600" y="0"/>
                <wp:lineTo x="-1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Tema mësimore 1.5: Projekt 1: Krijimi i një projekti në Scratch me këngë të parapëlqye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ksploron ndërfaqen e Scratch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gjistron, shkarkon sekuenca muzikor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on një projekt të thjeshtë në Scrat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grami Scrat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cratch bën pjesë te gjuhët e programimit. Ndërtimi i tij bëhet mbi bazën e blloqe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se dikur ke luajtur me Lego (blloqe formuese), parimi krijues i kësaj gjuhe programi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është i njëjtë. Elementi kryesor në programin Scratch janë Sprite. Ato kodohen për 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yer një sërë veprimesh. Lëvizin, flasin, këndojnë. Kodimi i Sprite–ve është tepër argëtu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rite i vetë programit është një kotole, por ti mund të krijosh një Sprite të personalizua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 vizatosh etj. Çdo bllok përfaqëson një komandë dhe nuk është e nevojshme ta shkrua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ë si në gjuhët e tjera të programimit. Për të krijuar një projekt muzikor të thjeshtë në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cratch, fillimisht instalo programin në kompjuter.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://scratch.mit.ed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1150</wp:posOffset>
            </wp:positionH>
            <wp:positionV relativeFrom="paragraph">
              <wp:posOffset>91440</wp:posOffset>
            </wp:positionV>
            <wp:extent cx="1462405" cy="580390"/>
            <wp:effectExtent l="0" t="0" r="0" b="0"/>
            <wp:wrapTight wrapText="bothSides">
              <wp:wrapPolygon edited="0">
                <wp:start x="1863" y="741"/>
                <wp:lineTo x="1078" y="1735"/>
                <wp:lineTo x="586" y="2977"/>
                <wp:lineTo x="586" y="9432"/>
                <wp:lineTo x="881" y="11665"/>
                <wp:lineTo x="2943" y="12658"/>
                <wp:lineTo x="1469" y="15887"/>
                <wp:lineTo x="1469" y="17624"/>
                <wp:lineTo x="11092" y="20355"/>
                <wp:lineTo x="14038" y="20355"/>
                <wp:lineTo x="18161" y="20355"/>
                <wp:lineTo x="19634" y="20355"/>
                <wp:lineTo x="20222" y="19362"/>
                <wp:lineTo x="20222" y="16133"/>
                <wp:lineTo x="18750" y="12658"/>
                <wp:lineTo x="19928" y="12410"/>
                <wp:lineTo x="21007" y="10671"/>
                <wp:lineTo x="21204" y="3722"/>
                <wp:lineTo x="20321" y="1238"/>
                <wp:lineTo x="19830" y="741"/>
                <wp:lineTo x="1863" y="74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Mjedisi i punës në Scrat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jedisi i punës në scratch është i ndërtuar në një numë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mentesht të ndara nga njëri–tjetri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na code block përmban blloqet e kodeve, të cila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në të organizuara në 8 koleksione të ndryshm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na e sprite–ve. Në krye të kësaj zone shfaqet informacioni në lidhje me sprite–n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zgjedhur. Poshtë këtij informacioni gjenden tri tabe, të cilat nevojiten për kontrollin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skripteve, costumes (gjendje) dhe të skedarëve audio që i takojnë sprite–i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të djathtë të zonës së sprite–ve gjendet zona Stage që tregon gjendjet e përcaktuar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 sprite–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ooblar–i i Scratch dhe komandat e tij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Move:</w:t>
      </w:r>
      <w:r>
        <w:rPr>
          <w:rFonts w:cs="Times New Roman" w:ascii="Times New Roman" w:hAnsi="Times New Roman"/>
          <w:color w:val="000000"/>
        </w:rPr>
        <w:t xml:space="preserve"> Lejon që ti ta zhvendosësh sprite</w:t>
      </w:r>
      <w:r>
        <w:rPr>
          <w:rFonts w:cs="Times New Roman" w:ascii="Times New Roman" w:hAnsi="Times New Roman"/>
          <w:bCs/>
          <w:color w:val="000000"/>
        </w:rPr>
        <w:t>–n në vende të ndryshme të faqes së punës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</w:rPr>
        <w:t xml:space="preserve">Kliko me majën e mausit </w:t>
      </w:r>
      <w:r>
        <w:rPr>
          <w:rFonts w:cs="Times New Roman" w:ascii="Times New Roman" w:hAnsi="Times New Roman"/>
          <w:color w:val="000000"/>
        </w:rPr>
        <w:t>sprite</w:t>
      </w:r>
      <w:r>
        <w:rPr>
          <w:rFonts w:cs="Times New Roman" w:ascii="Times New Roman" w:hAnsi="Times New Roman"/>
          <w:bCs/>
          <w:color w:val="000000"/>
        </w:rPr>
        <w:t>–n dhe zhvendose në pozicionin që dëshiron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Duplicate:</w:t>
      </w:r>
      <w:r>
        <w:rPr>
          <w:rFonts w:cs="Times New Roman" w:ascii="Times New Roman" w:hAnsi="Times New Roman"/>
          <w:color w:val="000000"/>
        </w:rPr>
        <w:t xml:space="preserve"> Dyfisho. Duke klikuar këtë buton, sprite i zgjedhur dyfishohet me të njëjt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ilësi si sprite i parë, por mund të modifikohet më pas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Delete:</w:t>
      </w:r>
      <w:r>
        <w:rPr>
          <w:rFonts w:cs="Times New Roman" w:ascii="Times New Roman" w:hAnsi="Times New Roman"/>
          <w:color w:val="000000"/>
        </w:rPr>
        <w:t xml:space="preserve"> Fshi. Kliko me maus butonin me shenjën e gërshërës. Gërshëra përzgjidhe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</w:rPr>
        <w:t xml:space="preserve">Hyr në zonën </w:t>
      </w:r>
      <w:r>
        <w:rPr>
          <w:rFonts w:cs="Times New Roman" w:ascii="Times New Roman" w:hAnsi="Times New Roman"/>
          <w:color w:val="000000"/>
        </w:rPr>
        <w:t>Stage</w:t>
      </w:r>
      <w:r>
        <w:rPr>
          <w:rFonts w:cs="Times New Roman" w:ascii="Times New Roman" w:hAnsi="Times New Roman"/>
          <w:bCs/>
          <w:color w:val="000000"/>
        </w:rPr>
        <w:t xml:space="preserve">. Kliko mbi </w:t>
      </w:r>
      <w:r>
        <w:rPr>
          <w:rFonts w:cs="Times New Roman" w:ascii="Times New Roman" w:hAnsi="Times New Roman"/>
          <w:color w:val="000000"/>
        </w:rPr>
        <w:t>sprite</w:t>
      </w:r>
      <w:r>
        <w:rPr>
          <w:rFonts w:cs="Times New Roman" w:ascii="Times New Roman" w:hAnsi="Times New Roman"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Sprite </w:t>
      </w:r>
      <w:r>
        <w:rPr>
          <w:rFonts w:cs="Times New Roman" w:ascii="Times New Roman" w:hAnsi="Times New Roman"/>
          <w:bCs/>
          <w:color w:val="000000"/>
        </w:rPr>
        <w:t>fshihe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Grow sprite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Shrink sprite</w:t>
      </w:r>
      <w:r>
        <w:rPr>
          <w:rFonts w:cs="Times New Roman" w:ascii="Times New Roman" w:hAnsi="Times New Roman"/>
          <w:bCs/>
          <w:color w:val="000000"/>
        </w:rPr>
        <w:t xml:space="preserve">. Zmadho dhe zvogëlo </w:t>
      </w:r>
      <w:r>
        <w:rPr>
          <w:rFonts w:cs="Times New Roman" w:ascii="Times New Roman" w:hAnsi="Times New Roman"/>
          <w:color w:val="000000"/>
        </w:rPr>
        <w:t>sprite</w:t>
      </w:r>
      <w:r>
        <w:rPr>
          <w:rFonts w:cs="Times New Roman" w:ascii="Times New Roman" w:hAnsi="Times New Roman"/>
          <w:bCs/>
          <w:color w:val="000000"/>
        </w:rPr>
        <w:t>–n. Zgjidh secilin nga butonat dhe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</w:rPr>
        <w:t xml:space="preserve">zbatoje në zonën </w:t>
      </w:r>
      <w:r>
        <w:rPr>
          <w:rFonts w:cs="Times New Roman" w:ascii="Times New Roman" w:hAnsi="Times New Roman"/>
          <w:color w:val="000000"/>
        </w:rPr>
        <w:t>Stage</w:t>
      </w:r>
      <w:r>
        <w:rPr>
          <w:rFonts w:cs="Times New Roman" w:ascii="Times New Roman" w:hAnsi="Times New Roman"/>
          <w:bCs/>
          <w:color w:val="000000"/>
        </w:rPr>
        <w:t xml:space="preserve">, ku ndodhet </w:t>
      </w:r>
      <w:r>
        <w:rPr>
          <w:rFonts w:cs="Times New Roman" w:ascii="Times New Roman" w:hAnsi="Times New Roman"/>
          <w:color w:val="000000"/>
        </w:rPr>
        <w:t>sprite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3400</wp:posOffset>
            </wp:positionH>
            <wp:positionV relativeFrom="paragraph">
              <wp:posOffset>237490</wp:posOffset>
            </wp:positionV>
            <wp:extent cx="3009900" cy="1887855"/>
            <wp:effectExtent l="0" t="0" r="0" b="0"/>
            <wp:wrapTight wrapText="bothSides">
              <wp:wrapPolygon edited="0">
                <wp:start x="-58" y="0"/>
                <wp:lineTo x="-58" y="21406"/>
                <wp:lineTo x="21600" y="21406"/>
                <wp:lineTo x="21600" y="0"/>
                <wp:lineTo x="-5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rijimi i projektit muzikor në Scratch “Banda ime muzikore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limisht bëj një listë të veglave muzikore që do të përfshijë banda muzikore, p.sh, kitarë elektrike, xhez, saksofon etj. Gjeji në internet këto vegla muzikore dhe vendosi në dosjen projek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 programin Scratch. Fillimisht fshi sprite–n e dhënë me komandën Delete nga toolbar–i ose, duke klikuar me butonin e djathtë të mausit mbi kolen, zgjidh nga listëmenuja komandën Delet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grupin e komandave New Sprite në të djathtë ose File/Export Sprite, zgjidh një sprit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ri. Me komandën e parë Paint New/Sprite, mund ta vizatosh një të tillë vetë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 nga dosja Things që programi ka vetë, figurën e një daulleje “drum 1”. Shto sprite t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jera, që ke ne dosjen e projektit, p.sh. kitarën elektrike dhe saksofoni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 të zvogëluar përmasat e sprite–ve zbato komandën Shrink Sprit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ëri projektit emrin “Banda ime muzikore” dhe ruaje me komandën Sav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dryshimi i background–it të Stage dhe shtimi i efekteve muziko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komandën Backgrounds. Shfaqet komanda New background. Edhe kjo komandë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 tri opsione: Paint/ Import/ Came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52800</wp:posOffset>
            </wp:positionH>
            <wp:positionV relativeFrom="paragraph">
              <wp:posOffset>12065</wp:posOffset>
            </wp:positionV>
            <wp:extent cx="2743200" cy="1568450"/>
            <wp:effectExtent l="0" t="0" r="0" b="0"/>
            <wp:wrapTight wrapText="bothSides">
              <wp:wrapPolygon edited="0">
                <wp:start x="-60" y="0"/>
                <wp:lineTo x="-60" y="21379"/>
                <wp:lineTo x="21598" y="21379"/>
                <wp:lineTo x="21598" y="0"/>
                <wp:lineTo x="-6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Kliko import. Vizito me radhë dosjet e gatshme të programi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ndo se koncerti po zhvillohet në një shesh të madh natën në Nju–Jor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gjidh background–in night–city with... Jepi Ok dhe pamja do të jetë si në figurë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htimi i efekteve muzikor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komandën Sounds. Për t’i dhënë sprite–t një efek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81450</wp:posOffset>
            </wp:positionH>
            <wp:positionV relativeFrom="paragraph">
              <wp:posOffset>147320</wp:posOffset>
            </wp:positionV>
            <wp:extent cx="2108200" cy="1566545"/>
            <wp:effectExtent l="0" t="0" r="0" b="0"/>
            <wp:wrapTight wrapText="bothSides">
              <wp:wrapPolygon edited="0">
                <wp:start x="-95" y="0"/>
                <wp:lineTo x="-95" y="21332"/>
                <wp:lineTo x="21600" y="21332"/>
                <wp:lineTo x="21600" y="0"/>
                <wp:lineTo x="-9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të ri zanor, ke dy mundësi: record (regjistro), import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 marrësh të gatshëm nga një dosje, por kujdes formatin)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ë pari në figurë janë tri sprite. Zgjidh sprite–n të cilit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ëshiron t’i shtosht efektin zano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kitarën. Nga blloqet e kodeve zgjidh Control. Kliko bllokun  e parë when clicked. Tërhiqe dhe vendose në zonën Stag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butonin Sounds. Nga grupi i komandave zgjidh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ort. Në dritaren dialoguese që hapet, zgjidh Instrument/Guitar Strum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ga blloku Sound tërhiq bllokun e parë play Sound. Blloqet do të vendosen si në figurë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kalin mund ta marrësh të gatshëm nga Sounds/Vocals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uaj projektin. Bëj ndryshime në udhëzimet e dhëna, duke e personalizuar atë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ratch.mit.ed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4:06:00Z</dcterms:modified>
  <cp:revision>31</cp:revision>
  <dc:subject/>
  <dc:title/>
</cp:coreProperties>
</file>