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81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1.3 </w:t>
            </w:r>
            <w:r>
              <w:rPr>
                <w:rFonts w:cs="Times New Roman" w:ascii="Times New Roman" w:hAnsi="Times New Roman"/>
                <w:lang w:val="it-IT"/>
              </w:rPr>
              <w:t>Përdorimi i programeve winRar dhe winZip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 do të zgjedhin një skedarë, i cili ka përmasa më të mëdha se sa përmasat e lejuar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y skedarë përpunohet dhe do të zvogëlohet madhësia e tij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on në kompjuter programet winRar dhe winZip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këto programe për të zvogëluar dhe përshtatur madhësinë e dokumentev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winrar, winz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eksti, internet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a dhe komunikimi, shoqëria dhe mjedis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 zgjedhin disa skedarë dhe nën drejtimin e mësuesit përcaktojnë me komandën Properties madhësinë e skedarit. Diskutohet se si mund të ngjeshet skedari për të zvogëluar përmasat e tij dhe për     të mundësuar dërgimin me emai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/i/ja u prezanton në tabelë, ose nëse ka projektor në Powerpoint hapat dy programe për ngjeshjen  e skedarëve, winRar dhe winZip.Pyet klasën nëse ata i kanë përdorur këto progra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4781550</wp:posOffset>
                  </wp:positionH>
                  <wp:positionV relativeFrom="margin">
                    <wp:posOffset>1385570</wp:posOffset>
                  </wp:positionV>
                  <wp:extent cx="1162050" cy="1162050"/>
                  <wp:effectExtent l="0" t="0" r="0" b="0"/>
                  <wp:wrapTight wrapText="bothSides">
                    <wp:wrapPolygon edited="0">
                      <wp:start x="-177" y="0"/>
                      <wp:lineTo x="-177" y="21070"/>
                      <wp:lineTo x="21420" y="21070"/>
                      <wp:lineTo x="21420" y="0"/>
                      <wp:lineTo x="-17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lasa ndahet në grupe dyshe. Secili grup zgjedh një skedarë në një prej programeve të paketës Office. Ky skedarë do të ngjeshet me njw prej programeve (winRar ose winZip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638550</wp:posOffset>
                  </wp:positionH>
                  <wp:positionV relativeFrom="margin">
                    <wp:posOffset>1289050</wp:posOffset>
                  </wp:positionV>
                  <wp:extent cx="1143000" cy="1106170"/>
                  <wp:effectExtent l="0" t="0" r="0" b="0"/>
                  <wp:wrapTight wrapText="bothSides">
                    <wp:wrapPolygon edited="0">
                      <wp:start x="-180" y="0"/>
                      <wp:lineTo x="-180" y="21063"/>
                      <wp:lineTo x="21600" y="21063"/>
                      <wp:lineTo x="21600" y="0"/>
                      <wp:lineTo x="-180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lang w:val="it-IT"/>
              </w:rPr>
              <w:t xml:space="preserve">Nxënësit shkruajnë në fletore hapat e ndjekur (komandat) dhe do të krahasojnë madhësinë e skedarit para dhe pas ngjeshjes së tij. 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xënësve ju jepet detyrë të bëjnë dallimin mes komandave Add to archive dhe Extract t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omandat duhet të zbatohen në skedarë të ndryshëm dhe të përshkruhen rezultatet e arritura për secilën prej tyr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08:00Z</dcterms:modified>
  <cp:revision>25</cp:revision>
  <dc:subject/>
  <dc:title/>
</cp:coreProperties>
</file>