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5.3</w:t>
            </w:r>
            <w:r>
              <w:rPr>
                <w:rFonts w:cs="Times New Roman" w:ascii="Times New Roman" w:hAnsi="Times New Roman"/>
                <w:lang w:val="it-IT"/>
              </w:rPr>
              <w:t xml:space="preserve">  Shtimi i elementeve të multimedias në një paraqitje në Power Poin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o të shtojnë në paraqitjen e realizuar gjatë orëve të mëparshme elemente audio dhe video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ndos në paraqitje skedar audio dhe video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punon paraqitjen me elemente multimedial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Insert Audi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Insert Video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rte figurati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diskutojnë në klasë mbi tematikën e paraqitjes që do të realizojnë. Ata paraqesin përpara klasës materialet e grumbulluara në dosjen e punës. Sjellin argumente mbështetës për se është e nevojshme që paraqitja të shoqërohet me skedarë video dhe audio. Cilat janë përparësitë e këtyre elemente të medias? P.sh., në temën mësimore “Rrotullimi i Tokës rreth Diellit”, futja e një videoje, konkretizon më qartë dukurinë fizike dhe gjeografi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ësuesi/ja demostron si bëhet vendosja e një skedari video/ audi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kruhen në tabelë komandat që zbatoh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</w:rPr>
              <w:t>Insert Audio/ Online Audio/ Video/ Online Vide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në kompjuter zbatimi i komandës  Record Audio/ Vide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jihen nxënësit me mjetet e përpunimit të audios dhe videos. </w:t>
            </w:r>
            <w:r>
              <w:rPr>
                <w:rFonts w:cs="Times New Roman" w:ascii="Times New Roman" w:hAnsi="Times New Roman"/>
                <w:i/>
              </w:rPr>
              <w:t>Audio/ Video Tool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n komandat Trim Audio/ Video, Start, Previe[ etj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 dysh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ndahen në dyshe. Secili prej nxënësve do të punoj fillimisht në mënyrë të pavarur. Nxënësi/ja 1 do të insertojë një skedar audio. Nxënësi/ja 2 do të insertojë një skedar video. Në përfundim të punës së pavarur paraqitja do të përpunohet dhe do të paraqitet përpara klasës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punimet më interesante, që sjellin ide origjinale të shfrytëzimit të emailit dhe chatit duke u ndjerë të sigurt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>. Nxënësit/et do të punojnë me detyrat e dhëna në rubrikën “Veprimtari”. Nxënësit/ et mbështetur në njohuritë e mara do të ndërtojnë projektin “Dita e Pavarësisë”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13:00Z</dcterms:modified>
  <cp:revision>24</cp:revision>
  <dc:subject/>
  <dc:title/>
</cp:coreProperties>
</file>