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10"/>
        <w:gridCol w:w="810"/>
        <w:gridCol w:w="2250"/>
        <w:gridCol w:w="144"/>
        <w:gridCol w:w="2394"/>
      </w:tblGrid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4.7 </w:t>
            </w:r>
            <w:r>
              <w:rPr>
                <w:rFonts w:cs="Times New Roman" w:ascii="Times New Roman" w:hAnsi="Times New Roman"/>
                <w:lang w:val="it-IT"/>
              </w:rPr>
              <w:t>Përdorimi operatorëve aritmetikë në Visual Basic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ndërtojnë një tabelë me operatorët kryesorë aritmetikë. Ata japin shembuj veprimesh operatorët aritmetikë dhe diskutojnë rreth këtyre funksioneve.</w:t>
            </w:r>
          </w:p>
        </w:tc>
      </w:tr>
      <w:tr>
        <w:trPr>
          <w:trHeight w:val="1133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operatorët kryesorë aritmetikë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ë operatorët aritmetikë për zgjidhjen e problemeve të ndryshme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it-IT"/>
              </w:rPr>
              <w:t>operatorë aritmetikë, logjik, krahasu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8, internet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i kërkon klasës të plotësojë një tabelë me operatorët aritmetikë, që përdorin në lëndën e matematikës dhe në shkencat e tjera ekzak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Nxënësit/et japin shembuj të përdorimit të operatorëve të paraqitur në tabelë. P.sh, të tilla mund të jenë formulat për gjetjen e perimetrit të figurave gjeometrik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paraqet me ndihmën e projektorit, shkrimin e kodeve në Visual Basic, për gjetjen e perimetrit të figurave gjeometr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imi i formës, bëhet me ndihmën e mësuesit/es. Shtohen butonat, etiketat, të cilat përmbajnë kodet për kryerjen e veprimeve matematik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gjitha veprimet që mësuesi/ja kryen në Form 1, nxënësit i zbatojnë në formën që kanë krijuar në kompjuterin vetja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bi bazën e shembujve të dhënë në librin TIK 8-të, gjendet vëllimi i cilindrit. Të gjitha hapat shkruhen në tabelë nga nxënësit. 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 :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zhvillojnë ushtrimet e rubrikës “Veprimtari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Klasa do të ndahet në grupe dhe secili grup do të zhvillojë programin përkatës në Visual Basic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ezultatet e programit do të krahasohen mes grupev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21:00Z</dcterms:modified>
  <cp:revision>24</cp:revision>
  <dc:subject/>
  <dc:title/>
</cp:coreProperties>
</file>