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2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Tema mësimore:  3.3 </w:t>
            </w:r>
            <w:r>
              <w:rPr>
                <w:rFonts w:cs="Times New Roman" w:ascii="Times New Roman" w:hAnsi="Times New Roman"/>
                <w:lang w:val="it-IT"/>
              </w:rPr>
              <w:t>Përdorimi i Google Docs dhe Google Groups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bëjnë kërkime në internet për Google Docs. Ata diskutojnë në klasë ngjashmëritë e këtyre dokumenteve me skedarët e paketës Office ose Open Source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an, përpunon, ngarkon dokumente të ndryshme në Google Doc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Google Group për t’i ndarë me miqtë, shokët dokumente të ndryshme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              </w:t>
            </w:r>
            <w:r>
              <w:rPr>
                <w:rFonts w:cs="Times New Roman" w:ascii="Times New Roman" w:hAnsi="Times New Roman"/>
                <w:lang w:val="it-IT"/>
              </w:rPr>
              <w:t>Google Docs,             Google Grou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matematika, etj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247900</wp:posOffset>
                  </wp:positionH>
                  <wp:positionV relativeFrom="margin">
                    <wp:posOffset>1238250</wp:posOffset>
                  </wp:positionV>
                  <wp:extent cx="3743325" cy="1028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3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lang w:val="it-IT"/>
              </w:rPr>
              <w:t>Diskutohet rreth adresës elektronike, funksioneve të sa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Mësuesi/ja orienton nxënësit/et se si mund të shfrytëzojnë postën elektronike për marrjen e informacionit, shkëmbimin e ideve et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hapin adresat në Gmail, (Googl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Identifikojnë tabin Create, në Doc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asi është vëzhguar Google Docs, mësuesi/ja shpjegon verbalisht, ose me ndihmën e projektorit si hapet një dokument i ri në Google Doc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-Identifikohet butoni Share (blu) gjatë punës me dokumentin. Kjo lejon që nxënësit/et të ndajnë punën e tyre në rrjet me klasë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jihen me opsionet e Google Group. Analizohet si funksionon një foru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individuale/ në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të ndarë në grupe pasi ka krijuar dokumente të reja në Google Docs, mund të provojnë të vendosin imazhe, tekst të gatshëm, grafik në dok e excel etj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gjatë gjithë kohës, duke u kujdesur për çdo përgjigje të kërkesave të ushtrimeve, mendimin kritik, imagjinatën dhe bashkëpunimin. </w:t>
            </w:r>
          </w:p>
        </w:tc>
      </w:tr>
      <w:tr>
        <w:trPr>
          <w:trHeight w:val="314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pacing w:val="-6"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spacing w:val="-6"/>
                <w:lang w:val="it-IT"/>
              </w:rPr>
              <w:t xml:space="preserve">. Nxënësit duhet të krijojnë forumin klasa, ku do të jenë të gjithë anëtarë.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10:00Z</dcterms:modified>
  <cp:revision>24</cp:revision>
  <dc:subject/>
  <dc:title/>
</cp:coreProperties>
</file>