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10"/>
        <w:gridCol w:w="810"/>
        <w:gridCol w:w="2250"/>
        <w:gridCol w:w="144"/>
        <w:gridCol w:w="23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 3.5</w:t>
            </w:r>
            <w:r>
              <w:rPr>
                <w:rFonts w:cs="Times New Roman" w:ascii="Times New Roman" w:hAnsi="Times New Roman"/>
                <w:lang w:val="it-IT"/>
              </w:rPr>
              <w:t xml:space="preserve"> Rrjetet sociale, qëndrimetik ndaj tyre, problematikat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identifikojnë në internet rrjetet sociale kryesore si facb, tët, inst. Ata diskutojnë në klasë për vendin që zënë këto rrjete në jetën e tyre (si dhe pse përdoren)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disa nga  rrjetet sociale më të përdoru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gjegjësohet dhe është aktiv në mbrojtjen e vetes dhe shokëve nga rreziku që paraqesin rrjetet social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facebook, twitter, instagram, youtube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edukimin qytetar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u kërkon nxënësve të identifikojnë në internet (në kompjuterat e klasës, ose në telefonat e tyre smartfon dhe iphone dhe pajisjet e tjera digjitale), rrjetet sociale që ata përdorin. Në fazën e dytë ata bëjnë një skedë me aktivitetet kryesore që ndjekin dhe zhvillojnë në rrjetet sociale. P.sh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it-IT"/>
              </w:rPr>
              <w:t>Instagram</w:t>
            </w:r>
            <w:r>
              <w:rPr>
                <w:rFonts w:cs="Times New Roman" w:ascii="Times New Roman" w:hAnsi="Times New Roman"/>
                <w:lang w:val="it-IT"/>
              </w:rPr>
              <w:t xml:space="preserve"> – Shpërndaj fo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val="it-IT"/>
              </w:rPr>
              <w:t>Facebook</w:t>
            </w:r>
            <w:r>
              <w:rPr>
                <w:rFonts w:cs="Times New Roman" w:ascii="Times New Roman" w:hAnsi="Times New Roman"/>
                <w:lang w:val="it-IT"/>
              </w:rPr>
              <w:t xml:space="preserve"> – Krijoj miqësi të re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 duke u nisur nga përvoja vetjake e përdorimit të rrjeteve sociale ndërtojnë një diagramë Venn-i ku vendosin disa pika që i konsiderojnë si anë pozitive dhe anë negative të rrjeteve soci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 mësuesja e plotëson këtë diagramë më njohuri të reja. Identifikimi dhe shpjegimi i mekanizmave mbrojtës së privacisë është pjesa më e rëndësishme e kësaj teme mësim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individuale/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 duke u nisur edhe nga njohuritë e mara në vitet e kaluara, ushtrohen të identifikojnë profilet e rrema në rrjetet social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a gjithashtu vendosen elementet e sigurisë në rrjetet sociale që disponojn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 nxiten të sjellin ide për përdorimin në dobi të procesit mësimor të rrjeteve sociale.                    P.sh., krijimi i grupit të klasës, ku ndërtohen forume, për të shkëbyer detyrat, njoftime etj. 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mendimin kritik, imagjinatën dhe bashkëpunimin. </w:t>
            </w:r>
          </w:p>
        </w:tc>
      </w:tr>
      <w:tr>
        <w:trPr>
          <w:trHeight w:val="944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>. Nxënësit/et do të zgjedhin rrjetin social që kanë të preferuar. Ata do të shkruajnë një ese ku do të argumentojnë çfarë pëlqejnë në rrjetet sociale dhe si mbrohen nga rreziqet e mundshme që këto rrjete mbarti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10:00Z</dcterms:modified>
  <cp:revision>24</cp:revision>
  <dc:subject/>
  <dc:title/>
</cp:coreProperties>
</file>