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810"/>
        <w:gridCol w:w="2250"/>
        <w:gridCol w:w="144"/>
        <w:gridCol w:w="2394"/>
      </w:tblGrid>
      <w:tr>
        <w:trPr>
          <w:trHeight w:val="30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4.2 </w:t>
            </w:r>
            <w:r>
              <w:rPr>
                <w:rFonts w:cs="Times New Roman" w:ascii="Times New Roman" w:hAnsi="Times New Roman"/>
                <w:lang w:val="it-IT"/>
              </w:rPr>
              <w:t>Filtrimi i të dhënave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mbledhin të dhëna mbi obezitetin. Me të dhënat ndërtojnë tabela në word dhe përdorin formulat e Excel për të nxjerrë rezultate mbi këtë fenomen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tron të dhënat sipas kërkesav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filtrimin e avancuar për të dhëna të caktuara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ilter, Autofil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8, internet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, shoqëria dhe mjedis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xënësit sjellin në klasë të dhënat e mbledhura nga anketimi i nxënënësve të shkollës së tyre mbi ushqyerjen. Ata diskutojnë me mësuesin/en mbi faktorët që ndikojnë në obezitet. Këto të dhëna duhet të diferencohen sipas klasave, gjinisë, et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Mësues/i/ja u prezanton në tabelë, ose nëse ka projektor në Power Point menunë Data,grupin e komandave Filter. Analizon komandën </w:t>
            </w:r>
            <w:r>
              <w:rPr>
                <w:rFonts w:cs="Times New Roman" w:ascii="Times New Roman" w:hAnsi="Times New Roman"/>
                <w:i/>
                <w:lang w:val="it-IT"/>
              </w:rPr>
              <w:t xml:space="preserve">Select All </w:t>
            </w:r>
            <w:r>
              <w:rPr>
                <w:rFonts w:cs="Times New Roman" w:ascii="Times New Roman" w:hAnsi="Times New Roman"/>
                <w:lang w:val="it-IT"/>
              </w:rPr>
              <w:t>dhe më pas zbaton komandën Filter, duke çekuar me radhë secilin prej tregues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Paraqet komandën </w:t>
            </w:r>
            <w:r>
              <w:rPr>
                <w:rFonts w:cs="Times New Roman" w:ascii="Times New Roman" w:hAnsi="Times New Roman"/>
                <w:i/>
                <w:lang w:val="it-IT"/>
              </w:rPr>
              <w:t>Custom Filter</w:t>
            </w:r>
            <w:r>
              <w:rPr>
                <w:rFonts w:cs="Times New Roman" w:ascii="Times New Roman" w:hAnsi="Times New Roman"/>
                <w:lang w:val="it-IT"/>
              </w:rPr>
              <w:t>. Nxënësit/et praktikojnë të filtrojnë më shumë se një të dhënë, duke përdorur elementet e kraha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zultate  e arritura nga vëzhgimi paraqiten nga përfaqësuesit e grupeve. Diskutohet rreth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unë e pavarur: Punohet me shembullin e teksit (gjetja e një banese pushimi, mbi treguesit çmim, vendndodhje etj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në mënyrë të ngjashme duhet të sjellin shembuj të filtrimit të të dhënave nga tabel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rahasohen përfundimet dhe përshkruhet rruga e ndjekur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 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ve ju jepet detyrë të bëjnë kërkime në lëndënë e Gjeografisë dhe të ndërtojnë një tabelë, e cila plotësohet me të dhënat fizike për malet e Shqipërisë. Tabela do të përpunohet dhe do të nxirren të dhëna të detajuara me komandat Filter dhe AutoFilte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20:00Z</dcterms:modified>
  <cp:revision>23</cp:revision>
  <dc:subject/>
  <dc:title/>
</cp:coreProperties>
</file>