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10"/>
        <w:gridCol w:w="720"/>
        <w:gridCol w:w="2340"/>
        <w:gridCol w:w="144"/>
        <w:gridCol w:w="239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IK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eknologji Informacioni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VIII</w:t>
            </w:r>
          </w:p>
        </w:tc>
      </w:tr>
      <w:tr>
        <w:trPr>
          <w:trHeight w:val="1012" w:hRule="atLeast"/>
        </w:trPr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Tema mësimore:  3.7</w:t>
            </w:r>
            <w:r>
              <w:rPr>
                <w:rFonts w:cs="Times New Roman" w:ascii="Times New Roman" w:hAnsi="Times New Roman"/>
                <w:lang w:val="it-IT"/>
              </w:rPr>
              <w:t xml:space="preserve">  Përdorimi Google Map dhe Google Earth.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diskutojnë mbi përdorimin e aplikacioneve Google për përcaktimin e distancave dhe ndërtimin  e trajektores së rrugës me Google Map.</w:t>
            </w:r>
          </w:p>
        </w:tc>
      </w:tr>
      <w:tr>
        <w:trPr/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jeh dhe përdor aplikacionet Google Map dhe Google Earth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 aplikacionet e Goolge për llogaritjen e distancave dhe gjentjen     në hartë të vendëmbërritjes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Google Map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>Google Earth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libri Tik 8, interneti etj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matikë, Gjeografi, Histori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xënësit/et bëjnë kërkime në internet për aplikacionet Google Map dhe Google Earth. Duke kujtuar njohuritë e mara në lëndën e Gjeografisë mbi hartat, atlaset, diskutohet si mund të zëvendësohen ato me mjetet digjitale, pra një hartë digjitale në kompjuter apo në telefonin celul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paraqet me ndihmën e projektorit, ose në paraqitje në Power Point dy aplikacionet e Goog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jegon funksionet e Google Map dhe si përdoret ky aplikacion për gjetjen e distancave, apo dhe orientimin në hartë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individuale/ në 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 njohjes me aplikacionet mësuesi/ja zhvillon veprimtari praktike me klasën. Krijon harta digjit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jimi hartës digjitale bëhet duke i dhënë koordianatat e lëvizjes grupit të punë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pi i punës pasi vendos në hartë koordinatat paraqet përpara klasës rezultatet. Distancën në km, trajektoren që përshkrohet, madje dhe pikat e mundshme muezeale që gjenden përgjatë trajektores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lerësimi: 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në përfundim të këtij aktiviteti, punimet më interesante, që sjellin ide origjinale të shfrytëzimit të emailit dhe chatit duke u ndjerë të sigurt. </w:t>
            </w:r>
          </w:p>
        </w:tc>
      </w:tr>
      <w:tr>
        <w:trPr>
          <w:trHeight w:val="314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Detyrat e dhëna për punë të pavarur</w:t>
            </w:r>
            <w:r>
              <w:rPr>
                <w:rFonts w:cs="Times New Roman" w:ascii="Times New Roman" w:hAnsi="Times New Roman"/>
                <w:lang w:val="it-IT"/>
              </w:rPr>
              <w:t xml:space="preserve">. Nxënësit/et do të punojnë me rubrikën “Veprimtari”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Fatjona 1</cp:lastModifiedBy>
  <cp:lastPrinted>2015-08-31T11:20:00Z</cp:lastPrinted>
  <dcterms:modified xsi:type="dcterms:W3CDTF">2017-06-16T14:19:00Z</dcterms:modified>
  <cp:revision>23</cp:revision>
  <dc:subject/>
  <dc:title/>
</cp:coreProperties>
</file>