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070"/>
        <w:gridCol w:w="1479"/>
        <w:gridCol w:w="2437"/>
        <w:gridCol w:w="156"/>
        <w:gridCol w:w="1778"/>
      </w:tblGrid>
      <w:tr>
        <w:trPr>
          <w:trHeight w:val="3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4.9 </w:t>
            </w:r>
            <w:r>
              <w:rPr>
                <w:rFonts w:cs="Times New Roman" w:ascii="Times New Roman" w:hAnsi="Times New Roman"/>
                <w:lang w:val="it-IT"/>
              </w:rPr>
              <w:t>Disa funksione të rëndësishme në Visual Basic.</w:t>
            </w:r>
          </w:p>
        </w:tc>
        <w:tc>
          <w:tcPr>
            <w:tcW w:w="4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diskutojnë rreth konceptit input (futjes së të dhënave). Ata bëjnë krahasime me programe të tjerë si p.sh., Excel.</w:t>
            </w:r>
          </w:p>
        </w:tc>
      </w:tr>
      <w:tr>
        <w:trPr>
          <w:trHeight w:val="917" w:hRule="atLeast"/>
        </w:trPr>
        <w:tc>
          <w:tcPr>
            <w:tcW w:w="7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funksionet kryesore në Visual Basic.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it-IT"/>
              </w:rPr>
              <w:t>Input Box, Math Function.</w:t>
            </w:r>
          </w:p>
        </w:tc>
      </w:tr>
      <w:tr>
        <w:trPr>
          <w:trHeight w:val="64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8, internet etj.</w:t>
            </w:r>
          </w:p>
        </w:tc>
        <w:tc>
          <w:tcPr>
            <w:tcW w:w="5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>
          <w:trHeight w:val="282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4609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i drejton klasës disa pyetje frontale mbi programin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Cili është skedari i Visual Basic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 shkruhet kodi në një form në Visual Basic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Si mund të përdoren operatorët aritmetikë në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- Sa lloje funksionesh kemi në Visual Basic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prezanton formën Input.v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jo formë  ka butonin </w:t>
            </w:r>
            <w:r>
              <w:rPr>
                <w:rFonts w:cs="Times New Roman" w:ascii="Times New Roman" w:hAnsi="Times New Roman"/>
                <w:i/>
              </w:rPr>
              <w:t>Ok</w:t>
            </w:r>
            <w:r>
              <w:rPr>
                <w:rFonts w:cs="Times New Roman" w:ascii="Times New Roman" w:hAnsi="Times New Roman"/>
              </w:rPr>
              <w:t xml:space="preserve"> dhe butonin </w:t>
            </w:r>
            <w:r>
              <w:rPr>
                <w:rFonts w:cs="Times New Roman" w:ascii="Times New Roman" w:hAnsi="Times New Roman"/>
                <w:i/>
              </w:rPr>
              <w:t>Cancel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dosen kodet përkatëse për të dy buton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kohet dyfish secili prej butonave për të shfaqur zonën ku vendoset kod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kohet tabi F5 për të ekzekutuar kod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shkruajnë në fletore hapet që u ndoqën për ndërtimin e formës Input.v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kutojnë në klasë rezultatet e shfaqen nga ekzekutimi i kod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ësuesi/ja jep shembuj të funksioneve matematikore  Abs Function dhe Fix Function. </w:t>
            </w:r>
          </w:p>
        </w:tc>
      </w:tr>
      <w:tr>
        <w:trPr>
          <w:trHeight w:val="74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>
          <w:trHeight w:val="809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zhvillojnë ushtrimet e rubrikës “Veprimtari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në përfundim të ekzekutimit të kodit, do të përshkruajnë rezultatin dhe do të shpjegojnë se  cili prej funksioneve matematikore u shfaq në konsolë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1:00Z</dcterms:modified>
  <cp:revision>24</cp:revision>
  <dc:subject/>
  <dc:title/>
</cp:coreProperties>
</file>