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260"/>
        <w:gridCol w:w="2250"/>
        <w:gridCol w:w="144"/>
        <w:gridCol w:w="2394"/>
      </w:tblGrid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27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2.2 </w:t>
            </w:r>
            <w:r>
              <w:rPr>
                <w:rFonts w:cs="Times New Roman" w:ascii="Times New Roman" w:hAnsi="Times New Roman"/>
                <w:lang w:val="it-IT"/>
              </w:rPr>
              <w:t>Përpunimi i dokumentit, komandat Page Break, Bullets and Numbering, Border Shadin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do të përpunojnë një document në Word, duke zbatuar disa komand që e ndajnë dokumentin në seksione, e vijëzojnë apo duke vendosur shenja të veçanta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punon tekstin me grupe komandash si Page Break, Border Shading etj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Page Break, Bullets and Numbering, Border Shading.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.</w:t>
            </w:r>
          </w:p>
        </w:tc>
        <w:tc>
          <w:tcPr>
            <w:tcW w:w="6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et figurative, Anglisht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nxënësit hapin programin Word të paketës Microsoft Office. Në grupin e komandave Clipboard, hapin komandën Past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Identifikohen krahas komandës Copy Paste, komandat e grupit Paste Speci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bën dallimin mes komandës Paste dhe Paste Special. Zgjedh një dokument HTML nga interneti dhe zbaton të dyja komand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it të menduarin kritik tek nxënësit duke kërkuar që ata vetë të identifikojnë ndryshimin përmes pyetjeve: A u ruhet formatimi me komandwn Copy/ Paste? Po me zbatimin e komandws Paste Specia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Klasa ndahet në tri grupe. Secili grup do të zbatojë në një skedarë word, ose excel një prej komandave të mëposht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i/>
                <w:lang w:val="it-IT"/>
              </w:rPr>
              <w:t>Keep Source Formating, Merge Formating dhe Keep Text On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Grupet do të krahasojnë rezultatet dhe do të diskutojnë rreth veçorive të secilës komandë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                të ushtrimeve, nxjerrjen e konkluzioneve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Zbatim i grupit të komandave Paste Special në PowerPoin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17:00Z</dcterms:modified>
  <cp:revision>23</cp:revision>
  <dc:subject/>
  <dc:title/>
</cp:coreProperties>
</file>