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3.2 </w:t>
            </w:r>
            <w:r>
              <w:rPr>
                <w:rFonts w:cs="Times New Roman" w:ascii="Times New Roman" w:hAnsi="Times New Roman"/>
                <w:lang w:val="it-IT"/>
              </w:rPr>
              <w:t>Përdorimi Podcas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iskutojnë mbi funksionet e radios. Ndajnë me njëri-tjetrin eksperiencat e dëgjimit          të radios, përdorimit të mp3/mp4 etj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rregullat e abonimit dhe funksionimit të Podcas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RSS për të marrë informacionin që pëlqen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             </w:t>
            </w:r>
            <w:r>
              <w:rPr>
                <w:rFonts w:cs="Times New Roman" w:ascii="Times New Roman" w:hAnsi="Times New Roman"/>
                <w:lang w:val="it-IT"/>
              </w:rPr>
              <w:t>Podcast/ R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matematika, etj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jep disa ide mbi përdorimin e Podcast, si një teknologji digjit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.sh., në lëndën e Historisë mund të krijohen një sërë fragmentes audio, që flasin për datat më të rëndësishme të qytetit tuaj, themelimi, çlirimi nga pushtuesit, lagjet, pikat muzeale 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572000</wp:posOffset>
                  </wp:positionH>
                  <wp:positionV relativeFrom="margin">
                    <wp:posOffset>765175</wp:posOffset>
                  </wp:positionV>
                  <wp:extent cx="1285875" cy="1016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it-IT"/>
              </w:rPr>
              <w:t>Në lëndën e matematikës, mësuesi/ja mund të postojë një material, dhe të kërkojë nga nxënësit, të identifikojnë konceptet si dhe përkufizimet matemat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ë të dyja rastet, këto materiale do të jenë të regjistruara dhe nxënësi, i dëgjon në mp3/mp4 sa herë ka dëshirë, pa prezencën e mësues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Të diskutohet në klasë a është interesante dhe e dobishme kjo id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u kërkon nxënësve që të bëjnë një vëzhgim paraprak të telefonave të tyre smartphone ose iphone nëse kanë ose a mund të shkarkojnë programe që mundësojnë regjistrimin e tyre në Podca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n shkarkimin e këtyre appe-ve, si për desktop, ashtu edhe për pajisjet e tjera digjit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p një shembull regjistrimi në Podca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p një shembull të regjistrimit në Feed Rea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Prezantimi dhe demonstrimi i rezultateve të arritura.(punë individuale/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pet linku i mëposhtëm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808080"/>
                </w:rPr>
                <w:t>http://www.podbean.com/podcast</w:t>
              </w:r>
            </w:hyperlink>
            <w:r>
              <w:rPr>
                <w:rFonts w:cs="Times New Roman" w:ascii="Times New Roman" w:hAnsi="Times New Roman"/>
                <w:color w:val="80808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 është një regjistrim podcast që përmban një kuiz matematikor në anglisht. Nxënësit/et pasi                      e shfrytëzojnë japin përgjigjet e tyre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mendimin kritik, imagjinatën dhe bashkëpunimin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 duhet të krijojnë Podcast në një prej lëndëve mësimore që e gjejnë me më tepër interes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bean.com/podcas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9:00Z</dcterms:modified>
  <cp:revision>22</cp:revision>
  <dc:subject/>
  <dc:title/>
</cp:coreProperties>
</file>