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810"/>
        <w:gridCol w:w="2250"/>
        <w:gridCol w:w="144"/>
        <w:gridCol w:w="2394"/>
      </w:tblGrid>
      <w:tr>
        <w:trPr>
          <w:trHeight w:val="3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01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Tema mësimore:  5.4</w:t>
            </w:r>
            <w:r>
              <w:rPr>
                <w:rFonts w:cs="Times New Roman" w:ascii="Times New Roman" w:hAnsi="Times New Roman"/>
                <w:lang w:val="it-IT"/>
              </w:rPr>
              <w:t xml:space="preserve">  Komandat e paraqitjes Zoom, Fit to Window, Arrange All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ëzhgojnë tabin Vie[ dhe diskutojnë rreth mundësive që kanë për të punuar me slidet dhe paraqitjen në Po[er Point.</w:t>
            </w:r>
          </w:p>
        </w:tc>
      </w:tr>
      <w:tr>
        <w:trPr/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360"/>
              <w:contextualSpacing/>
              <w:rPr/>
            </w:pPr>
            <w:r>
              <w:rPr>
                <w:rFonts w:cs="Times New Roman" w:ascii="Times New Roman" w:hAnsi="Times New Roman"/>
              </w:rPr>
              <w:t>Përdor me lehtësi Zoom Contro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5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on me disa paraqitje njëkohësish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>Zoom, Fit, Arrange All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8, interneti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arte figurati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Nxënësit/et hetojnë grupet e komandave të tabit </w:t>
            </w:r>
            <w:r>
              <w:rPr>
                <w:rFonts w:cs="Times New Roman" w:ascii="Times New Roman" w:hAnsi="Times New Roman"/>
                <w:i/>
                <w:lang w:val="it-IT"/>
              </w:rPr>
              <w:t>Vie[.</w:t>
            </w:r>
            <w:r>
              <w:rPr>
                <w:rFonts w:cs="Times New Roman" w:ascii="Times New Roman" w:hAnsi="Times New Roman"/>
                <w:lang w:val="it-IT"/>
              </w:rPr>
              <w:t xml:space="preserve"> Nën drejtimin e mësuesit/es zbatojnë disa nga pamjet: </w:t>
            </w:r>
            <w:r>
              <w:rPr>
                <w:rFonts w:cs="Times New Roman" w:ascii="Times New Roman" w:hAnsi="Times New Roman"/>
                <w:i/>
                <w:lang w:val="it-IT"/>
              </w:rPr>
              <w:t>Normal, Slide Page, Note Page</w:t>
            </w:r>
            <w:r>
              <w:rPr>
                <w:rFonts w:cs="Times New Roman" w:ascii="Times New Roman" w:hAnsi="Times New Roman"/>
                <w:lang w:val="it-IT"/>
              </w:rPr>
              <w:t xml:space="preserve">. Diskutojnë në klasë se çfarë ndryshimesh ka secila prej paraqitjev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. 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het pamja e paraqitjes në kompjuter në dy opsione: Zoom dhe Fit windo[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het komanda Zoom Slider në shiritin fundor të slid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ohen komandat Zoom In  dhe Zoom out. (+ dhe -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mostrohet puna me disa dritare ose disa paraqitje në Po[er Point njëkohësish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kohen komandat S[itch [indo[, Arrange All, Cascade, Move Spl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kujtohen njohuritë e mara për butonat Minimize, Maxmize, Restore Do[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individual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ili prej nxënësve i zbaton komandat e paraqitura dhe shpjeguara nga mësuesi/ja në punën individuale. Përshkruan të gjitha ndryshimet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 :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në përfundim të këtij aktiviteti, punimet më interesante, që sjellin ide origjinale të shfrytëzimit të emailit dhe chatit duke u ndjerë të sigurt. 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. Nxënësit/et do të punojnë me detyrat e dhëna në rubrikën “Veprimtari”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User Ideart</cp:lastModifiedBy>
  <cp:lastPrinted>2015-08-31T11:20:00Z</cp:lastPrinted>
  <dcterms:modified xsi:type="dcterms:W3CDTF">2017-09-14T09:13:00Z</dcterms:modified>
  <cp:revision>24</cp:revision>
  <dc:subject/>
  <dc:title/>
</cp:coreProperties>
</file>