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0"/>
        <w:gridCol w:w="810"/>
        <w:gridCol w:w="2250"/>
        <w:gridCol w:w="144"/>
        <w:gridCol w:w="2394"/>
      </w:tblGrid>
      <w:tr>
        <w:trPr>
          <w:trHeight w:val="3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928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2.3 </w:t>
            </w:r>
            <w:r>
              <w:rPr>
                <w:rFonts w:cs="Times New Roman" w:ascii="Times New Roman" w:hAnsi="Times New Roman"/>
                <w:lang w:val="it-IT"/>
              </w:rPr>
              <w:t>Përpunimi i objekteve në Microsoft Word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o të vizatojnë tre objekte gjeometrike dhe do të shfaqin në toolbar mjetet e vizatimit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lineRule="auto" w:line="240" w:before="0" w:after="0"/>
              <w:ind w:left="90" w:hanging="9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mjetet e programit word për përpunimin e objektev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                 </w:t>
            </w:r>
            <w:r>
              <w:rPr>
                <w:rFonts w:cs="Times New Roman" w:ascii="Times New Roman" w:hAnsi="Times New Roman"/>
                <w:lang w:val="it-IT"/>
              </w:rPr>
              <w:t>word drawing toolbar, crop, rot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et figurati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lang w:val="it-IT"/>
              </w:rPr>
              <w:t>a.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iskutohet në klasë rreth figurave gjeometrike. Mësuesi/ja fton nxënësit në tabelë të vizatojnë disa figura gjeometrike. Diskutohet për mundësitë e vizatimit që jep programi wor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423545</wp:posOffset>
                      </wp:positionV>
                      <wp:extent cx="542925" cy="400050"/>
                      <wp:effectExtent l="11430" t="8255" r="23495" b="31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399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7f7f7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7f7f7f" stroked="t" o:allowincell="t" style="position:absolute;margin-left:270pt;margin-top:33.35pt;width:42.7pt;height:31.45pt;mso-wrap-style:none;v-text-anchor:middle" type="_x0000_t4">
                      <v:fill o:detectmouseclick="t" type="solid" color2="gray"/>
                      <v:stroke color="black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U kërkohet nxënësve të gjejnë në shiritin e menuve, Insert/Shape. Hapet listëmenuja e komandave që komanda Shape ofron. Analizohet përdorimi i formave të gatshme, gjeometrike. Pra, përzgjedhja e tyre me maus dhe me komandën drag (tërhiq) vendosja e tyre në fletën e pun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5880</wp:posOffset>
                      </wp:positionV>
                      <wp:extent cx="847725" cy="276225"/>
                      <wp:effectExtent l="22225" t="8255" r="3429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f7f7f"/>
                              </a:solidFill>
                              <a:ln w="1260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7f7f7f" stroked="t" o:allowincell="t" style="position:absolute;margin-left:117pt;margin-top:4.4pt;width:66.7pt;height:21.7pt;mso-wrap-style:none;v-text-anchor:middle" type="_x0000_t5">
                      <v:fill o:detectmouseclick="t" type="solid" color2="gray"/>
                      <v:stroke color="#0d0d0d" weight="1260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Prezantimi dhe demonstrimi i rezultateve të arritura. (punë në grupe, në dyshe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Klasa ndahet në grupe. Secili grup do të zbatojë në objektet e vizatura disa prej komandave </w:t>
            </w:r>
            <w:r>
              <w:rPr>
                <w:rFonts w:cs="Times New Roman" w:ascii="Times New Roman" w:hAnsi="Times New Roman"/>
                <w:i/>
                <w:lang w:val="it-IT"/>
              </w:rPr>
              <w:t>Shape Style.</w:t>
            </w:r>
            <w:r>
              <w:rPr>
                <w:rFonts w:cs="Times New Roman" w:ascii="Times New Roman" w:hAnsi="Times New Roman"/>
                <w:lang w:val="it-IT"/>
              </w:rPr>
              <w:t>: Shape Fill, Shape Outline, Shape Effec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Zbatimi i këtyre komandav nxit imagjinatën tek nxënës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aza e dytë e kësaj veprimtarie, udhëhiqet nga mësuesi/ja. Demostrohet përpara klasës cilat janë komandat me të cilat arrihet pozicionimi objekt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aza e tretë është puna me përmasat e objekteve me komandën Siz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                 të ushtrimeve, mendimin kritik, imagjinatën dhe bashkëpunimin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Zbatim i grupit të komandave Insert Shape/ Shape Format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GillSansMT-Bold">
    <w:altName w:val="Gill Sans MT Bold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Mesimet">
    <w:name w:val="Mesimet"/>
    <w:basedOn w:val="NoParagraphStyle"/>
    <w:next w:val="NoParagraphStyle"/>
    <w:qFormat/>
    <w:pPr>
      <w:spacing w:before="0" w:after="113"/>
      <w:jc w:val="both"/>
    </w:pPr>
    <w:rPr>
      <w:rFonts w:ascii="GillSansMT-Bold;Gill Sans MT Bold" w:hAnsi="GillSansMT-Bold;Gill Sans MT Bold" w:cs="GillSansMT-Bold;Gill Sans MT Bold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8:00Z</dcterms:modified>
  <cp:revision>23</cp:revision>
  <dc:subject/>
  <dc:title/>
</cp:coreProperties>
</file>