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61"/>
        <w:gridCol w:w="878"/>
        <w:gridCol w:w="2437"/>
        <w:gridCol w:w="156"/>
        <w:gridCol w:w="1778"/>
      </w:tblGrid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012" w:hRule="atLeast"/>
        </w:trPr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4.10 </w:t>
            </w:r>
            <w:r>
              <w:rPr>
                <w:rFonts w:cs="Times New Roman" w:ascii="Times New Roman" w:hAnsi="Times New Roman"/>
                <w:lang w:val="it-IT"/>
              </w:rPr>
              <w:t>Integrimi Visual Basic                në Excel.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bëjnë kërkime në internet në lidhje me përdorimin e elementeve të Visual Basic në Excel.</w:t>
            </w:r>
          </w:p>
        </w:tc>
      </w:tr>
      <w:tr>
        <w:trPr>
          <w:trHeight w:val="917" w:hRule="atLeast"/>
        </w:trPr>
        <w:tc>
          <w:tcPr>
            <w:tcW w:w="7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Visual Basic si program të integruar në Excel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>VBA Exce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862" w:hRule="atLeast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8, internet etj.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.</w:t>
            </w:r>
          </w:p>
        </w:tc>
      </w:tr>
      <w:tr>
        <w:trPr>
          <w:trHeight w:val="282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>
          <w:trHeight w:val="4609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i kërkon klasë që të vëzhgojë në programet Word dhe Excel të paketës Office, nëse ka elemente të programit Visual Bas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>Nëse ky program nuk shfaqet me tabet përkatëse, jep udhëzime për nxjerrjen e ikonave të këtij programi.</w:t>
            </w:r>
            <w:r>
              <w:rPr>
                <w:rFonts w:cs="Times New Roman" w:ascii="Times New Roman" w:hAnsi="Times New Roman"/>
                <w:i/>
                <w:lang w:val="it-IT"/>
              </w:rPr>
              <w:t xml:space="preserve"> File&gt;Option&gt;Customize Ribb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prezanton para klasës me ndihmën e projektorit ose direkt nga kompjuteri, dritaren Develop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identifikojnë editorin e Visual Basic, që është i pranishëm qoftë në word, qoftë në Exc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me ndihmën e mësuesit/et shfaqin komandën View Code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ëjnë plotësimin e kodit ashtu si kanë vepruar në mësimet e mëpar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kohet tabi F5 për të ekzekutuar kod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ë formën e të menduarit kritik diskutohet rreth operatorëve matematikorë, që përdoren në Excel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ekzekuton në kompjuter shembuj nga operatorët e krahasimit, logjik et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If A&gt; = 95 and B&lt;100, atëherë Nota =” A”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provojnë shembuj të ngjashëm dhe diskutojnë rezultatet.</w:t>
            </w:r>
          </w:p>
        </w:tc>
      </w:tr>
      <w:tr>
        <w:trPr>
          <w:trHeight w:val="74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                    të ushtrimeve, nxjerrjen e konkluzioneve. </w:t>
            </w:r>
          </w:p>
        </w:tc>
      </w:tr>
      <w:tr>
        <w:trPr>
          <w:trHeight w:val="809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zhvillojnë ushtrimet e rubrikës “Veprimtari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në përfundim të ekzekutimit të kodit, do të përshkruajnë rezultatin dhe do të shpjegojnë se   cili prej funksioneve matematikore u shfaq në konsolë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21:00Z</dcterms:modified>
  <cp:revision>24</cp:revision>
  <dc:subject/>
  <dc:title/>
</cp:coreProperties>
</file>