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6 </w:t>
            </w:r>
            <w:r>
              <w:rPr>
                <w:rFonts w:cs="Times New Roman" w:ascii="Times New Roman" w:hAnsi="Times New Roman"/>
                <w:lang w:val="it-IT"/>
              </w:rPr>
              <w:t>Krijimi i një kolazhi fotografish (fotoshop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iskutojnë në klasë eksperiencat vetjake në fushën e fotografisë dhe fotomontazhit. Sjellin shembuj të përdorimit pozitiv dhe negative të fotomontazhit.</w:t>
            </w:r>
          </w:p>
        </w:tc>
      </w:tr>
      <w:tr>
        <w:trPr>
          <w:trHeight w:val="881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punon artistikisht fotot me programe ndihmës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otoshop, kolaz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 figurative, edukimin qyteta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sjellin në klasë eksperiencat e tyre me fotot. Si mund të përpunohet një foto? Kujtojnë njohuritë e mara për komandat Crop, Rotation, Color të marra gjatë klasës së 7. Një vend të veçantë i kushtohet gjatë diskutimit, përdorimit të programeve të fotografisë, që nxënësit/et kanë të instaluar në pajistjet e tyre digjitale si smartphone/ iphone/ ipad dhe përdorimit të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prezanton përpara klasës paketën Adobe Photoshop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et klasën nëse kanë njohuri rreth paketës dhe përdorimit të sa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krijimi i një dokumenti në Fotosho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&gt; Ne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hen mjetet kryesore të punës në panel:mjetet e selektimit, fshirjes, kopjimit, shkopi magj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ë gjitha mjetet së bashku me komandat, demostrohen përpara klas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jidhen dy imazhe nga dosja e punës së pavarur. Zbatohen komandat e paraqitura nga mësuesi. Nxënësit/et në përfundim të kësaj veprimtarie duhet të kenë ndërtuar një fotomontazh origjinal, që të ketë vlera artistike por edhe të përcjellë një mesazh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mendimin kritik, imagjinatën dhe bashkëpunimin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xënësit/et do të kryejnë transformime të imazheve.         Ndryshimet do të ruhen me komandën Save As dhe do të bëhet krahasimi ndërmjet tyr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8:00Z</dcterms:modified>
  <cp:revision>23</cp:revision>
  <dc:subject/>
  <dc:title/>
</cp:coreProperties>
</file>