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0"/>
        <w:gridCol w:w="810"/>
        <w:gridCol w:w="2250"/>
        <w:gridCol w:w="144"/>
        <w:gridCol w:w="2394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-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928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2.5 </w:t>
            </w:r>
            <w:r>
              <w:rPr>
                <w:rFonts w:cs="Times New Roman" w:ascii="Times New Roman" w:hAnsi="Times New Roman"/>
                <w:lang w:val="it-IT"/>
              </w:rPr>
              <w:t>Krijimi kartolinave, ftesave, letrave, me shabllone të gatshme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xënësit diskutojnë në klasë si mund të përgatitin me ndihmën e Tik, kartolina, ftesa, letra. 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frytëzon shabllonet e gatshme për krijimin e letrave, kartolinave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një larmi programesh të paketës Office për shfrytëzimin e shabllonev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shabllo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et figurati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ist/et hetojnë në programin word komandën New/ File/ Avaliable Template. Nisur nga njohuritë        që kanë marrë sjellin shembuj të shablloneve në programe të ndryshme. Pra diskutojnë se çfarë përfaqëson një shabllon dhe si mund të shfrytëzohet a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t me ndihmën e projektorit/ ose në mungesë të tij duke shënuar hapat e ndjekur në tabelë si përzgjidhet një shabllon nga programi wor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it-IT"/>
              </w:rPr>
              <w:t xml:space="preserve"> New/ File/ Avaliable Templ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 Download/ Thank You letter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114800</wp:posOffset>
                  </wp:positionH>
                  <wp:positionV relativeFrom="margin">
                    <wp:posOffset>1195070</wp:posOffset>
                  </wp:positionV>
                  <wp:extent cx="1704975" cy="10560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lang w:val="it-IT"/>
              </w:rPr>
              <w:t>Të gjitha hapat që mësuesi/ja i zbaton në kompjuterin e tij, duhet të praktikohen nga kla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Diskutohet rreth programeve të tjera më të specializuar ku mund të krijohen letra, apo kartolina më të personalizua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Hapet programi Microsoft Publisher. Grupet e punës zgjedhin në mënyrë të pavarur shabllonet. Diskutojnë me mësuesin/en si mund t’i personalizojnë ato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Punohen detyrat e dhëna në rubrikën “Veprimtari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iskutohen në klasë punimet e realizuara nga nxënësit dhe vlerësohen disa nga punë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18:00Z</dcterms:modified>
  <cp:revision>23</cp:revision>
  <dc:subject/>
  <dc:title/>
</cp:coreProperties>
</file>