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00"/>
        <w:gridCol w:w="1749"/>
        <w:gridCol w:w="2437"/>
        <w:gridCol w:w="156"/>
        <w:gridCol w:w="1778"/>
      </w:tblGrid>
      <w:tr>
        <w:trPr>
          <w:trHeight w:val="3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4.8 </w:t>
            </w:r>
            <w:r>
              <w:rPr>
                <w:rFonts w:cs="Times New Roman" w:ascii="Times New Roman" w:hAnsi="Times New Roman"/>
                <w:lang w:val="it-IT"/>
              </w:rPr>
              <w:t>Rregullat e shkrimit të funksioneve në Visual Basic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bëjnë kërkime rreth funksioneve që ka Visual Basic. Diskutojnë si mund të shkruhen kodet në VB</w:t>
            </w:r>
          </w:p>
        </w:tc>
      </w:tr>
      <w:tr>
        <w:trPr>
          <w:trHeight w:val="854" w:hRule="atLeast"/>
        </w:trPr>
        <w:tc>
          <w:tcPr>
            <w:tcW w:w="7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rregullat për shkrimin e funksioneve në Visual Basic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 xml:space="preserve">FunctionName,  Msgbox Function. </w:t>
            </w:r>
          </w:p>
        </w:tc>
      </w:tr>
      <w:tr>
        <w:trPr>
          <w:trHeight w:val="611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8, internet etj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>
          <w:trHeight w:val="282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413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Mësuesi/ja diskuton në klasë cili është roli një butoni në Visual Basic. Nxënësit sjellin shembuj nga detyrat e zhvilluara në orët e mëparshme, p.sh., krijimi butonave në format e logim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paraqet me ndihmën e projektorit, tabelën me emrat e konstanteve si dhe butonat përgjegjës  që ju përgjigjen a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.sh.,  vbOkOnly – shfaqet butoni 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klarimi i butonave me Integer dhe Str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uhet në tabelë shembulli i dhënë në librin TIK 8-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dërton formën Te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1 do të ketë butonat Yes, No dhe Canc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 do të shkruajnë kodin e paraqitur në librin Tik dhe do të diskutojnë me mësuesin/en rezultatin     e formës Test. </w:t>
            </w:r>
          </w:p>
        </w:tc>
      </w:tr>
      <w:tr>
        <w:trPr>
          <w:trHeight w:val="74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>
          <w:trHeight w:val="890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zhvillojnë ushtrimet e rubrikës “Veprimtari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në përfundim të ekzekutimit të kodit, do të përshkruajnë rezultatin dhe do të shpjegojnë çfarë rregullash u ndoqën në ndërtimin e funksioni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1:00Z</dcterms:modified>
  <cp:revision>24</cp:revision>
  <dc:subject/>
  <dc:title/>
</cp:coreProperties>
</file>