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810"/>
        <w:gridCol w:w="2250"/>
        <w:gridCol w:w="144"/>
        <w:gridCol w:w="2394"/>
      </w:tblGrid>
      <w:tr>
        <w:trPr>
          <w:trHeight w:val="3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928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1.1 </w:t>
            </w:r>
            <w:r>
              <w:rPr>
                <w:rFonts w:cs="Times New Roman" w:ascii="Times New Roman" w:hAnsi="Times New Roman"/>
                <w:lang w:val="it-IT"/>
              </w:rPr>
              <w:t xml:space="preserve">Sistemet operative </w:t>
            </w:r>
            <w:r>
              <w:rPr>
                <w:rFonts w:cs="Times New Roman" w:ascii="Times New Roman" w:hAnsi="Times New Roman"/>
                <w:i/>
                <w:lang w:val="it-IT"/>
              </w:rPr>
              <w:t>Window</w:t>
            </w:r>
            <w:r>
              <w:rPr>
                <w:rFonts w:cs="Times New Roman" w:ascii="Times New Roman" w:hAnsi="Times New Roman"/>
                <w:lang w:val="it-IT"/>
              </w:rPr>
              <w:t xml:space="preserve"> dhe </w:t>
            </w:r>
            <w:r>
              <w:rPr>
                <w:rFonts w:cs="Times New Roman" w:ascii="Times New Roman" w:hAnsi="Times New Roman"/>
                <w:i/>
                <w:lang w:val="it-IT"/>
              </w:rPr>
              <w:t>Linux</w:t>
            </w:r>
            <w:r>
              <w:rPr>
                <w:rFonts w:cs="Times New Roman" w:ascii="Times New Roman" w:hAnsi="Times New Roman"/>
                <w:lang w:val="it-IT"/>
              </w:rPr>
              <w:t>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ëzhgim. Nxënësi vëzhgon cili është systemi operativ që ka të instaluar në kompjuter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n sistemin operativ të kompjuteri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hason sistemet e ndryshme operative  mes tyr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on programe të ndryshme në kompjuter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Windows, Linux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eksti, site të mësimore në internet, ku jepen të dhëna për sistemet operative, tabelë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a dhe komunikimi, shoqëria dhe mjedisi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 sjellin ndërmend njohuritë mbi programet dhe llojet e tyre. Shkruajnë në tabelë disa nga emrat     e programeve më të përdor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/i/ja u prezanton në tabelë, ose nëse ka projektor në po[er point disa të dhëna për kompjuterin.     U kërkon nxënësve të analizojnë të dhënat e kompjuter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4343400</wp:posOffset>
                  </wp:positionH>
                  <wp:positionV relativeFrom="margin">
                    <wp:posOffset>1690370</wp:posOffset>
                  </wp:positionV>
                  <wp:extent cx="1586230" cy="756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Pasi janë njohur me të dhënat, kalohet në fazën e hetimit të pavarur. Nxirren të dhënat nga kompjuterat    e shkollë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ezultate e arritura nga vëzhgimi paraqiten nga përfaqësuesit e grupeve. Diskutohet rreth ty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unë e pavarur: Jepen karakteristikat e dy sistemeve Windows dhe Linux dhe kërkohet nga nxënësit të nxjerrin të përbashkëtat dhe dallimet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                 të ushtrimeve, nxjerrjen e konkluzioneve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4914900</wp:posOffset>
                  </wp:positionH>
                  <wp:positionV relativeFrom="margin">
                    <wp:posOffset>44450</wp:posOffset>
                  </wp:positionV>
                  <wp:extent cx="974725" cy="68008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ve ju jepet detyrë të bëjnë kërkime mbi sistemet Android dhe Apple. Duke u nisur edhe nga përvoja vetjake e përdorimit të pajisjeve digjitale me këto sisteme, të japin disa karakteristika të këtyre sistemeve të shfrytëzimit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16:00Z</dcterms:modified>
  <cp:revision>25</cp:revision>
  <dc:subject/>
  <dc:title/>
</cp:coreProperties>
</file>