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5.1</w:t>
            </w:r>
            <w:r>
              <w:rPr>
                <w:rFonts w:cs="Times New Roman" w:ascii="Times New Roman" w:hAnsi="Times New Roman"/>
                <w:lang w:val="it-IT"/>
              </w:rPr>
              <w:t xml:space="preserve">  Vendosja e fotove, grafikëve, tabelave në Power Poin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diskutojnë si mund të vendosin një larmi elementesh në paraqitje. Kujtojnë njohuritë e marra për komandat Copy/Paste.</w:t>
            </w:r>
          </w:p>
        </w:tc>
      </w:tr>
      <w:tr>
        <w:trPr>
          <w:trHeight w:val="1403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jit dhe përpunon grafik, foto në paraqitj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binon elementet e paraqitjes grafik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n albume fotografike në Po[er Point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Insert/ Custom Animation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rte figurati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kanë njohuri të mëparshme për përdorimin e komandës Copy/Paste. Mësuesi/ja i fton të hetojnë në tabet e programit Po[er Point, për grupe të reja komandash, që mundësojnë në futjen e grafikëve, imazheve apo edhe linkeve në paraqit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 (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 ndihmën e projektorit, ose direkt nga kompjuteri mësuesi/ja njeh nxënësit me opsionet e tabit Inser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ert Images/Pictures/ Online Pictures/Screenshot/ Photo Albu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pjegohet dallimi mes përdorimit të imazheve që gjenden në kompjuter dhe imazheve të marra onli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vendosja e grafikëve të punuar në Excel, ose krijimi grafikëve në skedarin e PP, me komandën Insert/Cha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gjithashtu komanda Insert/Tab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 (punë në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ndahen në grupe. Grupi do të përbëhet nga tre anëtarë/e. Secili do të ketë detyrë të zbatojë një nga grupet e komandave të tabit Inse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ë përfundim do të kombinojë elementet e vendosur në paraqitje, në funksion të idesë kryesore të paraqitjes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punimet më interesante, që sjellin ide origjinale të shfrytëzimit të emailit dhe chatit duke u ndjerë të sigurt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punojnë krijojnë paraqitje me tematika të ndryshme lëndore. P.sh., mund të krijojnë një paraqitje me titullin “Malet e Shqipërisë”. Paraqitja do të ketë elementin imazh, tabelë me lartësitë, emrat e maleve, vendodhjen e gjeografike. Gjithashtu grafik ku evidentohen lartësitë. Detyra të konceptohet si projekt multilëndor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12:00Z</dcterms:modified>
  <cp:revision>25</cp:revision>
  <dc:subject/>
  <dc:title/>
</cp:coreProperties>
</file>