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3.1 </w:t>
            </w:r>
            <w:r>
              <w:rPr>
                <w:rFonts w:cs="Times New Roman" w:ascii="Times New Roman" w:hAnsi="Times New Roman"/>
                <w:lang w:val="it-IT"/>
              </w:rPr>
              <w:t>Interneti, protokollet e komunikimit dhe shërbimet e tij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ndajnë me njëri –tjetrin eksperiencën            e shfrytëzimit të internetit. Ata diskutojnë rreth shërbimit të internetit, rrugëve të marrjes së tij, etj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disa nga protokollet kryesore që mundësojnë shërbimin e interneti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shërbimet kryesore të internetit, email, chat etj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TCP/IP, FT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edukimin qyteta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>
          <w:trHeight w:val="4688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kërkon nga nxënësi/et të shkruajnë në fletore shërbimet e internetit që ata përdorin. Më pas në formën e kllasterit kërkon që këto shërbime të lidhen me nga një fjalë përkatëse që duhet shtjelluar si id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  <w:lang w:val="it-IT"/>
              </w:rPr>
              <w:t>P.sh internet- rrjet social- facebook –miqësi</w:t>
            </w:r>
            <w:r>
              <w:rPr>
                <w:rFonts w:cs="Times New Roman" w:ascii="Times New Roman" w:hAnsi="Times New Roman"/>
                <w:lang w:val="it-IT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në klasën e gjashtë dhe të shtatë kanë marrë njohuri të mëparshme mbi interneti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86300</wp:posOffset>
                  </wp:positionH>
                  <wp:positionV relativeFrom="margin">
                    <wp:posOffset>1504950</wp:posOffset>
                  </wp:positionV>
                  <wp:extent cx="1123950" cy="1536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8" t="-35" r="-4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>Mësuesi/ja paraqet me në Power Point, ose me postera, skemën e funksionimit të internetit mbështetur       në protokollet TCP/I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hen në tabelë, ose jepen me fisha përkufizimet për secilin prej protokoll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ur nga njohuritë e mëparshme, mësuesi/ja bëhet dallimi: Server/ kli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. Prezantimi dhe demonstrimi i rezultateve të arritura. (punë individuale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pet një ushtrim praktik 5 minuta në klasë. Në formën e handouts (fletë pune) jepen shkurtimet për protokollet. Secili nga nxënësit duhet të jap formën e plotë në anglisht dhe një shpjegim jo përkufizim. Pra të synohet të kuptuarit e konceptit, jo ripërsëritja mekanik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mendimin kritik, imagjinatën dhe bashkëpunimin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Detyrat e dhëna për punë të pavarur </w:t>
            </w:r>
            <w:r>
              <w:rPr>
                <w:rFonts w:cs="Times New Roman" w:ascii="Times New Roman" w:hAnsi="Times New Roman"/>
                <w:lang w:val="it-IT"/>
              </w:rPr>
              <w:t xml:space="preserve"> Në një përshkrim të shkurtër nxënësit/ et shpjegojnë si bashkëveprojnë me njëri- tjetrin protokollet. Gjatë përshkrimit, nxitet të menduarit kritik mbi përparësitë dhe mangësitë që kanë shërbimet e internetit në ditët e sotm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0:00Z</dcterms:modified>
  <cp:revision>24</cp:revision>
  <dc:subject/>
  <dc:title/>
</cp:coreProperties>
</file>