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00"/>
        <w:gridCol w:w="1530"/>
        <w:gridCol w:w="2250"/>
        <w:gridCol w:w="144"/>
        <w:gridCol w:w="2394"/>
      </w:tblGrid>
      <w:tr>
        <w:trPr>
          <w:trHeight w:val="35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IK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eknologji Informacioni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VIII</w:t>
            </w:r>
          </w:p>
        </w:tc>
      </w:tr>
      <w:tr>
        <w:trPr>
          <w:trHeight w:val="1265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 2.1 </w:t>
            </w:r>
            <w:r>
              <w:rPr>
                <w:rFonts w:cs="Times New Roman" w:ascii="Times New Roman" w:hAnsi="Times New Roman"/>
                <w:lang w:val="it-IT"/>
              </w:rPr>
              <w:t>Puna me komandat Paste Special në programet e paketës Office.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do të vendosin në një skedarë Wordi, dokumente të marra nga interneti. Ata do të diskutojnë për dallimin që ekziston mes komandave Copy/ Paste dhe Paste Special.</w:t>
            </w:r>
          </w:p>
        </w:tc>
      </w:tr>
      <w:tr>
        <w:trPr/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alon driver-at e pajisjeve digjitale me ndihmën e C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karkon driver-a nga interneti bazuar në të dhënat e pajisjeve digjitale dhe i instalon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Paste Specia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libri Tik 8, interneti.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a dhe komunikimi, matematika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xënësit hapin programin Word të paketës Microsoft Office. Në grupin e komandave Clipboard, hapin komandën Paste. Identifikohen krahas komandës Copy Paste, komandat e grupit Paste Specia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bën dallimin mes komandës Paste dhe Paste Special. Zgjedh një dokument HTML nga interneti dhe zbaton të dyja komand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it të menduarin kritik tek nxënësit duke kërkuar që ata vetë të identifikojnë ndryshimin përmes pyetjeve: A u ruhet formatimi me komandwn Copy/ Paste? Po me zbatimin e komandws Paste Specia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në grupe, në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Klasa ndahet në tri grupe. Secili grup do të zbatojë në një skedarë word, ose excel një prej komandave të mëposht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Keep Source Formating, Merge Formating dhe Keep Text On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Grupet do të krahasojnë rezultatet dhe do të diskutojnë rreth veçorive të secilës komandë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gjatë gjithë kohës, duke u kujdesur për çdo përgjigje të kërkesave të ushtrimeve, nxjerrjen e konkluzioneve. 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 Zbatim i grupit të komandave Paste Special, në PowerPoi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Fatjona 1</cp:lastModifiedBy>
  <cp:lastPrinted>2015-08-31T11:20:00Z</cp:lastPrinted>
  <dcterms:modified xsi:type="dcterms:W3CDTF">2017-06-16T14:17:00Z</dcterms:modified>
  <cp:revision>23</cp:revision>
  <dc:subject/>
  <dc:title/>
</cp:coreProperties>
</file>