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10"/>
        <w:gridCol w:w="720"/>
        <w:gridCol w:w="2340"/>
        <w:gridCol w:w="144"/>
        <w:gridCol w:w="2394"/>
      </w:tblGrid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012" w:hRule="atLeast"/>
        </w:trPr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Tema mësimore:  4.1</w:t>
            </w:r>
            <w:r>
              <w:rPr>
                <w:rFonts w:cs="Times New Roman" w:ascii="Times New Roman" w:hAnsi="Times New Roman"/>
                <w:lang w:val="it-IT"/>
              </w:rPr>
              <w:t xml:space="preserve">  Referenca relative, absolute dhe mikse.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diskutojnë si mund të përdorin programin Excel për të planifikuar një ushqerje ditore sa më të shëndetshme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funksionet kryesore të programit Exce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Excelin për të kryer detyra dhe veprimtari të ndryshme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>Referencë absolute, relative, mikse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8, interneti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ë, edukatë qytetar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kanë njohuri të mjaftueshme për ndërtimin e tabelave në Excel. Duke qenë se një ndër shqetësimet më të ndjeshëm në ditët e sotme është ushqyerja, mësuesi/ja u ngarkon detyrë paraprake mbledhjen e disa të dhënave mbi ushqyerjen dhe ndërtimin e tabelave në Exc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 tabelat e përgatitura në fazën e parë të orës së mësimit, ilustrohen njohuritë e reja. Exceli përdor tri lloje referencash për të kryer veprimet: relative, absolute dhe mik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mostrohet për secilin referencë një shembull në projekto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duhet të bëjë të qartë dallimin mes tri koncepteve të reja, si dhe kur përdoret secila prej ty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individuale/ 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xënësit/et përgatitin në mënyrë të pavarur tabela 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në përfundim të këtij aktiviteti, punimet më interesante, që sjellin ide origjinale të shfrytëzimit të emailit dhe chatit duke u ndjerë të sigurt. </w:t>
            </w:r>
          </w:p>
        </w:tc>
      </w:tr>
      <w:tr>
        <w:trPr>
          <w:trHeight w:val="341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. Nxënësit/et do të punojnë me rubrikën “Veprimtari”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20:00Z</dcterms:modified>
  <cp:revision>24</cp:revision>
  <dc:subject/>
  <dc:title/>
</cp:coreProperties>
</file>