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440"/>
        <w:gridCol w:w="2250"/>
        <w:gridCol w:w="144"/>
        <w:gridCol w:w="2394"/>
      </w:tblGrid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928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1.2 </w:t>
            </w:r>
            <w:r>
              <w:rPr>
                <w:rFonts w:cs="Times New Roman" w:ascii="Times New Roman" w:hAnsi="Times New Roman"/>
                <w:lang w:val="it-IT"/>
              </w:rPr>
              <w:t>Vendosja e elementeve        të sigurisë në një dokument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 nxënit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Bën kërkime mbi rrugët e mundshme të ruajtjes        së të dhënave personale.</w:t>
            </w:r>
          </w:p>
        </w:tc>
      </w:tr>
      <w:tr>
        <w:trPr>
          <w:trHeight w:val="1592" w:hRule="atLeast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  <w:tab w:val="left" w:pos="360" w:leader="none"/>
              </w:tabs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on fjalëkalime të sigurta për dokumentet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  <w:tab w:val="left" w:pos="360" w:leader="none"/>
              </w:tabs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on për sigurinë e okumenteve dhe rëndësinë e ruajtjes së tyre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213360</wp:posOffset>
                  </wp:positionV>
                  <wp:extent cx="1088390" cy="729615"/>
                  <wp:effectExtent l="0" t="0" r="0" b="0"/>
                  <wp:wrapTight wrapText="bothSides">
                    <wp:wrapPolygon edited="0">
                      <wp:start x="-160" y="0"/>
                      <wp:lineTo x="-160" y="20963"/>
                      <wp:lineTo x="21599" y="20963"/>
                      <wp:lineTo x="21599" y="0"/>
                      <wp:lineTo x="-16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encryp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eksti, internet.</w:t>
            </w:r>
          </w:p>
        </w:tc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a dhe komunikimi, shoqëria dhe mjedisi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657600</wp:posOffset>
                  </wp:positionH>
                  <wp:positionV relativeFrom="margin">
                    <wp:posOffset>990600</wp:posOffset>
                  </wp:positionV>
                  <wp:extent cx="2171700" cy="182626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lang w:val="it-IT"/>
              </w:rPr>
              <w:t>nxënësit diskutojnë rreth pajisjeve të tyre digjitale. Sillen në klasë situata diskutimi mbi cenimin               e privatësisë së dokumenteve që zotërohen në pc, smartfon, tablet, laptop. Shkruhen në tabelë disa rekomandime se si mund të tregohet kujdes mbi ruajtjen e këtij informacion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Mësues/i/ja u prezanton në tabelë, ose nëse ka projektor në po[er point hapat që ndiqen për vendosjen e fjalëkalimit në një dokument. Klasa njihet me komandën </w:t>
            </w:r>
            <w:r>
              <w:rPr>
                <w:rFonts w:cs="Times New Roman" w:ascii="Times New Roman" w:hAnsi="Times New Roman"/>
                <w:i/>
                <w:lang w:val="it-IT"/>
              </w:rPr>
              <w:t>Encrypt Document</w:t>
            </w:r>
            <w:r>
              <w:rPr>
                <w:rFonts w:cs="Times New Roman" w:ascii="Times New Roman" w:hAnsi="Times New Roman"/>
                <w:lang w:val="it-IT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dyshe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Klasa ndahet në grupe dyshe. Secili grup zgjedh një skedarë në një prej programeve të paketës Office. Ky skedarë do të kodohet me me komandën </w:t>
            </w:r>
            <w:r>
              <w:rPr>
                <w:rFonts w:cs="Times New Roman" w:ascii="Times New Roman" w:hAnsi="Times New Roman"/>
                <w:i/>
                <w:lang w:val="it-IT"/>
              </w:rPr>
              <w:t>Encrypt Document</w:t>
            </w:r>
            <w:r>
              <w:rPr>
                <w:rFonts w:cs="Times New Roman" w:ascii="Times New Roman" w:hAnsi="Times New Roman"/>
                <w:lang w:val="it-IT"/>
              </w:rPr>
              <w:t>. Nxënësit paraqesin hapat e ndjekura për kodimin e skedar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Properties/ Advanced Attributes/ Encypt contents to secure data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Vlerësimi :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                     të ushtrimeve, nxjerrjen e konkluzioneve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Nxënësve ju jepet detyrë të shkruajnë një ese rreth rëndësisë që ka sigurimi i të dhënav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ë ese duhet të jepen edhe rrugët me anë të të cilave sigurohen të dhënat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17:00Z</dcterms:modified>
  <cp:revision>23</cp:revision>
  <dc:subject/>
  <dc:title/>
</cp:coreProperties>
</file>