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30"/>
        <w:gridCol w:w="1350"/>
        <w:gridCol w:w="1710"/>
        <w:gridCol w:w="144"/>
        <w:gridCol w:w="2394"/>
      </w:tblGrid>
      <w:tr>
        <w:trPr>
          <w:trHeight w:val="3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IK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Teknologji Informacioni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VIII</w:t>
            </w:r>
          </w:p>
        </w:tc>
      </w:tr>
      <w:tr>
        <w:trPr>
          <w:trHeight w:val="928" w:hRule="atLeast"/>
        </w:trPr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 4.3 </w:t>
            </w:r>
            <w:r>
              <w:rPr>
                <w:rFonts w:cs="Times New Roman" w:ascii="Times New Roman" w:hAnsi="Times New Roman"/>
                <w:lang w:val="it-IT"/>
              </w:rPr>
              <w:t>Njohje me programin Visual Basic.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/et diskutojnë rreth gjuhëve të programimit që njohin si p.sh., Java, C++ etj.</w:t>
            </w:r>
          </w:p>
        </w:tc>
      </w:tr>
      <w:tr>
        <w:trPr>
          <w:trHeight w:val="1142" w:hRule="atLeast"/>
        </w:trPr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jeh programin Visual Basic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on rreth ndërthurjes së paketës Office me programin VB.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t kyç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Visual Basic, programi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  <w:lang w:val="it-IT"/>
              </w:rPr>
              <w:t xml:space="preserve"> Tik 8, internet etj.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matika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Metodologjia: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Punë në grup, veprimtari e udhëheq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a. Lidhja e temës me njohuritë e mëparshme të nxënësve(Parashikimi i të nxën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ësuesi/ja shkruan në tabelë disa nga gjuhët e programimit si p.sh., Java, C++ dhe i drejton klasës disa pyetje diagnostikues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për çfarë shërbejnë gjuhët e programimi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a kanë përdorur gjuhë të  thjeshta programimi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 Ndërtimi i njohurive të reja.( vëzhgo-analizo- diskut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Mësuesi/ja u prezanton në tabelë, ose nëse ka projektor në PowerPoint mjedisin e punës në Visual Basic. Tregohen elementet e faqes së punës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ew Project dhe Open Project. Zgjidhet opsioni window Form Applicat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Identifikohet nga mësuesi/ja zona e vendosjes së kodit. Klasa njihet me elementet e ndërtimit të kodit në Visual Basic: </w:t>
            </w:r>
            <w:r>
              <w:rPr>
                <w:rFonts w:cs="Times New Roman" w:ascii="Times New Roman" w:hAnsi="Times New Roman"/>
                <w:i/>
                <w:lang w:val="it-IT"/>
              </w:rPr>
              <w:t>Private Sub Form,  End Sub, Print</w:t>
            </w:r>
            <w:r>
              <w:rPr>
                <w:rFonts w:cs="Times New Roman" w:ascii="Times New Roman" w:hAnsi="Times New Roman"/>
                <w:lang w:val="it-IT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Të gjithë hapat e zbatuara nga mësuesi, zbatohen edhe nga nxënësit/e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. Prezantimi dhe demonstrimi i rezultateve të arritura. (punë në grupe, në dysh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ën drejtimin e mësuesit/es nxënësit duhet të krijojnë dosjen Projekt në Visual Basi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Po nën drejtimin e mësuesit/es krijohet forma e parë në Visual Basi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ë pëfundim të detyrës mësuesi aktivizon disa nxënës nga klasa që demostrojnë kryerjen e detyrës.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>Vlerësimi :</w:t>
            </w:r>
            <w:r>
              <w:rPr>
                <w:rFonts w:cs="Times New Roman" w:ascii="Times New Roman" w:hAnsi="Times New Roman"/>
                <w:lang w:val="it-IT"/>
              </w:rPr>
              <w:t xml:space="preserve">Mësuesi vlerëson gjatë gjithë kohës, duke u kujdesur për çdo përgjigje të kërkesave të ushtrimeve, nxjerrjen e konkluzioneve. 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>Detyrat e dhëna për punë të pavarur:</w:t>
            </w:r>
            <w:r>
              <w:rPr>
                <w:rFonts w:cs="Times New Roman" w:ascii="Times New Roman" w:hAnsi="Times New Roman"/>
                <w:lang w:val="it-IT"/>
              </w:rPr>
              <w:t xml:space="preserve"> Nxënësit do të punojnë me rubrikën “Veprimtari”. Gjithashtu ata do të ushtrohen me krijimin e aplikacioneve në Visual Basic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variable"/>
  </w:font>
  <w:font w:name="GillSansMT">
    <w:altName w:val="Gill Sans MT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3T14:08:00Z</dcterms:modified>
  <cp:revision>25</cp:revision>
  <dc:subject/>
  <dc:title/>
</cp:coreProperties>
</file>