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810"/>
        <w:gridCol w:w="2250"/>
        <w:gridCol w:w="144"/>
        <w:gridCol w:w="239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01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4.6 </w:t>
            </w:r>
            <w:r>
              <w:rPr>
                <w:rFonts w:cs="Times New Roman" w:ascii="Times New Roman" w:hAnsi="Times New Roman"/>
                <w:lang w:val="it-IT"/>
              </w:rPr>
              <w:t xml:space="preserve">Shkrimi i kodit në Visual Basic. Ndryshoret 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japin shembuj të dhënash të cilat               i përdorin në jetën e përditshme, numër telefoni, emra njerëzish, adresë etj.</w:t>
            </w:r>
          </w:p>
        </w:tc>
      </w:tr>
      <w:tr>
        <w:trPr>
          <w:trHeight w:val="1088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kruan kode të thjeshta në Visual Basic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konceptin e ndryshores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kod, ndrysh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Tik 8, internet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a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Punë në grup, 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i drejtohet klasë me disa pyetje frontale për mjedisin e punës në Visual Basi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Ku vendoset kodi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A janë pjesë të kodit  </w:t>
            </w:r>
            <w:r>
              <w:rPr>
                <w:rFonts w:cs="Times New Roman" w:ascii="Times New Roman" w:hAnsi="Times New Roman"/>
                <w:i/>
                <w:lang w:val="it-IT"/>
              </w:rPr>
              <w:t>Private Sub</w:t>
            </w:r>
            <w:r>
              <w:rPr>
                <w:rFonts w:cs="Times New Roman" w:ascii="Times New Roman" w:hAnsi="Times New Roman"/>
                <w:lang w:val="it-IT"/>
              </w:rPr>
              <w:t xml:space="preserve"> dhe </w:t>
            </w:r>
            <w:r>
              <w:rPr>
                <w:rFonts w:cs="Times New Roman" w:ascii="Times New Roman" w:hAnsi="Times New Roman"/>
                <w:i/>
                <w:lang w:val="it-IT"/>
              </w:rPr>
              <w:t>End Sub</w:t>
            </w:r>
            <w:r>
              <w:rPr>
                <w:rFonts w:cs="Times New Roman" w:ascii="Times New Roman" w:hAnsi="Times New Roman"/>
                <w:lang w:val="it-IT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i emërtohet nga programi Visual Basic, dokumenti që krijohet në të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u prezanton në tabelë dokumentin e emërtuar “MyFirstclass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emostrohet ndryshimi i emërtesës së këtij dokumenti në “Programi im i pare ne Visual Basic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kruhet në zonën mes Private Sub dhe End Sub kodi i mëposhtë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e.Text = “Program im i parë n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Visual Basic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e.ForeColor = Color.ForestGre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Me.BackColor = Color.Cy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Gjatë kohës së demostrimit, mësuesi/ja kërkon nga klasa të zbatojnë kodet e shpjeguar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iskutohet për ndryshoret. Jepet përkufizimi për ndryshor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hkruhet në tabelë si deklarohen ndryshoret: Dim statement. P.sh., </w:t>
            </w:r>
            <w:r>
              <w:rPr>
                <w:rFonts w:cs="Times New Roman" w:ascii="Times New Roman" w:hAnsi="Times New Roman"/>
                <w:i/>
                <w:lang w:val="it-IT"/>
              </w:rPr>
              <w:t>Dim password As Str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grupe,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qitet shembulli  i dhënies vlerë të një ndryshore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shembull jepet një shprehje matematikore për të lidhur njohuritë me lëndën e matematikës. P.sh., Dim firstnumber =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lang w:val="it-IT"/>
              </w:rPr>
              <w:t>Dim secondnumber = firstnumber -99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 do të zhvillojnë ushtrimet e rubrikës “Veprimtari”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21:00Z</dcterms:modified>
  <cp:revision>24</cp:revision>
  <dc:subject/>
  <dc:title/>
</cp:coreProperties>
</file>