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810"/>
        <w:gridCol w:w="2250"/>
        <w:gridCol w:w="144"/>
        <w:gridCol w:w="2394"/>
      </w:tblGrid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1012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 1.4 </w:t>
            </w:r>
            <w:r>
              <w:rPr>
                <w:rFonts w:cs="Times New Roman" w:ascii="Times New Roman" w:hAnsi="Times New Roman"/>
                <w:lang w:val="it-IT"/>
              </w:rPr>
              <w:t>Instalimi i driver-ave me CD ose nga interneti për pajisjet digjitale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xënësit do të nxjerrin të dhëna për printerin që kanë në klasën e TIK. Ata do të diskutojnë rreth lidhjes së tij në rrjet dhe funksionimit të printerit.</w:t>
            </w:r>
          </w:p>
        </w:tc>
      </w:tr>
      <w:tr>
        <w:trPr/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alon driver-at e pajisjeve digjitale me ndihmën e C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karkon driver-a nga interneti bazuar në të dhënat e pajisjeve digjitale dhe i instalon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driver, printer, instal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CD të pajisjeve digjitale               si p.sh., printer, aparat fotografik,            faqe interneti të kompanive përkatëse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a dhe komunikimi, shoqëria dhe mjedisi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 fillimisht përcaktojnë të dhënat e printerit. Në bazë të të dhënave të nxjerra, bëjnë kërkime në internet për driver-a që duhen instalu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Bëjnë gjithashtu hetimi dhe vëzhgim të lidhjes së printerit me kompjuterin, duke rifreskuar njohuritë e mara në klasën e 7-të në lidhje me këtë tem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/i/ja u prezanton CD që shoqëron printerin (gjithmonë nëse e zotëron një të tillë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ë mungesë të CD, shkohet në adresën e internetit në faqen përkatë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 w:eastAsia="en-US"/>
              </w:rPr>
            </w:pPr>
            <w:r>
              <w:rPr>
                <w:rFonts w:cs="Times New Roman" w:ascii="Times New Roman" w:hAnsi="Times New Roman"/>
                <w:lang w:val="it-IT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714500</wp:posOffset>
                  </wp:positionH>
                  <wp:positionV relativeFrom="margin">
                    <wp:posOffset>1491615</wp:posOffset>
                  </wp:positionV>
                  <wp:extent cx="1847850" cy="139001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390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-24130</wp:posOffset>
                  </wp:positionH>
                  <wp:positionV relativeFrom="margin">
                    <wp:posOffset>1463040</wp:posOffset>
                  </wp:positionV>
                  <wp:extent cx="1376680" cy="137668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hkruhen në tabelë hapat që ndiqen për instalimin e driver-ave në të dyja ras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grupe, në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Klasa ndahet në dy grupe. Secili grup do të kryejë të njëjtën detyrë. Instalimin e drivera-ve të printerit. Grupi i parë duke përdorur CD. Grupi i dytë duke shkarkuar driver-at nga interneti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Vlerësimi :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të ushtrimeve, nxjerrjen e konkluzioneve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Nxënësit do të instalojnë në mënyrë të pavarur driver-a e një pajisje digjitale, p.sh, aparat fotografik, skaner etj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9:09:00Z</dcterms:modified>
  <cp:revision>25</cp:revision>
  <dc:subject/>
  <dc:title/>
</cp:coreProperties>
</file>