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 Rryma dhe tensioni në qarqet elektri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ju pëlqejnë lojërat kompjuterike? A keni menduar ndonjëherë të projektoni një të tillë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noni me një shok/shoqe ose në një grup të vogël për të hartuar një lojë kompjuterike, për të ilustruar injohuritë e rrymës dhe tensionit në qarqet elektrik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os u shqetësoni, nuk keni pse të ndërtoni lojën tuaj, vetëm vendosni se si do të funksionojë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Ju duhet të keni parasysh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4"/>
          <w:szCs w:val="24"/>
        </w:rPr>
        <w:t>Ҫ</w:t>
      </w:r>
      <w:r>
        <w:rPr>
          <w:rFonts w:cs="Times New Roman" w:ascii="Times New Roman" w:hAnsi="Times New Roman"/>
          <w:sz w:val="24"/>
          <w:szCs w:val="24"/>
        </w:rPr>
        <w:t>farë lloj qarku do projektojnë lojtarët tuaj për lojën? (kurs sulmi, pistë garash, tunele sekrete, e kështu me radhë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mund të paraqesë tensione të ndryshme në pika të ndryshme në qark loja juaj?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mund ta përdorë energjinë loja juaj?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Nga vjen energjia, ku shkon dhe si ndryshon?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U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528570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.7 Matjet elektrik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 xml:space="preserve">Zgjerim i njohurive 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199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.7 Matjet elektrik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 xml:space="preserve">Zgjerim i njohurive 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;Calibri" w:hAnsi="Segoe UI;Calibri" w:eastAsia="Times New Roman" w:cs="Segoe UI;Calibr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37:00Z</dcterms:created>
  <dc:creator>user</dc:creator>
  <dc:description/>
  <cp:keywords/>
  <dc:language>en-US</dc:language>
  <cp:lastModifiedBy>Microsoft Office User</cp:lastModifiedBy>
  <dcterms:modified xsi:type="dcterms:W3CDTF">2024-08-20T15:45:00Z</dcterms:modified>
  <cp:revision>8</cp:revision>
  <dc:subject/>
  <dc:title/>
</cp:coreProperties>
</file>