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aintext"/>
        <w:rPr>
          <w:rFonts w:ascii="Arial Black" w:hAnsi="Arial Black" w:cs="Arial Black"/>
          <w:b/>
          <w:b/>
          <w:sz w:val="32"/>
          <w:szCs w:val="32"/>
          <w:lang w:eastAsia="en-GB"/>
        </w:rPr>
      </w:pPr>
      <w:bookmarkStart w:id="0" w:name="mapping"/>
      <w:bookmarkEnd w:id="0"/>
      <w:r>
        <w:rPr>
          <w:rFonts w:cs="Arial Black" w:ascii="Arial Black" w:hAnsi="Arial Black"/>
          <w:b/>
          <w:sz w:val="32"/>
          <w:szCs w:val="32"/>
          <w:lang w:eastAsia="en-GB"/>
        </w:rPr>
        <w:t>Harta e burimeve të përdorura për tekstin Fizika 9</w:t>
      </w:r>
    </w:p>
    <w:p>
      <w:pPr>
        <w:pStyle w:val="Maintext"/>
        <w:rPr/>
      </w:pPr>
      <w:r>
        <w:rPr>
          <w:rFonts w:cs="Arial Black" w:ascii="Arial Black" w:hAnsi="Arial Black"/>
          <w:b/>
          <w:sz w:val="32"/>
          <w:szCs w:val="32"/>
          <w:lang w:eastAsia="en-GB"/>
        </w:rPr>
        <w:t>Libri i nxënësit, Fletorja e punës, CD-ja e mësuesit</w:t>
      </w:r>
    </w:p>
    <w:p>
      <w:pPr>
        <w:pStyle w:val="Maintext"/>
        <w:spacing w:lineRule="auto" w:line="276"/>
        <w:rPr/>
      </w:pPr>
      <w:r>
        <w:rPr/>
        <w:t>Në vijim ju njohim me burimet që janë të lidhura me secilën temë në librin e nxënësit (dhe me kornizën kurrikulare). Burimet e shënuara me një ikonë ngjyrë rozetë përfshijnë përmbajtje që nuk janë pjesë e kurrikulës bazë, kështu që nuk do të testohen si të tilla në testin e avancuar ose testin e kontrollit. Ato janë përfshirë për të ndihmuar në kuptimin e temave thelbësore ose për t'u përgatitur për temat në një fazë të mëvonshme.</w:t>
      </w:r>
    </w:p>
    <w:p>
      <w:pPr>
        <w:pStyle w:val="Maintext"/>
        <w:rPr>
          <w:b/>
          <w:b/>
        </w:rPr>
      </w:pPr>
      <w:r>
        <w:rPr>
          <w:b/>
        </w:rPr>
        <w:t xml:space="preserve">Libri i nxënësit Fizika 9 (ISBN </w:t>
      </w:r>
      <w:r>
        <w:rPr>
          <w:b/>
          <w:iCs/>
          <w:lang w:bidi="en-US"/>
        </w:rPr>
        <w:t>978-9928-201-92-8</w:t>
      </w:r>
      <w:r>
        <w:rPr>
          <w:b/>
        </w:rPr>
        <w:t>)</w:t>
        <w:tab/>
        <w:t>Fletore pune Fizika 9 (</w:t>
      </w:r>
      <w:r>
        <w:rPr>
          <w:b/>
          <w:iCs/>
          <w:lang w:bidi="en-US"/>
        </w:rPr>
        <w:t>978-9928-201-93-5</w:t>
      </w:r>
      <w:r>
        <w:rPr>
          <w:b/>
        </w:rPr>
        <w:t>)</w:t>
        <w:tab/>
      </w:r>
    </w:p>
    <w:p>
      <w:pPr>
        <w:pStyle w:val="Maintext"/>
        <w:rPr>
          <w:rFonts w:eastAsia="Arial"/>
          <w:b/>
          <w:b/>
          <w:szCs w:val="22"/>
          <w:lang w:bidi="en-US"/>
        </w:rPr>
      </w:pPr>
      <w:r>
        <w:rPr>
          <w:rFonts w:eastAsia="Arial"/>
          <w:b/>
          <w:szCs w:val="22"/>
          <w:lang w:bidi="en-US"/>
        </w:rPr>
        <w:t xml:space="preserve"> </w:t>
      </w:r>
    </w:p>
    <w:tbl>
      <w:tblPr>
        <w:tblW w:w="121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599"/>
        <w:gridCol w:w="2550"/>
        <w:gridCol w:w="2270"/>
        <w:gridCol w:w="281"/>
        <w:gridCol w:w="2694"/>
      </w:tblGrid>
      <w:tr>
        <w:trPr>
          <w:tblHeader w:val="true"/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Kapitull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Veprimtaritë praktike në librin e nxënësi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 xml:space="preserve">Rezultate të përgjithshme të përmbajtjes </w:t>
            </w:r>
          </w:p>
          <w:p>
            <w:pPr>
              <w:pStyle w:val="Maintext"/>
              <w:rPr>
                <w:color w:val="FFFFFF"/>
              </w:rPr>
            </w:pPr>
            <w:r>
              <w:rPr>
                <w:color w:val="FFFFFF"/>
              </w:rPr>
              <w:t>(kërkimi shkencor dhe aftësitë e kërkimit shkencor)</w:t>
            </w:r>
          </w:p>
          <w:p>
            <w:pPr>
              <w:pStyle w:val="Tabletext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 xml:space="preserve">Ushtrime në </w:t>
            </w:r>
          </w:p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Fletoren e punës së nxënësi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CD e mësuesit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eastAsia="SimSun" w:cs="Times New Roman"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eastAsia="SimSun" w:cs="Times New Roman" w:ascii="Times New Roman" w:hAnsi="Times New Roman"/>
                <w:i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eastAsia="SimSun" w:cs="Times New Roman"/>
                <w:sz w:val="24"/>
                <w:szCs w:val="24"/>
                <w:lang w:eastAsia="en-GB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69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itulli 1. Elektricitet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  <w:t>Shkenca në zbatim! Bota në dorën tuaj!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1 Dukuri elektrostatik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arkimi i shufrave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hkruan elektrostatikën dhe konceptin e ngarkesës, përfshirë edhe sensorët digjitalë.</w:t>
            </w:r>
          </w:p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ën vëzhgime</w:t>
            </w:r>
          </w:p>
          <w:p>
            <w:pPr>
              <w:pStyle w:val="M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preton rezultatet duke përdorur njohuritë dhe kuptimin shkencor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Elektriciteti statik – rreziqet dhe përdorime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 xml:space="preserve">Ju kujtohet? 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 xml:space="preserve">Fleta e punës: 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 xml:space="preserve">Energjia dhe elektriciteti </w:t>
            </w:r>
            <w:r>
              <w:rPr>
                <w:rFonts w:cs="Times New Roman" w:ascii="Times New Roman" w:hAnsi="Times New Roman"/>
                <w:iCs/>
                <w:sz w:val="20"/>
                <w:lang w:eastAsia="en-GB"/>
              </w:rPr>
              <w:t>(plus shënimet e mësuesit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e zonës së rrezikut: Energjia elektrike apo çfarë? (plus shënimet e mësuesit)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Shkëndijat elektrike 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im i funksionit  të gjeneratorit Van de Graaff (VDG).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3 Rreziqet dhe përdorimet e elektricitetit statik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Demonstrimi i shkëndijave që shkaktojnë zjarr (bombula e gazit ose etanoli). Kërkime për elektrostatikën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23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1.5 Qarqet e thjeshta elektrike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Ndërtimi i qarkut të thjeshtë elektrik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Testim i materialeve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ad"/>
              <w:keepNext w:val="true"/>
              <w:suppressAutoHyphens w:val="true"/>
              <w:spacing w:lineRule="exact" w:line="320" w:before="120" w:after="0"/>
              <w:rPr/>
            </w:pPr>
            <w:r>
              <w:rPr/>
              <w:t>Interpreton dhe vizaton qarqet e thjeshta dhe qarqet në paralel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 Qarku i thjeshtë elektri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 xml:space="preserve">Ju kujtohet?  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 xml:space="preserve">Fletë pune: Qarku në seri dhe paralel 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imbolet e qarkut elektrik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Ndërtimi i qarqeve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3 Simbolet dhe matjet elektrik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 w:bidi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1.7 Matja e rrymës (matje elektrike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Matja e rrymës dhe diferencës potenciale në qark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Rezistenca dhe rrym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n shpjegimet duke i përdorur ato për të bërë parashikime dhe më pas vlerëson ato kundrejt provave.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Shënime praktike të mësuesit (Rezistenca dhe rryma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e detyrës së shtëpisë: Matja e tensionev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shtesë: Rryma dhe tensioni në qarqe (plus shënimet e mësuesit)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8 Prodhimi i energjisë elektrike me pila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Ndriҫimi i llambës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Prodhimi i diferencës potenciale me fruta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on dhe shpjegon se si ndikojnë në vlerën e rrymës ndryshimi i elementeve të qarkut, duke përfshirë bateritë.</w:t>
            </w:r>
          </w:p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Shpjegon se si ndahet rryma në qarqet  paralele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 Modelimi i rrymës dhe diferencës potencia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Prezantimi kryesor i mësimit: Fuqia e baterisë (prezantim në power point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Shënime praktike të mësuesit (Prodhimi i ndryshimeve të mundshme me frutat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a e punës mbështetëse: Fuqia e baterisë (plus shënimet e mësuesit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a e detyrave të shtëpisë: Fuqia e baterisë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9 Modelimi i rrymës elektrike dhe diferencës së potencialit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Matja e rrymës dhe diferencës potenciale në qarqet në seri dhe paralel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Shënime praktike të mësuesit (Qarku në seri dhe paralel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praktike (a/b): Qarku në seri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praktike (a/b): Qarku në paralel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lineRule="exact" w:line="440" w:before="0" w:after="240"/>
              <w:rPr/>
            </w:pPr>
            <w:r>
              <w:rPr/>
              <w:t>1.10 Rezistenc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on dhe shpjegon se si ndikojnë në ndryshimin e vlerës së rrymës ndryshimi i numrit të komponentëve të qarkut, duke përfshirë pilat</w:t>
            </w:r>
          </w:p>
          <w:p>
            <w:pPr>
              <w:pStyle w:val="Maintext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ateritë).</w:t>
            </w:r>
          </w:p>
          <w:p>
            <w:pPr>
              <w:pStyle w:val="Maintext"/>
              <w:spacing w:before="0" w:after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 rrymën duke përdorur ampermetra dhe tensionin duke përdorur voltmetra, duke përfshirë sensorët digjitalë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lineRule="exact" w:line="440" w:before="0" w:after="240"/>
              <w:rPr/>
            </w:pPr>
            <w:r>
              <w:rPr/>
              <w:t>1.11 Fuqia elektrik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1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on dhe shpjegon se si ndikojnë në ndryshimin e vlerës së rrymës ndryshimi i numrit të komponentëve të qarkut, duke përfshirë pilat (bateritë).</w:t>
            </w:r>
          </w:p>
          <w:p>
            <w:pPr>
              <w:pStyle w:val="Maintext"/>
              <w:spacing w:before="0" w:after="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 rrymën duke përdorur ampermetra dhe tensionin duke përdorur voltmetra, duke përfshirë sensorët digjitalë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0"/>
              </w:numPr>
              <w:spacing w:before="0" w:after="0"/>
              <w:ind w:left="283" w:right="42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htrimet 6: Fuqia elekrike</w:t>
            </w:r>
          </w:p>
          <w:p>
            <w:pPr>
              <w:pStyle w:val="Bulletlist"/>
              <w:numPr>
                <w:ilvl w:val="0"/>
                <w:numId w:val="0"/>
              </w:numPr>
              <w:spacing w:before="0" w:after="0"/>
              <w:ind w:left="283" w:right="425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faqe 14 të fletores së punës)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/>
            </w:pPr>
            <w:r>
              <w:rPr/>
              <w:t>1.12 Elemente të tjera të qarkut elektrik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Eksplorimi i komponentëv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Projektimi i qarqev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1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3 Ndjeshmëria dhe reagimi ndaj mjedisit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Testim i sensorëv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>
                <w:lang w:val="en-US"/>
              </w:rPr>
            </w:pPr>
            <w:r>
              <w:rPr/>
              <w:t>1.14 Rrjeti elektrik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Demonstrim i rrymës alternative dhe rrymës së vazhduar (drejtuar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5 Rrjeti elektri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Ju kujtohet? Fletë pune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Burimet e enrgjisë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Prezantimi i termave kryesore: Prodhimi i energjisë elektrike</w:t>
            </w:r>
          </w:p>
        </w:tc>
      </w:tr>
      <w:tr>
        <w:trPr>
          <w:trHeight w:val="2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Pyetjet në fund të kapitulli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GB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807"/>
        <w:gridCol w:w="5540"/>
        <w:gridCol w:w="1709"/>
        <w:gridCol w:w="1816"/>
      </w:tblGrid>
      <w:tr>
        <w:trPr>
          <w:tblHeader w:val="true"/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Kapitull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Veprimtaritë praktike në librin e nxënësit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 xml:space="preserve">Rezultate të përgjithshme të përmbajtjes </w:t>
            </w:r>
          </w:p>
          <w:p>
            <w:pPr>
              <w:pStyle w:val="Maintext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(kërkimi shkencor dhe aftësitë e kërkimit shkencor)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Ushtrime në Fletore pune të nxënësi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CD e mësuesit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topofcolumn"/>
              <w:rPr/>
            </w:pPr>
            <w:r>
              <w:rPr/>
              <w:t>2.1 Forcat dhe makinat e thjeshta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Ngritja e ngarkesave me rrotulla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topofcolumn"/>
              <w:rPr/>
            </w:pPr>
            <w:r>
              <w:rPr/>
              <w:t>Mëson se forcat mund të bëjnë një objekt të rrotullohet rreth një boshti.</w:t>
            </w:r>
          </w:p>
          <w:p>
            <w:pPr>
              <w:pStyle w:val="Bheadtopofcolumn"/>
              <w:rPr/>
            </w:pPr>
            <w:r>
              <w:rPr/>
              <w:t>Zgjedh mënyrën më të mirë për të paraqitur rezultatet.</w:t>
              <w:tab/>
            </w:r>
          </w:p>
          <w:p>
            <w:pPr>
              <w:pStyle w:val="Bheadtopofcolumn"/>
              <w:rPr/>
            </w:pPr>
            <w:r>
              <w:rPr/>
              <w:t>Përshkruan modelet që shihen në rezultate.</w:t>
            </w:r>
          </w:p>
          <w:p>
            <w:pPr>
              <w:pStyle w:val="Bheadtopofcolumn"/>
              <w:rPr/>
            </w:pPr>
            <w:r>
              <w:rPr/>
              <w:t>Interpreton rezultatet duke përdorur njohuritë dhe kuptimin shkencor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 Forca dhe makinat e thjeshta: llogaritj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Ju kujtohet? Fletë pune 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asim për forcat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a e punës së kujdes: Përgatitja e saktë e llogaritjeve (plus shënimet e mësuesit)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2.2 Levat, forca dhe pina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Prova e disa levave</w:t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 Levat dhe momente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a e detyrave të shtëpisë: Përdorimi i levave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a e punës mbështetëse: Përdorimi i levave  (plus shënimet e mësuesit)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2.3 Momentet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Ju kujtohet? Fleta e punës: shtypja dhe momentet (plus shënimet e mësuesit).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 xml:space="preserve">2.4 Momentet dhe barazpesha 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Verifikim i parimit të momenteve</w:t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3 Momentet dhe barazpesha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Prezantimi kryesor i mësimit: Parimi i momenteve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Shënime praktike të mësuesit (Verifikimi i parimit të momenteve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praktike (a/b): Verifikimi i parimit të momenteve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a e punës mbështetëse: Parimi i momenteve (plus shënimet e mësuesit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a e detyrave të shtëpisë: Parimi i momentev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shtesë: Peshorja  romake (plus shënimet e mësuesit)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2.5 Shtypja mbi sipërfaq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Shtypja juaj mbi dysheme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keepNext w:val="true"/>
              <w:suppressAutoHyphens w:val="true"/>
              <w:spacing w:lineRule="exact" w:line="360" w:before="240" w:after="120"/>
              <w:rPr/>
            </w:pPr>
            <w:r>
              <w:rPr/>
              <w:t>Shpjegon se shtypja shkaktohet nga veprimi i një force mbi një sipërfaqe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 Shtypja mbi sipërfaqe (llogaritje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Ju kujtohet? Fletë pune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Njehsimi i sipërfaqes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Shënime praktike të mësuesit (Shtypja juaj në dysheme)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a e detyrave të shtëpisë: Përcaktimi i momentit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mbështetëse: Nën shtypje (plus shënimet e mësuesit)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shtesë: Më shumë probleme për shtypjen (plus shënimet e mësuesit)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2.6 Shtypja në gaze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Krahasimi i një gazi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keepNext w:val="true"/>
              <w:suppressAutoHyphens w:val="true"/>
              <w:spacing w:lineRule="exact" w:line="360" w:before="240" w:after="120"/>
              <w:rPr/>
            </w:pPr>
            <w:r>
              <w:rPr/>
              <w:t>Shpjegon shtypjen në lëngje dhe në gaze (vetëm cilësore).</w:t>
            </w:r>
          </w:p>
          <w:p>
            <w:pPr>
              <w:pStyle w:val="Bhead"/>
              <w:rPr/>
            </w:pPr>
            <w:r>
              <w:rPr/>
              <w:t>Shpjegon rezultatet duke përdorur njohuritë dhe kuptimin shkencor. Ndan rezultatet me të tjerët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5 Shtypja në lëngje dhe gaz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për detyrë shtëpie: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Shtypja në gaze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 xml:space="preserve">2.7 Shtypja në lëngje 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Demonstrimi i rritjes së shtypjes  në lëngje</w:t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 xml:space="preserve">2.8 Makinat hidraulike 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Demonstrim i parimit të punës së makinave hidraulike</w:t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6 Dendësia e lëngjeve dhe makinat hidraulike: llogaritje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Prezantimi kryesor i mësimit: Sistemet hidraulike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mbështetëse: Sistemet hidraulike (plus shënimet e mësuesit)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Shtesë: Sistemet hidraaulike dhe  pneumatika(plus shënimet e mësuesit)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2.9 Dendësia në lëngje dhe gaze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Matja e dendësisë së lëngjeve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head"/>
              <w:keepNext w:val="true"/>
              <w:suppressAutoHyphens w:val="true"/>
              <w:spacing w:lineRule="exact" w:line="360" w:before="240" w:after="120"/>
              <w:rPr/>
            </w:pPr>
            <w:r>
              <w:rPr/>
              <w:t>Përcakton dendësinë e trupave të ngurtë, lëngjeve dhe gazeve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Shënime praktike të mësuesit (Matja e dendësisë të një lëngu)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praktike (a/b): Matja e dendësisë të një lëngu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Pyetjet në fund të kapitullit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Kapitulli 3: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Tejҫimi i energjisë dhe kriza e energjis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Shkenca në zbatim! Kërkesa në rritje për energji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3.1 energjia termik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Tejҫimi i energjisë në ujë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Identifikon dhe shpjegon procesin e transferimit të energjisë me anë të përcjellshmërisë, rrezatimit dhe</w:t>
            </w:r>
            <w:r>
              <w:rPr/>
              <w:t xml:space="preserve"> </w:t>
            </w:r>
            <w:r>
              <w:rPr>
                <w:b w:val="false"/>
              </w:rPr>
              <w:t>konveksionit.</w:t>
            </w:r>
          </w:p>
          <w:p>
            <w:pPr>
              <w:pStyle w:val="Chapterheadtopofpag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Vendos se cilin aparat do të përdorë dhe vlerëson çdo rrezik në laborator.</w:t>
            </w:r>
          </w:p>
          <w:p>
            <w:pPr>
              <w:pStyle w:val="Chapterheadtopofpage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Bën vëzhgime dhe matje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GB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1 Energjia termik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Ju kujtohet? Fleta e punës: Ngrohja, ftohja (plus shënimet e mësuesit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për Kujdes: Energjia termike (plus shënimet e mësuesit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Shënime praktike të mësuesit (Transferimi i energjisë në ujë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a e detyrave të shtëpisë: Matja e temperaturave (plus shënimet e mësuesit)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mbështetëse: Leximi i termometrave (plus shënimet e mësuesit)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3.2 Përcjellshmëria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Krahasimi i përclleësve dhe jopërcjellësve</w:t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2 Përcjellshmëria dhe konveksioni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Prezantimi kryesor i mësimit: Përcjellsit dhe jo përcjellësit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a e detyrave të shtëpisë: Përcjellsit dhe jo përcjellësit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3.3 Konveksioni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Demonstrimi i konveksionit në lëngje</w:t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Prezantimi kryesor i mësimit: Rrezatimi dhe konveksioni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a e detyrave të shtëpisë: Energjia termike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mbështetëse: Energjia termike (plus shënimet e mësuesit)</w:t>
            </w:r>
          </w:p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shtesë: Ngrohja dhe ftohja (plus shënimet e mësuesit)</w:t>
            </w:r>
          </w:p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3.4 Energjia që tejҫohet nga rrezatimi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Demonstrimi i përthithjes së rrezatimit infra të kuq</w:t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3 Rrezatimi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3.5 Avullimi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Prova e faktorëve që ndikojnë në avullim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spacing w:lineRule="auto" w:line="276"/>
              <w:rPr/>
            </w:pPr>
            <w:r>
              <w:rPr>
                <w:b w:val="false"/>
              </w:rPr>
              <w:t>Shpjegon se avullimi shkakton ftohjen e një lëngu;</w:t>
            </w:r>
          </w:p>
          <w:p>
            <w:pPr>
              <w:pStyle w:val="Chapterheadtopofpag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Bën vëzhgime dhe matje.</w:t>
            </w:r>
          </w:p>
          <w:p>
            <w:pPr>
              <w:pStyle w:val="Chapterheadtopofpage"/>
              <w:spacing w:lineRule="auto" w:line="276" w:before="0" w:after="240"/>
              <w:rPr>
                <w:b w:val="false"/>
                <w:b w:val="false"/>
              </w:rPr>
            </w:pPr>
            <w:r>
              <w:rPr>
                <w:b w:val="false"/>
              </w:rPr>
              <w:t>Interpreton rezultatet duke përdorur njohuritë dhe kuptimin shkenco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4 Avullim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3.6 Lënda e djegshme për elektricitet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Matja e energjisë së prodhuar nga karburantet</w:t>
            </w:r>
          </w:p>
        </w:tc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headtopofpage"/>
              <w:rPr>
                <w:b w:val="false"/>
                <w:b w:val="false"/>
              </w:rPr>
            </w:pPr>
            <w:r>
              <w:rPr>
                <w:b w:val="false"/>
              </w:rPr>
              <w:t>Përshkruan dhe heton disa efekte të ndikimeve njerëzore në mjedis.</w:t>
            </w:r>
          </w:p>
          <w:p>
            <w:pPr>
              <w:pStyle w:val="Chapterheadtopofpage"/>
              <w:rPr>
                <w:b w:val="false"/>
                <w:b w:val="false"/>
              </w:rPr>
            </w:pPr>
            <w:r>
              <w:rPr>
                <w:b w:val="false"/>
              </w:rPr>
              <w:t>Përdor njohuritë e burimeve të energjisë, duke përfshirë lëndët djegëse fosile dhe burimet e rinovueshme të energjisë për të marrë parasysh nevojat e botës për energji ...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5 Lënda djegëse për elektricite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Ju kujtohet? Fleta e punës: Energjia (plus shënimet e mësuesit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Shënime praktike të mësuesit (Matja e energjisë së prodhuar nga karburantet)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praktike (a/b): Matja e energjisë së prodhuar nga lëndët djegëse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a e detyrave të shtëpisë: Lëndët djegëse fosile</w:t>
            </w:r>
          </w:p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etë pune mbështetëse: Historia e lëndëve djegëse fosile (plus shënimet e mësuesit)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etë pune shtesë: Si formohet qymyri (plus shënimet e mësuesit)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3.7 Energjia diellore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Ngrohje me energji diellore</w:t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6 Burimet e ripërtëritshme të energjisë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Shënime praktike të mësuesit (Energjia nga era)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a e detyrave të shtëpisë: Energjitë e ripërtëritshme</w:t>
            </w:r>
          </w:p>
          <w:p>
            <w:pPr>
              <w:pStyle w:val="Tabletex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mbështetëse: Energjia nga burimet e rinpërtëritshme (plus shënimet e mësuesit)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Fletë pune Zgjerimi i njohurive: Prodhimi i energjisë elektrike (plus shënimet e mësuesit)</w:t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 xml:space="preserve">3.8 Energjia nga era dhe uji </w:t>
            </w:r>
          </w:p>
          <w:p>
            <w:pPr>
              <w:pStyle w:val="Tabletext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Tejҫimi i energjisë në ujë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3.9 Energjia gjeotermale dhe ndarja bërthamore</w:t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3.10 Energjia për të ardhmen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Djegia e hidrogjenit</w:t>
            </w:r>
          </w:p>
        </w:tc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  <w:t>Pyetjet në fund të kapitullit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Vlerësimi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GB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i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2198" w:gutter="0" w:header="709" w:top="249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auto"/>
    <w:pitch w:val="variable"/>
  </w:font>
  <w:font w:name="Segoe UI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8763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63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688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z w:val="18"/>
        <w:lang w:eastAsia="en-GB"/>
      </w:rPr>
      <w:t>U</w:t>
    </w:r>
    <w:r>
      <w:rPr>
        <w:rFonts w:eastAsia="SimSun" w:cs="Segoe UI;Calibri" w:ascii="Segoe UI;Calibri" w:hAnsi="Segoe UI;Calibri"/>
        <w:color w:val="000000"/>
        <w:sz w:val="18"/>
        <w:szCs w:val="18"/>
        <w:lang w:eastAsia="en-GB"/>
      </w:rPr>
      <w:t xml:space="preserve">dhëzues për tekstin mësimor “Fizika 9” – sipas origjinalit Science Stage 9 Physics for Cambridge Secondary 1 </w:t>
    </w: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Style w:val="PageNumber"/>
        <w:sz w:val="18"/>
      </w:rPr>
    </w:pPr>
    <w:r>
      <w:rPr>
        <w:sz w:val="18"/>
      </w:rPr>
      <w:tab/>
    </w:r>
  </w:p>
  <w:p>
    <w:pPr>
      <w:pStyle w:val="Normal"/>
      <w:widowControl/>
      <w:bidi w:val="0"/>
      <w:spacing w:before="0" w:after="12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181610</wp:posOffset>
              </wp:positionH>
              <wp:positionV relativeFrom="paragraph">
                <wp:posOffset>1035685</wp:posOffset>
              </wp:positionV>
              <wp:extent cx="901001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3pt;margin-top:81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06">
          <wp:simplePos x="0" y="0"/>
          <wp:positionH relativeFrom="column">
            <wp:posOffset>11493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3">
              <wp:simplePos x="0" y="0"/>
              <wp:positionH relativeFrom="column">
                <wp:posOffset>5287010</wp:posOffset>
              </wp:positionH>
              <wp:positionV relativeFrom="paragraph">
                <wp:posOffset>216535</wp:posOffset>
              </wp:positionV>
              <wp:extent cx="3326765" cy="10814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Harta e burimev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t e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85.15pt;mso-wrap-distance-left:9.05pt;mso-wrap-distance-right:9.05pt;mso-wrap-distance-top:0pt;mso-wrap-distance-bottom:0pt;margin-top:17.05pt;mso-position-vertical-relative:text;margin-left:416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Harta e burimev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t e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>
        <w:i w:val="false"/>
        <w:b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0"/>
      </w:pPr>
      <w:rPr>
        <w:b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70"/>
        </w:tabs>
        <w:ind w:left="813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7z6">
    <w:name w:val="WW8Num7z6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rFonts w:ascii="Arial" w:hAnsi="Arial" w:cs="Arial"/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6">
    <w:name w:val="WW8Num20z6"/>
    <w:qFormat/>
    <w:rPr>
      <w:rFonts w:cs="Times New Roman"/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333333"/>
    </w:rPr>
  </w:style>
  <w:style w:type="character" w:styleId="WW8Num22z1">
    <w:name w:val="WW8Num22z1"/>
    <w:qFormat/>
    <w:rPr>
      <w:rFonts w:ascii="Arial" w:hAnsi="Arial" w:cs="Arial"/>
      <w:b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color w:val="000000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sz w:val="24"/>
      <w:szCs w:val="24"/>
    </w:rPr>
  </w:style>
  <w:style w:type="character" w:styleId="ChapterheadtopofpageChar">
    <w:name w:val="Chapter head top of page Char"/>
    <w:qFormat/>
    <w:rPr>
      <w:b/>
      <w:kern w:val="2"/>
      <w:sz w:val="24"/>
      <w:szCs w:val="24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b/>
      <w:bCs/>
    </w:rPr>
  </w:style>
  <w:style w:type="character" w:styleId="DheadChar">
    <w:name w:val="D head Char"/>
    <w:qFormat/>
    <w:rPr>
      <w:rFonts w:ascii="Arial" w:hAnsi="Arial" w:cs="Arial"/>
      <w:b/>
      <w:sz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eastAsia="Times New Roman" w:cs="Arial"/>
      <w:color w:val="779935"/>
      <w:sz w:val="22"/>
    </w:rPr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779935"/>
    </w:rPr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eastAsia="SimSun" w:cs="Times New Roman"/>
      <w:b/>
      <w:sz w:val="24"/>
      <w:szCs w:val="24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sz w:val="24"/>
      <w:szCs w:val="24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rFonts w:ascii="Times New Roman" w:hAnsi="Times New Roman" w:cs="Times New Roman"/>
      <w:sz w:val="24"/>
      <w:szCs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rFonts w:eastAsia="SimSun"/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Divintrotextlistbulleted">
    <w:name w:val="div intro- text list bulleted"/>
    <w:basedOn w:val="Normal"/>
    <w:qFormat/>
    <w:pPr>
      <w:numPr>
        <w:ilvl w:val="0"/>
        <w:numId w:val="7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1">
    <w:name w:val="Text-body"/>
    <w:qFormat/>
    <w:pPr>
      <w:widowControl/>
      <w:numPr>
        <w:ilvl w:val="0"/>
        <w:numId w:val="6"/>
      </w:numPr>
      <w:bidi w:val="0"/>
      <w:spacing w:before="0" w:after="12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extheadD">
    <w:name w:val="Text-headD"/>
    <w:next w:val="Textbody1"/>
    <w:qFormat/>
    <w:pPr>
      <w:widowControl/>
      <w:numPr>
        <w:ilvl w:val="0"/>
        <w:numId w:val="6"/>
      </w:numPr>
      <w:bidi w:val="0"/>
      <w:spacing w:before="60" w:after="60"/>
      <w:outlineLvl w:val="5"/>
    </w:pPr>
    <w:rPr>
      <w:rFonts w:ascii="Arial" w:hAnsi="Arial" w:eastAsia="Times New Roman" w:cs="Arial"/>
      <w:color w:val="1850AC"/>
      <w:sz w:val="22"/>
      <w:szCs w:val="22"/>
      <w:lang w:val="en-GB" w:bidi="ar-SA" w:eastAsia="zh-CN"/>
    </w:rPr>
  </w:style>
  <w:style w:type="paragraph" w:styleId="TextheadC">
    <w:name w:val="Text-headC"/>
    <w:basedOn w:val="TextheadD"/>
    <w:next w:val="Textbody1"/>
    <w:qFormat/>
    <w:pPr>
      <w:numPr>
        <w:ilvl w:val="0"/>
        <w:numId w:val="6"/>
      </w:numPr>
      <w:outlineLvl w:val="3"/>
    </w:pPr>
    <w:rPr>
      <w:b/>
      <w:i/>
      <w:iCs/>
      <w:sz w:val="24"/>
      <w:szCs w:val="28"/>
    </w:rPr>
  </w:style>
  <w:style w:type="paragraph" w:styleId="TextheadB">
    <w:name w:val="Text-headB"/>
    <w:basedOn w:val="TextheadC"/>
    <w:next w:val="Textbody1"/>
    <w:qFormat/>
    <w:pPr>
      <w:numPr>
        <w:ilvl w:val="0"/>
        <w:numId w:val="6"/>
      </w:numPr>
      <w:spacing w:before="120" w:after="60"/>
      <w:ind w:left="0" w:hanging="0"/>
      <w:outlineLvl w:val="2"/>
    </w:pPr>
    <w:rPr>
      <w:bCs/>
      <w:i w:val="false"/>
      <w:iCs w:val="false"/>
      <w:sz w:val="26"/>
    </w:rPr>
  </w:style>
  <w:style w:type="paragraph" w:styleId="TextheadA">
    <w:name w:val="Text-headA"/>
    <w:basedOn w:val="TextheadB"/>
    <w:next w:val="Textbody1"/>
    <w:qFormat/>
    <w:pPr>
      <w:numPr>
        <w:ilvl w:val="0"/>
        <w:numId w:val="6"/>
      </w:numPr>
      <w:spacing w:before="240" w:after="60"/>
      <w:outlineLvl w:val="1"/>
    </w:pPr>
    <w:rPr>
      <w:rFonts w:cs="Arial Black"/>
      <w:bCs w:val="false"/>
      <w:sz w:val="32"/>
      <w:szCs w:val="32"/>
    </w:rPr>
  </w:style>
  <w:style w:type="paragraph" w:styleId="TextheadE">
    <w:name w:val="Text-headE"/>
    <w:basedOn w:val="Textbody1"/>
    <w:next w:val="Textbody1"/>
    <w:qFormat/>
    <w:pPr>
      <w:numPr>
        <w:ilvl w:val="0"/>
        <w:numId w:val="6"/>
      </w:numPr>
      <w:spacing w:before="0" w:after="40"/>
      <w:ind w:left="794" w:hanging="284"/>
      <w:outlineLvl w:val="6"/>
    </w:pPr>
    <w:rPr>
      <w:b/>
      <w:i/>
      <w:iCs/>
      <w:color w:val="1850AC"/>
    </w:rPr>
  </w:style>
  <w:style w:type="paragraph" w:styleId="Textlistnumbered">
    <w:name w:val="Text-list-numbered"/>
    <w:basedOn w:val="Textbody1"/>
    <w:qFormat/>
    <w:pPr>
      <w:numPr>
        <w:ilvl w:val="0"/>
        <w:numId w:val="6"/>
      </w:numPr>
      <w:spacing w:before="0" w:after="40"/>
    </w:pPr>
    <w:rPr/>
  </w:style>
  <w:style w:type="paragraph" w:styleId="Introtextusage">
    <w:name w:val="Intro text usage"/>
    <w:basedOn w:val="Normal"/>
    <w:qFormat/>
    <w:pPr>
      <w:ind w:right="113" w:hanging="0"/>
    </w:pPr>
    <w:rPr>
      <w:rFonts w:eastAsia="SimSun" w:cs="Arial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32:00Z</dcterms:created>
  <dc:creator/>
  <dc:description/>
  <cp:keywords/>
  <dc:language>en-US</dc:language>
  <cp:lastModifiedBy/>
  <dcterms:modified xsi:type="dcterms:W3CDTF">2024-09-06T09:19:00Z</dcterms:modified>
  <cp:revision>1</cp:revision>
  <dc:subject/>
  <dc:title/>
</cp:coreProperties>
</file>