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Burimet e ripërtëritshme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ga lista e mëposhtme zgjidhni përfundimin më të saktë për të plotësuar këtë fjali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imet e rinovueshme të energjisë janë burime energjie...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 </w:t>
      </w:r>
      <w:r>
        <w:rPr>
          <w:rFonts w:cs="Times New Roman" w:ascii="Times New Roman" w:hAnsi="Times New Roman"/>
          <w:sz w:val="24"/>
          <w:szCs w:val="24"/>
        </w:rPr>
        <w:t>që nuk do të mbarojë kurrë.</w:t>
      </w:r>
    </w:p>
    <w:p>
      <w:pPr>
        <w:pStyle w:val="Numberlist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që furnizojnë me një sasi të pakufishme energjie.</w:t>
      </w:r>
    </w:p>
    <w:p>
      <w:pPr>
        <w:pStyle w:val="Numberlistlastitem"/>
        <w:numPr>
          <w:ilvl w:val="2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që mund të zëvendësohen pas përdorimin të tyre.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ri është një burim energjie i ripërtëritshëm. Energjia vjen nga energjia kimike e ruajtur në dru dhe ҫlirohet kur druri digjet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oni tre burime të tjera të energjisë së ripërtëritshme. Për secilën, shpjegoni se nga vjen energjia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onjëherë burimet e ripërtëritshme të energjisë kanë vetëm disa përdorime. Ju nuk mund të përdorni një fermë me erë për të prodhuar energji elektrike nëse nuk ka erë.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itni tre lloje të burimeve të energjisë së ripërtëritshme që përdoren për të prodhuar energji elektrike. Ku mund të përdoren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Ahead"/>
        <w:rPr/>
      </w:pPr>
      <w:r>
        <w:rPr/>
        <w:t xml:space="preserve">Sfida 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drocentralet ndërtohen në lumenj me rrjedhje të shpejtë, ose në vende aty ku mund të ndërtohet një digë në mënyrë që uji të bjerë nga lartësia e digës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gjeroni një arsye se, pse diga e një hidrocentrali është më mirë të ndërtohet në një lumë me rrjedhje të ngadaltë.</w:t>
      </w:r>
    </w:p>
    <w:p>
      <w:pPr>
        <w:pStyle w:val="Answerline"/>
        <w:spacing w:before="120" w:after="180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24025</wp:posOffset>
              </wp:positionH>
              <wp:positionV relativeFrom="paragraph">
                <wp:posOffset>-85725</wp:posOffset>
              </wp:positionV>
              <wp:extent cx="4374515" cy="10934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1093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0" w:after="0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7–3.10 Energjia nga Dielli, era dhe uji, gjeotermale, ndarja bërthamore dhe e ardhmja</w:t>
                          </w:r>
                        </w:p>
                        <w:p>
                          <w:pPr>
                            <w:pStyle w:val="Normal"/>
                            <w:spacing w:lineRule="auto" w:line="276" w:before="0" w:after="0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lineRule="auto" w:line="276" w:before="0" w:after="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86.1pt;mso-wrap-distance-left:9.05pt;mso-wrap-distance-right:9.05pt;mso-wrap-distance-top:0pt;mso-wrap-distance-bottom:0pt;margin-top:-6.75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spacing w:lineRule="auto" w:line="276" w:before="0" w:after="0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7–3.10 Energjia nga Dielli, era dhe uji, gjeotermale, ndarja bërthamore dhe e ardhmja</w:t>
                    </w:r>
                  </w:p>
                  <w:p>
                    <w:pPr>
                      <w:pStyle w:val="Normal"/>
                      <w:spacing w:lineRule="auto" w:line="276" w:before="0" w:after="0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lineRule="auto" w:line="276" w:before="0" w:after="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6:20:00Z</dcterms:created>
  <dc:creator>user</dc:creator>
  <dc:description/>
  <cp:keywords/>
  <dc:language>en-US</dc:language>
  <cp:lastModifiedBy>Microsoft Office User</cp:lastModifiedBy>
  <dcterms:modified xsi:type="dcterms:W3CDTF">2024-08-20T17:02:00Z</dcterms:modified>
  <cp:revision>6</cp:revision>
  <dc:subject/>
  <dc:title/>
</cp:coreProperties>
</file>