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Si është formuar qymyri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grami tregon se si është formuar qymyri dhe si përdoret sot.</w:t>
      </w:r>
    </w:p>
    <w:p>
      <w:pPr>
        <w:pStyle w:val="Normal"/>
        <w:spacing w:before="240" w:after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79975" cy="4062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spacing w:lineRule="auto" w:line="360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ëni një përshkrim të shkurtër  për secilën fazë të diagramit për të shpjeguar se si është formuar qymyri, si nxirret dhe si përdoret. Tregoni formën e energjisë në çdo fazë.</w:t>
        <w:tab/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ab/>
      </w:r>
    </w:p>
    <w:p>
      <w:pPr>
        <w:pStyle w:val="Numberlist"/>
        <w:numPr>
          <w:ilvl w:val="0"/>
          <w:numId w:val="0"/>
        </w:numPr>
        <w:spacing w:lineRule="auto" w:line="360"/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fida </w:t>
      </w:r>
    </w:p>
    <w:p>
      <w:pPr>
        <w:pStyle w:val="Mainte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 kalimin e kohës metodat e përdorura për nxjerrjen e qymyrit kanë ndryshuar dhe po kështu edhe përdorimet e qymyrit. Aktualisht, shkencëtarët mendojnë se furnizimet e qymyrit do të mbarojnë rreth vitit 2250, por mbeten objekt diskutimi të vazhdueshëm edhe idetë se furnizimet e qymyrit do të vazhdojnë të ndryshojnë.</w:t>
      </w:r>
    </w:p>
    <w:p>
      <w:pPr>
        <w:pStyle w:val="Numberlist"/>
        <w:numPr>
          <w:ilvl w:val="0"/>
          <w:numId w:val="3"/>
        </w:numPr>
        <w:spacing w:lineRule="auto" w:line="276"/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oni në dyshe për të diskutuar se, ҫfarë ndikon që shkencëtarët mendojnë se furnizimet e qymyrit do të zgjasin.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det e zhvilluara kanë filluar të përdorin alternativa të tjera dhe jo qymyrin, por zakonisht këto janë më të shtrenjta se qymyri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kutoni nëse do të ishte e drejtë t'u kërkohet vendeve në zhvillim si Kina ose India të përdorin alternativa të tjera dhe jo qymyrin për të prodhuar energji elektrike.</w:t>
      </w:r>
    </w:p>
    <w:p>
      <w:pPr>
        <w:pStyle w:val="Answerline"/>
        <w:spacing w:before="120" w:after="180"/>
        <w:ind w:left="283" w:right="851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br/>
        <w:tab/>
        <w:br/>
      </w: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-561530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724025</wp:posOffset>
              </wp:positionH>
              <wp:positionV relativeFrom="paragraph">
                <wp:posOffset>29210</wp:posOffset>
              </wp:positionV>
              <wp:extent cx="4374515" cy="8972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451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6 Lënda e djegshme për elektricite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Zgjerim i njohuriv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45pt;height:70.65pt;mso-wrap-distance-left:9.05pt;mso-wrap-distance-right:9.05pt;mso-wrap-distance-top:0pt;mso-wrap-distance-bottom:0pt;margin-top:2.3pt;mso-position-vertical-relative:text;margin-left:135.7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6 Lënda e djegshme për elektricite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Zgjerim i njohuriv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Klasa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Klasa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WW8Num3z0">
    <w:name w:val="WW8Num3z0"/>
    <w:qFormat/>
    <w:rPr>
      <w:rFonts w:ascii="Webdings" w:hAnsi="Webdings" w:cs="Webdings"/>
      <w:color w:val="80808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b/>
      <w:color w:val="50286E"/>
      <w:kern w:val="2"/>
      <w:sz w:val="28"/>
      <w:szCs w:val="28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cs="Times New Roman"/>
      <w:b/>
      <w:color w:val="50286E"/>
      <w:sz w:val="28"/>
      <w:szCs w:val="28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5:39:00Z</dcterms:created>
  <dc:creator>user</dc:creator>
  <dc:description/>
  <cp:keywords/>
  <dc:language>en-US</dc:language>
  <cp:lastModifiedBy>Microsoft Office User</cp:lastModifiedBy>
  <dcterms:modified xsi:type="dcterms:W3CDTF">2024-08-20T16:59:00Z</dcterms:modified>
  <cp:revision>7</cp:revision>
  <dc:subject/>
  <dc:title/>
</cp:coreProperties>
</file>