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rPr>
          <w:rFonts w:ascii="Arial Black" w:hAnsi="Arial Black" w:cs="Arial Black"/>
          <w:color w:val="50286E"/>
          <w:kern w:val="2"/>
          <w:sz w:val="36"/>
          <w:szCs w:val="36"/>
          <w:lang w:val="en-US"/>
        </w:rPr>
      </w:pPr>
      <w:r>
        <w:rPr>
          <w:rFonts w:cs="Arial Black" w:ascii="Arial Black" w:hAnsi="Arial Black"/>
          <w:color w:val="50286E"/>
          <w:kern w:val="2"/>
          <w:sz w:val="36"/>
          <w:szCs w:val="36"/>
          <w:lang w:val="en-US"/>
        </w:rPr>
        <w:t xml:space="preserve">Më shumë probleme me </w:t>
      </w:r>
      <w:r>
        <w:rPr>
          <w:rFonts w:cs="Arial Black" w:ascii="Arial Black" w:hAnsi="Arial Black"/>
          <w:color w:val="50286E"/>
          <w:kern w:val="2"/>
          <w:sz w:val="36"/>
          <w:szCs w:val="36"/>
          <w:lang w:val="en-US"/>
        </w:rPr>
        <w:t>shtypjen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Diskutoni këto situata dhe tregoni se si mund të përdoret shtypja për të shpjeguar se çfarë ndodh.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Në fillim të pushimeve verore, Petro u përplas me një derë xhami në shtëpi. Petro u lëndua, por nuk e dëmtoi xhamin. Disa ditë më vonë, një nga miqtë e tij goditi aksidentalisht xhamin me një top dhe ai u thye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Biçikleta e re e Anës ka një shalë të ngushtë. Duket mirë, por është shumë e pakëndshme në shtigjet me gunga që Ana pëlqen të kalojë. Ajo e ndërroi atë për një shalë biçiklete shumë më të gjerë se ‘e zakonshmja’, e cila është shumë më e rehatshme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Maja ishte duke luajtur në pishinë. Ajo nuk mund ta zhyste një varkë notuese, madje edhe kur ulej mbi të, por kur e kthente anash, mund ta shtynte poshtë vetëm me njërën dorë.</w:t>
      </w:r>
    </w:p>
    <w:p>
      <w:pPr>
        <w:pStyle w:val="Answerline"/>
        <w:ind w:left="567" w:right="851" w:hanging="0"/>
        <w:rPr/>
      </w:pPr>
      <w:r>
        <w:rPr/>
        <w:tab/>
        <w:br/>
        <w:tab/>
        <w:br/>
        <w:tab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A mund të mendoni për ndonjë problem tjetër si këto, ku mund të përdorni shtypjen për të shpjeguar diçka të çuditshme?</w:t>
      </w:r>
    </w:p>
    <w:p>
      <w:pPr>
        <w:pStyle w:val="Answerline"/>
        <w:spacing w:before="120" w:after="180"/>
        <w:ind w:left="283" w:right="851" w:hanging="0"/>
        <w:rPr/>
      </w:pPr>
      <w:r>
        <w:rPr/>
        <w:tab/>
        <w:br/>
        <w:tab/>
        <w:br/>
        <w:tab/>
        <w:b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1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29870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5 Shtypja mbi sipërfaq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Zgjerim i njohurive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5 Shtypja mbi sipërfaq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Zgjerim i njohurive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5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6:20:00Z</dcterms:created>
  <dc:creator>user</dc:creator>
  <dc:description/>
  <cp:keywords/>
  <dc:language>en-US</dc:language>
  <cp:lastModifiedBy>Microsoft Office User</cp:lastModifiedBy>
  <dcterms:modified xsi:type="dcterms:W3CDTF">2024-08-20T16:27:00Z</dcterms:modified>
  <cp:revision>6</cp:revision>
  <dc:subject/>
  <dc:title/>
</cp:coreProperties>
</file>