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>
          <w:rFonts w:ascii="Times New Roman" w:hAnsi="Times New Roman" w:eastAsia="Times New Roman" w:cs="Times New Roman"/>
          <w:color w:val="50286E"/>
          <w:kern w:val="2"/>
          <w:sz w:val="24"/>
          <w:szCs w:val="24"/>
          <w:lang w:val="en-US"/>
        </w:rPr>
      </w:pPr>
      <w:r>
        <w:rPr>
          <w:rFonts w:eastAsia="Times New Roman"/>
          <w:color w:val="50286E"/>
          <w:kern w:val="2"/>
          <w:sz w:val="36"/>
          <w:szCs w:val="36"/>
          <w:lang w:val="en-US"/>
        </w:rPr>
        <w:t xml:space="preserve">3 </w:t>
      </w:r>
      <w:r>
        <w:rPr>
          <w:rFonts w:eastAsia="Times New Roman" w:cs="Times New Roman" w:ascii="Times New Roman" w:hAnsi="Times New Roman"/>
          <w:b/>
          <w:color w:val="50286E"/>
          <w:kern w:val="2"/>
          <w:sz w:val="28"/>
          <w:szCs w:val="28"/>
          <w:lang w:val="en-US"/>
        </w:rPr>
        <w:t>Tejҫimi i energjisë dhe kriza e energjisë</w:t>
      </w:r>
    </w:p>
    <w:p>
      <w:pPr>
        <w:pStyle w:val="Aheadtopofcolumn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ërgjigjet e pyetjeve përfundimtare të kapitullit 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Shënim mbi skemat e pikëzimit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Vlerësimi me 1 pikë brenda një fjalie tregohen duke përdorur kllapa katrore [1] kur është e nevojshme.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ërgjigjet alternative që mund të jepen për të njëjtën pikë nënvizohen dhe ndahen me një vijë të fortë ose të pjerrët (/).</w:t>
      </w:r>
    </w:p>
    <w:p>
      <w:pPr>
        <w:pStyle w:val="Rubric"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Teksti në kllapa të rrumbullakëta ( ) nuk kërkohet për të arritur shenjën.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a, gjeotermale dhe batica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lli thith rrezatimin infra të kuq.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lli gjithashtu fiton energji përmes përcjellshmërisë termike nga tabakaja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akaja humbet energji në akull ndërsa akulli shkrihet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jia bërthamore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droelektriciteti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binate e erës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jeotermale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buranit hidrogjenit 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ëndët fosile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fiku i nxënësit – merr pikët për: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jën e grafikut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kat e grafikut të shënuara saktë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ërtimet e sakta në boshte, temperatura e kupës në boshtin y dhe koha në boshtin x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ërfundimi mund të jetë njëri nga të mëposhtmit: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a e zezë ftohet më shpejt se kupa e bardhë.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dy kupat ftohen më ngadalë në temperatura më të ulëta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pat po humbasin energji termike në mjedisin rrethues [1]. Kupa e zezë humbet energjinë më shpejt sepse sipërfaqet e zeza emetojnë (lëshojnë) rrezatim termik më lehtë se sipërfaqet e bardha [1]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i mund ta vendosë në një enë të gjerë [1] dhe të cekët [1] për të rritur </w:t>
      </w:r>
    </w:p>
    <w:p>
      <w:pPr>
        <w:pStyle w:val="Numberlist"/>
        <w:numPr>
          <w:ilvl w:val="0"/>
          <w:numId w:val="0"/>
        </w:numPr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përfaqen [1].</w:t>
        <w:tab/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[3]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përfaqja =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eri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jë r: ndryshimi i masës = 0.2, sasia e avullimit = 0.0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anol: ndryshimi i masës = 1.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g, sasia e avullimit = 0.0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her: ndryshimi i masës = 3.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g, sasia e avullimit = 0.1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g/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ryshimet në masë do të kishin qenë të gjitha më të mëdha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karbon + oksigjen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dioksid karboni</w:t>
        <w:tab/>
      </w:r>
      <w:r>
        <w:rPr>
          <w:rFonts w:cs="Times New Roman" w:ascii="Times New Roman" w:hAnsi="Times New Roman"/>
          <w:i/>
          <w:sz w:val="24"/>
          <w:szCs w:val="24"/>
          <w:lang w:val="nl-NL"/>
        </w:rPr>
        <w:t>[1]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  <w:t>hidrogjen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+ 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>oksigjen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ujë</w:t>
        <w:tab/>
      </w:r>
      <w:r>
        <w:rPr>
          <w:rFonts w:cs="Times New Roman" w:ascii="Times New Roman" w:hAnsi="Times New Roman"/>
          <w:i/>
          <w:sz w:val="24"/>
          <w:szCs w:val="24"/>
          <w:lang w:val="nl-NL"/>
        </w:rPr>
        <w:t>[2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Karburanti i hidrogjenit nuk prodhon dioksid karboni.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buranti hidrogjen mund të prodhohet nga burime të rinovueshme.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284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 Sasia e energjisë së prodhuar nga pilat fotovoltaike po rritet [1] me shpejtësi [1]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80 - 1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gigavat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gigavat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spacing w:before="0" w:after="60"/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Jo shumë ditë me diell [1] d</w:t>
      </w:r>
      <w:r>
        <w:rPr/>
        <w:t>he kostoja e prodhimit të pilave fotovoltaike [1].</w:t>
        <w:tab/>
      </w:r>
      <w:r>
        <w:rPr>
          <w:i/>
        </w:rPr>
        <w:t>[2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14935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24025</wp:posOffset>
              </wp:positionH>
              <wp:positionV relativeFrom="paragraph">
                <wp:posOffset>144145</wp:posOffset>
              </wp:positionV>
              <wp:extent cx="415544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54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3 </w:t>
                          </w:r>
                          <w:r>
                            <w:rPr>
                              <w:rFonts w:cs="Times New Roman" w:ascii="Times New Roman" w:hAnsi="Times New Roman"/>
                              <w:color w:val="808080"/>
                              <w:sz w:val="24"/>
                              <w:lang w:val="en-US" w:eastAsia="en-US"/>
                            </w:rPr>
                            <w:t xml:space="preserve"> Tejҫimi i energjisë dhe kriza e energjisë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808080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Shënime të mësuesi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Teacher notes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2pt;height:85.15pt;mso-wrap-distance-left:9.05pt;mso-wrap-distance-right:9.05pt;mso-wrap-distance-top:0pt;mso-wrap-distance-bottom:0pt;margin-top:11.35pt;mso-position-vertical-relative:text;margin-left:135.7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3 </w:t>
                    </w:r>
                    <w:r>
                      <w:rPr>
                        <w:rFonts w:cs="Times New Roman" w:ascii="Times New Roman" w:hAnsi="Times New Roman"/>
                        <w:color w:val="808080"/>
                        <w:sz w:val="24"/>
                        <w:lang w:val="en-US" w:eastAsia="en-US"/>
                      </w:rPr>
                      <w:t xml:space="preserve"> Tejҫimi i energjisë dhe kriza e energjisë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imes New Roman" w:ascii="Times New Roman" w:hAnsi="Times New Roman"/>
                        <w:color w:val="808080"/>
                        <w:sz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  <w:t>Shënime të mësuesi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Teacher note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80808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  <w:tab w:val="left" w:pos="8647" w:leader="none"/>
      </w:tabs>
      <w:bidi w:val="0"/>
      <w:spacing w:lineRule="exact" w:line="260" w:before="0" w:after="60"/>
      <w:ind w:left="284" w:right="567" w:hanging="28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left" w:pos="8647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8:05:00Z</dcterms:created>
  <dc:creator>user</dc:creator>
  <dc:description/>
  <cp:keywords/>
  <dc:language>en-US</dc:language>
  <cp:lastModifiedBy>Microsoft Office User</cp:lastModifiedBy>
  <dcterms:modified xsi:type="dcterms:W3CDTF">2024-08-20T16:34:00Z</dcterms:modified>
  <cp:revision>6</cp:revision>
  <dc:subject/>
  <dc:title/>
</cp:coreProperties>
</file>