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Pamjet plane të trupave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lang w:eastAsia="en-GB"/>
        </w:rPr>
        <w:t>Pergjigjet e nxënësve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lang w:eastAsia="en-GB"/>
        </w:rPr>
        <w:t>Përgjigjet e nxënësve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lang w:eastAsia="en-GB"/>
        </w:rPr>
        <w:t>Përgjigjet e nxënësve.</w:t>
      </w:r>
    </w:p>
    <w:p>
      <w:pPr>
        <w:pStyle w:val="Numberlist"/>
        <w:numPr>
          <w:ilvl w:val="0"/>
          <w:numId w:val="0"/>
        </w:numPr>
        <w:spacing w:before="0" w:after="60"/>
        <w:ind w:left="283" w:right="425" w:hanging="28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04765</wp:posOffset>
              </wp:positionH>
              <wp:positionV relativeFrom="paragraph">
                <wp:posOffset>-29845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23.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9740</wp:posOffset>
              </wp:positionH>
              <wp:positionV relativeFrom="paragraph">
                <wp:posOffset>-135890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10.7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57140</wp:posOffset>
              </wp:positionH>
              <wp:positionV relativeFrom="paragraph">
                <wp:posOffset>9398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7.4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14935</wp:posOffset>
          </wp:positionH>
          <wp:positionV relativeFrom="paragraph">
            <wp:posOffset>-200660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93763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63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0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53335</wp:posOffset>
              </wp:positionH>
              <wp:positionV relativeFrom="paragraph">
                <wp:posOffset>288925</wp:posOffset>
              </wp:positionV>
              <wp:extent cx="3636645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664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0 Gjeometri në hapësirë dhe ndërtime gjeometrik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35pt;height:50pt;mso-wrap-distance-left:9.05pt;mso-wrap-distance-right:9.05pt;mso-wrap-distance-top:0pt;mso-wrap-distance-bottom:0pt;margin-top:22.75pt;mso-position-vertical-relative:text;margin-left:201.0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120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  <w:t>10 Gjeometri në hapësirë dhe ndërtime gjeometrik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71957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957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9.1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rFonts w:ascii="Arial" w:hAnsi="Arial" w:cs="Arial"/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4:53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6:29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