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H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%q/0082;66c8b70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