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Shifrat me vlerë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Rrumbullako numrat e mëposhtëm deri në një shifër me vlerë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9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45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1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49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 677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08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 325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Rrumbullakoni numrat e mëposhtëm deri në një shifër me vlerë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49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4181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057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86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/>
      </w:pPr>
      <w:r>
        <w:rPr>
          <w:rFonts w:cs="Times New Roman" w:ascii="Times New Roman" w:hAnsi="Times New Roman"/>
        </w:rPr>
        <w:t>0.32759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04518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66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8737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2277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Rrumbullakoni numrat e mëposhtëm dere në 2 shifra me vlerë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5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68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17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 851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 092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25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8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91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62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Rrumbullakoni numrat e mëposhtëm deri në 2 shifra me vlerë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159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554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5923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063842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.083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2.604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614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292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7761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Rrumbullakoni numrat e mëposhtëm deri në 3 shifra me vlerë.</w:t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62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 517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 935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66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9.371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3.04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493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682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636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3"/>
        </w:numPr>
        <w:spacing w:lineRule="auto" w:line="480"/>
        <w:ind w:right="425" w:hanging="0"/>
        <w:rPr/>
      </w:pPr>
      <w:r>
        <w:rPr/>
        <w:t>Rrumbullakoni numrat e mëposhtëm në saktësinë e dhënë.</w:t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.62 =</w:t>
        <w:tab/>
        <w:tab/>
        <w:t>deri në 1 shifër me vlerë</w:t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6.34 =</w:t>
        <w:tab/>
        <w:tab/>
        <w:t>deri në 2 shifra me vlerë</w:t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3.33 =</w:t>
        <w:tab/>
        <w:tab/>
        <w:t>në të dhjetën më të afërt</w:t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 172 =</w:t>
        <w:tab/>
        <w:tab/>
        <w:t>deri në 3 shifra me vlerë</w:t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1.81 =</w:t>
        <w:tab/>
        <w:tab/>
        <w:t>deri në 1 shifër me vlerë</w:t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0606 =</w:t>
        <w:tab/>
        <w:tab/>
        <w:t>deri në 2 shifra me vlerë</w:t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2857 =</w:t>
        <w:tab/>
        <w:tab/>
        <w:t>në të qindtën më të afërt</w:t>
      </w:r>
    </w:p>
    <w:p>
      <w:pPr>
        <w:pStyle w:val="Numberlist"/>
        <w:numPr>
          <w:ilvl w:val="1"/>
          <w:numId w:val="3"/>
        </w:numPr>
        <w:tabs>
          <w:tab w:val="clear" w:pos="851"/>
          <w:tab w:val="left" w:pos="567" w:leader="none"/>
          <w:tab w:val="right" w:pos="3402" w:leader="dot"/>
        </w:tabs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66 =</w:t>
        <w:tab/>
        <w:tab/>
        <w:t>deri në 2 shifra me vlerë</w:t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283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04765</wp:posOffset>
              </wp:positionH>
              <wp:positionV relativeFrom="paragraph">
                <wp:posOffset>-212725</wp:posOffset>
              </wp:positionV>
              <wp:extent cx="389890" cy="945515"/>
              <wp:effectExtent l="5715" t="5080" r="5080" b="5715"/>
              <wp:wrapNone/>
              <wp:docPr id="6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9pt;margin-top:-16.75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9740</wp:posOffset>
              </wp:positionH>
              <wp:positionV relativeFrom="paragraph">
                <wp:posOffset>-50165</wp:posOffset>
              </wp:positionV>
              <wp:extent cx="6307455" cy="1270"/>
              <wp:effectExtent l="635" t="6350" r="635" b="6350"/>
              <wp:wrapNone/>
              <wp:docPr id="7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9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6.2pt;margin-top:-3.95pt;width:496.65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>Udhëzues për tekstin mësimor Matematika 9 / sipas origjinalit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57140</wp:posOffset>
              </wp:positionH>
              <wp:positionV relativeFrom="paragraph">
                <wp:posOffset>179705</wp:posOffset>
              </wp:positionV>
              <wp:extent cx="431800" cy="3289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4.15pt;mso-position-vertical-relative:text;margin-left:39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Mathematics for Cambridge Secondary 1 © Oxford University Press 2014 </w:t>
    </w:r>
  </w:p>
  <w:p>
    <w:pPr>
      <w:pStyle w:val="Normal"/>
      <w:widowControl/>
      <w:bidi w:val="0"/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  <w:r>
      <w:rPr>
        <w:rFonts w:eastAsia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83" y="0"/>
              <wp:lineTo x="-83" y="21377"/>
              <wp:lineTo x="21600" y="21377"/>
              <wp:lineTo x="21600" y="0"/>
              <wp:lineTo x="-8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98700</wp:posOffset>
              </wp:positionH>
              <wp:positionV relativeFrom="paragraph">
                <wp:posOffset>144145</wp:posOffset>
              </wp:positionV>
              <wp:extent cx="3494405" cy="344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>
                              <w:b/>
                              <w:b/>
                              <w:color w:val="D34C4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2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11.35pt;mso-position-vertical-relative:text;margin-left:181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>
                        <w:b/>
                        <w:b/>
                        <w:color w:val="D34C4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3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448050</wp:posOffset>
              </wp:positionH>
              <wp:positionV relativeFrom="paragraph">
                <wp:posOffset>121285</wp:posOffset>
              </wp:positionV>
              <wp:extent cx="2245360" cy="63500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</w:rPr>
                            <w:t>6 Numrat dhjetorë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9.55pt;mso-position-vertical-relative:text;margin-left:271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</w:rPr>
                      <w:t>6 Numrat dhjetorë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29590</wp:posOffset>
              </wp:positionH>
              <wp:positionV relativeFrom="paragraph">
                <wp:posOffset>185420</wp:posOffset>
              </wp:positionV>
              <wp:extent cx="6182360" cy="330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3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pt;height:26.05pt;mso-wrap-distance-left:9.05pt;mso-wrap-distance-right:9.05pt;mso-wrap-distance-top:0pt;mso-wrap-distance-bottom:0pt;margin-top:14.6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Exercisetitle">
    <w:name w:val="Exercise: title"/>
    <w:basedOn w:val="Normal"/>
    <w:next w:val="Exercisebodytext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Arial Black" w:hAnsi="Arial Black" w:eastAsia="MS Mincho" w:cs="Arial Black"/>
      <w:color w:val="800000"/>
      <w:sz w:val="26"/>
      <w:szCs w:val="26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22:48:00Z</dcterms:created>
  <dc:creator>Kangaroo Maths</dc:creator>
  <dc:description/>
  <cp:keywords/>
  <dc:language>en-US</dc:language>
  <cp:lastModifiedBy>Microsoft Office User</cp:lastModifiedBy>
  <cp:lastPrinted>2008-10-22T11:22:00Z</cp:lastPrinted>
  <dcterms:modified xsi:type="dcterms:W3CDTF">2024-08-23T15:24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