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/>
        <w:t>Fa</w:t>
      </w:r>
      <w:r>
        <w:rPr>
          <w:lang w:val="en-US"/>
        </w:rPr>
        <w:t>ktorizimi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umëzoni numrat me binomet e mëposhtme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5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(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+ 2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(</w:t>
      </w:r>
      <w:r>
        <w:rPr>
          <w:rFonts w:cs="Times New Roman" w:ascii="Times New Roman" w:hAnsi="Times New Roman"/>
          <w:i/>
          <w:lang w:eastAsia="en-GB"/>
        </w:rPr>
        <w:t>j</w:t>
      </w:r>
      <w:r>
        <w:rPr>
          <w:rFonts w:cs="Times New Roman" w:ascii="Times New Roman" w:hAnsi="Times New Roman"/>
          <w:lang w:eastAsia="en-GB"/>
        </w:rPr>
        <w:t xml:space="preserve"> − 2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8(2 +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>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7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5(3 −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)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umëzoni monomet me binomin në kllapa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6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lang w:eastAsia="en-GB"/>
        </w:rPr>
        <w:t xml:space="preserve"> − 9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+ 4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lang w:eastAsia="en-GB"/>
        </w:rPr>
        <w:t xml:space="preserve"> − 8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lang w:eastAsia="en-GB"/>
        </w:rPr>
        <w:t xml:space="preserve">(3 + 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lang w:eastAsia="en-GB"/>
        </w:rPr>
        <w:t>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)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)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Vrojtoni shembullin.</w:t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3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5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5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5</w:t>
            </w:r>
          </w:p>
        </w:tc>
      </w:tr>
      <w:tr>
        <w:trPr>
          <w:trHeight w:val="494" w:hRule="atLeast"/>
        </w:trPr>
        <w:tc>
          <w:tcPr>
            <w:tcW w:w="26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= 3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5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Kryeni shumëzimet sipas shembulli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4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9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9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3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−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4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4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</w:t>
        <w:tab/>
      </w:r>
      <w:r>
        <w:rPr>
          <w:lang w:eastAsia="en-GB"/>
        </w:rPr>
        <w:t xml:space="preserve"> </w:t>
      </w:r>
    </w:p>
    <w:p>
      <w:pPr>
        <w:pStyle w:val="Maintext"/>
        <w:tabs>
          <w:tab w:val="clear" w:pos="720"/>
          <w:tab w:val="right" w:pos="255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2"/>
        <w:gridCol w:w="922"/>
      </w:tblGrid>
      <w:tr>
        <w:trPr/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2574" w:leader="dot"/>
              </w:tabs>
              <w:snapToGrid w:val="false"/>
              <w:spacing w:lineRule="auto" w:line="360"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dorni tabelat e mëposhtme për të faktorizuar secilën nga shprehj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6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8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8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35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Faktorizoni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8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− 1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8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Faktorizoni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− 3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9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21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Faktorizoni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right" w:pos="851" w:leader="dot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+ 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right" w:pos="851" w:leader="dot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+ 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right" w:pos="851" w:leader="dot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− 3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right" w:pos="851" w:leader="dot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9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− 1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ormal"/>
        <w:spacing w:lineRule="auto" w:line="36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7489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83.8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827270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38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9740</wp:posOffset>
              </wp:positionH>
              <wp:positionV relativeFrom="paragraph">
                <wp:posOffset>-257810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20.3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944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29:00Z</dcterms:created>
  <dc:creator>Kangaroo Maths</dc:creator>
  <dc:description/>
  <cp:keywords/>
  <dc:language>en-US</dc:language>
  <cp:lastModifiedBy>Microsoft Office User</cp:lastModifiedBy>
  <cp:lastPrinted>2014-04-25T17:57:00Z</cp:lastPrinted>
  <dcterms:modified xsi:type="dcterms:W3CDTF">2024-08-23T14:33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