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lanifikimi dhe grumbullimi i të dhënave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 simbo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/>
              <w:t>0–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/>
              <w:t>11–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3655</wp:posOffset>
                      </wp:positionV>
                      <wp:extent cx="114935" cy="114935"/>
                      <wp:effectExtent l="5080" t="5080" r="5080" b="24765"/>
                      <wp:wrapNone/>
                      <wp:docPr id="1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2.65pt" to="9.35pt,11.65pt" ID="Straight Connector 9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>llll   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/>
              <w:t>21–3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0955</wp:posOffset>
                      </wp:positionV>
                      <wp:extent cx="114935" cy="114935"/>
                      <wp:effectExtent l="5080" t="5080" r="5080" b="24765"/>
                      <wp:wrapNone/>
                      <wp:docPr id="2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65pt" to="8.7pt,10.65pt" ID="Straight Connector 12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>lll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/>
              <w:t>31–4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4605</wp:posOffset>
                      </wp:positionV>
                      <wp:extent cx="114935" cy="114935"/>
                      <wp:effectExtent l="5080" t="5080" r="5080" b="24765"/>
                      <wp:wrapNone/>
                      <wp:docPr id="3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.15pt" to="8.1pt,10.15pt" ID="Straight Connector 10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>llll  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/>
              <w:t>41–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7940</wp:posOffset>
                      </wp:positionV>
                      <wp:extent cx="114935" cy="114935"/>
                      <wp:effectExtent l="5080" t="5080" r="5080" b="24765"/>
                      <wp:wrapNone/>
                      <wp:docPr id="4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2.2pt" to="8.1pt,11.2pt" ID="Straight Connector 11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>llll  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Nxënësit (</w:t>
            </w:r>
            <w:r>
              <w:rPr>
                <w:b/>
                <w:i/>
                <w:lang w:eastAsia="en-GB"/>
              </w:rPr>
              <w:t>n</w:t>
            </w:r>
            <w:r>
              <w:rPr>
                <w:b/>
                <w:lang w:eastAsia="en-GB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Me simbol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Denduria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1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81280</wp:posOffset>
                      </wp:positionV>
                      <wp:extent cx="130810" cy="114935"/>
                      <wp:effectExtent l="4445" t="5080" r="4445" b="24765"/>
                      <wp:wrapNone/>
                      <wp:docPr id="5" name="Straight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68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6.4pt" to="10.6pt,15.4pt" ID="Straight Connector 13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>llll lll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2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3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ll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3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4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Jo. Nuk përfshihen të gjitha vlerat; për shembull: zero minuta vonesë ose më shumë se 6 minuta nuk janë përfshirë. Ka mbivendosje vlerash në ndarjen e klasave; për shembull, 5 minuta janë edhe në klasën  ‘</w:t>
      </w:r>
      <w:r>
        <w:rPr>
          <w:rFonts w:cs="Times New Roman" w:ascii="Times New Roman" w:hAnsi="Times New Roman"/>
        </w:rPr>
        <w:t xml:space="preserve">4 ≤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≤ 5</w:t>
      </w:r>
      <w:r>
        <w:rPr/>
        <w:t>’ edhe në  klasën  ‘</w:t>
      </w:r>
      <w:r>
        <w:rPr>
          <w:rFonts w:cs="Times New Roman" w:ascii="Times New Roman" w:hAnsi="Times New Roman"/>
        </w:rPr>
        <w:t xml:space="preserve">5 ≤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≤ 6</w:t>
      </w:r>
      <w:r>
        <w:rPr/>
        <w:t xml:space="preserve">’. </w:t>
      </w:r>
    </w:p>
    <w:p>
      <w:pPr>
        <w:pStyle w:val="Numberlist"/>
        <w:numPr>
          <w:ilvl w:val="0"/>
          <w:numId w:val="3"/>
        </w:numPr>
        <w:spacing w:before="0" w:after="60"/>
        <w:ind w:right="425" w:hanging="0"/>
        <w:rPr/>
      </w:pPr>
      <w:r>
        <w:rPr>
          <w:lang w:eastAsia="en-GB"/>
        </w:rPr>
        <w:t>Intervalet e klasave mbivendosen; për shembull, 15 g mund të shënohet edhe në klasën “0-15” dhe në klasën “15-20”. Të gjitha opsionet nuk janë parashikuar; për shembull, masat midis 20 g dhe 25 g ose më të rënda se 50 g nuk janë parashikuar ku të vendos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44805</wp:posOffset>
              </wp:positionH>
              <wp:positionV relativeFrom="paragraph">
                <wp:posOffset>-43180</wp:posOffset>
              </wp:positionV>
              <wp:extent cx="6306820" cy="635"/>
              <wp:effectExtent l="0" t="0" r="0" b="0"/>
              <wp:wrapNone/>
              <wp:docPr id="11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3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245110</wp:posOffset>
              </wp:positionV>
              <wp:extent cx="389890" cy="945515"/>
              <wp:effectExtent l="5715" t="5080" r="5080" b="5715"/>
              <wp:wrapNone/>
              <wp:docPr id="12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9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Mathematics for Cambridge Secondary 1 © Oxford University Press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8410</wp:posOffset>
              </wp:positionH>
              <wp:positionV relativeFrom="paragraph">
                <wp:posOffset>93345</wp:posOffset>
              </wp:positionV>
              <wp:extent cx="431800" cy="32893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676525</wp:posOffset>
              </wp:positionH>
              <wp:positionV relativeFrom="paragraph">
                <wp:posOffset>288925</wp:posOffset>
              </wp:positionV>
              <wp:extent cx="3088005" cy="6350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800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7 Planifikimi dhe grumbull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15pt;height:50pt;mso-wrap-distance-left:9.05pt;mso-wrap-distance-right:9.05pt;mso-wrap-distance-top:0pt;mso-wrap-distance-bottom:0pt;margin-top:22.75pt;mso-position-vertical-relative:text;margin-left:210.7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7 Planifikimi dhe grumbull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9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390640" cy="3308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Answersbodytext">
    <w:name w:val="Answers: body text"/>
    <w:basedOn w:val="Normal"/>
    <w:qFormat/>
    <w:pPr/>
    <w:rPr>
      <w:rFonts w:ascii="Times New Roman" w:hAnsi="Times New Roman" w:cs="Times New Roman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9:33:00Z</dcterms:created>
  <dc:creator>Steve Lomax</dc:creator>
  <dc:description/>
  <cp:keywords/>
  <dc:language>en-US</dc:language>
  <cp:lastModifiedBy>Microsoft Office User</cp:lastModifiedBy>
  <cp:lastPrinted>2014-04-25T09:55:00Z</cp:lastPrinted>
  <dcterms:modified xsi:type="dcterms:W3CDTF">2024-08-23T15:41:00Z</dcterms:modified>
  <cp:revision>8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