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të e matjes së saj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Ktheni kohët e mëposhtme në trajtë dhjetore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</w:rPr>
        <w:t>2 orë dhe 30 minuta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3 orë dhe 15 minuta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 orë dhe 45 minuta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2 orë dhe 20 minuta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4 orë dhe 6 minuta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5 orë dhe 24 minuta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Ktheni në orë dhe minuta:</w:t>
      </w:r>
      <w:r>
        <w:rPr>
          <w:rFonts w:cs="Arial"/>
          <w:color w:val="FF0000"/>
          <w:szCs w:val="22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85pt;height:31pt" filled="f" o:ole="">
            <v:imagedata r:id="rId3" o:title=""/>
          </v:shape>
          <o:OLEObject Type="Embed" ProgID="" ShapeID="ole_rId2" DrawAspect="Content" ObjectID="_536801577" r:id="rId2"/>
        </w:object>
      </w:r>
      <w:r>
        <w:rPr>
          <w:rFonts w:cs="Arial"/>
          <w:szCs w:val="22"/>
        </w:rPr>
        <w:t xml:space="preserve">orë 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3.5 orë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360"/>
        <w:ind w:right="425" w:hanging="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31pt" filled="f" o:ole="">
            <v:imagedata r:id="rId5" o:title=""/>
          </v:shape>
          <o:OLEObject Type="Embed" ProgID="" ShapeID="ole_rId4" DrawAspect="Content" ObjectID="_960658262" r:id="rId4"/>
        </w:object>
      </w:r>
      <w:r>
        <w:rPr>
          <w:rFonts w:cs="Arial"/>
          <w:szCs w:val="22"/>
        </w:rPr>
        <w:t>orë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2.75 orë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4.1 orë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5.3 orë =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Gjeni shpejtësinë mesatare (në km/h) në secilin ras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20 km në 4 orë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swerlin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60 km në 5 orë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20 km në 30 minuta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</w:rPr>
        <w:t>Gjeni rrugën (in km) kur jepet shpejtësia dhe koha e lëvizjes: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20 km/h në 4 orë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60 km/h në 2.5 orë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20 km/h në 30 minuta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Gjeni kohën kur jepet rruga dhe shpejtësia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120 km me 40 km/h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75 km me 50 km/h</w:t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35877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8.2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58410</wp:posOffset>
              </wp:positionH>
              <wp:positionV relativeFrom="paragraph">
                <wp:posOffset>-2032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1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0015</wp:posOffset>
              </wp:positionH>
              <wp:positionV relativeFrom="paragraph">
                <wp:posOffset>791845</wp:posOffset>
              </wp:positionV>
              <wp:extent cx="6192520" cy="1270"/>
              <wp:effectExtent l="0" t="6350" r="0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92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9.45pt;margin-top:62.35pt;width:487.5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935</wp:posOffset>
              </wp:positionH>
              <wp:positionV relativeFrom="paragraph">
                <wp:posOffset>422275</wp:posOffset>
              </wp:positionV>
              <wp:extent cx="626300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0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15pt;height:26.05pt;mso-wrap-distance-left:9.05pt;mso-wrap-distance-right:9.05pt;mso-wrap-distance-top:0pt;mso-wrap-distance-bottom:0pt;margin-top:33.2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haracterstylebold">
    <w:name w:val="Character style: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36:00Z</dcterms:created>
  <dc:creator>Steve Lomax</dc:creator>
  <dc:description/>
  <cp:keywords/>
  <dc:language>en-US</dc:language>
  <cp:lastModifiedBy>Microsoft Office User</cp:lastModifiedBy>
  <cp:lastPrinted>2014-04-25T16:53:00Z</cp:lastPrinted>
  <dcterms:modified xsi:type="dcterms:W3CDTF">2024-08-24T13:21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