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tabs>
          <w:tab w:val="clear" w:pos="720"/>
          <w:tab w:val="left" w:pos="7665" w:leader="none"/>
        </w:tabs>
        <w:rPr/>
      </w:pPr>
      <w:r>
        <w:rPr>
          <w:lang w:val="en-GB"/>
        </w:rPr>
        <w:t>Zgjedhim vlerën mesatare të përshtatshme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 w:val="24"/>
          <w:szCs w:val="24"/>
        </w:rPr>
      </w:pPr>
      <w:r>
        <w:rPr>
          <w:rFonts w:cs="Arial"/>
          <w:szCs w:val="22"/>
        </w:rPr>
        <w:t>Një supermarket ka bërë një vëzhgim për 30 blerës dhe ka mbajtur shënim numrin e artikujve të blerë prej tyre. Ai ka vënë re që çdo klient ka blerë mesatarisht 117 artikuj.</w:t>
      </w:r>
      <w:r>
        <w:rPr>
          <w:rFonts w:cs="Arial"/>
          <w:sz w:val="24"/>
          <w:szCs w:val="24"/>
        </w:rPr>
        <w:t xml:space="preserve"> </w:t>
      </w:r>
    </w:p>
    <w:p>
      <w:pPr>
        <w:pStyle w:val="Maintex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3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6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3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2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01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3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2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2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8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6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6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25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5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1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64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Cila mesatare është përdorur për të arritur në këtë përfundim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Cilat janë vlerat e dy mesatareve të tjera?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Cila nga mesataret është më e përshtatshme për t’u përdorur në një studim në supermarket dhe pse?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/>
      </w:r>
    </w:p>
    <w:p>
      <w:pPr>
        <w:pStyle w:val="Answerline"/>
        <w:rPr/>
      </w:pPr>
      <w:r>
        <w:rPr/>
        <w:tab/>
      </w:r>
    </w:p>
    <w:p>
      <w:pPr>
        <w:pStyle w:val="Answerline"/>
        <w:spacing w:lineRule="auto" w:line="240"/>
        <w:rPr/>
      </w:pPr>
      <w:r>
        <w:rPr/>
        <w:tab/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</w:rPr>
      </w:pPr>
      <w:r>
        <w:rPr>
          <w:szCs w:val="22"/>
        </w:rPr>
        <w:t>2 Një titull gazete thotë "Më shumë se dyfishi i reshjeve mesatare në 2 javët e para të korrikut". Mesatarja e mëparshme për korrikun ishte 1.7 mm. Duke përdorur të dhënat në tabelën e mëposhtme për 14 ditët e para të korrikut, a mendoni se pohimi i bërë tek titulli është i vërtetë apo i gabuar? Pse?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</w:rPr>
      </w:pPr>
      <w:r>
        <w:rPr>
          <w:rFonts w:cs="Arial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64135</wp:posOffset>
                </wp:positionV>
                <wp:extent cx="3048000" cy="735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3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2.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7.95pt;mso-wrap-distance-left:9pt;mso-wrap-distance-right:9pt;mso-wrap-distance-top:0pt;mso-wrap-distance-bottom:0pt;margin-top:5.05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3.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2.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nswerlin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nswerline"/>
        <w:rPr/>
      </w:pPr>
      <w:r>
        <w:rPr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Plotësoni fjalitë e mëposhtme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28270</wp:posOffset>
                </wp:positionH>
                <wp:positionV relativeFrom="paragraph">
                  <wp:posOffset>185420</wp:posOffset>
                </wp:positionV>
                <wp:extent cx="5349240" cy="487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48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1pt;margin-top:14.6pt;width:421.15pt;height:38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>
          <w:i/>
        </w:rPr>
        <w:t>Këshillë: mendoni për lloje të ndryshme të dhënash. Mendoni se sa rezultate janë përdorur për të përpunuar çdo mesatare. Shikoni se çfarë i bëri mesataret në pyetjen 1 kaq të ndryshme nga njëra-tjetra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 xml:space="preserve">Moda, si një vlerë mesatare mund të përdoret sidomos për të dhënat </w:t>
        <w:tab/>
        <w:t>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 xml:space="preserve">Moda, si një vlerë mesatare mund të përdoret </w:t>
        <w:tab/>
        <w:t>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Në shumicën e rasteve, mesatarja aritmetike është vlera mesatare më e mirë për t’u përdorur sepse:</w:t>
        <w:tab/>
        <w:t>.</w:t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283" w:right="425" w:hanging="283"/>
        <w:rPr/>
      </w:pPr>
      <w:r>
        <w:rPr/>
        <w:t>3 Një kompani online dëshiron të dijë nëse, mesatarisht, gratë shpenzojnë më shumë se burrat në faqen e tyre të internetit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283" w:right="425" w:hanging="283"/>
        <w:rPr>
          <w:rFonts w:cs="Arial"/>
          <w:szCs w:val="22"/>
        </w:rPr>
      </w:pPr>
      <w:r>
        <w:rPr/>
        <w:t>a Duke përdorur tabelat e mëposhtme përgjigjuni pyetjes së tyre</w:t>
      </w:r>
      <w:r>
        <w:rPr>
          <w:rFonts w:cs="Arial"/>
          <w:szCs w:val="22"/>
        </w:rPr>
        <w:t>.</w:t>
        <w:tab/>
      </w:r>
    </w:p>
    <w:p>
      <w:pPr>
        <w:pStyle w:val="Answerline"/>
        <w:spacing w:lineRule="auto" w:line="240"/>
        <w:rPr/>
      </w:pPr>
      <w:r>
        <w:rPr/>
        <w:tab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8895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GB"/>
                                    </w:rPr>
                                    <w:t>Paratë e shpenzuara (burrat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b/>
                                      <w:b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GB"/>
                                    </w:rPr>
                                    <w:t>Paratë e shpenzuara (gratë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10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12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12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1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12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14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1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24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25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2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25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2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28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2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30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31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3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31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3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34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$4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b/>
                                <w:lang w:eastAsia="en-GB"/>
                              </w:rPr>
                              <w:t>Paratë e shpenzuara (burrat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b/>
                                <w:b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lang w:eastAsia="en-GB"/>
                              </w:rPr>
                              <w:t>Paratë e shpenzuara (gratë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10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5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12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1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12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12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12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15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14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18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24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2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25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22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25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24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28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28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30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3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31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32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31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32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34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>
                                <w:lang w:eastAsia="en-GB"/>
                              </w:rPr>
                              <w:t>$4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50615</wp:posOffset>
                </wp:positionH>
                <wp:positionV relativeFrom="paragraph">
                  <wp:posOffset>74295</wp:posOffset>
                </wp:positionV>
                <wp:extent cx="2409190" cy="1575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134"/>
                              <w:gridCol w:w="1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b/>
                                      <w:b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GB"/>
                                    </w:rPr>
                                    <w:t xml:space="preserve">Burra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b/>
                                      <w:b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GB"/>
                                    </w:rPr>
                                    <w:t xml:space="preserve">Gr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b/>
                                      <w:b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GB"/>
                                    </w:rPr>
                                    <w:t>Mesatarja aritmetik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b/>
                                      <w:b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GB"/>
                                    </w:rPr>
                                    <w:t>Mesorj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b/>
                                      <w:b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GB"/>
                                    </w:rPr>
                                    <w:t>Mod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24.05pt;mso-wrap-distance-left:9pt;mso-wrap-distance-right:9pt;mso-wrap-distance-top:0pt;mso-wrap-distance-bottom:0pt;margin-top:5.85pt;mso-position-vertical-relative:text;margin-left:287.4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134"/>
                        <w:gridCol w:w="1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b/>
                                <w:b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lang w:eastAsia="en-GB"/>
                              </w:rPr>
                              <w:t xml:space="preserve">Burra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b/>
                                <w:b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lang w:eastAsia="en-GB"/>
                              </w:rPr>
                              <w:t xml:space="preserve">Gra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b/>
                                <w:b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lang w:eastAsia="en-GB"/>
                              </w:rPr>
                              <w:t>Mesatarja aritmetik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b/>
                                <w:b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lang w:eastAsia="en-GB"/>
                              </w:rPr>
                              <w:t>Mesorj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b/>
                                <w:b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lang w:eastAsia="en-GB"/>
                              </w:rPr>
                              <w:t>Mod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lang w:eastAsia="en-GB"/>
                              </w:rPr>
                            </w:pPr>
                            <w:r>
                              <w:rPr>
                                <w:lang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Shkruani një pohim të vërtetë në lidhje me mesataret e gjetura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nswerline"/>
        <w:rPr/>
      </w:pP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Ku duhet ta fokusojë kompania marketingun për produktin e saj për klientët e rinj?</w:t>
      </w:r>
    </w:p>
    <w:p>
      <w:pPr>
        <w:pStyle w:val="Answerline"/>
        <w:spacing w:lineRule="auto" w:line="240"/>
        <w:rPr/>
      </w:pP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Ku duhet ta fokusojë kompania marketingun për produktin e saj për klientët ekzistues?</w:t>
      </w:r>
    </w:p>
    <w:p>
      <w:pPr>
        <w:pStyle w:val="Answerline"/>
        <w:spacing w:lineRule="auto" w:line="240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 xml:space="preserve">Vini re këto dy bashkësi të dhënash.  </w:t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0"/>
        </w:numPr>
        <w:spacing w:lineRule="auto" w:line="360" w:before="0" w:after="0"/>
        <w:ind w:left="283" w:right="425" w:hanging="283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304030" cy="4064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spacing w:lineRule="auto" w:line="360" w:before="0" w:after="0"/>
        <w:ind w:left="283" w:right="425" w:hanging="283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rFonts w:cs="Arial"/>
        </w:rPr>
      </w:pPr>
      <w:r>
        <w:rPr/>
        <w:t>Tregoni ku ndryshojnë ato.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rFonts w:cs="Arial"/>
        </w:rPr>
      </w:pPr>
      <w:r>
        <w:rPr>
          <w:rFonts w:cs="Arial"/>
        </w:rPr>
      </w:r>
    </w:p>
    <w:p>
      <w:pPr>
        <w:pStyle w:val="Answerline"/>
        <w:spacing w:lineRule="auto" w:line="240"/>
        <w:rPr/>
      </w:pPr>
      <w:r>
        <w:rPr/>
        <w:tab/>
      </w:r>
    </w:p>
    <w:p>
      <w:pPr>
        <w:pStyle w:val="Answerline"/>
        <w:spacing w:lineRule="auto" w:line="240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/>
        <w:t>Tani gjeni mesataren aritmetike, modën e mesoren për secilin grup të dhënash.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/>
      </w:r>
    </w:p>
    <w:p>
      <w:pPr>
        <w:pStyle w:val="Answerline"/>
        <w:spacing w:lineRule="auto" w:line="240"/>
        <w:rPr/>
      </w:pPr>
      <w:r>
        <w:rPr/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rFonts w:cs="Arial"/>
        </w:rPr>
      </w:pPr>
      <w:r>
        <w:rPr>
          <w:rFonts w:cs="Arial"/>
        </w:rPr>
        <w:t>Çfarë tjetër duhet të përdorim gjithmonë, si dhe një mesatare kur përmbledhim të dhënat?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rFonts w:cs="Arial"/>
        </w:rPr>
      </w:pPr>
      <w:r>
        <w:rPr>
          <w:rFonts w:cs="Arial"/>
        </w:rPr>
      </w:r>
    </w:p>
    <w:p>
      <w:pPr>
        <w:pStyle w:val="Answerline"/>
        <w:rPr/>
      </w:pPr>
      <w:r>
        <w:rPr/>
        <w:tab/>
      </w:r>
    </w:p>
    <w:p>
      <w:pPr>
        <w:pStyle w:val="Answerline"/>
        <w:spacing w:lineRule="auto" w:line="480" w:before="120" w:after="180"/>
        <w:ind w:right="851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78730</wp:posOffset>
              </wp:positionH>
              <wp:positionV relativeFrom="paragraph">
                <wp:posOffset>-308610</wp:posOffset>
              </wp:positionV>
              <wp:extent cx="389890" cy="945515"/>
              <wp:effectExtent l="5715" t="5080" r="5080" b="5715"/>
              <wp:wrapNone/>
              <wp:docPr id="11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4.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2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58410</wp:posOffset>
              </wp:positionH>
              <wp:positionV relativeFrom="paragraph">
                <wp:posOffset>29845</wp:posOffset>
              </wp:positionV>
              <wp:extent cx="431800" cy="32893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2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252470</wp:posOffset>
              </wp:positionH>
              <wp:positionV relativeFrom="paragraph">
                <wp:posOffset>317500</wp:posOffset>
              </wp:positionV>
              <wp:extent cx="2512060" cy="63500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20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0 Përpunimi, interpretimi dhe diskutimi i të dhënav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8pt;height:50pt;mso-wrap-distance-left:9.05pt;mso-wrap-distance-right:9.05pt;mso-wrap-distance-top:0pt;mso-wrap-distance-bottom:0pt;margin-top:25pt;mso-position-vertical-relative:text;margin-left:256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0 Përpunimi, interpretimi dhe diskutimi i të dhënav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9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74675</wp:posOffset>
              </wp:positionH>
              <wp:positionV relativeFrom="paragraph">
                <wp:posOffset>351155</wp:posOffset>
              </wp:positionV>
              <wp:extent cx="6601460" cy="3308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14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rFonts w:eastAsia="Arial"/>
                              <w:color w:val="333333"/>
                              <w:sz w:val="20"/>
                            </w:rPr>
                            <w:t xml:space="preserve">    </w:t>
                          </w: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8pt;height:26.05pt;mso-wrap-distance-left:9.05pt;mso-wrap-distance-right:9.05pt;mso-wrap-distance-top:0pt;mso-wrap-distance-bottom:0pt;margin-top:27.65pt;mso-position-vertical-relative:text;margin-left:-4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rFonts w:eastAsia="Arial"/>
                        <w:color w:val="333333"/>
                        <w:sz w:val="20"/>
                      </w:rPr>
                      <w:t xml:space="preserve">    </w:t>
                    </w: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1:01:00Z</dcterms:created>
  <dc:creator>R^K</dc:creator>
  <dc:description/>
  <cp:keywords/>
  <dc:language>en-US</dc:language>
  <cp:lastModifiedBy>Microsoft Office User</cp:lastModifiedBy>
  <cp:lastPrinted>2014-04-25T19:59:00Z</cp:lastPrinted>
  <dcterms:modified xsi:type="dcterms:W3CDTF">2024-08-24T12:43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