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Planifikimi dhe mbledhja e të dhënave</w:t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>
          <w:rFonts w:cs="Arial"/>
          <w:b/>
          <w:szCs w:val="22"/>
          <w:lang w:eastAsia="en-GB"/>
        </w:rPr>
        <w:t>1</w:t>
      </w:r>
      <w:r>
        <w:rPr>
          <w:rFonts w:cs="Arial"/>
          <w:szCs w:val="22"/>
          <w:lang w:eastAsia="en-GB"/>
        </w:rPr>
        <w:t xml:space="preserve"> Lidhni me shigjetë. 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val="en-US" w:eastAsia="en-GB"/>
        </w:rPr>
      </w:pPr>
      <w:r>
        <w:rPr>
          <w:rFonts w:cs="Arial"/>
          <w:szCs w:val="22"/>
          <w:lang w:val="en-US" w:eastAsia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8570</wp:posOffset>
                </wp:positionH>
                <wp:positionV relativeFrom="paragraph">
                  <wp:posOffset>173990</wp:posOffset>
                </wp:positionV>
                <wp:extent cx="2820670" cy="5554980"/>
                <wp:effectExtent l="5080" t="5080" r="5080" b="1733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0600" cy="5555160"/>
                          <a:chOff x="0" y="0"/>
                          <a:chExt cx="2820600" cy="5555160"/>
                        </a:xfrm>
                      </wpg:grpSpPr>
                      <wps:wsp>
                        <wps:cNvSpPr txBox="1"/>
                        <wps:spPr>
                          <a:xfrm>
                            <a:off x="0" y="635760"/>
                            <a:ext cx="282060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Bashkësia e objekteve apo njerëzve që   merren në studi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6840"/>
                            <a:ext cx="28206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ë dhëna që ju i grumbulloni vetë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7920"/>
                            <a:ext cx="282060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ë dhëna që i ka grumbulluar dikush tjetë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87200"/>
                            <a:ext cx="282060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Një mënyrë për të grumbulluar të dhëna duke bërë pyetje ose vëzhgim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1440"/>
                            <a:ext cx="28206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jë bashkëbisedim, ku dikush pyet dhe tjetri përgjigj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2060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Një bashkësi me pyetje të shkruar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99200"/>
                            <a:ext cx="282060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jesa e popullatës që ju pyesni kur nuk doni të pyesni të gjithë popullatë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39280"/>
                            <a:ext cx="282060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ë dhëna parësore, të cilat janë shënuar duke i parë, siç janë numri i makinave që kalojnë në një vend të caktuar etj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1pt;margin-top:13.7pt;width:222.1pt;height:437.35pt" coordorigin="3982,274" coordsize="4442,87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82;top:1275;width:4441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Bashkësia e objekteve apo njerëzve që   merren në studim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2;top:3261;width:444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ë dhëna që ju i grumbulloni vetë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2;top:4255;width:4441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ë dhëna që i ka grumbulluar dikush tjetë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2;top:6238;width:4441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Një mënyrë për të grumbulluar të dhëna duke bërë pyetje ose vëzhgime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2;top:5237;width:444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jë bashkëbisedim, ku dikush pyet dhe tjetri përgjigje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2;top:274;width:4441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Një bashkësi me pyetje të shkruar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2;top:7202;width:4441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jesa e popullatës që ju pyesni kur nuk doni të pyesni të gjithë popullatë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2;top:8210;width:4441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ë dhëna parësore, të cilat janë shënuar duke i parë, siç janë numri i makinave që kalojnë në një vend të caktuar etj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25</wp:posOffset>
                </wp:positionH>
                <wp:positionV relativeFrom="paragraph">
                  <wp:posOffset>193675</wp:posOffset>
                </wp:positionV>
                <wp:extent cx="1312545" cy="55549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2560" cy="5555160"/>
                          <a:chOff x="0" y="0"/>
                          <a:chExt cx="1312560" cy="5555160"/>
                        </a:xfrm>
                      </wpg:grpSpPr>
                      <wps:wsp>
                        <wps:cNvSpPr txBox="1"/>
                        <wps:spPr>
                          <a:xfrm>
                            <a:off x="0" y="635760"/>
                            <a:ext cx="131256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ë dhëna dytës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0"/>
                            <a:ext cx="131256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udim ose sondaz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6840"/>
                            <a:ext cx="13125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Pyetës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7920"/>
                            <a:ext cx="131256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tervist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87200"/>
                            <a:ext cx="131256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opullat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1440"/>
                            <a:ext cx="13125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ëzhgi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1256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ë dhëna parës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99200"/>
                            <a:ext cx="131256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Mostë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39280"/>
                            <a:ext cx="131256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ks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5.25pt;width:103.35pt;height:437.4pt" coordorigin="15,305" coordsize="2067,8748">
                <v:shape id="shape_0" fillcolor="white" stroked="t" o:allowincell="f" style="position:absolute;left:15;top:1306;width:2066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ë dhëna dytëso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;top:2306;width:2066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udim ose sondaz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;top:3292;width:2066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Pyetësor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;top:4286;width:2066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tervist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;top:6269;width:2066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opullat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;top:5268;width:2066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ëzhgi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;top:305;width:2066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ë dhëna parëso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;top:7233;width:2066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Mostë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;top:8241;width:2066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ksperi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val="en-US" w:eastAsia="en-GB"/>
        </w:rPr>
      </w:pPr>
      <w:r>
        <w:rPr>
          <w:rFonts w:cs="Arial"/>
          <w:szCs w:val="22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1435</wp:posOffset>
                </wp:positionH>
                <wp:positionV relativeFrom="paragraph">
                  <wp:posOffset>15875</wp:posOffset>
                </wp:positionV>
                <wp:extent cx="2829560" cy="537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Tërësia e provave të përsëritur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8pt;height:42.35pt;mso-wrap-distance-left:9.05pt;mso-wrap-distance-right:9.05pt;mso-wrap-distance-top:0pt;mso-wrap-distance-bottom:0pt;margin-top:1.25pt;mso-position-vertical-relative:text;margin-left:204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Tërësia e provave të përsëritu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3"/>
        </w:numPr>
        <w:rPr/>
      </w:pPr>
      <w:r>
        <w:rPr>
          <w:rFonts w:cs="Arial"/>
          <w:szCs w:val="22"/>
          <w:lang w:eastAsia="en-GB"/>
        </w:rPr>
        <w:t>Plotësoni fjalitë e mëposhtme të cilat janë karakteristike për pyetje efektive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umberlist"/>
        <w:numPr>
          <w:ilvl w:val="1"/>
          <w:numId w:val="4"/>
        </w:numPr>
        <w:tabs>
          <w:tab w:val="left" w:pos="567" w:leader="none"/>
          <w:tab w:val="left" w:pos="851" w:leader="none"/>
          <w:tab w:val="right" w:pos="5670" w:leader="dot"/>
        </w:tabs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Pyetjet duhet të jenë të lehta për t'u ......................, përndryshe përgjigjet nuk do të japin informacionin e nevojshëm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5670" w:leader="dot"/>
        </w:tabs>
        <w:spacing w:lineRule="auto" w:line="276"/>
        <w:ind w:left="283" w:right="425" w:hanging="0"/>
        <w:rPr>
          <w:rFonts w:cs="Arial"/>
          <w:szCs w:val="22"/>
        </w:rPr>
      </w:pPr>
      <w:r>
        <w:rPr>
          <w:rFonts w:cs="Arial"/>
          <w:b/>
          <w:szCs w:val="22"/>
          <w:lang w:eastAsia="en-GB"/>
        </w:rPr>
        <w:t xml:space="preserve">b  </w:t>
      </w:r>
      <w:r>
        <w:rPr>
          <w:rFonts w:cs="Arial"/>
          <w:szCs w:val="22"/>
          <w:lang w:eastAsia="en-GB"/>
        </w:rPr>
        <w:t xml:space="preserve"> Pyetjet nuk duhet të shkaktojnë..................... . </w:t>
        <w:tab/>
        <w:t>Për shembull, shumë njerëzve nuk u pëlqen të japin moshën e tyre të saktë. Një alternativë mund të jetë ofrimi i grupmoshave, të tilla si 20 deri në 29, 30 deri në 39 vjeç e kështu me radhë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b/>
        </w:rPr>
        <w:t>c</w:t>
      </w:r>
      <w:r>
        <w:rPr/>
        <w:t xml:space="preserve"> Pyetjet nuk duhet të ofrojnë ................................ .</w:t>
        <w:tab/>
        <w:t xml:space="preserve">Për shembull, 'Çfarë mendoni për pishinën e re të mrekullueshme në qendër të qytetit?' 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b/>
        </w:rPr>
        <w:t>d</w:t>
      </w:r>
      <w:r>
        <w:rPr/>
        <w:t xml:space="preserve">  Pyetjet duhet të jenë të tilla që  t’u ............................ shpejt. Njerëzve nuk u pëlqen të kalojnë shumë kohë duke iu përgjigjur pyetësorëve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>
          <w:b/>
        </w:rPr>
        <w:t>3</w:t>
      </w:r>
      <w:r>
        <w:rPr/>
        <w:t xml:space="preserve">  </w:t>
      </w:r>
      <w:r>
        <w:rPr>
          <w:rFonts w:cs="Arial"/>
          <w:szCs w:val="22"/>
          <w:lang w:eastAsia="en-GB"/>
        </w:rPr>
        <w:t>Plotësoni thëniet e mëposhtme që përshkruajnë karakteristikat e alternativave  efektive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rFonts w:cs="Arial"/>
          <w:szCs w:val="22"/>
          <w:lang w:eastAsia="en-GB"/>
        </w:rPr>
        <w:t>a Kutitë e alternativave nuk duhet të kenë .......................... 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rFonts w:cs="Arial"/>
          <w:szCs w:val="22"/>
          <w:lang w:eastAsia="en-GB"/>
        </w:rPr>
        <w:t>b Kutitë e alternativave nuk duhet të kenë ............................. 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rFonts w:cs="Arial"/>
          <w:szCs w:val="22"/>
          <w:lang w:eastAsia="en-GB"/>
        </w:rPr>
        <w:t>c Kutitë e alternativave duhet të përfshijnë ................................... përgjigjet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d Kutitë e alternativave duhet të jenë ................. . Për shembull, ka po aq përgjigje pozitive sa edhe negative për opinionet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7"/>
        </w:numPr>
        <w:rPr/>
      </w:pPr>
      <w:r>
        <w:rPr>
          <w:lang w:eastAsia="en-GB"/>
        </w:rPr>
        <w:t>Joni po kryen një anketë për të zbuluar se sa kohë në javë kalojnë studentët duke parë televizor. Ai harton një pyetësor. Më poshtë është një nga pyetjet: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  <w:t>Sa orë shpenzoni duke parë televizor në javë?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lang w:eastAsia="en-GB"/>
        </w:rPr>
        <w:t>Ju lutemi shënoni një nga alternativat më poshtë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szCs w:val="22"/>
        </w:rPr>
      </w:pPr>
      <w:r>
        <w:rPr>
          <w:rFonts w:cs="Arial"/>
          <w:sz w:val="48"/>
          <w:szCs w:val="48"/>
        </w:rPr>
        <w:t>□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1 deri në 5</w:t>
        <w:br/>
      </w:r>
      <w:r>
        <w:rPr>
          <w:sz w:val="48"/>
          <w:szCs w:val="48"/>
        </w:rPr>
        <w:t>□</w:t>
      </w:r>
      <w:r>
        <w:rPr>
          <w:szCs w:val="22"/>
        </w:rPr>
        <w:t xml:space="preserve"> 5 deri në 10</w:t>
        <w:br/>
      </w:r>
      <w:r>
        <w:rPr>
          <w:sz w:val="48"/>
          <w:szCs w:val="48"/>
        </w:rPr>
        <w:t>□</w:t>
      </w:r>
      <w:r>
        <w:rPr>
          <w:szCs w:val="22"/>
        </w:rPr>
        <w:t xml:space="preserve"> 10 deri në 20</w:t>
        <w:br/>
      </w:r>
      <w:r>
        <w:rPr>
          <w:sz w:val="48"/>
          <w:szCs w:val="48"/>
        </w:rPr>
        <w:t>□</w:t>
      </w:r>
      <w:r>
        <w:rPr>
          <w:szCs w:val="22"/>
        </w:rPr>
        <w:t xml:space="preserve"> më shumë se 20</w:t>
      </w:r>
    </w:p>
    <w:p>
      <w:pPr>
        <w:pStyle w:val="Numberlist"/>
        <w:numPr>
          <w:ilvl w:val="0"/>
          <w:numId w:val="0"/>
        </w:numPr>
        <w:ind w:left="283" w:right="425" w:hanging="0"/>
        <w:rPr>
          <w:szCs w:val="22"/>
        </w:rPr>
      </w:pPr>
      <w:r>
        <w:rPr>
          <w:szCs w:val="22"/>
        </w:rPr>
      </w:r>
    </w:p>
    <w:p>
      <w:pPr>
        <w:pStyle w:val="Numberlist"/>
        <w:numPr>
          <w:ilvl w:val="0"/>
          <w:numId w:val="0"/>
        </w:numPr>
        <w:tabs>
          <w:tab w:val="left" w:pos="567" w:leader="none"/>
          <w:tab w:val="left" w:pos="851" w:leader="none"/>
          <w:tab w:val="right" w:pos="8222" w:leader="dot"/>
        </w:tabs>
        <w:ind w:left="283" w:right="425" w:hanging="0"/>
        <w:rPr/>
      </w:pPr>
      <w:r>
        <w:rPr/>
        <w:t>Shkruani dy kritika në lidhje me pyetjet e Jonit.</w:t>
        <w:tab/>
      </w:r>
    </w:p>
    <w:p>
      <w:pPr>
        <w:pStyle w:val="Numberlist"/>
        <w:numPr>
          <w:ilvl w:val="0"/>
          <w:numId w:val="0"/>
        </w:numPr>
        <w:tabs>
          <w:tab w:val="left" w:pos="567" w:leader="none"/>
          <w:tab w:val="left" w:pos="851" w:leader="none"/>
          <w:tab w:val="right" w:pos="8222" w:leader="dot"/>
        </w:tabs>
        <w:ind w:left="283" w:right="425" w:hanging="283"/>
        <w:rPr/>
      </w:pPr>
      <w:r>
        <w:rPr/>
      </w:r>
    </w:p>
    <w:p>
      <w:pPr>
        <w:pStyle w:val="Answerline"/>
        <w:rPr/>
      </w:pPr>
      <w:r>
        <w:rPr/>
        <w:tab/>
      </w:r>
    </w:p>
    <w:p>
      <w:pPr>
        <w:pStyle w:val="Answerline"/>
        <w:spacing w:lineRule="auto" w:line="240"/>
        <w:rPr/>
      </w:pPr>
      <w:r>
        <w:rPr/>
        <w:tab/>
      </w:r>
    </w:p>
    <w:p>
      <w:pPr>
        <w:pStyle w:val="Normal"/>
        <w:spacing w:lineRule="auto" w:line="360" w:before="0" w:after="120"/>
        <w:rPr>
          <w:szCs w:val="22"/>
          <w:lang w:eastAsia="en-GB"/>
        </w:rPr>
      </w:pPr>
      <w:r>
        <w:rPr>
          <w:szCs w:val="22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04765</wp:posOffset>
              </wp:positionH>
              <wp:positionV relativeFrom="paragraph">
                <wp:posOffset>-90805</wp:posOffset>
              </wp:positionV>
              <wp:extent cx="389890" cy="945515"/>
              <wp:effectExtent l="5715" t="5080" r="5080" b="5715"/>
              <wp:wrapNone/>
              <wp:docPr id="9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7.1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9740</wp:posOffset>
              </wp:positionH>
              <wp:positionV relativeFrom="paragraph">
                <wp:posOffset>-43180</wp:posOffset>
              </wp:positionV>
              <wp:extent cx="6307455" cy="1270"/>
              <wp:effectExtent l="635" t="6350" r="635" b="6350"/>
              <wp:wrapNone/>
              <wp:docPr id="10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3.4pt;width:496.65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57140</wp:posOffset>
              </wp:positionH>
              <wp:positionV relativeFrom="paragraph">
                <wp:posOffset>186690</wp:posOffset>
              </wp:positionV>
              <wp:extent cx="431800" cy="32893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4.7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Mathematics for Cambridge Secondary 1 © Oxford University Press 2014</w:t>
    </w:r>
  </w:p>
  <w:p>
    <w:pPr>
      <w:pStyle w:val="Footer"/>
      <w:tabs>
        <w:tab w:val="clear" w:pos="720"/>
        <w:tab w:val="right" w:pos="8869" w:leader="none"/>
      </w:tabs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516505</wp:posOffset>
              </wp:positionH>
              <wp:positionV relativeFrom="paragraph">
                <wp:posOffset>288925</wp:posOffset>
              </wp:positionV>
              <wp:extent cx="3248025" cy="6350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802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7 Planifikimi dhe mbledhja e të dhënav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75pt;height:50pt;mso-wrap-distance-left:9.05pt;mso-wrap-distance-right:9.05pt;mso-wrap-distance-top:0pt;mso-wrap-distance-bottom:0pt;margin-top:22.75pt;mso-position-vertical-relative:text;margin-left:198.1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7 Planifikimi dhe mbledhja e të dhënav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7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692900" cy="3308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 w:val="false"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 w:val="false"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b/>
      <w:i w:val="false"/>
      <w:color w:val="333333"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color w:val="80808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Keytermcharacterstyle">
    <w:name w:val="Key term: character style"/>
    <w:qFormat/>
    <w:rPr>
      <w:b/>
      <w:color w:val="FF6600"/>
    </w:rPr>
  </w:style>
  <w:style w:type="character" w:styleId="MainbodytextChar">
    <w:name w:val="Main: body text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5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6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6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Answersbodytext">
    <w:name w:val="Answers: body text"/>
    <w:basedOn w:val="Normal"/>
    <w:qFormat/>
    <w:pPr/>
    <w:rPr>
      <w:rFonts w:ascii="Times New Roman" w:hAnsi="Times New Roman" w:cs="Times New Roman"/>
      <w:szCs w:val="24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8:45:00Z</dcterms:created>
  <dc:creator>Steve Lomax</dc:creator>
  <dc:description/>
  <cp:keywords/>
  <dc:language>en-US</dc:language>
  <cp:lastModifiedBy>Microsoft Office User</cp:lastModifiedBy>
  <cp:lastPrinted>2014-04-25T09:04:00Z</cp:lastPrinted>
  <dcterms:modified xsi:type="dcterms:W3CDTF">2024-08-23T15:36:00Z</dcterms:modified>
  <cp:revision>8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