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i ndërmjetëm - Periudha e parë - Grupi 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pet A={x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574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}   B={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| x pjesëtues të 16}.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jej 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, 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jejvlerën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3375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ejveprime me fuqi: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² x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;           [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62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² =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jejvlerën: 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3 =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9535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5245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orizo:</w:t>
      </w:r>
    </w:p>
    <w:p>
      <w:pPr>
        <w:pStyle w:val="ListParagraph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0"/>
          <w:numId w:val="14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0"/>
          <w:numId w:val="14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jeshto:</w:t>
      </w:r>
    </w:p>
    <w:p>
      <w:pPr>
        <w:pStyle w:val="ListParagraph"/>
        <w:numPr>
          <w:ilvl w:val="0"/>
          <w:numId w:val="7"/>
        </w:numPr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38150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8577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kruaj në trajtë standarde: 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000 =  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 00019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jejvlerën: 3a – 2b për a =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dhe   b = 2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19475</wp:posOffset>
                </wp:positionH>
                <wp:positionV relativeFrom="paragraph">
                  <wp:posOffset>28575</wp:posOffset>
                </wp:positionV>
                <wp:extent cx="2877185" cy="1514475"/>
                <wp:effectExtent l="5080" t="5080" r="4445" b="21526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120" cy="1514520"/>
                          <a:chOff x="0" y="0"/>
                          <a:chExt cx="2877120" cy="1514520"/>
                        </a:xfrm>
                      </wpg:grpSpPr>
                      <wps:wsp>
                        <wps:cNvSpPr/>
                        <wps:spPr>
                          <a:xfrm>
                            <a:off x="172080" y="227880"/>
                            <a:ext cx="1467000" cy="1057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77120" y="128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80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2320"/>
                            <a:ext cx="10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0"/>
                            <a:ext cx="10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319400"/>
                            <a:ext cx="10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120" y="1372320"/>
                            <a:ext cx="10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D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38280"/>
                            <a:ext cx="162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M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605160"/>
                            <a:ext cx="10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Q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676440"/>
                            <a:ext cx="162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2.25pt;width:226.55pt;height:119.25pt" coordorigin="5385,45" coordsize="4531,238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56;top:404;width:2309;height:166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16;top:20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1;top:13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5;top:2206;width:168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6;top:45;width:168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65;top:2123;width:168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B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746;top:2206;width:168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D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15;top:1050;width:254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M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132;top:998;width:168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Q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35;top:1110;width:254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Zgjidh ekuacionin: (x - 4)(x + 2) = (x – 2)²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ë trekëndëshin ABC, PQ paralele me AD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(ABC) = 40º, m(CPQ) = 80º.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jej këndet ACB; CMP; AP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i ndërmjetëm - Periudha e parë - Grupi B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et A={21, 28, 35, 42}   B={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N | x shumëfishi 7-tës}. Gjej 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, 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jej vlerën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4000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yej veprime me fuqi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   ;  [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32"/>
          <w:szCs w:val="32"/>
        </w:rPr>
        <w:t>²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jej vlerën: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-2)³ x (-3)² - (-5)³ 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81075" cy="304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81025" cy="30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ktorizo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  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 ;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 – 6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jeshto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4325" cy="304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 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304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kruaj në trajtë standarde: 240000 =              ; </w:t>
        <w:tab/>
        <w:tab/>
        <w:t>0,00015 =….;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jej vlerën: 7x -3y për x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y = -1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jidh ekuacionin: (x + 8)² = (x + 3)(x – 4) =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Gjej këndet në figurë në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AOB = 128º dhe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AOC = 110º.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24150</wp:posOffset>
                </wp:positionH>
                <wp:positionV relativeFrom="paragraph">
                  <wp:posOffset>306070</wp:posOffset>
                </wp:positionV>
                <wp:extent cx="1567180" cy="1285875"/>
                <wp:effectExtent l="5080" t="825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285920"/>
                          <a:chOff x="0" y="0"/>
                          <a:chExt cx="1567080" cy="1285920"/>
                        </a:xfrm>
                      </wpg:grpSpPr>
                      <wps:wsp>
                        <wps:cNvSpPr/>
                        <wps:spPr>
                          <a:xfrm>
                            <a:off x="270000" y="720"/>
                            <a:ext cx="1171440" cy="106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720"/>
                            <a:ext cx="1057320" cy="78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59680" y="0"/>
                            <a:ext cx="1800" cy="53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6880" y="532080"/>
                            <a:ext cx="5346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680" y="532800"/>
                            <a:ext cx="52488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9600"/>
                            <a:ext cx="2977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789840"/>
                            <a:ext cx="126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676440"/>
                            <a:ext cx="126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114920"/>
                            <a:ext cx="2977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324000"/>
                            <a:ext cx="162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24.1pt;width:123.4pt;height:101.25pt" coordorigin="4290,482" coordsize="2468,2025">
                <v:oval id="shape_0" fillcolor="white" stroked="t" o:allowincell="f" style="position:absolute;left:4715;top:483;width:1844;height:16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05;top:483;width:1664;height:12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644;top:482;width:2;height:8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5;top:1320;width:841;height:4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44;top:1321;width:826;height:4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90;top:828;width:46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05;top:1726;width:19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59;top:1547;width:19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B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4;top:2238;width:46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28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69;top:992;width:25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Gjej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BOC) = ?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 (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OCB) = ?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 (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OCA) = ?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 (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ACB) = ?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Meiryo;メイリオ" w:hAnsi="Meiryo;メイリオ" w:eastAsia="Meiryo;メイリオ" w:cs="Meiryo;メイリオ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përfundimtar - Periudha e parë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pet A={x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| x &gt; 24}. Cila nga bashkësitë është nënbashkësi e  A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2; 8}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 pjesëtues të 12}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30; 42}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22; 25}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era e shprehjes (-2)² x (-5) është: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ri 100000 shkruhet si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rehj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është e njwvlerwshme me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+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(x – 2)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2x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>−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a e këndit në kulm të trekëndëshit dybrinjënjëshëm është 40º. Masa e këndit në bazë është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º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º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º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º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 48 është: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30;</w:t>
        <w:tab/>
        <w:tab/>
        <w:t>b) 36;</w:t>
        <w:tab/>
        <w:tab/>
        <w:t>c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</w:t>
        <w:tab/>
        <w:tab/>
        <w:t xml:space="preserve">d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9 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shtë: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2,19;  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21,9;  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) 2190 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, 37 kg është: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37 g;   b) 5, 37 g;   c) 5 kg dhe 37 g;   d)5370 g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rënja e ekuacionit 2a + x = 4 është 2. Vlera e a-së është: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2;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1; 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3; 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li nga numrat është zgjidhje e inekuacionit: -4x &lt; 20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shtrime me arsyetim dhe vërtetim</w:t>
      </w:r>
    </w:p>
    <w:p>
      <w:pPr>
        <w:pStyle w:val="ListParagraph"/>
        <w:numPr>
          <w:ilvl w:val="0"/>
          <w:numId w:val="6"/>
        </w:numPr>
        <w:jc w:val="both"/>
        <w:rPr>
          <w:rFonts w:ascii="Meiryo;メイリオ" w:hAnsi="Meiryo;メイリオ" w:eastAsia="Meiryo;メイリオ" w:cs="Meiryo;メイリオ"/>
          <w:sz w:val="24"/>
          <w:szCs w:val="24"/>
        </w:rPr>
      </w:pPr>
      <w:r>
        <w:rPr>
          <w:rFonts w:eastAsia="Meiryo;メイリオ" w:cs="Times New Roman" w:ascii="Times New Roman" w:hAnsi="Times New Roman"/>
          <w:sz w:val="24"/>
          <w:szCs w:val="24"/>
        </w:rPr>
        <w:t>Dy bashkësi A dhe B kanë përkatësisht 24 dhe 28 elementë. Numri i elementëve të prerjes së dy bashkësive është 12. Gjeni numrin e elemntëve të bashkimit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Meiryo;メイリオ" w:cs="Times New Roman" w:ascii="Times New Roman" w:hAnsi="Times New Roman"/>
          <w:sz w:val="24"/>
          <w:szCs w:val="24"/>
        </w:rPr>
        <w:t>Sa element janë vetëm në A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Meiryo;メイリオ" w:cs="Times New Roman" w:ascii="Times New Roman" w:hAnsi="Times New Roman"/>
          <w:sz w:val="24"/>
          <w:szCs w:val="24"/>
        </w:rPr>
        <w:t>Sa element janë vetëm në B?</w:t>
      </w:r>
    </w:p>
    <w:p>
      <w:pPr>
        <w:pStyle w:val="ListParagraph"/>
        <w:ind w:left="2160" w:hanging="0"/>
        <w:jc w:val="both"/>
        <w:rPr>
          <w:rFonts w:ascii="Times New Roman" w:hAnsi="Times New Roman" w:eastAsia="Meiryo;メイリオ" w:cs="Times New Roman"/>
          <w:sz w:val="24"/>
          <w:szCs w:val="24"/>
        </w:rPr>
      </w:pPr>
      <w:r>
        <w:rPr>
          <w:rFonts w:eastAsia="Meiryo;メイリオ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Meiryo;メイリオ" w:cs="Times New Roman" w:ascii="Times New Roman" w:hAnsi="Times New Roman"/>
          <w:sz w:val="24"/>
          <w:szCs w:val="24"/>
        </w:rPr>
        <w:t xml:space="preserve">Gjeni x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8125" cy="3048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Meiryo;メイリオ" w:cs="Times New Roman" w:ascii="Times New Roman" w:hAnsi="Times New Roman"/>
          <w:sz w:val="24"/>
          <w:szCs w:val="24"/>
        </w:rPr>
        <w:t xml:space="preserve"> = 4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Meiryo;メイリオ" w:cs="Times New Roman" w:ascii="Times New Roman" w:hAnsi="Times New Roman"/>
          <w:sz w:val="24"/>
          <w:szCs w:val="24"/>
        </w:rPr>
        <w:t>Këta dy drejtëkëndësha kanë të njejtën syprinë. Gjeni vlerën e y.</w:t>
      </w:r>
    </w:p>
    <w:p>
      <w:pPr>
        <w:pStyle w:val="ListParagraph"/>
        <w:jc w:val="both"/>
        <w:rPr>
          <w:rFonts w:ascii="Times New Roman" w:hAnsi="Times New Roman" w:eastAsia="Meiryo;メイリオ" w:cs="Times New Roman"/>
          <w:sz w:val="24"/>
          <w:szCs w:val="24"/>
        </w:rPr>
      </w:pPr>
      <w:r>
        <w:rPr>
          <w:rFonts w:eastAsia="Meiryo;メイリオ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Meiryo;メイリオ" w:cs="Times New Roman"/>
          <w:sz w:val="24"/>
          <w:szCs w:val="24"/>
          <w:lang w:val="en-US" w:eastAsia="en-US"/>
        </w:rPr>
      </w:pPr>
      <w:r>
        <w:rPr>
          <w:rFonts w:eastAsia="Meiryo;メイリオ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381125" cy="533400"/>
                <wp:effectExtent l="5715" t="5080" r="4445" b="5080"/>
                <wp:wrapNone/>
                <wp:docPr id="7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pt;margin-top:6.85pt;width:108.7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05" w:leader="none"/>
          <w:tab w:val="center" w:pos="5220" w:leader="none"/>
          <w:tab w:val="left" w:pos="8505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y + 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9525</wp:posOffset>
                </wp:positionH>
                <wp:positionV relativeFrom="paragraph">
                  <wp:posOffset>-3175</wp:posOffset>
                </wp:positionV>
                <wp:extent cx="1504950" cy="295275"/>
                <wp:effectExtent l="5080" t="5715" r="5080" b="4445"/>
                <wp:wrapNone/>
                <wp:docPr id="7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00.75pt;margin-top:-0.25pt;width:118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y - 1</w:t>
      </w:r>
    </w:p>
    <w:p>
      <w:pPr>
        <w:pStyle w:val="Normal"/>
        <w:tabs>
          <w:tab w:val="clear" w:pos="720"/>
          <w:tab w:val="left" w:pos="1545" w:leader="none"/>
          <w:tab w:val="left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y + 5</w:t>
        <w:tab/>
        <w:t xml:space="preserve">y + 9                                                     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45" w:leader="none"/>
          <w:tab w:val="left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nimasën e këndittëshënuar me p:</w:t>
      </w:r>
    </w:p>
    <w:p>
      <w:pPr>
        <w:pStyle w:val="ListParagraph"/>
        <w:tabs>
          <w:tab w:val="clear" w:pos="720"/>
          <w:tab w:val="left" w:pos="1545" w:leader="none"/>
          <w:tab w:val="left" w:pos="70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3458845" cy="2172970"/>
                <wp:effectExtent l="3810" t="2540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880" cy="2172960"/>
                          <a:chOff x="0" y="0"/>
                          <a:chExt cx="3458880" cy="2172960"/>
                        </a:xfrm>
                      </wpg:grpSpPr>
                      <wps:wsp>
                        <wps:cNvSpPr txBox="1"/>
                        <wps:spPr>
                          <a:xfrm>
                            <a:off x="1048320" y="156960"/>
                            <a:ext cx="31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7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7040" y="381600"/>
                            <a:ext cx="129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8200" y="381600"/>
                            <a:ext cx="43920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7040" y="0"/>
                            <a:ext cx="229320" cy="38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200" y="1039320"/>
                            <a:ext cx="54396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080" y="1724760"/>
                            <a:ext cx="1191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600" y="381600"/>
                            <a:ext cx="60120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10080" y="1038960"/>
                            <a:ext cx="972720" cy="113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720" y="1039320"/>
                            <a:ext cx="677160" cy="76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600" y="381600"/>
                            <a:ext cx="84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5680" y="1724760"/>
                            <a:ext cx="90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495360"/>
                            <a:ext cx="448560" cy="54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0560" y="432360"/>
                            <a:ext cx="31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312560"/>
                            <a:ext cx="31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6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603360"/>
                            <a:ext cx="31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8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483200"/>
                            <a:ext cx="31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912680"/>
                            <a:ext cx="31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7pt;width:272.4pt;height:171.1pt" coordorigin="180,174" coordsize="5448,3422">
                <v:shape id="shape_0" fillcolor="white" stroked="t" o:allowincell="f" style="position:absolute;left:1831;top:421;width:49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74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8" stroked="t" o:allowincell="f" style="position:absolute;left:1577;top:775;width:20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886;top:775;width:690;height:103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577;top:174;width:360;height:59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886;top:1811;width:856;height:10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1741;top:2890;width:187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3616;top:775;width:946;height:103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031;top:1810;width:1530;height:178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4561;top:1811;width:1065;height:12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3616;top:775;width:133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315;top:2890;width:1424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180;top:954;width:704;height:85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76;top:855;width:49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4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51;top:2241;width:49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6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6;top:1124;width:49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88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1;top:2510;width:49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41;top:3186;width:49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4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tabs>
          <w:tab w:val="clear" w:pos="720"/>
          <w:tab w:val="left" w:pos="15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</w:p>
    <w:p>
      <w:pPr>
        <w:pStyle w:val="ListParagraph"/>
        <w:tabs>
          <w:tab w:val="clear" w:pos="720"/>
          <w:tab w:val="left" w:pos="1545" w:leader="none"/>
          <w:tab w:val="left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>
          <w:rFonts w:cs="Calibri"/>
        </w:rPr>
        <w:t xml:space="preserve">                </w:t>
      </w:r>
      <w:r>
        <w:rPr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Në figure është dhënë  m (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ABC) = 35°. Gjeni m(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CAB)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1475</wp:posOffset>
                </wp:positionH>
                <wp:positionV relativeFrom="paragraph">
                  <wp:posOffset>151765</wp:posOffset>
                </wp:positionV>
                <wp:extent cx="1680210" cy="11842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184400"/>
                          <a:chOff x="0" y="0"/>
                          <a:chExt cx="1680120" cy="1184400"/>
                        </a:xfrm>
                      </wpg:grpSpPr>
                      <wps:wsp>
                        <wps:cNvSpPr/>
                        <wps:spPr>
                          <a:xfrm>
                            <a:off x="314280" y="171360"/>
                            <a:ext cx="1085760" cy="1012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71360"/>
                            <a:ext cx="1085760" cy="612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0240"/>
                            <a:ext cx="2286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660240"/>
                            <a:ext cx="1371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1.95pt;width:132.3pt;height:93.25pt" coordorigin="585,239" coordsize="2646,1865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19" fillcolor="white" stroked="t" o:allowincell="f" style="position:absolute;left:1080;top:509;width:1709;height:159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1080;top:509;width:1709;height:96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1279;width:3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A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5;top:1279;width:21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B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0;top:239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 kishte 5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ër stof. Ajo preu 4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metër. Ç’pjesë e stofit mbeti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yej veprimet: [(-2, 5) x 4 + 6] :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 =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Është regjistruar numri i njerëzve që vizitojnë një park gjatë muajit prill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1;  73;  55;  44;  33;  78;  57;  45;  63;  47;  59;  42;  69;  37;  53;  26;  57;  89;  27; 55; 50;  33;  58;  46;  77;  42;  35;  94;  49;  38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dhni të dhënat në një tabelë të dendurive të grupuara duke përdorur grupe të </w:t>
      </w:r>
      <w:r>
        <w:rPr/>
        <w:t>përshtatshme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47"/>
        <w:gridCol w:w="2950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ri i vizitorëv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bole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duria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Një makinë lëviz me shpejtësi 60 km/h dhe një tjetër me shpejtësi  20 m/s. Cila nga të dyja makinat do  të bëjë më shpejt rrugën 120 km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uma e dy numrave p dhe q është 47 dhe ndryshesa e tyre është 11. Shkruani sistemin e ekuacioneve në lidhje me p dhe q. Zgjidheni atë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34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</w:t>
      </w:r>
    </w:p>
    <w:sectPr>
      <w:footerReference w:type="default" r:id="rId7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iryo">
    <w:altName w:val="メイリオ"/>
    <w:charset w:val="80"/>
    <w:family w:val="swiss"/>
    <w:pitch w:val="variable"/>
  </w:font>
  <w:font w:name="Cambria Mat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20.png"/><Relationship Id="rId50" Type="http://schemas.openxmlformats.org/officeDocument/2006/relationships/image" Target="media/image22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2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20.png"/><Relationship Id="rId63" Type="http://schemas.openxmlformats.org/officeDocument/2006/relationships/image" Target="media/image19.png"/><Relationship Id="rId64" Type="http://schemas.openxmlformats.org/officeDocument/2006/relationships/image" Target="media/image54.png"/><Relationship Id="rId65" Type="http://schemas.openxmlformats.org/officeDocument/2006/relationships/image" Target="media/image20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2:00:00Z</dcterms:created>
  <dc:creator>Aida</dc:creator>
  <dc:description/>
  <cp:keywords/>
  <dc:language>en-US</dc:language>
  <cp:lastModifiedBy>Elda Pineti</cp:lastModifiedBy>
  <dcterms:modified xsi:type="dcterms:W3CDTF">2018-04-09T16:39:00Z</dcterms:modified>
  <cp:revision>8</cp:revision>
  <dc:subject/>
  <dc:title/>
</cp:coreProperties>
</file>