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Teorema e Pitagorës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6.6 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.2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1.3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.5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4.3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.8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2.6 cm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lang w:eastAsia="en-GB"/>
        </w:rPr>
        <w:t>14.0 c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74895</wp:posOffset>
              </wp:positionH>
              <wp:positionV relativeFrom="paragraph">
                <wp:posOffset>-183515</wp:posOffset>
              </wp:positionV>
              <wp:extent cx="389890" cy="945515"/>
              <wp:effectExtent l="5715" t="22225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 rot="162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83.8pt;margin-top:-14.45pt;width:30.65pt;height:74.4pt;mso-wrap-style:square;v-text-anchor:top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FFFFFF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-1397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.1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spacing w:before="0" w:after="120"/>
      <w:rPr>
        <w:rFonts w:eastAsia="Arial"/>
        <w:sz w:val="18"/>
        <w:szCs w:val="18"/>
      </w:rPr>
    </w:pPr>
    <w:r>
      <w:rPr>
        <w:rFonts w:eastAsia="Arial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771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1 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1 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10845</wp:posOffset>
              </wp:positionV>
              <wp:extent cx="658431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31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5pt;height:26.05pt;mso-wrap-distance-left:9.05pt;mso-wrap-distance-right:9.05pt;mso-wrap-distance-top:0pt;mso-wrap-distance-bottom:0pt;margin-top:32.3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8:00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42:00Z</dcterms:modified>
  <cp:revision>3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