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Skatergrafi dhe korrelacioni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Disa ekipe shkollash garuan në një ligë. Tabela e mëposhtme tregon numrin e golave ​​të shënuar nga çdo ekip dhe pozicionin e tyre në ligë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7"/>
        <w:gridCol w:w="573"/>
        <w:gridCol w:w="573"/>
        <w:gridCol w:w="574"/>
        <w:gridCol w:w="573"/>
        <w:gridCol w:w="574"/>
        <w:gridCol w:w="573"/>
        <w:gridCol w:w="573"/>
        <w:gridCol w:w="574"/>
        <w:gridCol w:w="573"/>
        <w:gridCol w:w="574"/>
        <w:gridCol w:w="573"/>
        <w:gridCol w:w="574"/>
      </w:tblGrid>
      <w:tr>
        <w:trPr>
          <w:trHeight w:val="32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Golat e shënuar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</w:t>
            </w:r>
          </w:p>
        </w:tc>
      </w:tr>
      <w:tr>
        <w:trPr>
          <w:trHeight w:val="32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Pozicioni në lig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2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t>Të dhënat janë paraqitur në diagramin më poshtë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tabs>
          <w:tab w:val="clear" w:pos="720"/>
          <w:tab w:val="left" w:pos="6348" w:leader="none"/>
        </w:tabs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44245</wp:posOffset>
                </wp:positionH>
                <wp:positionV relativeFrom="paragraph">
                  <wp:posOffset>-751840</wp:posOffset>
                </wp:positionV>
                <wp:extent cx="2009140" cy="229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091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ozicioni në ligë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4.35pt;margin-top:-59.25pt;width:158.1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ozicioni në ligë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09495" cy="314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  <w:r>
        <w:rPr>
          <w:i/>
          <w:color w:val="FF0000"/>
          <w:sz w:val="20"/>
          <w:lang w:eastAsia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4185</wp:posOffset>
                </wp:positionH>
                <wp:positionV relativeFrom="paragraph">
                  <wp:posOffset>2983230</wp:posOffset>
                </wp:positionV>
                <wp:extent cx="1736725" cy="179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Numri i gola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75pt;height:14.15pt;mso-wrap-distance-left:9.05pt;mso-wrap-distance-right:9.05pt;mso-wrap-distance-top:0pt;mso-wrap-distance-bottom:0pt;margin-top:234.9pt;mso-position-vertical-relative:text;margin-left:36.5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Numri i gol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t>Përshkruani konkluzionet që nxirrni nga skatergrafi.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Gjeni mesataren aritmetike të numrit të golave për skuadër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Gjeni mesataren aritmetike të pozicionit në ligë.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lang w:eastAsia="en-GB"/>
        </w:rPr>
        <w:t>Duke përdorur përgjigjet tuaja për b dhe c vizatoni “pikët mesatare” në diagramin e mësipërm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lang w:eastAsia="en-GB"/>
        </w:rPr>
        <w:t>Ne mund të vizatojmë një “drejtëz të përshtatjes më të mirë” për të dhënat. Duhet të kalojë përmes pikës mesatare. Vizatoni një drejtëz të përshtatjes më të mirë në diagramin e shpërndarjes më sipër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Përdorni drejtëzën e përputhjes më të mirë për të vlerësuar pozicionin e një ekipi, nëse ata shënojnë 22 gola. Shpjegoni arsyetimin tuaj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spacing w:lineRule="auto" w:line="24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abela më poshtë tregon disa informacione rreth nxënësve në një klasë. Ata e kanë regjistruar gjatësinë e tyre në centimetra (në centimetrin më të afërt) dhe gjatësinë e pëllëmbës në centimetra (në gjysmë centimetrin më të afërt)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485"/>
        <w:gridCol w:w="424"/>
        <w:gridCol w:w="485"/>
        <w:gridCol w:w="485"/>
        <w:gridCol w:w="424"/>
        <w:gridCol w:w="485"/>
        <w:gridCol w:w="485"/>
        <w:gridCol w:w="485"/>
        <w:gridCol w:w="424"/>
        <w:gridCol w:w="424"/>
        <w:gridCol w:w="424"/>
        <w:gridCol w:w="485"/>
        <w:gridCol w:w="485"/>
        <w:gridCol w:w="485"/>
        <w:gridCol w:w="424"/>
        <w:gridCol w:w="424"/>
        <w:gridCol w:w="485"/>
        <w:gridCol w:w="424"/>
      </w:tblGrid>
      <w:tr>
        <w:trPr>
          <w:trHeight w:val="35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 xml:space="preserve">Gjatësia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5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5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4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8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5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5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0</w:t>
            </w:r>
          </w:p>
        </w:tc>
      </w:tr>
      <w:tr>
        <w:trPr>
          <w:trHeight w:val="35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szCs w:val="22"/>
                <w:lang w:eastAsia="en-GB"/>
              </w:rPr>
            </w:pPr>
            <w:r>
              <w:rPr>
                <w:b/>
                <w:szCs w:val="22"/>
                <w:lang w:eastAsia="en-GB"/>
              </w:rPr>
              <w:t>Pëllëmb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.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9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8.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0.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2.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9.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1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20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lang w:eastAsia="en-GB"/>
        </w:rPr>
        <w:t>Të dhënat janë paraqitur në diagramin më poshtë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3765</wp:posOffset>
                </wp:positionH>
                <wp:positionV relativeFrom="paragraph">
                  <wp:posOffset>-695325</wp:posOffset>
                </wp:positionV>
                <wp:extent cx="2009140" cy="2292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091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jatësia e pëllëmbës (cm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1.95pt;margin-top:-54.8pt;width:158.1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jatësia e pëllëmbës (cm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41550" cy="27768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965</wp:posOffset>
                </wp:positionH>
                <wp:positionV relativeFrom="paragraph">
                  <wp:posOffset>2613025</wp:posOffset>
                </wp:positionV>
                <wp:extent cx="1736725" cy="179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Gjatësia (cm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75pt;height:14.15pt;mso-wrap-distance-left:9.05pt;mso-wrap-distance-right:9.05pt;mso-wrap-distance-top:0pt;mso-wrap-distance-bottom:0pt;margin-top:205.75pt;mso-position-vertical-relative:text;margin-left:47.9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Gjatësia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Tregoni konkluzionet e arritura nga diagrami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Vizatoni 'pikën mesatare' në diagramin e mësipërm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lang w:eastAsia="en-GB"/>
        </w:rPr>
        <w:t>Vizatoni një drejtëz të përshtatjes më të mirë në diagramin e mësipërm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hpjegoni pse vizatimi i saj është më i vështirë se në ushtrimin 1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spacing w:before="120" w:after="180"/>
        <w:rPr>
          <w:lang w:eastAsia="en-GB"/>
        </w:rPr>
      </w:pPr>
      <w:r>
        <w:rPr>
          <w:lang w:eastAsia="en-GB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78730</wp:posOffset>
              </wp:positionH>
              <wp:positionV relativeFrom="paragraph">
                <wp:posOffset>-85090</wp:posOffset>
              </wp:positionV>
              <wp:extent cx="389890" cy="945515"/>
              <wp:effectExtent l="5715" t="5080" r="5080" b="5715"/>
              <wp:wrapNone/>
              <wp:docPr id="12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6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3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58410</wp:posOffset>
              </wp:positionH>
              <wp:positionV relativeFrom="paragraph">
                <wp:posOffset>253365</wp:posOffset>
              </wp:positionV>
              <wp:extent cx="431800" cy="32893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9.9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e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e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298190</wp:posOffset>
              </wp:positionH>
              <wp:positionV relativeFrom="paragraph">
                <wp:posOffset>288925</wp:posOffset>
              </wp:positionV>
              <wp:extent cx="2466340" cy="635000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12 Paraqitja, interpretimi dhe diskutimi i të dhënave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50pt;mso-wrap-distance-left:9.05pt;mso-wrap-distance-right:9.05pt;mso-wrap-distance-top:0pt;mso-wrap-distance-bottom:0pt;margin-top:22.75pt;mso-position-vertical-relative:text;margin-left:259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12 Paraqitja, interpretimi dhe diskutimi i të dhënave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10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944360" cy="33083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4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8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8:44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0:01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