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80"/>
        <w:gridCol w:w="1440"/>
        <w:gridCol w:w="77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Fusha: Matematikë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Lënda: Matematikë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Klasa IX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Tematika:</w:t>
            </w:r>
            <w:r>
              <w:rPr>
                <w:rFonts w:cs="Arial" w:ascii="Arial" w:hAnsi="Arial"/>
                <w:lang w:val="sq-AL"/>
              </w:rPr>
              <w:t xml:space="preserve"> Numri dhe veprimet me to.</w:t>
            </w:r>
          </w:p>
        </w:tc>
        <w:tc>
          <w:tcPr>
            <w:tcW w:w="4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ituata e të nxënit:</w:t>
            </w:r>
            <w:r>
              <w:rPr>
                <w:rFonts w:cs="Arial" w:ascii="Arial" w:hAnsi="Arial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Shkruani thyes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e anasjella të thyesave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(Lihet në dorën e mësuesit të përdorë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situatat 5.1 ).</w:t>
            </w:r>
          </w:p>
        </w:tc>
      </w:tr>
      <w:tr>
        <w:trPr>
          <w:trHeight w:val="111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Tema mësimore: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sq-AL"/>
              </w:rPr>
              <w:t>Pjesëtimi i thyesave.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  <w:tc>
          <w:tcPr>
            <w:tcW w:w="4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Nxënësi: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sq-AL"/>
              </w:rPr>
              <w:t>Shkruan të anasjellën e një thyesë të dhënë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sq-AL"/>
              </w:rPr>
              <w:t>Pjesëton një numër me një thyesë të dhënë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Pjesëton dy thyesa.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hyesa të anasjell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hjeshtimi i thyesë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pjesëtimi i thyesave.</w:t>
            </w:r>
          </w:p>
        </w:tc>
      </w:tr>
      <w:tr>
        <w:trPr>
          <w:trHeight w:val="863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Burimet: </w:t>
            </w:r>
            <w:r>
              <w:rPr>
                <w:rFonts w:cs="Arial" w:ascii="Arial" w:hAnsi="Arial"/>
                <w:lang w:val="sq-AL"/>
              </w:rPr>
              <w:t xml:space="preserve">Teksti Matematika 9, fletore e punës. 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Lidhja me fushat e tjera ose me temat ndërkurrikulare. </w:t>
            </w:r>
            <w:r>
              <w:rPr>
                <w:rFonts w:cs="Arial" w:ascii="Arial" w:hAnsi="Arial"/>
                <w:lang w:val="sq-AL"/>
              </w:rPr>
              <w:t>Gjuha dhe komunikimi, Shkencat e Natyrës, Artet (muzika)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Metodologjia, teknikat e përdorura, veprimtaritë e nxënës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Organizimi i orës së mësimit. </w:t>
            </w:r>
            <w:r>
              <w:rPr>
                <w:rFonts w:cs="Arial" w:ascii="Arial" w:hAnsi="Arial"/>
                <w:lang w:val="sq-AL"/>
              </w:rPr>
              <w:t xml:space="preserve">  </w:t>
            </w:r>
            <w:r>
              <w:rPr>
                <w:rFonts w:cs="Arial" w:ascii="Arial" w:hAnsi="Arial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Metodologjia:</w:t>
            </w:r>
            <w:r>
              <w:rPr>
                <w:rFonts w:cs="Arial" w:ascii="Arial" w:hAnsi="Arial"/>
                <w:b/>
                <w:lang w:val="sq-AL"/>
              </w:rPr>
              <w:t xml:space="preserve"> </w:t>
            </w:r>
            <w:r>
              <w:rPr>
                <w:rFonts w:cs="Arial" w:ascii="Arial" w:hAnsi="Arial"/>
                <w:lang w:val="sq-AL"/>
              </w:rPr>
              <w:t>zbatim, formulim, vlerës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Veprimtaria e të nxënit: </w:t>
            </w:r>
            <w:r>
              <w:rPr>
                <w:rFonts w:cs="Arial" w:ascii="Arial" w:hAnsi="Arial"/>
                <w:lang w:val="sq-AL"/>
              </w:rPr>
              <w:t>Punë individuale, diskutim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Nxënësit kryejnë thjeshtimet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Kryej   veprimet duke thjeshtuar paraprakisht  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x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524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 ;    8 x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b.  Ndërtimi i njohurive të reja.( vëzhgo-analizo- diskut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Pasi diskuton me nxënësit zgjidhjet e detyrës së shtëpisë, kërkon që nxënësit të gjejnë thyesat e anasjella të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Trajton shembullin 1 të zgjidhur për shumëzimin e një numri me një thyes4 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4 x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, thekson thjeshtimin si veprim të parë. Punon ushtrimin 1 faqe 74. Më pas trajton shembullin 2 të zgjidhur, duke trajtuar më parë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7620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x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7620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126" r="-4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257175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eastAsia="Arial" w:cs="Arial" w:ascii="Arial" w:hAnsi="Arial"/>
                <w:lang w:val="sq-AL"/>
              </w:rPr>
              <w:t xml:space="preserve"> </w:t>
            </w:r>
            <w:r>
              <w:rPr>
                <w:rFonts w:cs="Arial" w:ascii="Arial" w:hAnsi="Arial"/>
                <w:lang w:val="sq-AL"/>
              </w:rPr>
              <w:t>Punon dhe diskuton me nxënësit ushtrimin 2 faqe 7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c. Prezantimi dhe demonstrimi i rezultateve të arritura.(punë në grupe, në  dyshe, praktikë e pavarur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Nxënësit punojnë në tabelë ushtrimet e punës së pavaru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Vlerësimi: </w:t>
            </w:r>
            <w:r>
              <w:rPr>
                <w:rFonts w:cs="Arial" w:ascii="Arial" w:hAnsi="Arial"/>
                <w:lang w:val="sq-AL"/>
              </w:rPr>
              <w:t>Mësuesi vlerëson nxënësit për aktivizimin në çdo moment të orës së mësimit, në ushtrimet e punës së pavarur, si dhe mënyrës se si kryen thjeshtimin e thyesave dhe veprimet me to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Detyrat e dhëna për punë të pavarur: </w:t>
            </w:r>
            <w:r>
              <w:rPr>
                <w:rFonts w:cs="Arial" w:ascii="Arial" w:hAnsi="Arial"/>
                <w:lang w:val="sq-AL"/>
              </w:rPr>
              <w:t xml:space="preserve"> Ushtrimi 3 (i, j, k, l) faqe 75; ushtrimi 4 faqe 7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Për nxënësit cilësorë jepet ushtrimi 5 (a, b); fq.7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Vetëvlerësim për kreun 5.</w:t>
            </w:r>
          </w:p>
        </w:tc>
      </w:tr>
    </w:tbl>
    <w:p>
      <w:pPr>
        <w:pStyle w:val="Normal"/>
        <w:spacing w:lineRule="auto" w:line="240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240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240"/>
        <w:rPr>
          <w:lang w:val="sq-AL"/>
        </w:rPr>
      </w:pPr>
      <w:r>
        <w:rPr>
          <w:lang w:val="sq-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25"/>
        <w:gridCol w:w="569"/>
        <w:gridCol w:w="1416"/>
        <w:gridCol w:w="978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Fusha: Matematikë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Lënda: Matematikë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Klasa IX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Tematika:</w:t>
            </w:r>
            <w:r>
              <w:rPr>
                <w:rFonts w:cs="Arial" w:ascii="Arial" w:hAnsi="Arial"/>
                <w:lang w:val="sq-AL"/>
              </w:rPr>
              <w:t xml:space="preserve"> Numri dhe veprimet me to.</w:t>
            </w:r>
          </w:p>
        </w:tc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ituata e të nxënit:</w:t>
            </w:r>
            <w:r>
              <w:rPr>
                <w:rFonts w:cs="Arial" w:ascii="Arial" w:hAnsi="Arial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q-AL"/>
              </w:rPr>
              <w:t xml:space="preserve">(Lihet në dorën e mësuesit të përdorë situatat 5.1 - 5.2) </w:t>
            </w:r>
          </w:p>
        </w:tc>
      </w:tr>
      <w:tr>
        <w:trPr>
          <w:trHeight w:val="73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Tema mësimore: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Ushtrime për përforcimin e njohurive.</w:t>
            </w:r>
          </w:p>
        </w:tc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Nxënësi: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sq-AL"/>
              </w:rPr>
              <w:t>Shkruan të anasjellën e një thyesë të dhënë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Pjesëton një numër me një thyesë të dhënë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Pjesëton dy thyesa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Gjen pjesën e numrit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Aplikon veprimet me thyesa në ushtrime dhe problema.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Fjalët kyçe:</w:t>
            </w:r>
            <w:r>
              <w:rPr>
                <w:rFonts w:cs="Arial" w:ascii="Arial" w:hAnsi="Arial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hyesa të anasjell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hjeshtimi i thyesë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pjesëtimi i thyesave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shumëzimi i thyesë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gjetja e pjesës së një numri.</w:t>
            </w:r>
          </w:p>
        </w:tc>
      </w:tr>
      <w:tr>
        <w:trPr>
          <w:trHeight w:val="86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Burime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eksti Matematika 9, fletore e punës. 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Lidhja me fushat e tjera ose me temat ndërkurrikula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Gjuha dhe komunikimi, Shkencat e Natyrës, Artet (muzika)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Metodologjia, teknikat e përdorura, veprimtaritë e nxënës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Organizimi i orës së mësimit. </w:t>
            </w:r>
            <w:r>
              <w:rPr>
                <w:rFonts w:cs="Arial" w:ascii="Arial" w:hAnsi="Arial"/>
                <w:lang w:val="sq-AL"/>
              </w:rPr>
              <w:t xml:space="preserve">  </w:t>
            </w:r>
            <w:r>
              <w:rPr>
                <w:rFonts w:cs="Arial" w:ascii="Arial" w:hAnsi="Arial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Metodologjia:</w:t>
            </w:r>
            <w:r>
              <w:rPr>
                <w:rFonts w:cs="Arial" w:ascii="Arial" w:hAnsi="Arial"/>
                <w:b/>
                <w:lang w:val="sq-AL"/>
              </w:rPr>
              <w:t xml:space="preserve"> </w:t>
            </w:r>
            <w:r>
              <w:rPr>
                <w:rFonts w:cs="Arial" w:ascii="Arial" w:hAnsi="Arial"/>
                <w:lang w:val="sq-AL"/>
              </w:rPr>
              <w:t>zbatim, formulim, vlerësi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Veprimtaria e të nxënit: </w:t>
            </w:r>
            <w:r>
              <w:rPr>
                <w:rFonts w:cs="Arial" w:ascii="Arial" w:hAnsi="Arial"/>
                <w:lang w:val="sq-AL"/>
              </w:rPr>
              <w:t>Punë individuale, diskutim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Kryej veprimet, thjeshto rezultatin: 13/20 +11/18 =  ; 4/15 x 9/16 =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Gjej 2/5 e 25 =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Ushtrime për përforcim njohurish: mësuesi përzgjedh  për punë të pavarur ushtrimin 1 (a, d); ushtrimi 2; ushtrimi 4 (a, c, f); ushtrimi 5 (a, e); ushtrimi 7 faqe 75-7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I diskuton në klasë zgjidhjet me nxënësit, evidenton vështirësitë me veprimet me thye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Në këto ushtrime janë përfshirë njohuritë për temat 5.1-5.3. Në varësi të kohës punon dhe ushtrimet e mbetu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Në këtë orë mësuesi i kushton vëmendje thjeshtimit të thyesave dhe veprimeve të mbledhjes, zbritjes, shumëzimit dhe pjesëtimit të thyesave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Për nxënësit e nivelit të lartë mësuesi parapërgatit problema që zgjidhen duke zbatuar veprimet me thyesa. Mundësisht të përdoren më shumë se 2 veprime me thye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Më pas mësuesi tenton të krijojë grupe nxënësish te cilat në dyshe i krijojnë situata problemore njeri-tjetrit dhe i këmbejnë ato për t’i zgjidhur. Vlerësohen situatat problemore më interesante dhe diskutohen ato në dërrasë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Këtu mësuesi mund të ndajë klasën në 2 grupe dhe për secilin grup udhëzon që të krijojnë problema ku të përdoren veprimet që u jepen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Vetëvlerësimin e jep për detyrë shtëpie. Ushtrimet e vetëvlerësimit mund të shërbejnë si    detyrë për portofolin e nxënësi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c. Prezantimi dhe demonstrimi i rezultateve të arritura. (punë në grupe, në dyshe, praktikë e pavarur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Nxënësit punojnë në tabelë ushtrimet e punës së pavaru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Vlerësimi: </w:t>
            </w:r>
            <w:r>
              <w:rPr>
                <w:rFonts w:cs="Arial" w:ascii="Arial" w:hAnsi="Arial"/>
                <w:lang w:val="sq-AL"/>
              </w:rPr>
              <w:t>Mësuesi vlerëson nxënësit për aktivizimin në çdo moment të orës së mësimit, në ushtrimet e punës së pavarur, si dhe mënyrës se si kryen thjeshtimin e thyesave dhe veprimet me to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Detyrat e dhëna për punë të pavarur: </w:t>
            </w:r>
            <w:r>
              <w:rPr>
                <w:rFonts w:cs="Arial" w:ascii="Arial" w:hAnsi="Arial"/>
                <w:lang w:val="sq-AL"/>
              </w:rPr>
              <w:t xml:space="preserve"> Ushtrimi 3 (i, j, k, l) faqe 75; ushtrimi 4 faqe 7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Për nxënësit cilësorë jepet ushtrimi 5 (a, b); ushtrimi 6 faqe 7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sq-AL"/>
        </w:rPr>
      </w:pPr>
      <w:r>
        <w:rPr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56:00Z</dcterms:created>
  <dc:creator>pc</dc:creator>
  <dc:description/>
  <cp:keywords/>
  <dc:language>en-US</dc:language>
  <cp:lastModifiedBy>anila</cp:lastModifiedBy>
  <cp:lastPrinted>2018-02-19T14:04:00Z</cp:lastPrinted>
  <dcterms:modified xsi:type="dcterms:W3CDTF">2024-08-22T12:13:00Z</dcterms:modified>
  <cp:revision>19</cp:revision>
  <dc:subject/>
  <dc:title/>
</cp:coreProperties>
</file>