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Vargjet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y top ushtrie ndodhet në Moskë. Poshtë tij gjenden 4 gjyle të vogla, një në grykën e topit dhe 3 të vendosura posh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Figuredescription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13380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Main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ind w:left="284"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ind w:left="284" w:right="425" w:hanging="0"/>
        <w:rPr/>
      </w:pPr>
      <w:r>
        <w:rPr/>
        <w:t>Në foton e mëposhtme ka një shtresë më shumë me gjyle.</w:t>
      </w:r>
    </w:p>
    <w:p>
      <w:pPr>
        <w:pStyle w:val="Figuredescription"/>
        <w:spacing w:lineRule="auto" w:line="276"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0827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284" w:right="425" w:hanging="0"/>
        <w:rPr/>
      </w:pPr>
      <w:r>
        <w:rPr/>
        <w:t>Këtu shohim</w:t>
      </w:r>
      <w:r>
        <w:rPr>
          <w:b/>
          <w:color w:val="FF0000"/>
        </w:rPr>
        <w:t xml:space="preserve"> 1</w:t>
      </w:r>
      <w:r>
        <w:rPr>
          <w:color w:val="FF0000"/>
        </w:rPr>
        <w:t xml:space="preserve"> </w:t>
      </w:r>
      <w:r>
        <w:rPr/>
        <w:t xml:space="preserve">gjyle në grykën e topit, </w:t>
      </w:r>
      <w:r>
        <w:rPr>
          <w:b/>
          <w:color w:val="FF0000"/>
        </w:rPr>
        <w:t xml:space="preserve">3 </w:t>
      </w:r>
      <w:r>
        <w:rPr/>
        <w:t xml:space="preserve">të tjera poshtë tij dhe </w:t>
      </w:r>
      <w:r>
        <w:rPr>
          <w:b/>
          <w:color w:val="FF0000"/>
        </w:rPr>
        <w:t xml:space="preserve">6 </w:t>
      </w:r>
      <w:r>
        <w:rPr/>
        <w:t xml:space="preserve">në shtresën e fundit. Janë gjithsej 10 gjyle.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 xml:space="preserve">Si mund t’i quajmë numrat e shënuar me të kuqe </w:t>
      </w:r>
      <w:r>
        <w:rPr>
          <w:b/>
          <w:color w:val="FF0000"/>
        </w:rPr>
        <w:t>(1, 3 dhe 6)</w:t>
      </w:r>
      <w:r>
        <w:rPr/>
        <w:t>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  <w:tab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/>
        <w:t>b Numrat (4 dhe 10) quhen numra tetraedralë. Numri i dytë tetraedral është 4. Numri i tretë tetraedral është 10. Përdoreni këtë informacion për të përpunuar dhe shkruar pesë termat e parë të vargut të numrave tetraedralë.</w:t>
      </w:r>
      <w:r>
        <w:rPr>
          <w:lang w:eastAsia="en-GB"/>
        </w:rPr>
        <w:tab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Formula për vargun e numrave tetrahedralë është:</w:t>
      </w:r>
    </w:p>
    <w:p>
      <w:pPr>
        <w:pStyle w:val="Maintext"/>
        <w:ind w:left="284" w:right="425" w:hanging="0"/>
        <w:jc w:val="center"/>
        <w:rPr>
          <w:lang w:eastAsia="en-GB"/>
        </w:rPr>
      </w:pPr>
      <w:r>
        <w:rPr>
          <w:lang w:eastAsia="en-GB"/>
        </w:rPr>
        <w:object w:dxaOrig="1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30.75pt" filled="f" o:ole="">
            <v:imagedata r:id="rId5" o:title=""/>
          </v:shape>
          <o:OLEObject Type="Embed" ProgID="" ShapeID="ole_rId4" DrawAspect="Content" ObjectID="_1002402686" r:id="rId4"/>
        </w:objec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  <w:t>Përdorni këtë formulë për t’i dhënë përgjigje kërkesës b. Tregoni si vepruat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Gjeni tri kufiza të tjera të vargut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Gjeni kufizën që gjendet në vendin e 20-të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Vargu i mëposhtëm është një një varg Fibonacci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sz w:val="28"/>
          <w:szCs w:val="22"/>
        </w:rPr>
        <w:t>1, 1, 2, 3, 5, 8, 13, 21, …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Gjeni edhe 5 kufiza të tjera të këtij vargu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A është 197 kufizë e këtij vargu?  Shpjegoni përgjigjen tuaj.</w:t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 është edhe një numër trekëndor edhe një numër Fibonacci. Gjeni edhe një numër tjetër që është edhe trekëndor edhe numër Fibonacci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 është edhe një numër katror edhe një numër Fibonacci. Gjeni edhe një numër tjetër që është edhe katror edhe numër Fibonacci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 është edhe një numër kubik edhe një numër Fibonacci. Gjeni edhe një numër tjetër që është edhe kubik edhe numër Fibonacci</w:t>
        <w:tab/>
      </w:r>
      <w:r>
        <w:br w:type="page"/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/>
      </w:pPr>
      <w:r>
        <w:rPr>
          <w:rFonts w:eastAsia="Arial"/>
        </w:rPr>
        <w:t xml:space="preserve"> </w:t>
      </w:r>
      <w:r>
        <w:rPr/>
        <w:t>Matematikani francez, Blaise Pascal (1623–1662), hetoi modelet për një grup numrash. Megjithëse modeli ishte i njohur shumë kohë përpara se të lindte, grupi tani quhet Trekëndëshi i Paskalit. Fillimi i Trekëndëshit të Paskalit tregohet më poshtë.</w:t>
      </w:r>
    </w:p>
    <w:p>
      <w:pPr>
        <w:pStyle w:val="Maintext"/>
        <w:rPr/>
      </w:pPr>
      <w:r>
        <w:rPr/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drawing>
          <wp:inline distT="0" distB="0" distL="0" distR="0">
            <wp:extent cx="4601210" cy="181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122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/>
        <w:t>Shpjegoni se si të gjeni rreshtin tjetër të numrave në këtë model.</w:t>
      </w: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jc w:val="both"/>
        <w:rPr>
          <w:lang w:eastAsia="en-GB"/>
        </w:rPr>
      </w:pPr>
      <w:r>
        <w:rPr/>
        <w:t>Vazhdoni modelin për të plotësuar nëntë rreshtat e parë të trekëndëshit të Paskalit. (Numri 1 në krye quhet "Rreshti 0")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umberlist"/>
        <w:numPr>
          <w:ilvl w:val="0"/>
          <w:numId w:val="0"/>
        </w:numPr>
        <w:ind w:left="283" w:right="425" w:hanging="283"/>
        <w:rPr>
          <w:sz w:val="8"/>
          <w:szCs w:val="8"/>
          <w:lang w:eastAsia="en-GB"/>
        </w:rPr>
      </w:pPr>
      <w:r>
        <w:rPr>
          <w:sz w:val="8"/>
          <w:szCs w:val="8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/>
        <w:t>Hulumtoni vargjet që mund të gjenden në grup. Shpjegoni se ku mund të gjendet secili nga të mëposhtmit</w:t>
      </w:r>
      <w:r>
        <w:rPr>
          <w:lang w:eastAsia="en-GB"/>
        </w:rPr>
        <w:t>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Numrat trekëndorë</w:t>
        <w:tab/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Numrat tetrahedralë</w:t>
        <w:tab/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Numrat Fibonacci</w:t>
        <w:tab/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Fuqitë e numrit 2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/>
        <w:t>Cila është lidhje midis trekëndëshit të Paskalit dhe:</w:t>
      </w:r>
      <w:r>
        <w:rPr>
          <w:lang w:eastAsia="en-GB"/>
        </w:rPr>
        <w:t xml:space="preserve"> 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probabilitetit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  <w:tab w:val="right" w:pos="8222" w:leader="dot"/>
        </w:tabs>
        <w:spacing w:lineRule="auto" w:line="480"/>
        <w:ind w:left="851" w:right="425" w:hanging="283"/>
        <w:rPr>
          <w:lang w:eastAsia="en-GB"/>
        </w:rPr>
      </w:pPr>
      <w:r>
        <w:rPr>
          <w:lang w:eastAsia="en-GB"/>
        </w:rPr>
        <w:t>trekëndëshit të Sierpinskit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78730</wp:posOffset>
              </wp:positionH>
              <wp:positionV relativeFrom="paragraph">
                <wp:posOffset>-217805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58410</wp:posOffset>
              </wp:positionH>
              <wp:positionV relativeFrom="paragraph">
                <wp:posOffset>120650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333115</wp:posOffset>
              </wp:positionH>
              <wp:positionV relativeFrom="paragraph">
                <wp:posOffset>374015</wp:posOffset>
              </wp:positionV>
              <wp:extent cx="2329180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9.45pt;mso-position-vertical-relative:text;margin-left:262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0781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781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3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Exercisequestion">
    <w:name w:val="Exercise: question"/>
    <w:basedOn w:val="Normal"/>
    <w:qFormat/>
    <w:pPr>
      <w:widowControl w:val="false"/>
      <w:pBdr>
        <w:top w:val="single" w:sz="24" w:space="3" w:color="FFFFFF"/>
        <w:left w:val="single" w:sz="24" w:space="4" w:color="FFFFFF"/>
        <w:bottom w:val="single" w:sz="24" w:space="3" w:color="FFFFFF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54:00Z</dcterms:created>
  <dc:creator>Kangaroo Maths</dc:creator>
  <dc:description/>
  <cp:keywords/>
  <dc:language>en-US</dc:language>
  <cp:lastModifiedBy>Microsoft Office User</cp:lastModifiedBy>
  <cp:lastPrinted>2014-04-25T16:44:00Z</cp:lastPrinted>
  <dcterms:modified xsi:type="dcterms:W3CDTF">2024-08-24T11:1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