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>Gjejmë kufizat e vargut duke përdorur rregullën vend-kufizë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rregullën e formimit të vargut për të gjetur tri kufizat e para, si dhe kufizën e 10-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95"/>
        <w:gridCol w:w="2835"/>
        <w:gridCol w:w="1559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608" w:hanging="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Rregulla pozicion(n)-kufiz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Tri kufizat e p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Kufiza e dhjetë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+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6 ×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pozicioni i kufizës</w:t>
            </w:r>
            <w:r>
              <w:rPr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Maintex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Maintex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formulat për gjenerimin e vargut dhe plotësoni tabelën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13"/>
        <w:gridCol w:w="4509"/>
        <w:gridCol w:w="1852"/>
      </w:tblGrid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ind w:left="720" w:right="425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i/>
                <w:sz w:val="28"/>
                <w:lang w:eastAsia="en-GB"/>
              </w:rPr>
              <w:t>Kufiza e n-të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5 kufizat e par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  <w:t>Kufiza e dhjetë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clear" w:pos="851"/>
                <w:tab w:val="left" w:pos="993" w:leader="none"/>
              </w:tabs>
              <w:snapToGrid w:val="false"/>
              <w:spacing w:before="0" w:after="60"/>
              <w:rPr>
                <w:b/>
                <w:b/>
                <w:sz w:val="28"/>
                <w:szCs w:val="22"/>
                <w:lang w:eastAsia="en-GB"/>
              </w:rPr>
            </w:pPr>
            <w:r>
              <w:rPr>
                <w:b/>
                <w:sz w:val="28"/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+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 w:val="36"/>
                <w:szCs w:val="22"/>
                <w:lang w:eastAsia="en-GB"/>
              </w:rPr>
            </w:pPr>
            <w:r>
              <w:rPr>
                <w:sz w:val="36"/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−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+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− 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+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− 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umberlist"/>
              <w:numPr>
                <w:ilvl w:val="0"/>
                <w:numId w:val="6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+ 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eastAsia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lang w:eastAsia="en-GB"/>
              </w:rPr>
            </w:pPr>
            <w:r>
              <w:rPr>
                <w:sz w:val="36"/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kruani në formën a</w:t>
      </w:r>
      <w:r>
        <w:rPr>
          <w:vertAlign w:val="subscript"/>
          <w:lang w:eastAsia="en-GB"/>
        </w:rPr>
        <w:t>n</w:t>
      </w:r>
      <w:r>
        <w:rPr>
          <w:lang w:eastAsia="en-GB"/>
        </w:rPr>
        <w:t xml:space="preserve"> = ....................., të gjitha formulat e vargjeve në ushtrimin 1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6891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6 Varg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6 Varg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700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0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7:46:00Z</dcterms:created>
  <dc:creator>Kangaroo Maths</dc:creator>
  <dc:description/>
  <cp:keywords/>
  <dc:language>en-US</dc:language>
  <cp:lastModifiedBy>Microsoft Office User</cp:lastModifiedBy>
  <cp:lastPrinted>2013-09-15T22:44:00Z</cp:lastPrinted>
  <dcterms:modified xsi:type="dcterms:W3CDTF">2024-08-24T10:5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