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Ngjarjet reciprokisht të papajtuesh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Rasti  5; rrathët nuk priten.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Secili nxënës mund të japë përgjigjen e vet. Një mundësi do të ishte kjo: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Rast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/>
            </w:pPr>
            <w:r>
              <w:rPr>
                <w:b/>
                <w:lang w:eastAsia="en-GB"/>
              </w:rPr>
              <w:t>Kubi 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/>
            </w:pPr>
            <w:r>
              <w:rPr>
                <w:b/>
                <w:lang w:eastAsia="en-GB"/>
              </w:rPr>
              <w:t>Kubi  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/>
            </w:pPr>
            <w:r>
              <w:rPr>
                <w:b/>
                <w:lang w:eastAsia="en-GB"/>
              </w:rPr>
              <w:t>Kubi  C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, 3, 5, 7, 11, 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0, 6, 8, 12, 14, 1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3, 5, 11, 10, 4, 23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2, 4, 6, 8, 10, 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, 4, 6, 8, 10, 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2, 4, 6, 8, 10, 13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7, 8, 9, 10, 11, 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12, 13, 14, 15, 16, 1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, 2, 3, 4, 5, 6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, 2, 3, 5, 8, 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, 6, 7, 9, 10, 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, 6, 7, 12, 20, 24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3, 6, 9, 12, 15, 1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, 4, 2, 8, 5, 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21, 22, 23, 24, 25, 26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Mund të zgjidhet 3-shi kupë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Shembull përgjigje nga nxënësit.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/>
        <w:object w:dxaOrig="4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30.75pt" filled="f" o:ole="">
            <v:imagedata r:id="rId3" o:title=""/>
          </v:shape>
          <o:OLEObject Type="Embed" ProgID="" ShapeID="ole_rId2" DrawAspect="Content" ObjectID="_993519701" r:id="rId2"/>
        </w:object>
      </w:r>
    </w:p>
    <w:p>
      <w:pPr>
        <w:pStyle w:val="Normal"/>
        <w:spacing w:before="0" w:after="120"/>
        <w:rPr>
          <w:color w:val="FF0000"/>
          <w:lang w:eastAsia="en-GB"/>
        </w:rPr>
      </w:pPr>
      <w:r>
        <w:rPr>
          <w:color w:val="FF0000"/>
          <w:lang w:eastAsia="en-GB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8730</wp:posOffset>
              </wp:positionH>
              <wp:positionV relativeFrom="paragraph">
                <wp:posOffset>-16129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2.7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8410</wp:posOffset>
              </wp:positionH>
              <wp:positionV relativeFrom="paragraph">
                <wp:posOffset>17716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3.9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gjigjet e fletës së vlerësimit 3 plus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28"/>
                        <w:szCs w:val="28"/>
                      </w:rPr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gjigjet e fletës së vlerësimit 3 plus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28"/>
                        <w:szCs w:val="28"/>
                      </w:rPr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5 Probabilitet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5 Probabilitet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65226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22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8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7:39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1:27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