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rizmat dhe cilindrat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Gjeni vëllimin dhe syprinën e përgjithshme për secilin nga cilindrat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614805" cy="9004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694180" cy="9474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spacing w:lineRule="auto" w:line="480"/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642110" cy="9144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708785" cy="9544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568450" cy="8737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668145" cy="9271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Maintext"/>
        <w:tabs>
          <w:tab w:val="clear" w:pos="720"/>
          <w:tab w:val="right" w:pos="3402" w:leader="dot"/>
        </w:tabs>
        <w:spacing w:lineRule="auto" w:line="480"/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aintext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eastAsia="Arial"/>
        </w:rPr>
        <w:t xml:space="preserve">  </w:t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734820" cy="14274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FF0000"/>
        </w:rPr>
        <w:t xml:space="preserve"> </w:t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Gjeni vëllimin dhe syprinën e përgjithshme për cilindrin më lart.</w:t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szCs w:val="22"/>
        </w:rPr>
      </w:pPr>
      <w:r>
        <w:rPr>
          <w:szCs w:val="22"/>
        </w:rPr>
        <w:t>Pse ky cilindër është jo i çfarëdoshëm?</w:t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Gjeni vëllimin për secilën nga pjesët e cilindrave më poshtë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414145" cy="90106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520825" cy="12007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br w:type="column"/>
      </w: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247775" cy="10604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283" w:right="425" w:hanging="0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Gjeni syprinën e përgjithshme për secilin nga trupat e ushtrimit 3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br w:type="column"/>
      </w: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Gjeni vëllimin për secilin nga trupat gjeometrikë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841500" cy="147510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color w:val="FF0000"/>
          <w:lang w:eastAsia="en-GB"/>
        </w:rPr>
      </w:pPr>
      <w:r>
        <w:rPr>
          <w:i/>
          <w:color w:val="FF0000"/>
          <w:sz w:val="20"/>
          <w:lang w:val="en-US" w:eastAsia="en-US"/>
        </w:rPr>
        <w:drawing>
          <wp:inline distT="0" distB="0" distL="0" distR="0">
            <wp:extent cx="1802765" cy="114109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283" w:right="425" w:hanging="0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Gjeni syprinën e përgjithshme për secilin nga trupat e ushtrimit 5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br w:type="column"/>
      </w: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right" w:pos="851" w:leader="dot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aintext"/>
        <w:spacing w:lineRule="auto" w:line="360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Maintext"/>
        <w:spacing w:lineRule="auto" w:line="360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 xml:space="preserve">Udhëzues për tekstin mësimor Matematika 9 / sipas origjinalit </w:t>
    </w:r>
    <w:r>
      <w:rPr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78730</wp:posOffset>
              </wp:positionH>
              <wp:positionV relativeFrom="paragraph">
                <wp:posOffset>-19177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5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58410</wp:posOffset>
              </wp:positionH>
              <wp:positionV relativeFrom="paragraph">
                <wp:posOffset>14668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5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1.5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5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5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6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286635" cy="88138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3022600</wp:posOffset>
              </wp:positionH>
              <wp:positionV relativeFrom="paragraph">
                <wp:posOffset>288925</wp:posOffset>
              </wp:positionV>
              <wp:extent cx="274193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93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3 Syprina, perimetri dhe vëll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9pt;height:50pt;mso-wrap-distance-left:9.05pt;mso-wrap-distance-right:9.05pt;mso-wrap-distance-top:0pt;mso-wrap-distance-bottom:0pt;margin-top:22.75pt;mso-position-vertical-relative:text;margin-left:23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3 Syprina, perimetri dhe vëll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506730</wp:posOffset>
              </wp:positionH>
              <wp:positionV relativeFrom="paragraph">
                <wp:posOffset>185420</wp:posOffset>
              </wp:positionV>
              <wp:extent cx="647192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19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6pt;height:26.05pt;mso-wrap-distance-left:9.05pt;mso-wrap-distance-right:9.05pt;mso-wrap-distance-top:0pt;mso-wrap-distance-bottom:0pt;margin-top:14.6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37:00Z</dcterms:created>
  <dc:creator>Kangaroo Maths</dc:creator>
  <dc:description/>
  <cp:keywords/>
  <dc:language>en-US</dc:language>
  <cp:lastModifiedBy>Microsoft Office User</cp:lastModifiedBy>
  <cp:lastPrinted>2014-04-24T16:01:00Z</cp:lastPrinted>
  <dcterms:modified xsi:type="dcterms:W3CDTF">2024-08-24T10:17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