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rFonts w:eastAsia="Arial Black" w:cs="Arial Black" w:ascii="Arial Black" w:hAnsi="Arial Black"/>
          <w:color w:val="D34C49"/>
          <w:kern w:val="2"/>
          <w:sz w:val="36"/>
          <w:szCs w:val="36"/>
        </w:rPr>
        <w:t xml:space="preserve"> </w:t>
      </w:r>
      <w:r>
        <w:rPr>
          <w:rFonts w:cs="Arial Black" w:ascii="Arial Black" w:hAnsi="Arial Black"/>
          <w:color w:val="D34C49"/>
          <w:kern w:val="2"/>
          <w:sz w:val="36"/>
          <w:szCs w:val="36"/>
        </w:rPr>
        <w:t xml:space="preserve">Diagrami kërcell gjethe  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Këtë vit Teuta ka kultivuar domate në kopshtin e saj. Ajo ka mbledhur dy lloje domatesh: Të kuqe dhe rozë. Diagrami i kërcell-gjethe tregon informacione rreth masës së disa prej domateve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59029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325</wp:posOffset>
                </wp:positionH>
                <wp:positionV relativeFrom="paragraph">
                  <wp:posOffset>-1270</wp:posOffset>
                </wp:positionV>
                <wp:extent cx="2931795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Masa e domateve (gramë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Domate të kuqe</w:t>
                              <w:tab/>
                              <w:tab/>
                              <w:t>Domate roz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5pt;height:38pt;mso-wrap-distance-left:9.05pt;mso-wrap-distance-right:9.05pt;mso-wrap-distance-top:0pt;mso-wrap-distance-bottom:0pt;margin-top:-0.1pt;mso-position-vertical-relative:text;margin-left:14.7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Masa e domateve (gramë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Domate të kuqe</w:t>
                        <w:tab/>
                        <w:tab/>
                        <w:t>Domate ro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964690</wp:posOffset>
                </wp:positionV>
                <wp:extent cx="363347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Çelësi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I5I4 do të thotë 51 të kuqe dhe 54 roz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1pt;height:38pt;mso-wrap-distance-left:9.05pt;mso-wrap-distance-right:9.05pt;mso-wrap-distance-top:0pt;mso-wrap-distance-bottom:0pt;margin-top:154.7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Çelësi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I5I4 do të thotë 51 të kuqe dhe 54 ro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domate të kuqe janë mbledhur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domate të kuqe janë peshuar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masa më e madhe për domatet e kuqe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masa më e vogël për domatet rozë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Cili varietet i domates është më i rëndë në përgjithësi? Shpjegoni përgjigjen tuaj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amplituda e masave për domatet e kuqe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mesorja e masave për domatet rozë?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  <w:t>2 Një mësues edukimi fizik regjistron kohën që u duhet nxënësve të tij për të vrapuar 400 metra. Të gjitha kohët janë të rrumbullakosura në sekondën më të afërt. Rezultatet janë paraqitur në tabelën e mëposhtme.</w:t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je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Vajza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3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dërtoni diagramin kërcell-gjethe për këto të dhëna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6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Çelësi: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-20955</wp:posOffset>
              </wp:positionV>
              <wp:extent cx="6306820" cy="635"/>
              <wp:effectExtent l="0" t="0" r="0" b="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1.65pt;width:0pt;height:0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38430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0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8410</wp:posOffset>
              </wp:positionH>
              <wp:positionV relativeFrom="paragraph">
                <wp:posOffset>200025</wp:posOffset>
              </wp:positionV>
              <wp:extent cx="431800" cy="3289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258185</wp:posOffset>
              </wp:positionH>
              <wp:positionV relativeFrom="paragraph">
                <wp:posOffset>288925</wp:posOffset>
              </wp:positionV>
              <wp:extent cx="2506345" cy="6350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34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35pt;height:50pt;mso-wrap-distance-left:9.05pt;mso-wrap-distance-right:9.05pt;mso-wrap-distance-top:0pt;mso-wrap-distance-bottom:0pt;margin-top:22.75pt;mso-position-vertical-relative:text;margin-left:256.5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44640" cy="3308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6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2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0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09:59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