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gjarjet reciprokisht të papajtueshm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360" w:hanging="0"/>
        <w:rPr>
          <w:color w:val="FF0000"/>
          <w:lang w:eastAsia="en-GB"/>
        </w:rPr>
      </w:pPr>
      <w:r>
        <w:rPr>
          <w:color w:val="FF0000"/>
          <w:lang w:eastAsia="en-GB"/>
        </w:rPr>
        <w:drawing>
          <wp:inline distT="0" distB="0" distL="0" distR="0">
            <wp:extent cx="333756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Jo, sepse 3-shi mund të jetë me kupë të zezë</w:t>
      </w:r>
      <w:r>
        <w:rPr/>
        <w:t>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Po, sepse letra nuk mund të jetë njëkohësisht “karre” dhe “kupë”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Jo, sepse 7-a mund të jetë me kupë “të kuqe” ose “të zezë”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Jo, sepse edhe “mbretëresha” është një figur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o, sepse letra nuk mund të jetë njëkohësisht edhe “fant” edhe “kupë”</w:t>
      </w:r>
      <w:r>
        <w:rPr/>
        <w:t>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40"/>
        <w:gridCol w:w="1839"/>
        <w:gridCol w:w="1835"/>
        <w:gridCol w:w="1862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Ngjyra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kuq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zezë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Gr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bardhë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Probabilitet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.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.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.15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8983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4675</wp:posOffset>
              </wp:positionH>
              <wp:positionV relativeFrom="paragraph">
                <wp:posOffset>-165100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45.25pt;margin-top:-13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42205</wp:posOffset>
              </wp:positionH>
              <wp:positionV relativeFrom="paragraph">
                <wp:posOffset>64770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7 Probabilitet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7 Probabilitet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786880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68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4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17:00Z</dcterms:created>
  <dc:creator>Kangaroo Maths</dc:creator>
  <dc:description/>
  <cp:keywords/>
  <dc:language>en-US</dc:language>
  <cp:lastModifiedBy>Microsoft Office User</cp:lastModifiedBy>
  <cp:lastPrinted>2014-04-28T10:17:00Z</cp:lastPrinted>
  <dcterms:modified xsi:type="dcterms:W3CDTF">2024-08-24T11:1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