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/>
        <w:t>Fa</w:t>
      </w:r>
      <w:r>
        <w:rPr>
          <w:lang w:val="en-US"/>
        </w:rPr>
        <w:t>ktorizo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Shumëzoni monomet me binomet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(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5)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lang w:eastAsia="en-GB"/>
        </w:rPr>
        <w:t>(2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lang w:eastAsia="en-GB"/>
        </w:rPr>
        <w:t xml:space="preserve"> + 2)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j</w:t>
      </w:r>
      <w:r>
        <w:rPr>
          <w:rFonts w:cs="Times New Roman" w:ascii="Times New Roman" w:hAnsi="Times New Roman"/>
          <w:lang w:eastAsia="en-GB"/>
        </w:rPr>
        <w:t>(6</w:t>
      </w:r>
      <w:r>
        <w:rPr>
          <w:rFonts w:cs="Times New Roman" w:ascii="Times New Roman" w:hAnsi="Times New Roman"/>
          <w:i/>
          <w:lang w:eastAsia="en-GB"/>
        </w:rPr>
        <w:t>j</w:t>
      </w:r>
      <w:r>
        <w:rPr>
          <w:rFonts w:cs="Times New Roman" w:ascii="Times New Roman" w:hAnsi="Times New Roman"/>
          <w:lang w:eastAsia="en-GB"/>
        </w:rPr>
        <w:t xml:space="preserve"> − 2)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8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lang w:eastAsia="en-GB"/>
        </w:rPr>
        <w:t>(2 + 5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lang w:eastAsia="en-GB"/>
        </w:rPr>
        <w:t>)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(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7)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5y(3 − 9y)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Vrojtoni shembullin e mëposhtëm.</w:t>
      </w:r>
    </w:p>
    <w:p>
      <w:pPr>
        <w:pStyle w:val="Maintex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(2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5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5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15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26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= 6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15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  <w:t>Plotësoni sipas shembullit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9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9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=</w:t>
        <w:tab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br w:type="column"/>
      </w:r>
      <w:r>
        <w:rPr/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eastAsia="en-GB"/>
              </w:rPr>
              <w:t>2x</w:t>
            </w:r>
            <w:r>
              <w:rPr>
                <w:rFonts w:cs="Times New Roman" w:ascii="Times New Roman" w:hAnsi="Times New Roman"/>
                <w:lang w:eastAsia="en-GB"/>
              </w:rPr>
              <w:t>(9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− 3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=</w:t>
        <w:tab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br w:type="column"/>
      </w:r>
      <w:r>
        <w:rPr>
          <w:rFonts w:cs="Times New Roman" w:ascii="Times New Roman" w:hAnsi="Times New Roman"/>
          <w:lang w:eastAsia="en-GB"/>
        </w:rPr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7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(2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4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/>
        <w:t>=</w:t>
        <w:tab/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2"/>
        <w:gridCol w:w="922"/>
      </w:tblGrid>
      <w:tr>
        <w:trPr/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right" w:pos="2574" w:leader="dot"/>
              </w:tabs>
              <w:snapToGrid w:val="false"/>
              <w:spacing w:lineRule="auto" w:line="360"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ërdorni tabelat për të faktorizuar secilën nga shprehjet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18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18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=</w:t>
        <w:tab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br w:type="column"/>
      </w:r>
      <w:r>
        <w:rPr>
          <w:rFonts w:cs="Times New Roman" w:ascii="Times New Roman" w:hAnsi="Times New Roman"/>
          <w:lang w:eastAsia="en-GB"/>
        </w:rPr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12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lang w:eastAsia="en-GB"/>
              </w:rPr>
              <w:t xml:space="preserve"> − 6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=</w:t>
        <w:tab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br w:type="column"/>
      </w:r>
      <w:r>
        <w:rPr>
          <w:rFonts w:cs="Times New Roman" w:ascii="Times New Roman" w:hAnsi="Times New Roman"/>
          <w:lang w:eastAsia="en-GB"/>
        </w:rPr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15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10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=</w:t>
        <w:tab/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 </w:t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Faktorizoni shprehjet e mëposhtme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54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² + 18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24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² + 18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2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>³ − 18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40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³ − 18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²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rojtoni shumëzimin e mëposhtëm të dy binomeve nëpërmjet tabelës</w:t>
      </w:r>
      <w:r>
        <w:rPr/>
        <w:t>.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2)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− 4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2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2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lang w:eastAsia="en-GB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26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² − 2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− 8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  <w:t>Shumëzoni binomet duke u bazuar në shembullin e zgjidhur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3)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7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3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=</w:t>
        <w:tab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br w:type="column"/>
      </w:r>
      <w:r>
        <w:rPr/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1)(</w:t>
            </w:r>
            <w:r>
              <w:rPr>
                <w:rFonts w:cs="Times New Roman" w:ascii="Times New Roman" w:hAnsi="Times New Roman"/>
                <w:i/>
                <w:lang w:eastAsia="en-GB"/>
              </w:rPr>
              <w:t xml:space="preserve">x </w:t>
            </w:r>
            <w:r>
              <w:rPr>
                <w:rFonts w:cs="Times New Roman" w:ascii="Times New Roman" w:hAnsi="Times New Roman"/>
                <w:lang w:eastAsia="en-GB"/>
              </w:rPr>
              <w:t>− 5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1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=</w:t>
        <w:tab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br w:type="column"/>
      </w:r>
      <w:r>
        <w:rPr/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3)(2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1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3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=</w:t>
        <w:tab/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aintext"/>
        <w:numPr>
          <w:ilvl w:val="0"/>
          <w:numId w:val="0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ërdorni tabelat për të faktorizuar trinomet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² + 8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7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ertAlign w:val="superscript"/>
                <w:lang w:eastAsia="en-GB"/>
              </w:rPr>
            </w:pPr>
            <w:r>
              <w:rPr>
                <w:rFonts w:cs="Times New Roman" w:ascii="Times New Roman" w:hAnsi="Times New Roman"/>
                <w:vertAlign w:val="superscript"/>
                <w:lang w:eastAsia="en-GB"/>
              </w:rPr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7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=</w:t>
        <w:tab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br w:type="column"/>
      </w:r>
      <w:r>
        <w:rPr>
          <w:rFonts w:cs="Times New Roman" w:ascii="Times New Roman" w:hAnsi="Times New Roman"/>
          <w:lang w:eastAsia="en-GB"/>
        </w:rPr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² − 6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5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=</w:t>
        <w:tab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br w:type="column"/>
      </w:r>
      <w:r>
        <w:rPr/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² + 7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10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/>
        <w:t>=</w:t>
        <w:tab/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vanish/>
          <w:color w:val="FFFFFF"/>
        </w:rPr>
      </w:pPr>
      <w:r>
        <w:rPr>
          <w:vanish/>
          <w:color w:val="FFFFFF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344805</wp:posOffset>
              </wp:positionH>
              <wp:positionV relativeFrom="paragraph">
                <wp:posOffset>157480</wp:posOffset>
              </wp:positionV>
              <wp:extent cx="6306820" cy="635"/>
              <wp:effectExtent l="0" t="0" r="0" b="0"/>
              <wp:wrapNone/>
              <wp:docPr id="6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12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04765</wp:posOffset>
              </wp:positionH>
              <wp:positionV relativeFrom="paragraph">
                <wp:posOffset>-212725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6.7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57140</wp:posOffset>
              </wp:positionH>
              <wp:positionV relativeFrom="paragraph">
                <wp:posOffset>17970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4.15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83765</wp:posOffset>
              </wp:positionH>
              <wp:positionV relativeFrom="paragraph">
                <wp:posOffset>-8572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6.75pt;mso-position-vertical-relative:text;margin-left:171.9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3 Shprehjet algjebrik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3 Shprehjet algjebrik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848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1.8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29590</wp:posOffset>
              </wp:positionH>
              <wp:positionV relativeFrom="paragraph">
                <wp:posOffset>414655</wp:posOffset>
              </wp:positionV>
              <wp:extent cx="66141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41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8pt;height:26.05pt;mso-wrap-distance-left:9.05pt;mso-wrap-distance-right:9.05pt;mso-wrap-distance-top:0pt;mso-wrap-distance-bottom:0pt;margin-top:32.6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8"/>
        </w:tabs>
        <w:ind w:left="568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9:40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4:41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