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roblema me përqindjen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4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en-GB"/>
              </w:rPr>
            </w:pPr>
            <w:r>
              <w:rPr>
                <w:rFonts w:cs="Arial"/>
                <w:b/>
                <w:szCs w:val="22"/>
                <w:lang w:eastAsia="en-GB"/>
              </w:rPr>
              <w:t>Problema për të gjetur sa përqind ka ndryshuar vler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Një palë këpucë që kushtonin 120 dollarë u shitën 78 dollarë. Gjeni sa përqind u ul çmimi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5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Një orë antike u ble për 500 dollarë. 12 muaj më vonë u shit për 630 dollarë. Sa është përqindja e fitimit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6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Një biletë treni u rrit nga 35 dollarë në 41,50 dollarë. Sa është rritja në përqindje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18.6%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Altini bleu një makinë për 6500 dollarë. Ai e shiti atë dy vjet më vonë për 4500 dollarë. Sa është humbja në përqindje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30.8%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Gjatë një eksperimenti sasia e lëngut ra nga 300 ml në 218 ml. Sa është rënia në përqindje e sasisë së lëngut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27.3%  </w:t>
            </w:r>
          </w:p>
        </w:tc>
      </w:tr>
    </w:tbl>
    <w:p>
      <w:pPr>
        <w:pStyle w:val="Normal"/>
        <w:spacing w:before="0" w:after="0"/>
        <w:rPr>
          <w:szCs w:val="22"/>
          <w:lang w:eastAsia="en-GB"/>
        </w:rPr>
      </w:pPr>
      <w:r>
        <w:rPr>
          <w:szCs w:val="22"/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4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en-GB"/>
              </w:rPr>
            </w:pPr>
            <w:r>
              <w:rPr>
                <w:rFonts w:cs="Arial"/>
                <w:b/>
                <w:szCs w:val="22"/>
                <w:lang w:eastAsia="en-GB"/>
              </w:rPr>
              <w:t>Rritja ose zvogëlimi i vlerës sipas një përqindjeje të caktuar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Joni fiton 9,50 dollarë në orë. Atij iu dha një rritje page prej 5.2%. Sa dollarë për orë paguhet ai tani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$9.9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Altini ka një rezultat prej 12 400 pikësh në një lojë kompjuterike. Ai mori një rezultat të ri që e rrit këtë shumë me 16%. Cili është rezultati i tij i ri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4</w:t>
            </w:r>
            <w:r>
              <w:rPr>
                <w:rFonts w:cs="Arial"/>
                <w:szCs w:val="22"/>
                <w:lang w:eastAsia="en-GB"/>
              </w:rPr>
              <w:t> </w:t>
            </w:r>
            <w:r>
              <w:rPr>
                <w:szCs w:val="22"/>
                <w:lang w:eastAsia="en-GB"/>
              </w:rPr>
              <w:t>38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Ana bleu një xhaketë me “32% ulje”. Fillimisht ajo kushtonte 60 dollarë. Sa dollarë pagoi Ana për xhaketën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$40.8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Ana po blen një tavolinë dhe karrige për kuzhinën e saj. Ato duhet të kushtojnë 950 dollarë, por ajo negocion për një zbritje prej 15%. Sa paguan ajo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$807.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Një kompani ankandi interneti jep 5.4% të çmimit përfundimtar për çdo artikull të shitur. Një biçikletë shitet për 240 dollarë. Sa merr shitësi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$227.04</w:t>
            </w:r>
          </w:p>
        </w:tc>
      </w:tr>
    </w:tbl>
    <w:p>
      <w:pPr>
        <w:pStyle w:val="Normal"/>
        <w:spacing w:before="0" w:after="0"/>
        <w:rPr>
          <w:szCs w:val="22"/>
          <w:lang w:eastAsia="en-GB"/>
        </w:rPr>
      </w:pPr>
      <w:r>
        <w:rPr>
          <w:szCs w:val="22"/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4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 xml:space="preserve">Gjetja e vlerës fillestare kur dihet sa përqind është rritur dhe sa është vlera përfundimtare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en-GB"/>
              </w:rPr>
            </w:pPr>
            <w:r>
              <w:rPr/>
              <w:t>Gjatë dhjetë viteve, popullsia e një qyteti u rrit me 12% dhe shkoi 39000 banorë. Sa ishte popullsia e qytetit 10 vjet më parë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4</w:t>
            </w:r>
            <w:r>
              <w:rPr>
                <w:rFonts w:cs="Arial"/>
                <w:szCs w:val="22"/>
                <w:lang w:eastAsia="en-GB"/>
              </w:rPr>
              <w:t> </w:t>
            </w:r>
            <w:r>
              <w:rPr>
                <w:szCs w:val="22"/>
                <w:lang w:eastAsia="en-GB"/>
              </w:rPr>
              <w:t>8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Çmimi i një kostumi u ul me 45%. Tani ai kushton 110 dollarë. Cili ishte çmimi fillestar i kostumit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$2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Një palë këpucë kushtojnë 35 dollarë në një dyqan që ofron 40% ulje. Sa ishte kostoja e këpucëve para shitjes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$58.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Gjatë tetë viteve të fundit, kostoja e naftës është rritur me 79% dhe tani ajo shitet 1.47 dollarë për litër. Sa ishte kostoja para kësaj rritjeje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$0.8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/>
              <w:t>Gjatë një periudhe 12-mujore, masa e një mace u rrit me 14% dhe u bë 4.3 kg. Sa ishte masa e maces në fillim?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.8</w:t>
            </w:r>
            <w:r>
              <w:rPr>
                <w:rFonts w:cs="Arial"/>
                <w:szCs w:val="22"/>
                <w:lang w:eastAsia="en-GB"/>
              </w:rPr>
              <w:t> </w:t>
            </w:r>
            <w:r>
              <w:rPr>
                <w:szCs w:val="22"/>
                <w:lang w:eastAsia="en-GB"/>
              </w:rPr>
              <w:t xml:space="preserve">kg  </w:t>
            </w:r>
          </w:p>
        </w:tc>
      </w:tr>
    </w:tbl>
    <w:p>
      <w:pPr>
        <w:pStyle w:val="Normal"/>
        <w:spacing w:before="0" w:after="0"/>
        <w:rPr>
          <w:szCs w:val="22"/>
          <w:lang w:eastAsia="en-GB"/>
        </w:rPr>
      </w:pPr>
      <w:r>
        <w:rPr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7653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6192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2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9 Thyesat, numrat dhjetorë dhe përqindj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9 Thyesat, numrat dhjetorë dhe përqindj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54812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81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6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, b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2:25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