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Përshkruajmë shndërrimin gjeometrik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Tregoni llojin e shndërrimit që shndërron trekëndëshin A në B në figurën e mëposhtme. </w:t>
      </w:r>
      <w:r>
        <w:rPr/>
        <w:t>Shkruani informacionin kryesor të nevojshëm për të përshkruar çdo shndërrim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775585" cy="281051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Lloji i shndërrimit: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Shpjegimi:</w:t>
        <w:tab/>
      </w:r>
    </w:p>
    <w:p>
      <w:pPr>
        <w:pStyle w:val="Answerline"/>
        <w:spacing w:lineRule="auto" w:line="240"/>
        <w:rPr>
          <w:lang w:eastAsia="en-GB"/>
        </w:rPr>
      </w:pPr>
      <w:r>
        <w:rPr>
          <w:lang w:eastAsia="en-GB"/>
        </w:rPr>
        <w:tab/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-142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-142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-142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-142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-142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-142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888615" cy="242189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Lloji i shndërrimit: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Shpjegimi: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ab/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481580" cy="25171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Lloji i shndërrimit: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Shpjegimi: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ab/>
      </w:r>
    </w:p>
    <w:p>
      <w:pPr>
        <w:pStyle w:val="Normal"/>
        <w:spacing w:lineRule="auto" w:line="276"/>
        <w:rPr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508885" cy="25425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Lloji i shndërrimit: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Shpjegimi:</w:t>
        <w:tab/>
      </w:r>
    </w:p>
    <w:p>
      <w:pPr>
        <w:pStyle w:val="Answerline"/>
        <w:spacing w:lineRule="auto" w:line="240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6"/>
        </w:numPr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463800" cy="26638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Lloji i shndërrimit: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  <w:t>Shpjegimi:</w:t>
        <w:tab/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376805" cy="241554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sz w:val="18"/>
          <w:szCs w:val="18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Lloji i shndërrimit: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Shpjegimi:</w:t>
        <w:tab/>
      </w:r>
    </w:p>
    <w:p>
      <w:pPr>
        <w:pStyle w:val="Answerline"/>
        <w:spacing w:lineRule="auto" w:line="240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Tregoni koordinatat e qendrës së zmadhimit, si dhe koeficientin e zmadhimit për secilin nga zmadhimet e mëposhtme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816225" cy="267589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Koeficienti: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Qendra e zmadhimit: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811270" cy="271526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Koeficienti: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lang w:eastAsia="en-GB"/>
        </w:rPr>
        <w:t>Qendra e zmadhimit:</w:t>
        <w:tab/>
      </w:r>
    </w:p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78730</wp:posOffset>
              </wp:positionH>
              <wp:positionV relativeFrom="paragraph">
                <wp:posOffset>-20574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6.2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058410</wp:posOffset>
              </wp:positionH>
              <wp:positionV relativeFrom="paragraph">
                <wp:posOffset>13271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5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0.4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5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5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229870</wp:posOffset>
          </wp:positionH>
          <wp:positionV relativeFrom="paragraph">
            <wp:posOffset>-85725</wp:posOffset>
          </wp:positionV>
          <wp:extent cx="2286635" cy="881380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2940050</wp:posOffset>
              </wp:positionH>
              <wp:positionV relativeFrom="paragraph">
                <wp:posOffset>288925</wp:posOffset>
              </wp:positionV>
              <wp:extent cx="282448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44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5 Shndërrimet gjeometrik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4pt;height:50pt;mso-wrap-distance-left:9.05pt;mso-wrap-distance-right:9.05pt;mso-wrap-distance-top:0pt;mso-wrap-distance-bottom:0pt;margin-top:22.75pt;mso-position-vertical-relative:text;margin-left:231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5 Shndërrimet gjeometrik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506730</wp:posOffset>
              </wp:positionH>
              <wp:positionV relativeFrom="paragraph">
                <wp:posOffset>421005</wp:posOffset>
              </wp:positionV>
              <wp:extent cx="652589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589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85pt;height:26.05pt;mso-wrap-distance-left:9.05pt;mso-wrap-distance-right:9.05pt;mso-wrap-distance-top:0pt;mso-wrap-distance-bottom:0pt;margin-top:33.1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5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5:54:00Z</dcterms:created>
  <dc:creator>Kangaroo Maths</dc:creator>
  <dc:description/>
  <cp:keywords/>
  <dc:language>en-US</dc:language>
  <cp:lastModifiedBy>Microsoft Office User</cp:lastModifiedBy>
  <cp:lastPrinted>2014-04-25T19:07:00Z</cp:lastPrinted>
  <dcterms:modified xsi:type="dcterms:W3CDTF">2024-08-24T10:48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