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Raporti dhe përpjestimi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Një supermarket shet pako të ndryshme të paketimeve të çajit të cilat janë paraqitur në tabelën e mëposhtme.</w:t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ormal"/>
        <w:spacing w:lineRule="auto" w:line="360" w:before="0" w:after="0"/>
        <w:rPr>
          <w:rFonts w:cs="Arial"/>
          <w:color w:val="FF0000"/>
          <w:szCs w:val="22"/>
          <w:lang w:val="en-US" w:eastAsia="en-GB"/>
        </w:rPr>
      </w:pPr>
      <w:r>
        <w:rPr>
          <w:rFonts w:cs="Arial"/>
          <w:color w:val="FF0000"/>
          <w:szCs w:val="22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390</wp:posOffset>
                </wp:positionH>
                <wp:positionV relativeFrom="paragraph">
                  <wp:posOffset>27305</wp:posOffset>
                </wp:positionV>
                <wp:extent cx="2399665" cy="111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11823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Çaji A: 24 copë = 1.99 dollar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Çaji B: 18 copë = 1.49 dollar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Çaji C: 30 copë = 2.25 dollar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Çaji D: 25 copë = 2.00 dollar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88.95pt;height:88.05pt;mso-wrap-distance-left:9.05pt;mso-wrap-distance-right:9.05pt;mso-wrap-distance-top:0pt;mso-wrap-distance-bottom:0pt;margin-top:2.15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Çaji A: 24 copë = 1.99 dollar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Çaji B: 18 copë = 1.49 dollar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Çaji C: 30 copë = 2.25 dollar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Çaji D: 25 copë = 2.00 dollar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Normal"/>
        <w:spacing w:lineRule="auto" w:line="360" w:before="0" w:after="0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Normal"/>
        <w:spacing w:lineRule="auto" w:line="360" w:before="0" w:after="0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Normal"/>
        <w:spacing w:lineRule="auto" w:line="360" w:before="0" w:after="0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Maintext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kushtojnë 1800 copë nga secila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hpjegoni pse kemi zgjedhur numrin 1800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kushton një copë nga secili lloj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hpjegoni cili raport njësi është më i thjeshtë për të krahasuar çmimet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Cili nga llojet e çajit është më i leverdisshmi për të blerë?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Altini këmbeu $1500 në një bankë në Uganda dhe mori 5 625 437 shilinga ugandeze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Cili është kursi i këmbimit të dollarit me shilingën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Altini pagoi dhomën e hotelit për 1 natë. Ajo kushtoi 76 200 shilinga. Sa është kjo vlerë në dollarë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Në një treg, ai bleu diçka që kushtonte 1300 shilinga. I dha shitësit 1500 shilinga, por shitësi nuk kishte kusur. Shpjegoni pse Altini nuk e ka problem të mos e marrë kusurin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Në fund të udhëtimit të tij, ai i ktheu shilingat e mbetura me të njëjtin kurs dhe mori 21 dollarë. Sa shilinga ugandeze kishte?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Makina e Jonit përshkoi 432 milje dhe shpenzoi 60 litra benzinë. Duke supozuar një raport përpjesëtimor të drejtë, llogarisni secilën nga sa vijon: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litra benzinë i duhet për të bërë 1 milje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litra benzinë i duhen për të bërë 150 milje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rrugë përshkon makina me 45 litra benzinë?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eastAsia="en-GB"/>
        </w:rPr>
        <w:t>Receta e petullave thotë se ju nevojiten përbërësit e mëposhtëm për të bërë 12 petull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6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110 g miell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2 vezë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270 ml qumësht</w:t>
      </w:r>
    </w:p>
    <w:p>
      <w:pPr>
        <w:sectPr>
          <w:type w:val="continuous"/>
          <w:pgSz w:w="11906" w:h="16838"/>
          <w:pgMar w:left="1418" w:right="1416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Arial"/>
          <w:szCs w:val="22"/>
          <w:lang w:eastAsia="en-GB"/>
        </w:rPr>
        <w:t>Çfarë sasie nga secili përbërës duhet për të bërë 1 petull?</w:t>
      </w:r>
    </w:p>
    <w:p>
      <w:pPr>
        <w:pStyle w:val="Answerline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Answerline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Answerline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Answerline"/>
        <w:spacing w:lineRule="auto" w:line="24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Pse kjo nuk është shumë reale?</w:t>
        <w:tab/>
      </w:r>
    </w:p>
    <w:p>
      <w:pPr>
        <w:pStyle w:val="Answerline"/>
        <w:spacing w:lineRule="auto" w:line="276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Answerline"/>
        <w:spacing w:lineRule="auto" w:line="276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Cili është numri minimal i petullave që mund të bëni në mënyrë të arsyeshme?</w:t>
      </w:r>
    </w:p>
    <w:p>
      <w:pPr>
        <w:pStyle w:val="Answerline"/>
        <w:rPr/>
      </w:pPr>
      <w:r>
        <w:rPr>
          <w:rFonts w:cs="Arial"/>
          <w:szCs w:val="22"/>
          <w:lang w:eastAsia="en-GB"/>
        </w:rPr>
        <w:tab/>
        <w:t xml:space="preserve"> 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Arial"/>
          <w:szCs w:val="22"/>
          <w:lang w:eastAsia="en-GB"/>
        </w:rPr>
        <w:t>Nëse kam 165 g miell, sa më duhen nga përbërësit e tjerë?</w:t>
      </w:r>
    </w:p>
    <w:p>
      <w:pPr>
        <w:pStyle w:val="Answerline"/>
        <w:spacing w:lineRule="auto" w:line="276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Answerline"/>
        <w:spacing w:lineRule="auto" w:line="276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do të jenë masat e përbërësve për të bërë 108 petulla?</w:t>
        <w:tab/>
      </w:r>
    </w:p>
    <w:p>
      <w:pPr>
        <w:pStyle w:val="Answerline"/>
        <w:spacing w:lineRule="auto" w:line="276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Answerline"/>
        <w:spacing w:lineRule="auto" w:line="276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Rregulloret e ndërtimit në Angli kërkojnë një koeficient maksimal pjerrësie prej 1 me 12 në një ndërtesë. Kjo do të thotë se pjerrësia rritet maksimumi 1 m për çdo 12 m që zgjatet horizontalisht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276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Cila është lartësia maksimale që mund të rritet një pjerrësi nëse gjatësia është     18 m horizontalisht?</w:t>
      </w:r>
    </w:p>
    <w:p>
      <w:pPr>
        <w:pStyle w:val="Answerline"/>
        <w:spacing w:lineRule="auto" w:line="276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Arial"/>
          <w:szCs w:val="22"/>
          <w:lang w:eastAsia="en-GB"/>
        </w:rPr>
        <w:t>Nëse pjerrësia duhet të rritet 20 cm, sa duhet të jetë gjatësia minimale horizontale?</w:t>
      </w:r>
    </w:p>
    <w:p>
      <w:pPr>
        <w:pStyle w:val="Answerline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Arial"/>
          <w:szCs w:val="22"/>
          <w:lang w:eastAsia="en-GB"/>
        </w:rPr>
        <w:t>Pjerrësia ngrihet 15 cm në një gjatësi horizontale prej 2 m. A është kjo pjerrësi brenda rregullave? Shpjegoni përgjigjen tuaj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lineRule="auto" w:line="480" w:before="120" w:after="180"/>
        <w:ind w:right="851" w:hanging="0"/>
        <w:rPr/>
      </w:pPr>
      <w:r>
        <w:rPr>
          <w:lang w:eastAsia="en-GB"/>
        </w:rPr>
        <w:tab/>
        <w:tab/>
      </w:r>
    </w:p>
    <w:sectPr>
      <w:type w:val="continuous"/>
      <w:pgSz w:w="11906" w:h="16838"/>
      <w:pgMar w:left="1418" w:right="1416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338455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6.6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58410</wp:posOffset>
              </wp:positionH>
              <wp:positionV relativeFrom="paragraph">
                <wp:posOffset>635</wp:posOffset>
              </wp:positionV>
              <wp:extent cx="431800" cy="32893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092450</wp:posOffset>
              </wp:positionH>
              <wp:positionV relativeFrom="paragraph">
                <wp:posOffset>288925</wp:posOffset>
              </wp:positionV>
              <wp:extent cx="2672080" cy="6350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0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1 Raporti dhe përpjesët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pt;height:50pt;mso-wrap-distance-left:9.05pt;mso-wrap-distance-right:9.05pt;mso-wrap-distance-top:0pt;mso-wrap-distance-bottom:0pt;margin-top:22.75pt;mso-position-vertical-relative:text;margin-left:243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1 Raporti dhe përpjesët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39560" cy="3308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95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135"/>
        </w:tabs>
        <w:ind w:left="1135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852"/>
        </w:tabs>
        <w:ind w:left="1419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932"/>
        </w:tabs>
        <w:ind w:left="1932" w:hanging="360"/>
      </w:pPr>
      <w:rPr/>
    </w:lvl>
    <w:lvl w:ilvl="3">
      <w:start w:val="1"/>
      <w:numFmt w:val="decimal"/>
      <w:lvlText w:val=""/>
      <w:lvlJc w:val="left"/>
      <w:pPr>
        <w:tabs>
          <w:tab w:val="num" w:pos="2292"/>
        </w:tabs>
        <w:ind w:left="2292" w:hanging="360"/>
      </w:pPr>
      <w:rPr/>
    </w:lvl>
    <w:lvl w:ilvl="4">
      <w:start w:val="1"/>
      <w:numFmt w:val="lowerLetter"/>
      <w:lvlText w:val=""/>
      <w:lvlJc w:val="left"/>
      <w:pPr>
        <w:tabs>
          <w:tab w:val="num" w:pos="2652"/>
        </w:tabs>
        <w:ind w:left="2652" w:hanging="360"/>
      </w:pPr>
      <w:rPr/>
    </w:lvl>
    <w:lvl w:ilvl="5">
      <w:start w:val="1"/>
      <w:numFmt w:val="lowerRoman"/>
      <w:lvlText w:val=""/>
      <w:lvlJc w:val="left"/>
      <w:pPr>
        <w:tabs>
          <w:tab w:val="num" w:pos="3012"/>
        </w:tabs>
        <w:ind w:left="3012" w:hanging="360"/>
      </w:pPr>
      <w:rPr/>
    </w:lvl>
    <w:lvl w:ilvl="6">
      <w:start w:val="1"/>
      <w:numFmt w:val="decimal"/>
      <w:lvlText w:val=""/>
      <w:lvlJc w:val="left"/>
      <w:pPr>
        <w:tabs>
          <w:tab w:val="num" w:pos="3372"/>
        </w:tabs>
        <w:ind w:left="3372" w:hanging="360"/>
      </w:pPr>
      <w:rPr/>
    </w:lvl>
    <w:lvl w:ilvl="7">
      <w:start w:val="1"/>
      <w:numFmt w:val="lowerLetter"/>
      <w:lvlText w:val=""/>
      <w:lvlJc w:val="left"/>
      <w:pPr>
        <w:tabs>
          <w:tab w:val="num" w:pos="3732"/>
        </w:tabs>
        <w:ind w:left="3732" w:hanging="360"/>
      </w:pPr>
      <w:rPr/>
    </w:lvl>
    <w:lvl w:ilvl="8">
      <w:start w:val="1"/>
      <w:numFmt w:val="lowerRoman"/>
      <w:lvlText w:val=""/>
      <w:lvlJc w:val="left"/>
      <w:pPr>
        <w:tabs>
          <w:tab w:val="num" w:pos="4092"/>
        </w:tabs>
        <w:ind w:left="4092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color w:val="333333"/>
    </w:rPr>
  </w:style>
  <w:style w:type="character" w:styleId="WW8Num33z1">
    <w:name w:val="WW8Num33z1"/>
    <w:qFormat/>
    <w:rPr>
      <w:rFonts w:ascii="Arial" w:hAnsi="Arial" w:cs="Arial"/>
      <w:b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6z0">
    <w:name w:val="WW8Num36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24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4T13:03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