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roblema me përqindje</w:t>
      </w:r>
    </w:p>
    <w:p>
      <w:pPr>
        <w:pStyle w:val="Chapterheadtopofpage"/>
        <w:rPr/>
      </w:pPr>
      <w:r>
        <w:rPr>
          <w:rFonts w:cs="Arial" w:ascii="Arial" w:hAnsi="Arial"/>
          <w:color w:val="000000"/>
          <w:kern w:val="0"/>
          <w:sz w:val="22"/>
          <w:szCs w:val="20"/>
          <w:lang w:val="en-GB" w:eastAsia="en-GB"/>
        </w:rPr>
        <w:t>Mënyra më e shpejtë për të gjetur një përqindje të një shume me një makinë llogaritëse është të konvertosh përqindjen në një numër dhjetor fillimisht.</w:t>
      </w:r>
    </w:p>
    <w:p>
      <w:pPr>
        <w:pStyle w:val="Maintext"/>
        <w:rPr>
          <w:lang w:eastAsia="en-GB"/>
        </w:rPr>
      </w:pPr>
      <w:r>
        <w:rPr>
          <w:lang w:eastAsia="en-GB"/>
        </w:rPr>
        <w:t>Shembull:</w:t>
      </w:r>
      <w:r>
        <w:rPr>
          <w:lang w:val="en-US" w:eastAsia="en-US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05pt;height:31pt" filled="f" o:ole="">
            <v:imagedata r:id="rId3" o:title=""/>
          </v:shape>
          <o:OLEObject Type="Embed" ProgID="" ShapeID="ole_rId2" DrawAspect="Content" ObjectID="_1475581535" r:id="rId2"/>
        </w:object>
      </w:r>
      <w:r>
        <w:rPr>
          <w:lang w:eastAsia="en-GB"/>
        </w:rPr>
        <w:t xml:space="preserve">% e $506 </w:t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0.235 × 506 = 118.91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  <w:t xml:space="preserve">Përgjigje: </w:t>
      </w:r>
      <w:r>
        <w:rPr>
          <w:u w:val="single"/>
          <w:lang w:eastAsia="en-GB"/>
        </w:rPr>
        <w:t>$118.91</w:t>
      </w:r>
    </w:p>
    <w:p>
      <w:pPr>
        <w:pStyle w:val="Maintext"/>
        <w:rPr>
          <w:szCs w:val="22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  <w:t>Shembuj: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 xml:space="preserve">Zbritni shumën prej $170 me 32%  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  <w:t xml:space="preserve">Shuma e re do të jetë 68% e $170 ose 0.68 × $170 = </w:t>
      </w:r>
      <w:r>
        <w:rPr>
          <w:szCs w:val="22"/>
          <w:u w:val="single"/>
          <w:lang w:eastAsia="en-GB"/>
        </w:rPr>
        <w:t>$115.60</w:t>
      </w:r>
      <w:r>
        <w:rPr>
          <w:szCs w:val="22"/>
          <w:lang w:eastAsia="en-GB"/>
        </w:rPr>
        <w:t>.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>Rritni $456 me 78%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  <w:t xml:space="preserve">Shuma e re do të ishte 178% e $456 ose 1.78 × $456 = </w:t>
      </w:r>
      <w:r>
        <w:rPr>
          <w:szCs w:val="22"/>
          <w:u w:val="single"/>
          <w:lang w:eastAsia="en-GB"/>
        </w:rPr>
        <w:t>$811.68</w:t>
      </w:r>
      <w:r>
        <w:rPr>
          <w:szCs w:val="22"/>
          <w:lang w:eastAsia="en-GB"/>
        </w:rPr>
        <w:t>.</w:t>
      </w:r>
    </w:p>
    <w:p>
      <w:pPr>
        <w:pStyle w:val="Normal"/>
        <w:spacing w:lineRule="auto" w:line="360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eastAsia="en-GB"/>
        </w:rPr>
        <w:t>Zgjidhni problemat e mëposhtme: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jë dyqan i uli të gjitha çmimet e tij me 20%. Një javë më vonë i rriti të gjitha këto çmime me 20%. Shpjegoni pse çmimi përfundimtar nuk është i njëjtë me çmimin para këtyre ndryshimeve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jë dyqan tjetër rriti çmimet me 10%. Një muaj më vonë të gjitha çmimet u rritën edhe njëherë me 10%. Sa është rritja e përgjithshme në përqindje për secilin prej çmimeve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ika e karburantit A rriti çmimet e karburanteve me 1.3% dhe më pas i rriti ato me 2.4%. Pika e karburantit B fillimisht i rriti çmimet me 2.4% dhe më pas i rriti me 1.3%. Pika e karburantit C rriti çmimet e karburantit me 3.7%. Krahasoni rritjen e kostos në këto pika karburanti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shtëpi kushton $250 000. Vlera e shtëpisë rritet me 10% çdo vit. Shpjegoni pse shtëpia nuk vlen 350 000 dollarë pas katër vjetësh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bankë paguan interes prej 4.5% në fund të çdo viti. Joni investoi 1000 dollarë dhe i la në llogarinë e tij për tre vjet. Sa lekë ka Joni në llogarinë e tij në fund të kësaj kohe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Altini bleu një makinë për 5000 dollarë. Makina u zhvlerësua me një normë prej 8% në vit. Sa është vlera e makinës pas pesë vitesh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Vlerësohet se popullsia e peshqve u zvogëlua me 25% çdo vit. Popullsia mendohet të ishte 3 milionë në vitin 2013. Sa ka qenë popullsia e pritshme e peshqve në vitin 2018?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bankë paguan interes me një normë prej 3% në vit. Ana investoi 7000 dollarë. Çfarë llogaritje e vetme mund të përdoret për të gjetur vlerën e investimit të saj pas 25 vjetësh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4765</wp:posOffset>
              </wp:positionH>
              <wp:positionV relativeFrom="paragraph">
                <wp:posOffset>-2984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23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83765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103245</wp:posOffset>
              </wp:positionH>
              <wp:positionV relativeFrom="paragraph">
                <wp:posOffset>6350</wp:posOffset>
              </wp:positionV>
              <wp:extent cx="2661285" cy="6350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9 Thyesat, numrat dhjetorë dhe përqindj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0.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color w:val="808080"/>
                        <w:sz w:val="28"/>
                      </w:rPr>
                      <w:t>19 Thyesat, numrat dhjetorë dhe përqindja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9740</wp:posOffset>
              </wp:positionH>
              <wp:positionV relativeFrom="paragraph">
                <wp:posOffset>466090</wp:posOffset>
              </wp:positionV>
              <wp:extent cx="6609080" cy="3308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0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4pt;height:26.05pt;mso-wrap-distance-left:9.05pt;mso-wrap-distance-right:9.05pt;mso-wrap-distance-top:0pt;mso-wrap-distance-bottom:0pt;margin-top:36.7pt;mso-position-vertical-relative:text;margin-left:-3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04:00Z</dcterms:created>
  <dc:creator>Kangaroo Maths</dc:creator>
  <dc:description/>
  <cp:keywords/>
  <dc:language>en-US</dc:language>
  <cp:lastModifiedBy>Microsoft Office User</cp:lastModifiedBy>
  <cp:lastPrinted>2014-04-25T16:50:00Z</cp:lastPrinted>
  <dcterms:modified xsi:type="dcterms:W3CDTF">2024-08-24T12:28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