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/0082;66c9c11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