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04"/>
        <w:gridCol w:w="2430"/>
        <w:gridCol w:w="360"/>
        <w:gridCol w:w="208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Fusha: Matematik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Lënda: Matematikë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hkalla I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Klasa IX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Tematika: </w:t>
            </w:r>
            <w:r>
              <w:rPr>
                <w:rFonts w:cs="Arial" w:ascii="Arial" w:hAnsi="Arial"/>
                <w:lang w:val="sq-AL"/>
              </w:rPr>
              <w:t>Numri dhe veprimet me to.</w:t>
            </w:r>
          </w:p>
        </w:tc>
        <w:tc>
          <w:tcPr>
            <w:tcW w:w="4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Situata e të nxënit: </w:t>
            </w:r>
          </w:p>
          <w:p>
            <w:pPr>
              <w:pStyle w:val="ColorfulListAccent1"/>
              <w:spacing w:lineRule="auto" w:line="240"/>
              <w:ind w:left="0" w:hanging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Shkruani tre thyesa të barabarta me thyesat</w:t>
            </w:r>
          </w:p>
          <w:p>
            <w:pPr>
              <w:pStyle w:val="ColorfulListAccent1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eastAsia="Arial" w:cs="Arial" w:ascii="Arial" w:hAnsi="Arial"/>
                <w:lang w:val="sq-AL"/>
              </w:rPr>
              <w:t xml:space="preserve">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1143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18097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position w:val="-17"/>
                <w:lang w:val="sq-AL"/>
              </w:rPr>
            </w:r>
          </w:p>
        </w:tc>
      </w:tr>
      <w:tr>
        <w:trPr>
          <w:trHeight w:val="1160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Tema mësimore: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Mbledhja dhe zbritja e thyesave</w:t>
            </w:r>
          </w:p>
        </w:tc>
        <w:tc>
          <w:tcPr>
            <w:tcW w:w="4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Nxënësi: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Evidenton thyesat e barabarta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Thjeshton thyesat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Mbledh, zbret thyesat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thyesa të barabarta, thjeshtimi i thyesës, sh.v.p e emëruesve.</w:t>
            </w:r>
          </w:p>
        </w:tc>
      </w:tr>
      <w:tr>
        <w:trPr>
          <w:trHeight w:val="86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Burime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Teksti Matematika 9, fletore e punës, ushtrime të formuara nga mësuesi.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Lidhja me fushat e tjera ose me temat ndërkurrikula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Gjuha dhe komunikimi, Shkencat e Natyrës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Metodologjia, teknikat e përdorura, veprimtaritë e nxënës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Organizimi i orës së mësimi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 xml:space="preserve">Metodologjia: </w:t>
            </w:r>
            <w:r>
              <w:rPr>
                <w:rFonts w:cs="Arial" w:ascii="Arial" w:hAnsi="Arial"/>
                <w:lang w:val="sq-AL"/>
              </w:rPr>
              <w:t>zbatim, formulim, vlerës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Veprimtaria e të nxënit: </w:t>
            </w:r>
            <w:r>
              <w:rPr>
                <w:rFonts w:cs="Arial" w:ascii="Arial" w:hAnsi="Arial"/>
                <w:lang w:val="sq-AL"/>
              </w:rPr>
              <w:t>Punë në dyshe, diskutim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lang w:val="sq-AL"/>
              </w:rPr>
            </w:pPr>
            <w:r>
              <w:rPr>
                <w:rFonts w:cs="Arial" w:ascii="Arial" w:hAnsi="Arial"/>
                <w:b/>
                <w:i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Mësuesi kërkon që nxënësit të mbledhin dhe të zbresin thyesat: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7620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+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762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  ;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7620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-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7620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Më pas të thjeshtojnë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142875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142875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Të shkruajmë në trajtë thyesore  numrin e përzier 2</w:t>
            </w:r>
            <w:r>
              <w:fldChar w:fldCharType="begin"/>
            </w:r>
            <w:r>
              <w:rPr>
                <w:position w:val="-20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rFonts w:cs="Arial" w:ascii="Arial" w:hAnsi="Arial"/>
                <w:position w:val="-20"/>
                <w:lang w:val="sq-AL"/>
              </w:rPr>
              <w:drawing>
                <wp:inline distT="0" distB="0" distL="0" distR="0">
                  <wp:extent cx="76200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0"/>
                <w:lang w:val="sq-AL"/>
              </w:rPr>
            </w:r>
            <w:r>
              <w:rPr>
                <w:position w:val="-20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. Gjeni Sh.V.P (3,6,8)=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Mësuesi kontrollon detyrat e shtëpisë dhe diskuton me nxënësit në lidhje me ushtrime të paqart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Meqenëse veprimet me thyesa janë të rëndësishme diskuton me nxënësit situatën e parë të të nxënit. E rëndësishme është që mësuesi të këmbëngul me thjeshtimin e thyesës si punë përgatitore për veprimet me thyesat(sidomos për shumëzimin e thyesave). Më pas vazhdon me shembujt 1-3 të zgjidhur, tërheq vëmendjen për mbledhjen dhe zbritjen e numrave të përzier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Në këto ushtrime mësuesi ripërsërit njohuritë për SH.V.P e dy numrave. Punohen në punë të pavarur ushtrimi 1 (a, c); ushtrimi  2 (a, d); ushtrimi 3 (c, d); ushtrimi 5 (a, b); ushtrimi 10 (a) faqe 70 (mësuesi është i lirë të zgjedhë vetë ushtrimet e punës së pavarur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c. Prezantimi dhe demonstrimi i rezultateve të arritura. (punë në grupe, në dyshe, praktikë e pavaru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Nxënësit pasi kanë diskutuar në dyshe zgjidhjet e ushtrimeve të punës së pavarur prezantojnë zgjidhjet në tabelë, ose me anë të fletoreve qe mbledh mësuesi</w:t>
            </w:r>
            <w:bookmarkStart w:id="0" w:name="_GoBack"/>
            <w:bookmarkEnd w:id="0"/>
            <w:r>
              <w:rPr>
                <w:rFonts w:cs="Arial" w:ascii="Arial" w:hAnsi="Arial"/>
                <w:lang w:val="sq-AL"/>
              </w:rPr>
              <w:t>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Vlerësimi: </w:t>
            </w:r>
            <w:r>
              <w:rPr>
                <w:rFonts w:cs="Arial" w:ascii="Arial" w:hAnsi="Arial"/>
                <w:lang w:val="sq-AL"/>
              </w:rPr>
              <w:t>Mësuesi vlerëson gjatë orëve saktësinë e veprimeve në thyesa. Bën vlerësime në fletoren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Detyrat e dhëna për punë të pavarur: </w:t>
            </w:r>
            <w:r>
              <w:rPr>
                <w:rFonts w:cs="Arial" w:ascii="Arial" w:hAnsi="Arial"/>
                <w:lang w:val="sq-AL"/>
              </w:rPr>
              <w:t>ushtrimi 1 (b, d); ushtrimi 2 (b, c); ushtrimi 4; ushtrimi 6 faqe 70. Nxënësit cilësorë punojnë  ushtrimin 9 (a, b); ushtrimin 10 faqe 70-71,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04"/>
        <w:gridCol w:w="2430"/>
        <w:gridCol w:w="360"/>
        <w:gridCol w:w="208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Fusha: Matematik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Lënda: Matematikë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Shkalla I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Klasa IX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Tematika: </w:t>
            </w:r>
            <w:r>
              <w:rPr>
                <w:rFonts w:cs="Arial" w:ascii="Arial" w:hAnsi="Arial"/>
                <w:lang w:val="sq-AL"/>
              </w:rPr>
              <w:t>Numri dhe veprimet me to.</w:t>
            </w:r>
          </w:p>
        </w:tc>
        <w:tc>
          <w:tcPr>
            <w:tcW w:w="4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Situata e të nxënit: </w:t>
            </w:r>
          </w:p>
          <w:p>
            <w:pPr>
              <w:pStyle w:val="ColorfulListAccent1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lang w:val="sq-AL"/>
              </w:rPr>
              <w:t xml:space="preserve">Shkruani si shumëzime: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85725" cy="257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40" r="-42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; 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5715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; 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66675" cy="25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66675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6667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+</w:t>
            </w:r>
            <w:r>
              <w:fldChar w:fldCharType="begin"/>
            </w:r>
            <w:r>
              <w:rPr>
                <w:position w:val="-17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rFonts w:cs="Arial" w:ascii="Arial" w:hAnsi="Arial"/>
                <w:position w:val="-17"/>
                <w:lang w:val="sq-AL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lang w:val="sq-AL"/>
              </w:rPr>
            </w:r>
            <w:r>
              <w:rPr>
                <w:position w:val="-17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>;</w:t>
            </w:r>
          </w:p>
        </w:tc>
      </w:tr>
      <w:tr>
        <w:trPr>
          <w:trHeight w:val="729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Tema mësimore: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Shumëzimi   i thyesave.</w:t>
            </w:r>
          </w:p>
        </w:tc>
        <w:tc>
          <w:tcPr>
            <w:tcW w:w="4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Nxënësi: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 xml:space="preserve">Gjen pjesën e numrit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Shumëzon thyesat duke përdorur më parë thjeshtimin e thyesave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Fjalët kyç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numra të përzier, thyesa të parregullta, shumëzim i thyesave.</w:t>
            </w:r>
          </w:p>
        </w:tc>
      </w:tr>
      <w:tr>
        <w:trPr>
          <w:trHeight w:val="86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Burimet: </w:t>
            </w:r>
            <w:r>
              <w:rPr>
                <w:rFonts w:cs="Arial" w:ascii="Arial" w:hAnsi="Arial"/>
                <w:lang w:val="sq-AL"/>
              </w:rPr>
              <w:t>Teksti Matematika 9, fletore e punës, ushtrime të formuara nga mësuesi.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Lidhja me fushat e tjera ose me temat ndërkurrikulare. </w:t>
            </w:r>
            <w:r>
              <w:rPr>
                <w:rFonts w:cs="Arial" w:ascii="Arial" w:hAnsi="Arial"/>
                <w:lang w:val="sq-AL"/>
              </w:rPr>
              <w:t>Gjuha dhe komunikimi, Shkencat e Natyrës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Metodologjia, teknikat e përdorura, veprimtaritë e nxënësve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Organizimi i orës së mësimit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 xml:space="preserve">Metodologjia: </w:t>
            </w:r>
            <w:r>
              <w:rPr>
                <w:rFonts w:cs="Arial" w:ascii="Arial" w:hAnsi="Arial"/>
                <w:lang w:val="sq-AL"/>
              </w:rPr>
              <w:t>zbatim, formulim, vlerësi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Veprimtaria e të nxënit: </w:t>
            </w:r>
            <w:r>
              <w:rPr>
                <w:rFonts w:cs="Arial" w:ascii="Arial" w:hAnsi="Arial"/>
                <w:lang w:val="sq-AL"/>
              </w:rPr>
              <w:t>Punë në dyshe, diskutim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lang w:val="sq-AL"/>
              </w:rPr>
            </w:pPr>
            <w:r>
              <w:rPr>
                <w:rFonts w:cs="Arial" w:ascii="Arial" w:hAnsi="Arial"/>
                <w:b/>
                <w:i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lang w:val="sq-AL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Shkruaj si shumëzim: 4/5 + 4/5 +4/5 +4/5 =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>b.  Ndërtimi i njohurive të reja. (vëzhgo-analizo- diskut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Mësuesi trajton situatën e të nxënit. I kushtohet vëmendje shumëzimit  të  një numri me një thyesë dhe gjetjes së pjesës së një numri, duke punuar shembullin 1 të zgjidhur. Shumëzimi i dy thyesave trajtohet  me anë shembujve 2 dhe 3 të zgjidhur. Mësuesi sqaron se thjeshtimi vertikal  në veprimet me thyesat dhe ai kryq është shumë i rëndësishëm përpara kryerjes së veprimeve me thyesa: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66675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(vertikal)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5240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x </w:t>
            </w:r>
            <w:r>
              <w:fldChar w:fldCharType="begin"/>
            </w:r>
            <w:r>
              <w:rPr>
                <w:position w:val="-18"/>
                <w:rFonts w:cs="Arial" w:ascii="Arial" w:hAnsi="Arial"/>
                <w:lang w:val="sq-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separate"/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rFonts w:cs="Arial" w:ascii="Arial" w:hAnsi="Arial"/>
                <w:position w:val="-18"/>
                <w:lang w:val="sq-AL"/>
              </w:rPr>
              <w:drawing>
                <wp:inline distT="0" distB="0" distL="0" distR="0">
                  <wp:extent cx="123825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lang w:val="sq-AL"/>
              </w:rPr>
            </w:r>
            <w:r>
              <w:rPr>
                <w:position w:val="-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lang w:val="sq-AL"/>
              </w:rPr>
              <w:t xml:space="preserve"> =   ( kryq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 xml:space="preserve">Punohen dhe diskutohen ushtrimi1 (a, b, g, h); ushtrimi2 (b, d); ushtrimi 4 faqe 73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>c. Prezantimi dhe demonstrimi i rezultateve të arritura. (punë në grupe, në dyshe, praktikë e pavarur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lang w:val="sq-AL"/>
              </w:rPr>
              <w:t>Nxënësit pasi kanë diskutuar në dyshe zgjidhjet e ushtrimeve të punës së pavarur prezantojnë zgjidhjet në tabelë, ose me anë të fletoreve qe mbledh mësuesi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sq-AL"/>
              </w:rPr>
              <w:t xml:space="preserve">Vlerësimi: </w:t>
            </w:r>
            <w:r>
              <w:rPr>
                <w:rFonts w:cs="Arial" w:ascii="Arial" w:hAnsi="Arial"/>
                <w:lang w:val="sq-AL"/>
              </w:rPr>
              <w:t>Mësuesi vlerëson gjatë orës saktësinë e veprimeve në thyesa. Bën vlerësime në fletoren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q-AL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Detyrat e dhëna për punë të pavarur: </w:t>
            </w:r>
            <w:r>
              <w:rPr>
                <w:rFonts w:cs="Arial" w:ascii="Arial" w:hAnsi="Arial"/>
                <w:lang w:val="sq-AL"/>
              </w:rPr>
              <w:t xml:space="preserve">ushtrimi 1 (c, d, e, h); ushtrimi 3 faqe 73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sq-AL"/>
              </w:rPr>
              <w:t>Nxënësit cilësorë punojnë ushtrimin 5 dhe 6, faqe 73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pacing w:before="0" w:after="200"/>
        <w:rPr>
          <w:lang w:val="sq-AL"/>
        </w:rPr>
      </w:pPr>
      <w:r>
        <w:rPr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50:00Z</dcterms:created>
  <dc:creator>pc</dc:creator>
  <dc:description/>
  <cp:keywords/>
  <dc:language>en-US</dc:language>
  <cp:lastModifiedBy>anila</cp:lastModifiedBy>
  <cp:lastPrinted>2018-02-19T14:04:00Z</cp:lastPrinted>
  <dcterms:modified xsi:type="dcterms:W3CDTF">2024-08-22T12:09:00Z</dcterms:modified>
  <cp:revision>20</cp:revision>
  <dc:subject/>
  <dc:title/>
</cp:coreProperties>
</file>