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Planifikimi dhe mbledhja e të dhënave</w:t>
      </w:r>
    </w:p>
    <w:p>
      <w:pPr>
        <w:pStyle w:val="Numberlist"/>
        <w:numPr>
          <w:ilvl w:val="0"/>
          <w:numId w:val="3"/>
        </w:numPr>
        <w:ind w:right="425" w:hanging="0"/>
        <w:rPr>
          <w:rStyle w:val="Keytermcharacterstyle"/>
          <w:b w:val="false"/>
          <w:b w:val="false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525</wp:posOffset>
                </wp:positionH>
                <wp:positionV relativeFrom="paragraph">
                  <wp:posOffset>140335</wp:posOffset>
                </wp:positionV>
                <wp:extent cx="5406390" cy="5607685"/>
                <wp:effectExtent l="5080" t="5080" r="5080" b="1200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6480" cy="5607720"/>
                          <a:chOff x="0" y="0"/>
                          <a:chExt cx="5406480" cy="5607720"/>
                        </a:xfrm>
                      </wpg:grpSpPr>
                      <wps:wsp>
                        <wps:cNvSpPr txBox="1"/>
                        <wps:spPr>
                          <a:xfrm>
                            <a:off x="2585880" y="1270800"/>
                            <a:ext cx="282060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ërësia e provave të përsëritura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85880" y="0"/>
                            <a:ext cx="2820600" cy="55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35760"/>
                              <a:ext cx="2820600" cy="52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ashkësia e objekteve apo njerëzve që merren në studim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96840"/>
                              <a:ext cx="2820600" cy="53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Të dhëna që ju i grumbulloni vetë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27920"/>
                              <a:ext cx="2820600" cy="51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Të dhëna që i ka grumbulluar dikush tjetër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787200"/>
                              <a:ext cx="2820600" cy="51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Një mënyrë për të grumbulluar të dhëna duke bërë pyetje ose vëzhgime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150720"/>
                              <a:ext cx="2820600" cy="53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Një bashkëbisedim ku dikush pyet dhe tjetri përgjigjet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20600" cy="52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Një bashkësi me pyetje të shkruara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399200"/>
                              <a:ext cx="2820600" cy="51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 Pjesa e popullatës që ju pyesni kur nuk doni të pyesni të gjithë popullatën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38560"/>
                              <a:ext cx="2820600" cy="51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Të dhëna parësore, të cilat janë shënuar duke i parë, siç janë numri i makinave që kalojnë në një vend të caktuar, etj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3280"/>
                            <a:ext cx="1311840" cy="55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35760"/>
                              <a:ext cx="1311840" cy="52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Të dhëna dytësor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70800"/>
                              <a:ext cx="1311840" cy="52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Studim ose sondaz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96840"/>
                              <a:ext cx="1311840" cy="53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Pyetësor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27920"/>
                              <a:ext cx="1311840" cy="51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Intervistë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787200"/>
                              <a:ext cx="1311840" cy="51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Popullatë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151080"/>
                              <a:ext cx="1311840" cy="53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Vëzhgi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11840" cy="52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Të dhëna parësor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399200"/>
                              <a:ext cx="1311840" cy="51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 Mostë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38920"/>
                              <a:ext cx="1311840" cy="51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Eksperim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2585880" y="2115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85880" y="2823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85880" y="5248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85880" y="4700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85880" y="787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85880" y="1541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85880" y="4045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85880" y="3538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85880" y="212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11.05pt;width:425.7pt;height:441.6pt" coordorigin="15,221" coordsize="8514,88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087;top:2222;width:4441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ërësia e provave të përsëritura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4087;top:221;width:4442;height:8747">
                  <v:shape id="shape_0" fillcolor="white" stroked="t" o:allowincell="f" style="position:absolute;left:4087;top:1222;width:4441;height:8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ashkësia e objekteve apo njerëzve që merren në studim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087;top:3208;width:4441;height:8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Të dhëna që ju i grumbulloni vetë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087;top:4202;width:4441;height:8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Të dhëna që i ka grumbulluar dikush tjetër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087;top:6185;width:4441;height:8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Një mënyrë për të grumbulluar të dhëna duke bërë pyetje ose vëzhgime.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087;top:5183;width:4441;height:8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Një bashkëbisedim ku dikush pyet dhe tjetri përgjigjet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087;top:221;width:4441;height:8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Një bashkësi me pyetje të shkruara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087;top:7149;width:4441;height:8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 Pjesa e popullatës që ju pyesni kur nuk doni të pyesni të gjithë popullatën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087;top:8156;width:4441;height:8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Të dhëna parësore, të cilat janë shënuar duke i parë, siç janë numri i makinave që kalojnë në një vend të caktuar, etj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5;top:305;width:2066;height:8747">
                  <v:shape id="shape_0" fillcolor="white" stroked="t" o:allowincell="f" style="position:absolute;left:15;top:1306;width:2065;height:8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Të dhëna dytësor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5;top:2306;width:2065;height:8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Studim ose sondaz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5;top:3292;width:2065;height:8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Pyetësor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5;top:4286;width:2065;height:8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Intervistë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5;top:6269;width:2065;height:8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Popullatë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5;top:5267;width:2065;height:8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Vëzhgim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5;top:305;width:2065;height:8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Të dhëna parësor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5;top:7233;width:2065;height:8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 Mostër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5;top:8240;width:2065;height:8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Eksperimen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087;top:355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87;top:466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87;top:848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87;top:762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87;top:146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87;top:264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87;top:659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87;top:579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87;top:556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Style w:val="Keytermcharacterstyle"/>
          <w:rFonts w:eastAsia="Arial"/>
          <w:b w:val="false"/>
          <w:color w:val="000000"/>
        </w:rPr>
        <w:t xml:space="preserve"> </w:t>
      </w:r>
    </w:p>
    <w:p>
      <w:pPr>
        <w:pStyle w:val="Maintext"/>
        <w:rPr>
          <w:rStyle w:val="Keytermcharacterstyle"/>
          <w:b w:val="false"/>
          <w:b w:val="false"/>
          <w:color w:val="000000"/>
        </w:rPr>
      </w:pPr>
      <w:r>
        <w:rPr/>
      </w:r>
    </w:p>
    <w:p>
      <w:pPr>
        <w:pStyle w:val="Answersbodytext"/>
        <w:rPr>
          <w:rStyle w:val="Keytermcharacterstyle"/>
          <w:rFonts w:ascii="Arial" w:hAnsi="Arial" w:cs="Arial"/>
          <w:b w:val="false"/>
          <w:b w:val="false"/>
          <w:color w:val="000000"/>
        </w:rPr>
      </w:pPr>
      <w:r>
        <w:rPr/>
      </w:r>
    </w:p>
    <w:p>
      <w:pPr>
        <w:pStyle w:val="Maintext"/>
        <w:rPr>
          <w:rStyle w:val="Keytermcharacterstyle"/>
          <w:rFonts w:ascii="Arial" w:hAnsi="Arial" w:cs="Arial"/>
          <w:b w:val="false"/>
          <w:b w:val="false"/>
          <w:color w:val="000000"/>
        </w:rPr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  <w:t xml:space="preserve">2.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292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kuptueshme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siklet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opinion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 xml:space="preserve">përgjigjemi 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  <w:t>3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hapësira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mbivendosje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gjithë hapësirën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të balancuara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t>Nuk janë parashikuar të gjitha përgjigjet. Për shembull: Nuk ka një alternativë për       0 orë.</w: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  <w:t>Ka mbivendosje alternativash; për shembull, 10 orë mund të përfshihet në grupin nga ‘5 në 10’ ose në grupin e të dhënave nga  ‘10 në 20’</w:t>
      </w:r>
      <w:bookmarkStart w:id="0" w:name="_GoBack"/>
      <w:bookmarkEnd w:id="0"/>
      <w:r>
        <w:rPr/>
        <w:t>.</w: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spacing w:before="0" w:after="60"/>
        <w:ind w:left="283" w:right="425" w:hanging="0"/>
        <w:rPr/>
      </w:pPr>
      <w:r>
        <w:rPr/>
      </w:r>
    </w:p>
    <w:sectPr>
      <w:type w:val="continuous"/>
      <w:pgSz w:w="11906" w:h="16838"/>
      <w:pgMar w:left="1418" w:right="1418" w:gutter="0" w:header="709" w:top="2927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rFonts w:eastAsia="Arial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78730</wp:posOffset>
              </wp:positionH>
              <wp:positionV relativeFrom="paragraph">
                <wp:posOffset>-145415</wp:posOffset>
              </wp:positionV>
              <wp:extent cx="389890" cy="945515"/>
              <wp:effectExtent l="5715" t="5080" r="5080" b="5715"/>
              <wp:wrapNone/>
              <wp:docPr id="7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11.4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45135</wp:posOffset>
              </wp:positionH>
              <wp:positionV relativeFrom="paragraph">
                <wp:posOffset>-142240</wp:posOffset>
              </wp:positionV>
              <wp:extent cx="6307455" cy="1270"/>
              <wp:effectExtent l="635" t="6350" r="635" b="6350"/>
              <wp:wrapNone/>
              <wp:docPr id="8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05pt;margin-top:-11.2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 xml:space="preserve"> </w:t>
    </w:r>
    <w:r>
      <w:rPr>
        <w:rFonts w:cs="Arial"/>
        <w:color w:val="000000"/>
        <w:sz w:val="18"/>
        <w:szCs w:val="18"/>
      </w:rPr>
      <w:t>Udhëzues për tekstin mësimor Matematika 9 / sipas origjinalit</w:t>
    </w:r>
    <w:r>
      <w:rPr>
        <w:sz w:val="18"/>
        <w:szCs w:val="18"/>
      </w:rPr>
      <w:t xml:space="preserve"> Mathematics for Cambridge Secondary 1 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058410</wp:posOffset>
              </wp:positionH>
              <wp:positionV relativeFrom="paragraph">
                <wp:posOffset>193040</wp:posOffset>
              </wp:positionV>
              <wp:extent cx="431800" cy="32893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2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5.2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2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eastAsia="Arial"/>
        <w:sz w:val="18"/>
        <w:szCs w:val="18"/>
      </w:rPr>
      <w:t xml:space="preserve">  </w:t>
    </w:r>
    <w:r>
      <w:rPr>
        <w:sz w:val="18"/>
        <w:szCs w:val="18"/>
      </w:rPr>
      <w:t>© Oxford University Press 2014</w:t>
    </w:r>
  </w:p>
  <w:p>
    <w:pPr>
      <w:pStyle w:val="Normal"/>
      <w:rPr/>
    </w:pP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2</w:t>
    </w:r>
    <w:r>
      <w:rPr>
        <w:rStyle w:val="PageNumber"/>
        <w:sz w:val="18"/>
        <w:b/>
        <w:color w:val="FFFFFF"/>
      </w:rPr>
      <w:fldChar w:fldCharType="end"/>
    </w:r>
    <w:r>
      <w:rPr>
        <w:rFonts w:eastAsia="Arial"/>
        <w:sz w:val="18"/>
      </w:rPr>
      <w:t xml:space="preserve"> </w:t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-229870</wp:posOffset>
          </wp:positionH>
          <wp:positionV relativeFrom="paragraph">
            <wp:posOffset>29210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52345</wp:posOffset>
              </wp:positionH>
              <wp:positionV relativeFrom="paragraph">
                <wp:posOffset>-16510</wp:posOffset>
              </wp:positionV>
              <wp:extent cx="3494405" cy="3448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28"/>
                              <w:szCs w:val="28"/>
                            </w:rPr>
                            <w:t xml:space="preserve">Përgjigjet e fletës së vlerësimit 1 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28"/>
                        <w:szCs w:val="28"/>
                      </w:rPr>
                      <w:t xml:space="preserve">Përgjigjet e fletës së vlerësimit 1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2129790</wp:posOffset>
              </wp:positionH>
              <wp:positionV relativeFrom="paragraph">
                <wp:posOffset>288925</wp:posOffset>
              </wp:positionV>
              <wp:extent cx="3634740" cy="6350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474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7 Planifikimi dhe mbledhja e të dhënave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2pt;height:50pt;mso-wrap-distance-left:9.05pt;mso-wrap-distance-right:9.05pt;mso-wrap-distance-top:0pt;mso-wrap-distance-bottom:0pt;margin-top:22.75pt;mso-position-vertical-relative:text;margin-left:167.7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7 Planifikimi dhe mbledhja e të dhënav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45135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5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29" stroked="t" o:allowincell="f" style="position:absolute;margin-left:-35.05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28955</wp:posOffset>
              </wp:positionH>
              <wp:positionV relativeFrom="paragraph">
                <wp:posOffset>423545</wp:posOffset>
              </wp:positionV>
              <wp:extent cx="6548755" cy="33083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8755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……………………………………………                                                              Data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5.65pt;height:26.05pt;mso-wrap-distance-left:9.05pt;mso-wrap-distance-right:9.05pt;mso-wrap-distance-top:0pt;mso-wrap-distance-bottom:0pt;margin-top:33.35pt;mso-position-vertical-relative:text;margin-left:-41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……………………………………………                                                              Data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  <w:color w:val="333333"/>
    </w:rPr>
  </w:style>
  <w:style w:type="character" w:styleId="WW8Num11z1">
    <w:name w:val="WW8Num11z1"/>
    <w:qFormat/>
    <w:rPr>
      <w:b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color w:val="80808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  <w:i w:val="false"/>
      <w:color w:val="333333"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2z0">
    <w:name w:val="WW8Num22z0"/>
    <w:qFormat/>
    <w:rPr>
      <w:b/>
      <w:i w:val="false"/>
      <w:color w:val="333333"/>
    </w:rPr>
  </w:style>
  <w:style w:type="character" w:styleId="WW8Num22z1">
    <w:name w:val="WW8Num22z1"/>
    <w:qFormat/>
    <w:rPr>
      <w:rFonts w:ascii="Arial" w:hAnsi="Arial" w:cs="Arial"/>
      <w:b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4z0">
    <w:name w:val="WW8Num24z0"/>
    <w:qFormat/>
    <w:rPr>
      <w:b/>
      <w:i w:val="false"/>
      <w:color w:val="333333"/>
    </w:rPr>
  </w:style>
  <w:style w:type="character" w:styleId="WW8Num24z1">
    <w:name w:val="WW8Num24z1"/>
    <w:qFormat/>
    <w:rPr>
      <w:b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b/>
      <w:i w:val="false"/>
      <w:color w:val="333333"/>
    </w:rPr>
  </w:style>
  <w:style w:type="character" w:styleId="WW8Num25z1">
    <w:name w:val="WW8Num25z1"/>
    <w:qFormat/>
    <w:rPr>
      <w:rFonts w:ascii="Arial" w:hAnsi="Arial" w:cs="Arial"/>
      <w:b/>
      <w:i w:val="fals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Keytermcharacterstyle">
    <w:name w:val="Key term: character style"/>
    <w:qFormat/>
    <w:rPr>
      <w:b/>
      <w:color w:val="FF6600"/>
    </w:rPr>
  </w:style>
  <w:style w:type="character" w:styleId="MainbodytextChar">
    <w:name w:val="Main: body text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Answersbodytext">
    <w:name w:val="Answers: body text"/>
    <w:basedOn w:val="Normal"/>
    <w:qFormat/>
    <w:pPr/>
    <w:rPr>
      <w:rFonts w:ascii="Times New Roman" w:hAnsi="Times New Roman" w:cs="Times New Roman"/>
      <w:szCs w:val="24"/>
    </w:rPr>
  </w:style>
  <w:style w:type="paragraph" w:styleId="Mainbodytext">
    <w:name w:val="Main: body text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Reviewbodytext">
    <w:name w:val="Review: body text"/>
    <w:basedOn w:val="Normal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8:45:00Z</dcterms:created>
  <dc:creator>Steve Lomax</dc:creator>
  <dc:description/>
  <cp:keywords/>
  <dc:language>en-US</dc:language>
  <cp:lastModifiedBy>Microsoft Office User</cp:lastModifiedBy>
  <cp:lastPrinted>2014-04-25T09:05:00Z</cp:lastPrinted>
  <dcterms:modified xsi:type="dcterms:W3CDTF">2024-08-23T15:37:00Z</dcterms:modified>
  <cp:revision>6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