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Trupat gjeometrikë dhe pamjet plane të tyr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kuboid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kub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cilindër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rizëm trekëndor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iramidë katërkëndore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on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9740</wp:posOffset>
              </wp:positionH>
              <wp:positionV relativeFrom="paragraph">
                <wp:posOffset>-13589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0.7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352675</wp:posOffset>
              </wp:positionH>
              <wp:positionV relativeFrom="paragraph">
                <wp:posOffset>288925</wp:posOffset>
              </wp:positionV>
              <wp:extent cx="341185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185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0 Gjeometri në hapësirë dhe ndërtime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65pt;height:50pt;mso-wrap-distance-left:9.05pt;mso-wrap-distance-right:9.05pt;mso-wrap-distance-top:0pt;mso-wrap-distance-bottom:0pt;margin-top:22.75pt;mso-position-vertical-relative:text;margin-left:185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0 Gjeometri në hapësirë dhe ndërtime gjeometrik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904875</wp:posOffset>
              </wp:positionV>
              <wp:extent cx="6182360" cy="3308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71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0:38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2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