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i ndërmjetëm - Periudha e tretë - Grupi 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figurë gjeni koeficientin këndor të drejtëzave të dhë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0"/>
        <w:gridCol w:w="310"/>
        <w:gridCol w:w="310"/>
        <w:gridCol w:w="310"/>
        <w:gridCol w:w="310"/>
        <w:gridCol w:w="310"/>
      </w:tblGrid>
      <w:tr>
        <w:trPr>
          <w:trHeight w:val="2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412115" cy="762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9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-635</wp:posOffset>
                      </wp:positionV>
                      <wp:extent cx="581025" cy="381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jeni koeficientin e drejtëzës që kalon nga pikat (-2;5) dhe (1;2)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ni grafikisht sistemin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32385</wp:posOffset>
                </wp:positionV>
                <wp:extent cx="95250" cy="39052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90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25pt;margin-top:2.55pt;width:7.45pt;height:3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x + y = 5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x – y = 11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kruani ekuacionin e dretëzës që e ka koeficientin këndor 2 dhe kalon nga pika (0;5)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ër të gatuar mish, duhen 45 minuta për ta marinuar çdo kilogram dhe 25 minuta përpjekje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Shkruani formulën për kohën t të gatimit të m  kilogramëve mish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lotësoni tabelën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Bëni paraqitjen grafike.</w:t>
      </w:r>
    </w:p>
    <w:tbl>
      <w:tblPr>
        <w:tblW w:w="34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08"/>
        <w:gridCol w:w="575"/>
        <w:gridCol w:w="847"/>
      </w:tblGrid>
      <w:tr>
        <w:trPr>
          <w:trHeight w:val="29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a (kg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a (min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Çmimi i makinës u ul 42%, dhe tani kushton 986000 lekë. Sa ish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te çmimi i makinës para uljes së çmimit?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jë shitës bleu bluzën 250 lekë dhe e shiti 290 lekë. Sa përqind është fitimi i tij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ë poshtë janë dhënë moshat e lojtarëve në vite të një skuadre futbolli: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; 21; 22; 21; 35; 34; 21; 20; 23; 22; 24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jeni modën, mesoren, mesataren aritmetike të moshave të lojtarëve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i ndërmjetëm - Periudha e tretë - Grupi B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figure gjeni koeficientin këndor të drejtëzave të dhë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3495</wp:posOffset>
                </wp:positionV>
                <wp:extent cx="1352550" cy="144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55"/>
                              <w:gridCol w:w="355"/>
                              <w:gridCol w:w="355"/>
                              <w:gridCol w:w="355"/>
                              <w:gridCol w:w="3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13.8pt;mso-wrap-distance-left:9pt;mso-wrap-distance-right:9pt;mso-wrap-distance-top:0pt;mso-wrap-distance-bottom:0pt;margin-top:1.8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2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"/>
                        <w:gridCol w:w="355"/>
                        <w:gridCol w:w="355"/>
                        <w:gridCol w:w="355"/>
                        <w:gridCol w:w="355"/>
                        <w:gridCol w:w="3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25pt;margin-top:0.25pt;width:16.55pt;height:55.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5pt;margin-top:0.95pt;width:53.2pt;height:26.9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5575</wp:posOffset>
                </wp:positionH>
                <wp:positionV relativeFrom="paragraph">
                  <wp:posOffset>3175</wp:posOffset>
                </wp:positionV>
                <wp:extent cx="210185" cy="70548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25pt;margin-top:0.25pt;width:16.55pt;height:5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12065</wp:posOffset>
                </wp:positionV>
                <wp:extent cx="676910" cy="34353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71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5pt;margin-top:0.95pt;width:53.2pt;height:26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jeni koeficientin e drejtëzës që kalon nga pikat (3;-1) dhe (4;-5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ni grafikisht sistemin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345</wp:posOffset>
                </wp:positionH>
                <wp:positionV relativeFrom="paragraph">
                  <wp:posOffset>44450</wp:posOffset>
                </wp:positionV>
                <wp:extent cx="90805" cy="33337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89000"/>
                            <a:gd name="textAreaBottom" fmla="*/ 18432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3.5pt;width:7.1pt;height:2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x – y = 1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+ y = 5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ni ekuacionin e drejtëzës që kalon nga  pikat (1:-2) dhe (4:7)</w:t>
      </w:r>
    </w:p>
    <w:p>
      <w:pPr>
        <w:pStyle w:val="ListParagraph"/>
        <w:ind w:left="21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jeni funksionin e anasjelltë të funksionit x ---- 4x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dërtoni grafikët e funksioneve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Çfarë vini re?</w:t>
      </w:r>
    </w:p>
    <w:p>
      <w:pPr>
        <w:pStyle w:val="ListParagraph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ga e Enkelit u rrit 6%. Tani ai paguhet 29680 leke. Sa lekë ishte paga para rritjes?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jë triko u ble me 320 lekë dhe u shit 360 lekë. Sa përqind u rrit çmimi?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ë poshtë janë dhënë shtatëlartësitë në centimeter të disa njerëzv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9; 183; 175; 190; 176; 169; 181; 177; 171.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jeni modën, mesoren,mesataren aritmetike të shtatëlartësive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st perfundimtar – Periudha e tretë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tëza që kalon nga pikat (3 ; 2) dhe (7 ; p) e ka koeficientin këndor 1. Vlera e p-së është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jtëza 5x – 2y = 10 kalon nga pikat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 ; 3)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 ; 5)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; 5)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sioni i anasjelltë i funksionit y = 5x – 4 është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është në përpjestim të drejtë me x. Nëse y = 21;  x = 3 Formula që lidh y me x është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y = 7 + x</w:t>
        <w:tab/>
        <w:tab/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</w:rPr>
        <w:t>y + x = 21</w:t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</w:rPr>
        <w:t>y = 7x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 e 16 është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, 2</w:t>
        <w:tab/>
        <w:tab/>
        <w:tab/>
        <w:t>b) 8</w:t>
        <w:tab/>
        <w:tab/>
        <w:tab/>
        <w:t>c) 4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porti 21 : 28 është i barabartë me: 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) 7 : 4</w:t>
        <w:tab/>
        <w:tab/>
        <w:tab/>
        <w:t>c) 3 + 4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, 4 orë janë: 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3 orë e 40 min</w:t>
        <w:tab/>
        <w:tab/>
        <w:t>b) 3 orë e 4 min</w:t>
        <w:tab/>
        <w:t>c) 3 orë e 24 min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hpejtësia e një objekti që bën 180 km në 5 orë është: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60 km/h</w:t>
        <w:tab/>
        <w:tab/>
        <w:tab/>
        <w:t>b) 36 km/h</w:t>
        <w:tab/>
        <w:tab/>
        <w:t>c) 180 km për 5 orë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 bëri me biçikletë 36 km me shpëjtësi 20 km/h. Sa orë udhëtoi: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18 h</w:t>
        <w:tab/>
        <w:tab/>
        <w:tab/>
        <w:tab/>
        <w:t>b) 16 h</w:t>
        <w:tab/>
        <w:tab/>
        <w:tab/>
        <w:t>c) 1,8 h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ila nga madhësitë është e përbërë: 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g</w:t>
        <w:tab/>
        <w:tab/>
        <w:tab/>
        <w:tab/>
        <w:t>b) m/s</w:t>
        <w:tab/>
        <w:tab/>
        <w:tab/>
        <w:t>c) h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shtrime me arsyetim dhe vërtetim</w:t>
      </w:r>
    </w:p>
    <w:p>
      <w:pPr>
        <w:pStyle w:val="ListParagraph"/>
        <w:numPr>
          <w:ilvl w:val="0"/>
          <w:numId w:val="7"/>
        </w:numPr>
        <w:jc w:val="both"/>
        <w:rPr>
          <w:rFonts w:ascii="Meiryo;メイリオ" w:hAnsi="Meiryo;メイリオ" w:eastAsia="Meiryo;メイリオ" w:cs="Meiryo;メイリオ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  <w:t>Drejtëza që kalon nga pikat (-4; 3) dhe (-1;5) ka të njëjtin koeficient këndor me drejtëzën që kalon nëpër pikat (1 ; -2) dhe (q ; 2). Gjeni vlerën e q-së.</w:t>
      </w:r>
    </w:p>
    <w:p>
      <w:pPr>
        <w:pStyle w:val="ListParagraph"/>
        <w:ind w:left="2160" w:hanging="0"/>
        <w:jc w:val="both"/>
        <w:rPr>
          <w:rFonts w:ascii="Times New Roman" w:hAnsi="Times New Roman" w:eastAsia="Meiryo;メイリオ" w:cs="Times New Roman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>Drejtëza kalon nëpër pikat (6; 0) dhe (0; 4). Shkruani ekuacionin e drejtëzës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>Zgjidhni grafikisht sistemin:</w:t>
      </w:r>
    </w:p>
    <w:p>
      <w:pPr>
        <w:pStyle w:val="ListParagraph"/>
        <w:jc w:val="both"/>
        <w:rPr>
          <w:rFonts w:ascii="Times New Roman" w:hAnsi="Times New Roman" w:eastAsia="Meiryo;メイリオ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95</wp:posOffset>
                </wp:positionH>
                <wp:positionV relativeFrom="paragraph">
                  <wp:posOffset>16510</wp:posOffset>
                </wp:positionV>
                <wp:extent cx="90805" cy="400050"/>
                <wp:effectExtent l="635" t="5080" r="0" b="5715"/>
                <wp:wrapNone/>
                <wp:docPr id="1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26800"/>
                            <a:gd name="textAreaBottom" fmla="*/ 2210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8.85pt;margin-top:1.3pt;width:7.1pt;height:3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eiryo;メイリオ" w:cs="Times New Roman" w:ascii="Times New Roman" w:hAnsi="Times New Roman"/>
          <w:sz w:val="24"/>
          <w:szCs w:val="24"/>
        </w:rPr>
        <w:t>x + y = 5</w:t>
      </w:r>
    </w:p>
    <w:p>
      <w:pPr>
        <w:pStyle w:val="ListParagraph"/>
        <w:jc w:val="both"/>
        <w:rPr>
          <w:rFonts w:ascii="Times New Roman" w:hAnsi="Times New Roman" w:eastAsia="Meiryo;メイリオ" w:cs="Times New Roman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  <w:t>3x – y = 1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ltini thotë që drejtëzat me ekuacion y = 4x + 3 dhe 2y – 8x = 5 janë paralele. </w:t>
        <w:br/>
        <w:t>A është e vërtetë kjo? Shpjegoni përgjigjen tuaj.</w:t>
      </w:r>
    </w:p>
    <w:p>
      <w:pPr>
        <w:pStyle w:val="ListParagraph"/>
        <w:tabs>
          <w:tab w:val="clear" w:pos="720"/>
          <w:tab w:val="left" w:pos="1545" w:leader="none"/>
          <w:tab w:val="left" w:pos="7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jë sustë zgjatet 12 cm nëse i vendosni në fund të saj një trup me masë 7, 2 kg. </w:t>
        <w:br/>
        <w:t xml:space="preserve">Zgjatja është në përpjestim të drejtë me masën që varet me të. </w:t>
        <w:br/>
        <w:t xml:space="preserve">a) Gjeni koeficientin e përpjestimit. </w:t>
        <w:br/>
        <w:t>b) Sa do jetë zgjatimi i sustës nëse në të varim një trup me masë m = 4, 5 kg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ri i studentëve të një universiteti u rrit me 24%. Tani universiteti ka 527 studentë.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 studentë  kishte para rritjes së numrit me 24%?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Çmimi i bluzës ishte 350 lekë u bë 420 lekë. Sa % u rrit çmimi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ë një pako me kopsa shkruhet: Përmban mesatarisht 36 kopsa. Ana i numëroi kopsat në 100 pako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jeni modën, mesoren, mesataren për numrin e kops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196215</wp:posOffset>
                </wp:positionV>
                <wp:extent cx="3288030" cy="47815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umri i kopsav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nduri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7.65pt;mso-wrap-distance-left:9pt;mso-wrap-distance-right:9pt;mso-wrap-distance-top:0pt;mso-wrap-distance-bottom:0pt;margin-top:15.4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5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umri i kopsav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nduri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hpjegoni shënimin e bërë mbi pako “Përmban mesatarisht 36 kopsa”</w:t>
      </w:r>
    </w:p>
    <w:p>
      <w:pPr>
        <w:pStyle w:val="ListParagraph"/>
        <w:ind w:left="1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t e këndeve të një trekëndëshi qëndrojnë si 3:7:10. Gjeni këndet e trekëndëshit, shpjegoni llojin e trekëndëshit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jë bllok plumbi në formë kuboidi  është 8 cm i gjatë 4 cm i gjërë dhe 2,5 cm i lartë.Dendësia e plumbit është 11,3g/cm³. Gjeni masën e këtij blloku. Jepni përgjigjen tuaj në kg me afërsi në të dhjetën më të afër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iryo">
    <w:altName w:val="メイリオ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00:00Z</dcterms:created>
  <dc:creator>Aida</dc:creator>
  <dc:description/>
  <cp:keywords/>
  <dc:language>en-US</dc:language>
  <cp:lastModifiedBy>Elda Pineti</cp:lastModifiedBy>
  <dcterms:modified xsi:type="dcterms:W3CDTF">2018-04-09T16:52:00Z</dcterms:modified>
  <cp:revision>10</cp:revision>
  <dc:subject/>
  <dc:title/>
</cp:coreProperties>
</file>