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</w:rPr>
        <w:t>Klasa  9  - Grupi  A                                                                    Emri:  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est periudha  3                                 Pikët  __________  Nota 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 xml:space="preserve">. Në fjalitë e mëposhtme plotëso fjalët që mungojnë:                                                                    </w:t>
        <w:tab/>
        <w:t xml:space="preserve">(3p)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a) Trupat që ndodhen në të njejtin mjedis shkëmbejnë ____________   me njëri-tjetri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) Kur një trup ftohet energjia e tij termike ____________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c) Energjia termike e një trupi varet nga temperature dhe ___________ e ti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Ku duhet vendosur një ngrohës termik , që ngroh  dhomën në stinën e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imrit?                            </w:t>
        <w:tab/>
        <w:t>(1p)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) lart                  b) poshtë                c) nuk ka rëndësi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Sepse ………………………………………………………………………………………….       </w:t>
        <w:tab/>
        <w:t xml:space="preserve">(2p)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 xml:space="preserve"> .Dyshemeja me pllaka na duket më e ftohtë se dyshemeja me parket, megjithëse kanë                   </w:t>
        <w:tab/>
        <w:t xml:space="preserve">(2p)                             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temperaturë të barabartë me atë të dhomës. Jep një shpjegim të thjeshtë për këtë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Pse kur visheni me rroba të errëta në një ditë me diell keni më shumë vapë?                                </w:t>
        <w:tab/>
        <w:t xml:space="preserve">(2p)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5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ur fryn erë rrobat thahen më shpejt sepse:                                                                                    </w:t>
        <w:tab/>
        <w:t xml:space="preserve">(3p)                                                                              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) Era largon avujt e ujit duke favorizuar avullimin.                                         V                 G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) Era shkund rrobat duke larguar pikat e ujit nga rrobat.                                 V                 G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) Kur fryn erë molekulat e ujit që ndodhen në rroba lëvizin më shpejt.           V                 G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.Kur dalim nga deti, jemi të lagur dhe kemi ftohtë. Kjo ndodh sepse:                                             </w:t>
        <w:tab/>
        <w:t xml:space="preserve">(2p)                                            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Në figurat më poshtë tregohet përdorimi i energjisë së ujit në dy situata të ndryshme.               </w:t>
        <w:tab/>
        <w:t xml:space="preserve">(6p)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mulliri për bluajtjen e grurit dhe hidrocentrali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Bëj dallimin ndërmjet tyre duke plotësuar vendet bosh në secilën nga fjalitë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2735</wp:posOffset>
            </wp:positionH>
            <wp:positionV relativeFrom="paragraph">
              <wp:posOffset>288290</wp:posOffset>
            </wp:positionV>
            <wp:extent cx="2468880" cy="1837690"/>
            <wp:effectExtent l="0" t="0" r="0" b="0"/>
            <wp:wrapTight wrapText="bothSides">
              <wp:wrapPolygon edited="0">
                <wp:start x="-87" y="0"/>
                <wp:lineTo x="-87" y="21373"/>
                <wp:lineTo x="21600" y="21373"/>
                <wp:lineTo x="21600" y="0"/>
                <wp:lineTo x="-87" y="0"/>
              </wp:wrapPolygon>
            </wp:wrapTight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82035</wp:posOffset>
            </wp:positionH>
            <wp:positionV relativeFrom="paragraph">
              <wp:posOffset>46355</wp:posOffset>
            </wp:positionV>
            <wp:extent cx="2548890" cy="1681480"/>
            <wp:effectExtent l="0" t="0" r="0" b="0"/>
            <wp:wrapTight wrapText="bothSides">
              <wp:wrapPolygon edited="0">
                <wp:start x="-79" y="0"/>
                <wp:lineTo x="-79" y="21475"/>
                <wp:lineTo x="21600" y="21475"/>
                <wp:lineTo x="21600" y="0"/>
                <wp:lineTo x="-79" y="0"/>
              </wp:wrapPolygon>
            </wp:wrapTight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 Tek mulliri energjia ____________ e ujit vë në lëvizje turbinën, ndërsa në hidrocentral është energjia </w:t>
        <w:br/>
        <w:t>e   ______________ së ujit që vë në lëvizje turbinën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Tek mulliri turbina vë në lëvizje __________, ndërsa në hidrocentral turbina ___________________ rrotorin e    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jeneratorit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c) Tek mulliri lëvizja e gurit __________ miellin, ndërsa në hidrocentral lëvizja e rrotorit shkakton lindjen e     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8 a</w:t>
      </w:r>
      <w:r>
        <w:rPr>
          <w:rFonts w:cs="Times New Roman" w:ascii="Times New Roman" w:hAnsi="Times New Roman"/>
          <w:sz w:val="24"/>
          <w:szCs w:val="24"/>
        </w:rPr>
        <w:t xml:space="preserve">. Më poshtë rendit etapat që kryhen në një impiant të prodhimit të energjisë elektrike </w:t>
      </w:r>
      <w:r>
        <w:rPr>
          <w:rFonts w:cs="Times New Roman" w:ascii="Times New Roman" w:hAnsi="Times New Roman"/>
          <w:sz w:val="24"/>
          <w:szCs w:val="24"/>
          <w:lang w:val="en-US"/>
        </w:rPr>
        <w:t>që shfrytëzon burimet gjeotermale  të energjisë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(2 p)                                                                                                             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Bazuar te ﬁgura, ndërto skemën e shndërrimit të </w:t>
      </w:r>
      <w:r>
        <w:rPr>
          <w:rFonts w:cs="Times New Roman" w:ascii="Times New Roman" w:hAnsi="Times New Roman"/>
          <w:sz w:val="24"/>
          <w:szCs w:val="24"/>
          <w:lang w:val="en-US"/>
        </w:rPr>
        <w:t>energjisë në një central gjeotermal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(2 p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86865</wp:posOffset>
            </wp:positionH>
            <wp:positionV relativeFrom="paragraph">
              <wp:posOffset>21590</wp:posOffset>
            </wp:positionV>
            <wp:extent cx="2750820" cy="171640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81" t="-19" r="42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. Gjej energjinë elektrike të prodhuar nga centrali nëse rendimenti  i tij është 75% dhe </w:t>
        <w:br/>
        <w:t xml:space="preserve">energjia termike e nevojshme për prodhimin e energjisë elektrike është 85 kJ. </w:t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(2 p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6360</wp:posOffset>
                </wp:positionV>
                <wp:extent cx="3327400" cy="3695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992"/>
                              <w:gridCol w:w="851"/>
                              <w:gridCol w:w="850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-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-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BaskervilleMTStd-Regular;ＭＳ 明朝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-1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BaskervilleMTStd-Regular;ＭＳ 明朝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-2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BaskervilleMTStd-Regular;ＭＳ 明朝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-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-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29.1pt;mso-wrap-distance-left:7.05pt;mso-wrap-distance-right:7.05pt;mso-wrap-distance-top:0pt;mso-wrap-distance-bottom:0pt;margin-top:6.8pt;mso-position-vertical-relative:text;margin-left:13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992"/>
                        <w:gridCol w:w="851"/>
                        <w:gridCol w:w="850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  <w:sz w:val="24"/>
                                <w:szCs w:val="24"/>
                              </w:rPr>
                              <w:t>8-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  <w:sz w:val="24"/>
                                <w:szCs w:val="24"/>
                              </w:rPr>
                              <w:t>12-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BaskervilleMTStd-Regular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askervilleMTStd-Regular;ＭＳ 明朝" w:cs="Times New Roman" w:ascii="Times New Roman" w:hAnsi="Times New Roman"/>
                                <w:sz w:val="24"/>
                                <w:szCs w:val="24"/>
                              </w:rPr>
                              <w:t>16-1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BaskervilleMTStd-Regular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askervilleMTStd-Regular;ＭＳ 明朝" w:cs="Times New Roman" w:ascii="Times New Roman" w:hAnsi="Times New Roman"/>
                                <w:sz w:val="24"/>
                                <w:szCs w:val="24"/>
                              </w:rPr>
                              <w:t>19-2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BaskervilleMTStd-Regular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askervilleMTStd-Regular;ＭＳ 明朝" w:cs="Times New Roman" w:ascii="Times New Roman" w:hAnsi="Times New Roman"/>
                                <w:sz w:val="24"/>
                                <w:szCs w:val="24"/>
                              </w:rPr>
                              <w:t>22-2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  <w:sz w:val="24"/>
                                <w:szCs w:val="24"/>
                              </w:rPr>
                              <w:t>25-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lasa  9  - Grupi  B                                                                    Emri:  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est periudha  3                                Pikët  __________  Nota 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Thëngjilli i ndezur i vendosur mbi një pllakë metalike shuhet shpejt, ndërsa kur vendoset mbi dërrasë vazhdon të digjet. Lexo thëniet e mëposhtme dhe tregoni për secilën nëse është e vërtetë apo e gabuar.   (4 p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) Dërrasa ndihmon djegien duke ruajtur temperaturën e thëngjillit.</w:t>
        <w:tab/>
        <w:tab/>
        <w:tab/>
        <w:tab/>
        <w:t>V               G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) Dërrasa është përçuese e mirë e nxehtësisë, prandaj ndihmon djegien.</w:t>
        <w:tab/>
        <w:tab/>
        <w:tab/>
        <w:t>V               G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) Pllaka metalike thith nxehtësinë e thëngjillit dhe ul temperaturën e tij.</w:t>
        <w:tab/>
        <w:tab/>
        <w:tab/>
        <w:t>V               G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) Pllaka metalike thith nxehtësinë e thëngjillit, sepse e përçon keq nxehtësinë.</w:t>
        <w:tab/>
        <w:tab/>
        <w:tab/>
        <w:t>V               G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Pse astronautët vishen me kostume të shndritshme, kur dalin jashtë stacioneve hapësinore?</w:t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2 p)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jalën e shkruar me të zezë zëvendësoje me atë të duhurën.</w:t>
        <w:tab/>
        <w:tab/>
        <w:tab/>
        <w:tab/>
        <w:tab/>
        <w:tab/>
        <w:t xml:space="preserve"> (3 p)                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hkëmbimi i nxehtësisë nëpërmjet rrymave që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lëvizin horizontalish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renda lëngut ose gazit, quhet konveksion.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upat metalikë janë përcjellës të mirë të nxehtësisë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randaj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ato kanë  elektrone  të lira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Rrezatimi  është një lloj shkëmbimi  i nxehtësisë që ndodh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etëm në boshllë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                        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27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lotëso secilën nga kutiat bosh në figurë, për të përcaktuar mënyrën e shkëmbimit të </w:t>
      </w:r>
      <w:r>
        <w:rPr>
          <w:rFonts w:cs="Times New Roman" w:ascii="Times New Roman" w:hAnsi="Times New Roman"/>
          <w:sz w:val="24"/>
          <w:szCs w:val="24"/>
        </w:rPr>
        <w:t>nxehtësisë që tregon shigjeta dhe përshkruaj me fjalë secilën prej dukurive si ndodh.</w:t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3 p)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3830</wp:posOffset>
            </wp:positionH>
            <wp:positionV relativeFrom="paragraph">
              <wp:posOffset>35560</wp:posOffset>
            </wp:positionV>
            <wp:extent cx="2181860" cy="1652270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Rrobat e lara i hapim sa më shumë kur i vendosim për tu tharë, sepse:</w:t>
        <w:tab/>
        <w:tab/>
        <w:tab/>
        <w:tab/>
        <w:tab/>
        <w:t xml:space="preserve">(2 p)   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81500</wp:posOffset>
            </wp:positionH>
            <wp:positionV relativeFrom="paragraph">
              <wp:posOffset>92075</wp:posOffset>
            </wp:positionV>
            <wp:extent cx="2268220" cy="1285240"/>
            <wp:effectExtent l="0" t="0" r="0" b="0"/>
            <wp:wrapNone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 Një shishe të mbushur me alkool nuk e lemë të hapur, kurse një shishe të mbushur me ujë po.</w:t>
        <w:tab/>
        <w:tab/>
        <w:t xml:space="preserve"> (2 p)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Ky fakt tregon se; a) alkooli avullon __________________  se uj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b) avullimi varet nga _________________________.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15515</wp:posOffset>
            </wp:positionH>
            <wp:positionV relativeFrom="paragraph">
              <wp:posOffset>412750</wp:posOffset>
            </wp:positionV>
            <wp:extent cx="2925445" cy="1397000"/>
            <wp:effectExtent l="0" t="0" r="0" b="0"/>
            <wp:wrapTight wrapText="bothSides">
              <wp:wrapPolygon edited="0">
                <wp:start x="-88" y="0"/>
                <wp:lineTo x="-88" y="21415"/>
                <wp:lineTo x="21600" y="21415"/>
                <wp:lineTo x="21600" y="0"/>
                <wp:lineTo x="-88" y="0"/>
              </wp:wrapPolygon>
            </wp:wrapTight>
            <wp:docPr id="7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5</wp:posOffset>
            </wp:positionH>
            <wp:positionV relativeFrom="paragraph">
              <wp:posOffset>389255</wp:posOffset>
            </wp:positionV>
            <wp:extent cx="2127885" cy="1414780"/>
            <wp:effectExtent l="0" t="0" r="0" b="0"/>
            <wp:wrapTight wrapText="bothSides">
              <wp:wrapPolygon edited="0">
                <wp:start x="-96" y="0"/>
                <wp:lineTo x="-96" y="21448"/>
                <wp:lineTo x="21600" y="21448"/>
                <wp:lineTo x="21600" y="0"/>
                <wp:lineTo x="-96" y="0"/>
              </wp:wrapPolygon>
            </wp:wrapTight>
            <wp:docPr id="8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 Energjia e erës dhe ajo diellore po përdoren gjërësisht në ditët e sotme për prodhimin e energjisë elektrik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) Cilën nga të dyja do të preferonin më shumë ambientalistët?</w:t>
        <w:tab/>
        <w:tab/>
        <w:tab/>
        <w:tab/>
        <w:tab/>
        <w:tab/>
        <w:t xml:space="preserve"> (1 p)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Trego avantazhet dhe disavantazhet e secilës prej tyre.                                         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vantazhe:</w:t>
        <w:tab/>
        <w:t>energjia e erës  1…………………………2….................................................</w:t>
        <w:tab/>
        <w:tab/>
        <w:t xml:space="preserve"> (2 p)                                                      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energjia diellore  1…………………………2………...................................... 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isavantazhe: energjia e erës  1. …………………….....2.……….....................................</w:t>
        <w:tab/>
        <w:tab/>
        <w:t xml:space="preserve"> (2 p)                                                                               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energjia diellore 1…………………………2………......................................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.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Në ﬁgurë paraqitet skema e prodhimit të energjisë elektrike nga një termocentral.</w:t>
        <w:br/>
        <w:t>Rendit etapat që kryhen në impiant për prodhimin e energjisë elektrike.</w:t>
        <w:tab/>
        <w:tab/>
        <w:tab/>
        <w:tab/>
        <w:tab/>
        <w:t xml:space="preserve"> (2 p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 Ndërto skemën e shndërrimeve energjetike duke filluar nga lënda e djegëshme.</w:t>
        <w:tab/>
        <w:tab/>
        <w:tab/>
        <w:t xml:space="preserve"> (2 p)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5105</wp:posOffset>
            </wp:positionH>
            <wp:positionV relativeFrom="paragraph">
              <wp:posOffset>8890</wp:posOffset>
            </wp:positionV>
            <wp:extent cx="2901315" cy="153352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Gjej energjinë elektrike të prodhuar nga centrali nëse rendimenti  i tij është 65% dhe energjia termike </w:t>
        <w:br/>
        <w:t xml:space="preserve">e lëndës që digjet  për prodhimin e energjisë elektrike është 72 kJ. 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(2 p)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131695</wp:posOffset>
                </wp:positionH>
                <wp:positionV relativeFrom="paragraph">
                  <wp:posOffset>478155</wp:posOffset>
                </wp:positionV>
                <wp:extent cx="3327400" cy="36957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992"/>
                              <w:gridCol w:w="851"/>
                              <w:gridCol w:w="850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-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-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BaskervilleMTStd-Regular;ＭＳ 明朝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-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BaskervilleMTStd-Regular;ＭＳ 明朝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-2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BaskervilleMTStd-Regular;ＭＳ 明朝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-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-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29.1pt;mso-wrap-distance-left:7.05pt;mso-wrap-distance-right:7.05pt;mso-wrap-distance-top:0pt;mso-wrap-distance-bottom:0pt;margin-top:37.65pt;mso-position-vertical-relative:text;margin-left:167.85pt;mso-position-horizontal-relative:page">
                <v:fill opacity="0f"/>
                <v:textbox inset="0in,0in,0in,0in">
                  <w:txbxContent>
                    <w:tbl>
                      <w:tblPr>
                        <w:tblW w:w="5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992"/>
                        <w:gridCol w:w="851"/>
                        <w:gridCol w:w="850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  <w:sz w:val="24"/>
                                <w:szCs w:val="24"/>
                              </w:rPr>
                              <w:t>8-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  <w:sz w:val="24"/>
                                <w:szCs w:val="24"/>
                              </w:rPr>
                              <w:t>12-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BaskervilleMTStd-Regular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askervilleMTStd-Regular;ＭＳ 明朝" w:cs="Times New Roman" w:ascii="Times New Roman" w:hAnsi="Times New Roman"/>
                                <w:sz w:val="24"/>
                                <w:szCs w:val="24"/>
                              </w:rPr>
                              <w:t>16-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BaskervilleMTStd-Regular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askervilleMTStd-Regular;ＭＳ 明朝" w:cs="Times New Roman" w:ascii="Times New Roman" w:hAnsi="Times New Roman"/>
                                <w:sz w:val="24"/>
                                <w:szCs w:val="24"/>
                              </w:rPr>
                              <w:t>20-2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BaskervilleMTStd-Regular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askervilleMTStd-Regular;ＭＳ 明朝" w:cs="Times New Roman" w:ascii="Times New Roman" w:hAnsi="Times New Roman"/>
                                <w:sz w:val="24"/>
                                <w:szCs w:val="24"/>
                              </w:rPr>
                              <w:t>23-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  <w:sz w:val="24"/>
                                <w:szCs w:val="24"/>
                              </w:rPr>
                              <w:t>26-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15:00Z</dcterms:created>
  <dc:creator>Amministratore</dc:creator>
  <dc:description/>
  <cp:keywords/>
  <dc:language>en-US</dc:language>
  <cp:lastModifiedBy>Elda Pineti</cp:lastModifiedBy>
  <dcterms:modified xsi:type="dcterms:W3CDTF">2019-08-06T14:03:00Z</dcterms:modified>
  <cp:revision>8</cp:revision>
  <dc:subject/>
  <dc:title/>
</cp:coreProperties>
</file>