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8 Energjia e baterisë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rim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mbuj të qelizave dhe baterive të ndryshme, voltmetër (opsionale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ënime</w:t>
      </w:r>
    </w:p>
    <w:p>
      <w:pPr>
        <w:pStyle w:val="Normal"/>
        <w:widowControl/>
        <w:bidi w:val="0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Kjo fletë pune përforcon idetë e energjisë kimike të ruajtur në bateritë elektrike. Nxënësit duhet të jenë të vetëdijshëm se, energjia elektrike në një qark vjen nga një reaksion kimik brenda baterive. Gjithashtu, është e dobishme nëse ata kanë përvojë të përdorimit të një voltmetri për të matur tensionin e pilave të ndryshme. Nëse nxënësit nuk kanë përdorur më parë një voltmetër (ose nuk e mbajnë mend ta kenë bërë këtë), ata mund të përdorin një për të matur tensionin e disa baterive të madhësi të ndryshm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eastAsia="SimSun" w:cs="Segoe UI;Calibri" w:ascii="Segoe UI;Calibri" w:hAnsi="Segoe UI;Calibri"/>
        <w:color w:val="000000"/>
        <w:sz w:val="18"/>
        <w:szCs w:val="18"/>
        <w:lang w:eastAsia="en-GB"/>
      </w:rPr>
      <w:t>dhëzues për tekstin mësimor “Fizika 9” – sipas origjinalit Science Stage 9 Physics for Cambridge Secondary 1</w:t>
    </w:r>
  </w:p>
  <w:p>
    <w:pPr>
      <w:pStyle w:val="Normal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1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14935</wp:posOffset>
          </wp:positionH>
          <wp:positionV relativeFrom="paragraph">
            <wp:posOffset>29210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183765</wp:posOffset>
              </wp:positionH>
              <wp:positionV relativeFrom="paragraph">
                <wp:posOffset>29210</wp:posOffset>
              </wp:positionV>
              <wp:extent cx="396494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494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8 Prodhimi i diferencës potenciale me pil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Orientim dhe mbështetje për nxënësin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2pt;height:85.15pt;mso-wrap-distance-left:9.05pt;mso-wrap-distance-right:9.05pt;mso-wrap-distance-top:0pt;mso-wrap-distance-bottom:0pt;margin-top:2.3pt;mso-position-vertical-relative:text;margin-left:171.9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8 Prodhimi i diferencës potenciale me pila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Orientim dhe mbështetje për nxënësin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eastAsia="Times New Roman"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;Calibri" w:hAnsi="Segoe UI;Calibri" w:eastAsia="Times New Roman" w:cs="Segoe UI;Calibri"/>
      <w:sz w:val="18"/>
      <w:szCs w:val="1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;Calibri" w:hAnsi="Segoe UI;Calibri" w:cs="Segoe UI;Calibr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1:43:00Z</dcterms:created>
  <dc:creator>user</dc:creator>
  <dc:description/>
  <cp:keywords/>
  <dc:language>en-US</dc:language>
  <cp:lastModifiedBy>Microsoft Office User</cp:lastModifiedBy>
  <dcterms:modified xsi:type="dcterms:W3CDTF">2024-08-20T15:49:00Z</dcterms:modified>
  <cp:revision>6</cp:revision>
  <dc:subject/>
  <dc:title/>
</cp:coreProperties>
</file>