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PËRSËRITJE VJETORE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lat nga materialet e mëposhtmet janë përçues elektrikë të mirë:</w:t>
      </w:r>
    </w:p>
    <w:p>
      <w:pPr>
        <w:pStyle w:val="Rubric"/>
        <w:tabs>
          <w:tab w:val="clear" w:pos="720"/>
          <w:tab w:val="left" w:pos="1985" w:leader="none"/>
          <w:tab w:val="left" w:pos="3119" w:leader="none"/>
          <w:tab w:val="left" w:pos="4820" w:leader="none"/>
          <w:tab w:val="left" w:pos="5954" w:leader="none"/>
          <w:tab w:val="left" w:pos="7088" w:leader="none"/>
        </w:tabs>
        <w:ind w:left="709" w:right="425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bakri            plastika         alumini        qelqi             grafiti           goma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br/>
        <w:tab/>
        <w:tab/>
      </w:r>
      <w:r>
        <w:rPr>
          <w:rFonts w:cs="Times New Roman" w:ascii="Times New Roman" w:hAnsi="Times New Roman"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ni fjalitë duke përdorur fjalët e mëposhtme. Ju mund të përdorni çdo fjalë më shumë se një herë.</w:t>
      </w:r>
    </w:p>
    <w:p>
      <w:pPr>
        <w:pStyle w:val="Rubric"/>
        <w:tabs>
          <w:tab w:val="clear" w:pos="720"/>
          <w:tab w:val="left" w:pos="3828" w:leader="none"/>
          <w:tab w:val="left" w:pos="5670" w:leader="none"/>
        </w:tabs>
        <w:spacing w:before="0" w:after="240"/>
        <w:ind w:left="709" w:right="42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iferencë potenciale</w:t>
        <w:tab/>
        <w:t>rrymë</w:t>
        <w:tab/>
        <w:t>pilë</w:t>
      </w:r>
    </w:p>
    <w:p>
      <w:pPr>
        <w:pStyle w:val="Numberlist"/>
        <w:numPr>
          <w:ilvl w:val="0"/>
          <w:numId w:val="0"/>
        </w:numPr>
        <w:spacing w:lineRule="auto" w:line="48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një qark seri, ..............................ka të njëjtën madhësi në të gjitha elementet.  ................................ në të gjithë baterinë është i njëjtë me totalin ......... ................. në të gjithë elementet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3"/>
        </w:numPr>
        <w:ind w:left="284" w:right="425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Qarqet e mëposhtme përmbajnë bateri, llamba, ampermetra dhe voltmetra. Tregoni se çfarë leximi do të tregojnë aparatet matëse i, ii dhe iii.</w:t>
        <w:tab/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umberlist"/>
        <w:numPr>
          <w:ilvl w:val="0"/>
          <w:numId w:val="0"/>
        </w:numPr>
        <w:ind w:left="567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80640" cy="2355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werline1a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)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[1]</w:t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i)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[1]</w:t>
      </w:r>
    </w:p>
    <w:p>
      <w:pPr>
        <w:pStyle w:val="Answerline1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7770" cy="2502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werline1a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)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[1]</w:t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i)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[1]</w:t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ii) </w:t>
      </w: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ymyri, nafta dhe gazi natyror janë të gjitha lëndë djegëse fosile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ërshkruani njërën prej tyre se si është formuar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br/>
        <w:tab/>
        <w:br/>
        <w:tab/>
        <w:tab/>
      </w:r>
      <w:r>
        <w:rPr>
          <w:rFonts w:cs="Times New Roman" w:ascii="Times New Roman" w:hAnsi="Times New Roman"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hpjegoni se si djegia e lëndëve djegëse fosile mund të ndikojë në rritjen e temperaturës mesatare të Tokës. 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br/>
        <w:tab/>
        <w:br/>
        <w:tab/>
        <w:br/>
        <w:tab/>
        <w:br/>
        <w:tab/>
        <w:tab/>
      </w:r>
      <w:r>
        <w:rPr>
          <w:rFonts w:cs="Times New Roman" w:ascii="Times New Roman" w:hAnsi="Times New Roman"/>
          <w:sz w:val="24"/>
          <w:szCs w:val="24"/>
        </w:rPr>
        <w:t>[4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rrotull e vetme përdoret për të ngritur tulla në majë të një ndërtese. Tullat kanë një peshë totale 600 N dhe ngrihen 30 m duke tërhequr litarin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a punë është kryer në ngritjen e tullave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</w:rPr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rrotull zëvendësohet me një sistem prej tre rrotullash. E njëjta peshë tullash (600N), tani mund të ngrihet duke përdorur një forcë prej 220 N, duke e tërhequr litarin më tej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Kur tullat ngrihen me sistemin me tre rrotulla, puna e kryer për tërheqjen e litarit është 19.8 kJ. </w:t>
      </w:r>
      <w:r>
        <w:rPr>
          <w:rFonts w:cs="Times New Roman" w:ascii="Times New Roman" w:hAnsi="Times New Roman"/>
          <w:sz w:val="24"/>
          <w:szCs w:val="24"/>
        </w:rPr>
        <w:t>Sa larg është tërhequr litari në këtë rast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la metodë e ngritjes së tullave është më efikase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 ushqime të ngrira hiqen nga ngrirja dhe vendosen mbi një pjatë druri. Temperatura e dhomës është 35°C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shkruani proceset që shkaktojnë rritjen e temperaturës së ushqimit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 në çfarë temperature do të ngrohet ushqimi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e shkrihet më shpejt ushqimi kur vendoset në një pjatë të madhe metalike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tab/>
        <w:t>[2]</w:t>
      </w:r>
    </w:p>
    <w:p>
      <w:pPr>
        <w:pStyle w:val="Numberlist"/>
        <w:keepNext w:val="true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a e vlimit të ujit është 100°C.</w:t>
      </w:r>
    </w:p>
    <w:p>
      <w:pPr>
        <w:pStyle w:val="Numberlist"/>
        <w:keepNext w:val="true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 se, pse një pellg i cekët me ujë mund të thahet kur temperatura përreth është vetëm 30°C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mund të veprojmë që uji të thahet më shpejt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model vinçi përdoret për të ngritur makina lodrash. Vinçi po ngre një makinë me peshë 8.0 N, siç tregohet në diagramin e mëposhtëm.</w:t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86075" cy="2164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4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logaritni momentin e shkaktuar nga pesha e makinës lodër. Tregoni të gjitha fazat e punës suaj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0"/>
        </w:numPr>
        <w:spacing w:lineRule="auto" w:line="276"/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Vinçi është në barazpeshë. Një bllok prej metali siguron një kundërpeshë për lodrën. </w:t>
      </w:r>
      <w:r>
        <w:rPr>
          <w:rFonts w:cs="Times New Roman" w:ascii="Times New Roman" w:hAnsi="Times New Roman"/>
          <w:sz w:val="24"/>
          <w:szCs w:val="24"/>
        </w:rPr>
        <w:t>Ky bllok peshon 16.0 N.</w:t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goni parimin e momenteve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a larg nga qendra e vinçit është blloku metalik i kundërpeshës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br/>
        <w:tab/>
        <w:br/>
        <w:tab/>
        <w:tab/>
      </w:r>
      <w:r>
        <w:rPr>
          <w:rFonts w:cs="Times New Roman" w:ascii="Times New Roman" w:hAnsi="Times New Roman"/>
          <w:sz w:val="24"/>
          <w:szCs w:val="24"/>
        </w:rPr>
        <w:t>[2]</w:t>
      </w:r>
    </w:p>
    <w:p>
      <w:pPr>
        <w:pStyle w:val="Numberlist"/>
        <w:numPr>
          <w:ilvl w:val="0"/>
          <w:numId w:val="3"/>
        </w:numPr>
        <w:spacing w:lineRule="auto" w:line="276"/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cilindër matës ka një masë prej 40g kur është bosh. Në cilindrin matës hidhen 25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aj motori të ftohtë. Masa e cilindrit të plotë tani është 260g.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logaritni dendësinë e vajit të motorit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br/>
        <w:tab/>
        <w:br/>
        <w:tab/>
        <w:br/>
        <w:tab/>
        <w:br/>
        <w:tab/>
        <w:tab/>
      </w:r>
      <w:r>
        <w:rPr>
          <w:rFonts w:cs="Times New Roman" w:ascii="Times New Roman" w:hAnsi="Times New Roman"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njëjta masë e vajit të motorit ngrohet pak. Përshkruani dhe shpjegoni se, çfarë do të ndodhë me vëllimin dhe dendësinë e vajit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tab/>
        <w:t>[3]</w:t>
      </w:r>
    </w:p>
    <w:p>
      <w:pPr>
        <w:pStyle w:val="Numberlist"/>
        <w:keepNext w:val="true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cilindër vendosen vrima të vogla siç tregohet në diagram dhe vaji derdhet jashtë.</w:t>
      </w:r>
    </w:p>
    <w:p>
      <w:pPr>
        <w:pStyle w:val="Numberlist"/>
        <w:numPr>
          <w:ilvl w:val="0"/>
          <w:numId w:val="0"/>
        </w:numPr>
        <w:ind w:left="567" w:right="425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10130" cy="21037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pjegoni pse vaji në fund të cilindrit spërkat më tej se vaji afër vrimës së sipërme.</w:t>
      </w:r>
    </w:p>
    <w:p>
      <w:pPr>
        <w:pStyle w:val="Answerline1a"/>
        <w:spacing w:before="120" w:after="180"/>
        <w:ind w:left="567" w:right="85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</w:r>
      <w:r>
        <w:rPr/>
        <w:tab/>
        <w:t>[2]</w:t>
      </w:r>
    </w:p>
    <w:sectPr>
      <w:headerReference w:type="default" r:id="rId6"/>
      <w:footerReference w:type="default" r:id="rId7"/>
      <w:type w:val="nextPage"/>
      <w:pgSz w:w="11906" w:h="16838"/>
      <w:pgMar w:left="1448" w:right="1418" w:gutter="0" w:header="709" w:top="29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6"/>
        <w:szCs w:val="16"/>
        <w:lang w:eastAsia="en-GB"/>
      </w:rPr>
    </w:pPr>
    <w:r>
      <w:rPr>
        <w:sz w:val="16"/>
        <w:szCs w:val="16"/>
        <w:lang w:eastAsia="en-GB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6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229870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379220</wp:posOffset>
              </wp:positionH>
              <wp:positionV relativeFrom="paragraph">
                <wp:posOffset>-85725</wp:posOffset>
              </wp:positionV>
              <wp:extent cx="4403090" cy="8591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3090" cy="859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Përsëritje vjeto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yetje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7pt;height:67.65pt;mso-wrap-distance-left:9.05pt;mso-wrap-distance-right:9.05pt;mso-wrap-distance-top:0pt;mso-wrap-distance-bottom:0pt;margin-top:-6.75pt;mso-position-vertical-relative:text;margin-left:108.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Përsëritje vjetor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yetje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9z0">
    <w:name w:val="WW8Num19z0"/>
    <w:qFormat/>
    <w:rPr>
      <w:rFonts w:ascii="Symbol" w:hAnsi="Symbol" w:cs="Symbol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  <w:tab w:val="right" w:pos="9040" w:leader="none"/>
      </w:tabs>
      <w:spacing w:lineRule="auto" w:line="480" w:before="120" w:after="180"/>
      <w:ind w:left="284" w:right="851" w:hanging="0"/>
    </w:pPr>
    <w:rPr>
      <w:i/>
    </w:rPr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284" w:leader="none"/>
        <w:tab w:val="left" w:pos="851" w:leader="none"/>
        <w:tab w:val="right" w:pos="9038" w:leader="none"/>
      </w:tabs>
      <w:bidi w:val="0"/>
      <w:spacing w:before="0" w:after="60"/>
      <w:ind w:left="284"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b/>
      <w:color w:val="50286E"/>
      <w:szCs w:val="36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  <w:color w:val="FFFFFF"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nswerline1a">
    <w:name w:val="answer line 1_a"/>
    <w:basedOn w:val="Answerline"/>
    <w:qFormat/>
    <w:pPr>
      <w:ind w:left="567" w:right="851" w:hanging="0"/>
    </w:pPr>
    <w:rPr/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05:00Z</dcterms:created>
  <dc:creator>user</dc:creator>
  <dc:description/>
  <cp:keywords/>
  <dc:language>en-US</dc:language>
  <cp:lastModifiedBy>Microsoft Office User</cp:lastModifiedBy>
  <dcterms:modified xsi:type="dcterms:W3CDTF">2024-08-20T17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29c19bdab65a7a25d6766930bf72ac3118b76249fb3132240b8ba5d81b95bd</vt:lpwstr>
  </property>
</Properties>
</file>