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spacing w:before="0" w:after="240"/>
        <w:contextualSpacing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Llogaritja e shtypjes</w:t>
      </w:r>
    </w:p>
    <w:p>
      <w:pPr>
        <w:pStyle w:val="Chapterheadtopofpage"/>
        <w:spacing w:lineRule="auto" w:line="276"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Llogaritni shtypjen që ushtroni në dysheme kur jeni në këmbë, duke përdorur këtë ekuacion:</w:t>
      </w:r>
    </w:p>
    <w:p>
      <w:pPr>
        <w:pStyle w:val="Chapterheadtopofpage"/>
        <w:spacing w:lineRule="auto" w:line="276" w:before="0" w:after="240"/>
        <w:ind w:left="2160" w:hanging="0"/>
        <w:contextualSpacing/>
        <w:rPr>
          <w:b/>
          <w:b/>
          <w:lang w:val="sq-AL"/>
        </w:rPr>
      </w:pPr>
      <w:r>
        <w:rPr>
          <w:b/>
          <w:lang w:val="sq-AL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5pt;height:31.2pt" filled="f" o:ole="">
            <v:imagedata r:id="rId3" o:title=""/>
          </v:shape>
          <o:OLEObject Type="Embed" ProgID="" ShapeID="ole_rId2" DrawAspect="Content" ObjectID="_172600026" r:id="rId2"/>
        </w:object>
      </w:r>
    </w:p>
    <w:p>
      <w:pPr>
        <w:pStyle w:val="Chapterheadtopofpage"/>
        <w:spacing w:lineRule="auto" w:line="276" w:before="0" w:after="12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regoni punën tuaj dhe bëni vlerësime të arsyeshme për ta bërë më të lehtë llogaritjen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Ju do të duhet të dini:</w:t>
      </w:r>
    </w:p>
    <w:p>
      <w:pPr>
        <w:pStyle w:val="Chapterheadtopofpage"/>
        <w:numPr>
          <w:ilvl w:val="0"/>
          <w:numId w:val="2"/>
        </w:numPr>
        <w:spacing w:before="0" w:after="24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Forcën që ushtroni. Kjo është pesha juaj në njuton (N)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1 kg x 10 N/kg = 10 N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ëse nuk e dini peshën tuaj, bëni një vlerësim të arsyeshëm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esha e një djali 14-vjeçar zakonisht varion nga 40 kg në 60 kg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esha e një vajze 14-vjeçare zakonisht varion nga 45 kg në 65 kg.</w:t>
      </w:r>
    </w:p>
    <w:p>
      <w:pPr>
        <w:pStyle w:val="Chapterheadtopofpage"/>
        <w:numPr>
          <w:ilvl w:val="0"/>
          <w:numId w:val="2"/>
        </w:numPr>
        <w:spacing w:before="0" w:after="24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Sipërfaqen e këmbëve tuaja në c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Chapterheadtopofpage"/>
        <w:spacing w:before="0" w:after="24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Supozoni se çdo këmbë është një drejtkëndësh (sipërfaqja e një drejtkëndëshi = gjatësi × gjerësi) dhe mbani mend se keni dy këmbë, kështu që zona që ju nevojitet është dyfishi i sipërfaqes së njërës këmbë.</w:t>
      </w:r>
    </w:p>
    <w:p>
      <w:pPr>
        <w:pStyle w:val="Answerline"/>
        <w:spacing w:before="120" w:after="180"/>
        <w:contextualSpacing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3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0:31:00Z</dcterms:created>
  <dc:creator>user</dc:creator>
  <dc:description/>
  <cp:keywords/>
  <dc:language>en-US</dc:language>
  <cp:lastModifiedBy>Microsoft Office User</cp:lastModifiedBy>
  <dcterms:modified xsi:type="dcterms:W3CDTF">2024-08-20T16:25:00Z</dcterms:modified>
  <cp:revision>8</cp:revision>
  <dc:subject/>
  <dc:title/>
</cp:coreProperties>
</file>