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Klasa  9  - Grupi  A                                                                                       Emri :  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eriudha  1                                 Pikët  __________  Nota 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it-IT"/>
        </w:rPr>
        <w:t>Trego rreth cilave sfera ka fushë elektrike. Përcakto ngarkesat e tyre.</w:t>
      </w:r>
      <w:r>
        <w:rPr>
          <w:lang w:val="it-IT"/>
        </w:rPr>
        <w:t xml:space="preserve">                               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color w:val="FF0000"/>
          <w:lang w:val="it-IT"/>
        </w:rPr>
        <w:t xml:space="preserve">        </w:t>
      </w:r>
      <w:r>
        <w:rPr>
          <w:lang w:val="it-IT"/>
        </w:rPr>
        <w:t xml:space="preserve">                    </w:t>
        <w:tab/>
        <w:t xml:space="preserve">  (3p)</w:t>
      </w:r>
    </w:p>
    <w:p>
      <w:pPr>
        <w:pStyle w:val="Normal"/>
        <w:spacing w:before="0" w:after="0"/>
        <w:rPr>
          <w:rFonts w:eastAsia="BaskervilleMTStd-Regular;ＭＳ 明朝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85</wp:posOffset>
            </wp:positionH>
            <wp:positionV relativeFrom="paragraph">
              <wp:posOffset>45085</wp:posOffset>
            </wp:positionV>
            <wp:extent cx="4690110" cy="178625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5887" r="-8" b="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it-IT"/>
        </w:rPr>
        <w:t xml:space="preserve">  </w:t>
      </w:r>
      <w:r>
        <w:rPr>
          <w:rFonts w:eastAsia="Times New Roman" w:cs="Times New Roman" w:ascii="Times New Roman" w:hAnsi="Times New Roman"/>
          <w:lang w:val="it-IT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240</wp:posOffset>
            </wp:positionH>
            <wp:positionV relativeFrom="paragraph">
              <wp:posOffset>20955</wp:posOffset>
            </wp:positionV>
            <wp:extent cx="1965325" cy="2051685"/>
            <wp:effectExtent l="0" t="0" r="0" b="0"/>
            <wp:wrapTight wrapText="bothSides">
              <wp:wrapPolygon edited="0">
                <wp:start x="-101" y="0"/>
                <wp:lineTo x="-101" y="21395"/>
                <wp:lineTo x="21600" y="21395"/>
                <wp:lineTo x="21600" y="0"/>
                <wp:lineTo x="-101" y="0"/>
              </wp:wrapPolygon>
            </wp:wrapTight>
            <wp:docPr id="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skervilleMTStd-Regular;ＭＳ 明朝" w:cs="Times New Roman" w:ascii="Times New Roman" w:hAnsi="Times New Roman"/>
          <w:b/>
          <w:lang w:val="it-IT"/>
        </w:rPr>
        <w:t>2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 Bazuar te figura, jep nje shpjegim te thjeshte se si ndodh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160" w:hanging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shkarkimi i ngarkeses elektrike te krijuar ne re, drejt tokes.                                                                                  (3p)</w:t>
      </w:r>
    </w:p>
    <w:p>
      <w:pPr>
        <w:pStyle w:val="Normal"/>
        <w:spacing w:before="0" w:after="12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lang w:val="it-IT"/>
        </w:rPr>
        <w:t>(Pra si ndodh rrufeja.)</w:t>
      </w:r>
    </w:p>
    <w:p>
      <w:pPr>
        <w:pStyle w:val="Normal"/>
        <w:spacing w:before="0" w:after="12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</w:t>
      </w:r>
      <w:r>
        <w:rPr/>
        <w:t xml:space="preserve">. </w:t>
      </w:r>
      <w:r>
        <w:rPr>
          <w:rFonts w:eastAsia="BaskervilleMTStd-Regular;ＭＳ 明朝" w:cs="Times New Roman" w:ascii="Times New Roman" w:hAnsi="Times New Roman"/>
          <w:lang w:val="it-IT"/>
        </w:rPr>
        <w:t>Në cilën skemë voltmetri dhe ampermetri janë lidhur saktë?</w:t>
        <w:tab/>
        <w:tab/>
        <w:tab/>
        <w:tab/>
        <w:tab/>
        <w:tab/>
        <w:tab/>
      </w:r>
      <w:r>
        <w:rPr>
          <w:rFonts w:eastAsia="BaskervilleMTStd-Regular;ＭＳ 明朝" w:cs="Times New Roman" w:ascii="Times New Roman" w:hAnsi="Times New Roman"/>
          <w:color w:val="FF0000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lang w:val="it-IT"/>
        </w:rPr>
        <w:t>(2p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137922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36820</wp:posOffset>
            </wp:positionH>
            <wp:positionV relativeFrom="paragraph">
              <wp:posOffset>365125</wp:posOffset>
            </wp:positionV>
            <wp:extent cx="1591945" cy="990600"/>
            <wp:effectExtent l="0" t="0" r="0" b="0"/>
            <wp:wrapTight wrapText="bothSides">
              <wp:wrapPolygon edited="0">
                <wp:start x="-129" y="0"/>
                <wp:lineTo x="-129" y="21181"/>
                <wp:lineTo x="21600" y="21181"/>
                <wp:lineTo x="21600" y="0"/>
                <wp:lineTo x="-129" y="0"/>
              </wp:wrapPolygon>
            </wp:wrapTight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tensiteti i rrymës në llambën e parë është 3 A. Tensioni i baterisë është 9V. </w:t>
        <w:br/>
        <w:t xml:space="preserve">Rezistenca e llambës së parë është 1 om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a është intensiteti i rrymës në llambën e dytë?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  Pse?                                        (1p)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..........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Sa është rezistenca e llambës tjetër?                                                                   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(1p)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a është rezistenca e njëvlerëshme e dy llambave?</w:t>
        <w:tab/>
        <w:tab/>
        <w:tab/>
        <w:tab/>
        <w:tab/>
        <w:tab/>
        <w:tab/>
        <w:tab/>
      </w:r>
      <w:r>
        <w:rPr>
          <w:rFonts w:eastAsia="BaskervilleMTStd-Regular;ＭＳ 明朝" w:cs="Times New Roman" w:ascii="Times New Roman" w:hAnsi="Times New Roman"/>
          <w:lang w:val="it-IT"/>
        </w:rPr>
        <w:t xml:space="preserve">(1p)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Sa është tensioni në secilën llambë?</w:t>
        <w:tab/>
        <w:tab/>
        <w:tab/>
        <w:tab/>
        <w:tab/>
        <w:tab/>
        <w:tab/>
        <w:tab/>
        <w:tab/>
        <w:tab/>
      </w:r>
      <w:r>
        <w:rPr>
          <w:rFonts w:eastAsia="BaskervilleMTStd-Regular;ＭＳ 明朝" w:cs="Times New Roman" w:ascii="Times New Roman" w:hAnsi="Times New Roman"/>
          <w:lang w:val="it-IT"/>
        </w:rPr>
        <w:t xml:space="preserve">(2p)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Sa është fuqia e secilës llambë?</w:t>
      </w:r>
      <w:r>
        <w:rPr>
          <w:rFonts w:eastAsia="BaskervilleMTStd-Regular;ＭＳ 明朝" w:cs="Times New Roman" w:ascii="Times New Roman" w:hAnsi="Times New Roman"/>
          <w:lang w:val="it-IT"/>
        </w:rPr>
        <w:tab/>
        <w:tab/>
        <w:tab/>
        <w:tab/>
        <w:tab/>
        <w:tab/>
        <w:tab/>
        <w:tab/>
        <w:tab/>
        <w:tab/>
        <w:t xml:space="preserve">(2p)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71975</wp:posOffset>
            </wp:positionH>
            <wp:positionV relativeFrom="paragraph">
              <wp:posOffset>9525</wp:posOffset>
            </wp:positionV>
            <wp:extent cx="1837055" cy="1168400"/>
            <wp:effectExtent l="0" t="0" r="0" b="0"/>
            <wp:wrapTight wrapText="bothSides">
              <wp:wrapPolygon edited="0">
                <wp:start x="-111" y="0"/>
                <wp:lineTo x="-111" y="21422"/>
                <wp:lineTo x="21599" y="21422"/>
                <wp:lineTo x="21599" y="0"/>
                <wp:lineTo x="-111" y="0"/>
              </wp:wrapPolygon>
            </wp:wrapTight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bCs/>
          <w:lang w:val="it-IT"/>
        </w:rPr>
        <w:t xml:space="preserve">5. </w:t>
      </w:r>
      <w:r>
        <w:rPr>
          <w:rFonts w:eastAsia="BaskervilleMTStd-Regular;ＭＳ 明朝" w:cs="Times New Roman" w:ascii="Times New Roman" w:hAnsi="Times New Roman"/>
          <w:lang w:val="it-IT"/>
        </w:rPr>
        <w:t>Në një qark elektrik janë lidhur në paralel dy llamba (figura                                                       (1p)</w:t>
      </w:r>
      <w:r>
        <w:rPr>
          <w:rFonts w:cs="Times New Roman" w:ascii="Times New Roman" w:hAnsi="Times New Roman"/>
        </w:rPr>
        <w:t xml:space="preserve"> 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përbri). Ampermetri A në degën kryesore tregon rrymën            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lang w:val="it-IT"/>
        </w:rPr>
        <w:t>I = 6 A, ndërsa ampermetri A</w:t>
      </w:r>
      <w:r>
        <w:rPr>
          <w:rFonts w:eastAsia="BaskervilleMTStd-Regular;ＭＳ 明朝" w:cs="Times New Roman" w:ascii="Times New Roman" w:hAnsi="Times New Roman"/>
          <w:vertAlign w:val="subscript"/>
          <w:lang w:val="it-IT"/>
        </w:rPr>
        <w:t>1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 tregon rrymen I</w:t>
      </w:r>
      <w:r>
        <w:rPr>
          <w:rFonts w:eastAsia="BaskervilleMTStd-Regular;ＭＳ 明朝" w:cs="Times New Roman" w:ascii="Times New Roman" w:hAnsi="Times New Roman"/>
          <w:vertAlign w:val="subscript"/>
          <w:lang w:val="it-IT"/>
        </w:rPr>
        <w:t>1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 = 2,5 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color w:val="FF0000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a) Çfarë rryme tregon ampermetri A</w:t>
      </w:r>
      <w:r>
        <w:rPr>
          <w:rFonts w:eastAsia="BaskervilleMTStd-Regular;ＭＳ 明朝" w:cs="Times New Roman" w:ascii="Times New Roman" w:hAnsi="Times New Roman"/>
          <w:vertAlign w:val="subscript"/>
          <w:lang w:val="it-IT"/>
        </w:rPr>
        <w:t>2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?   …………….…………..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vertAlign w:val="superscript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 xml:space="preserve">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BaskervilleMTStd-Regular;ＭＳ 明朝" w:ascii="BaskervilleMTStd-Regular;ＭＳ 明朝" w:hAnsi="BaskervilleMTStd-Regular;ＭＳ 明朝"/>
          <w:lang w:val="it-IT"/>
        </w:rPr>
        <w:t>b)</w:t>
      </w:r>
      <w:r>
        <w:rPr>
          <w:rFonts w:eastAsia="BaskervilleMTStd-Regular;ＭＳ 明朝" w:cs="Times New Roman" w:ascii="Times New Roman" w:hAnsi="Times New Roman"/>
          <w:lang w:val="it-IT"/>
        </w:rPr>
        <w:t>Tensioni i baterisë është 180 V. Sa do të jetë tensioni në secilën llambë?</w:t>
        <w:tab/>
        <w:tab/>
        <w:tab/>
        <w:tab/>
        <w:tab/>
        <w:t>(1p)</w:t>
      </w:r>
    </w:p>
    <w:p>
      <w:pPr>
        <w:pStyle w:val="Normal"/>
        <w:spacing w:before="0" w:after="0"/>
        <w:rPr/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c)  Sa është rezistenca e secilës llambë?</w:t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d) Sa është rezistenca e njëvlerëshme e dy rezistencave?</w:t>
        <w:tab/>
        <w:tab/>
        <w:tab/>
        <w:tab/>
        <w:tab/>
        <w:tab/>
        <w:tab/>
        <w:tab/>
        <w:t>(1p)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BaskervilleMTStd-Regular;ＭＳ 明朝" w:hAnsi="BaskervilleMTStd-Regular;ＭＳ 明朝" w:eastAsia="BaskervilleMTStd-Regular;ＭＳ 明朝" w:cs="BaskervilleMTStd-Regular;ＭＳ 明朝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.…………..…………..…………..…………..…………..…………..…………..…………..…………..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b/>
          <w:lang w:val="it-IT"/>
        </w:rPr>
        <w:t>6</w:t>
      </w:r>
      <w:r>
        <w:rPr>
          <w:rFonts w:eastAsia="BaskervilleMTStd-Regular;ＭＳ 明朝" w:cs="Times New Roman" w:ascii="Times New Roman" w:hAnsi="Times New Roman"/>
          <w:lang w:val="it-IT"/>
        </w:rPr>
        <w:t>. Plotëso vendet bosh në tabelën më poshtë.</w:t>
        <w:tab/>
        <w:tab/>
        <w:tab/>
        <w:tab/>
        <w:tab/>
        <w:tab/>
        <w:tab/>
        <w:tab/>
        <w:tab/>
        <w:t>(3p)</w:t>
      </w:r>
    </w:p>
    <w:p>
      <w:pPr>
        <w:pStyle w:val="Normal"/>
        <w:spacing w:before="0" w:after="0"/>
        <w:jc w:val="center"/>
        <w:rPr>
          <w:rFonts w:ascii="Times New Roman" w:hAnsi="Times New Roman" w:eastAsia="BaskervilleMTStd-Regular;ＭＳ 明朝" w:cs="Times New Roman"/>
          <w:u w:val="single"/>
          <w:lang w:val="it-IT" w:eastAsia="en-US"/>
        </w:rPr>
      </w:pPr>
      <w:r>
        <w:rPr>
          <w:rFonts w:eastAsia="BaskervilleMTStd-Regular;ＭＳ 明朝" w:cs="Times New Roman" w:ascii="Times New Roman" w:hAnsi="Times New Roman"/>
          <w:u w:val="single"/>
          <w:lang w:val="it-IT" w:eastAsia="en-US"/>
        </w:rPr>
        <w:t xml:space="preserve">                                                                         </w:t>
      </w:r>
      <w:r>
        <w:rPr>
          <w:rFonts w:eastAsia="BaskervilleMTStd-Regular;ＭＳ 明朝" w:cs="Times New Roman" w:ascii="Times New Roman" w:hAnsi="Times New Roman"/>
          <w:u w:val="single"/>
          <w:lang w:val="it-IT" w:eastAsia="en-US"/>
        </w:rPr>
        <w:t>Llogaritjet me formulë</w:t>
      </w:r>
    </w:p>
    <w:tbl>
      <w:tblPr>
        <w:tblW w:w="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rryma/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diferenca e potencialeve/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Rezistenca/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         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       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Times New Roman" w:cs="Times New Roman" w:ascii="Times New Roman" w:hAnsi="Times New Roman"/>
          <w:lang w:val="it-IT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 xml:space="preserve">7. 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Në një pajisje elektrike me fuqi 2,5 kË kalon rryma 5A. </w:t>
        <w:br/>
        <w:t xml:space="preserve">     Njehso tensionin  e zbatuar në pajisje dhe rezistencën e saj. </w:t>
        <w:tab/>
        <w:tab/>
        <w:tab/>
        <w:tab/>
        <w:tab/>
        <w:tab/>
        <w:tab/>
        <w:t xml:space="preserve">(2p)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BaskervilleMTStd-Regular;ＭＳ 明朝" w:hAnsi="BaskervilleMTStd-Regular;ＭＳ 明朝" w:eastAsia="BaskervilleMTStd-Regular;ＭＳ 明朝" w:cs="BaskervilleMTStd-Regular;ＭＳ 明朝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.…………..…………..…………..…………..…………..…………..…………..…………..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8</w:t>
      </w:r>
      <w:r>
        <w:rPr>
          <w:rFonts w:cs="Times New Roman" w:ascii="Times New Roman" w:hAnsi="Times New Roman"/>
          <w:bCs/>
          <w:lang w:val="it-IT"/>
        </w:rPr>
        <w:t xml:space="preserve">. 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Sa energji harxhohet për 30 sekonda, nga një llambë që punon me tension 12 V dhe </w:t>
        <w:br/>
        <w:t>intensitet të rrymes elektrike 3 A? Sa është ngarkesa elektrike që kalon në qark gjatë 1 sekondë?</w:t>
        <w:tab/>
        <w:tab/>
        <w:tab/>
        <w:t>(3p)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BaskervilleMTStd-Regular;ＭＳ 明朝" w:hAnsi="BaskervilleMTStd-Regular;ＭＳ 明朝" w:eastAsia="BaskervilleMTStd-Regular;ＭＳ 明朝" w:cs="BaskervilleMTStd-Regular;ＭＳ 明朝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.…………..…………..…………..…………..…………..…………..…………..…………..…………..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.…………..…………..…………..…………..…………..…………..…………..…………..…………..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12365</wp:posOffset>
                </wp:positionH>
                <wp:positionV relativeFrom="paragraph">
                  <wp:posOffset>-24130</wp:posOffset>
                </wp:positionV>
                <wp:extent cx="3327400" cy="3403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92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0-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6-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6.8pt;mso-wrap-distance-left:7.05pt;mso-wrap-distance-right:7.05pt;mso-wrap-distance-top:0pt;mso-wrap-distance-bottom:0pt;margin-top:-1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992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0-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3-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6-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it-IT" w:eastAsia="en-US"/>
        </w:rPr>
        <w:t xml:space="preserve"> </w:t>
      </w:r>
      <w:r>
        <w:rPr>
          <w:rFonts w:cs="Times New Roman" w:ascii="Times New Roman" w:hAnsi="Times New Roman"/>
          <w:b/>
        </w:rPr>
        <w:t>Klasa  9  - Grupi  B                                                                                       Emri :  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eriudha  1                                 Pikët  __________  Nota 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BaskervilleMTStd-Regular;ＭＳ 明朝" w:cs="Times New Roman" w:ascii="Times New Roman" w:hAnsi="Times New Roman"/>
          <w:b/>
          <w:sz w:val="24"/>
          <w:szCs w:val="24"/>
        </w:rPr>
        <w:t>1.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 Për secilën nga thëniet e mëposhtme, trego (duke vendosur </w:t>
      </w:r>
      <w:r>
        <w:rPr>
          <w:rFonts w:eastAsia="Wingdings-Regular;PMingLiU" w:cs="Times New Roman" w:ascii="Times New Roman" w:hAnsi="Times New Roman"/>
          <w:sz w:val="24"/>
          <w:szCs w:val="24"/>
        </w:rPr>
        <w:t xml:space="preserve">V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>ose G ) nëse është e saktë apo jo.</w:t>
        <w:tab/>
        <w:t xml:space="preserve">(5p)            Nëse thënia nuk është e saktë, korrigjoje atë.                                                      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it-IT"/>
        </w:rPr>
        <w:t>a)</w:t>
      </w:r>
      <w:r>
        <w:rPr>
          <w:rFonts w:eastAsia="BaskervilleMTStd-Regular;ＭＳ 明朝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Bërthama e një atomi ka ngarkesë negative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en-US"/>
        </w:rPr>
        <w:t>b)</w:t>
      </w:r>
      <w:r>
        <w:rPr>
          <w:rFonts w:eastAsia="BaskervilleMTStd-Regular;ＭＳ 明朝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en-US"/>
        </w:rPr>
        <w:t>Elektronet mbahen fort në pjesën e jashtme të atomit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it-IT"/>
        </w:rPr>
        <w:t>c)</w:t>
      </w:r>
      <w:r>
        <w:rPr>
          <w:rFonts w:eastAsia="BaskervilleMTStd-Regular;ＭＳ 明朝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Një trup është i pangarkuar, sepse ai ka të njejtën sasi ngarkesash pozitive sa dhe nega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it-IT"/>
        </w:rPr>
        <w:t xml:space="preserve">d)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Kur një shufer qelqi fërkohet me një copë të leshtë, shufra fiton ngarkesë pozitive, sepse prej saj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largohen elektrone, të cilat kalojnë te copa e leshtë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it-IT"/>
        </w:rPr>
        <w:t>e)</w:t>
      </w:r>
      <w:r>
        <w:rPr>
          <w:rFonts w:eastAsia="BaskervilleMTStd-Regular;ＭＳ 明朝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Shufra e ngarkuar do të tërheqë vetëm trupa të ngarkuar pozitivisht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20565</wp:posOffset>
            </wp:positionH>
            <wp:positionV relativeFrom="paragraph">
              <wp:posOffset>205105</wp:posOffset>
            </wp:positionV>
            <wp:extent cx="1591945" cy="990600"/>
            <wp:effectExtent l="0" t="0" r="0" b="0"/>
            <wp:wrapTight wrapText="bothSides">
              <wp:wrapPolygon edited="0">
                <wp:start x="-129" y="0"/>
                <wp:lineTo x="-129" y="21181"/>
                <wp:lineTo x="21600" y="21181"/>
                <wp:lineTo x="21600" y="0"/>
                <wp:lineTo x="-129" y="0"/>
              </wp:wrapPolygon>
            </wp:wrapTight>
            <wp:docPr id="7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Tensioni i baterisë në qarkun e mëposhtëm është 9V Intensiteti i rrymës në llambën e parë është 2 A. Rezistenca e llambës së parë është 2 om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a është intensiteti i rrymës në llambën e dytë?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Pse?   (1p)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                                   </w:t>
      </w:r>
    </w:p>
    <w:p>
      <w:pPr>
        <w:pStyle w:val="Normal"/>
        <w:spacing w:before="0" w:after="0"/>
        <w:rPr/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………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  <w:r>
        <w:rPr>
          <w:rFonts w:cs="Times New Roman" w:ascii="Times New Roman" w:hAnsi="Times New Roman"/>
          <w:sz w:val="24"/>
          <w:szCs w:val="24"/>
        </w:rPr>
        <w:t xml:space="preserve">b) Sa është rezistenca e llambës tjetër?                                                                                                    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(1p)       </w:t>
      </w:r>
    </w:p>
    <w:p>
      <w:pPr>
        <w:pStyle w:val="Normal"/>
        <w:spacing w:before="0" w:after="0"/>
        <w:rPr/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……………………………..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a është rezistenca e njëvlerëshme e dy llambave?                                                                             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(1p)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) Sa është tensioni në secilën llambë?                                                                                                    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(2p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a është fuqia e secilës llambë?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  (2p)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87925</wp:posOffset>
            </wp:positionH>
            <wp:positionV relativeFrom="paragraph">
              <wp:posOffset>191770</wp:posOffset>
            </wp:positionV>
            <wp:extent cx="1837055" cy="1033145"/>
            <wp:effectExtent l="0" t="0" r="0" b="0"/>
            <wp:wrapTight wrapText="bothSides">
              <wp:wrapPolygon edited="0">
                <wp:start x="-111" y="0"/>
                <wp:lineTo x="-111" y="24216"/>
                <wp:lineTo x="21599" y="24216"/>
                <wp:lineTo x="21599" y="0"/>
                <wp:lineTo x="-111" y="0"/>
              </wp:wrapPolygon>
            </wp:wrapTight>
            <wp:docPr id="8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3.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Në një qark elektrik janë lidhur në paralel dy llamba (figura përbri). Ampermetri A</w:t>
      </w:r>
      <w:r>
        <w:rPr>
          <w:rFonts w:eastAsia="BaskervilleMTStd-Regular;ＭＳ 明朝" w:cs="Times New Roman" w:ascii="Times New Roman" w:hAnsi="Times New Roman"/>
          <w:sz w:val="24"/>
          <w:szCs w:val="24"/>
          <w:vertAlign w:val="subscript"/>
          <w:lang w:val="it-IT"/>
        </w:rPr>
        <w:t>1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tregon rrymen I</w:t>
      </w:r>
      <w:r>
        <w:rPr>
          <w:rFonts w:eastAsia="BaskervilleMTStd-Regular;ＭＳ 明朝" w:cs="Times New Roman" w:ascii="Times New Roman" w:hAnsi="Times New Roman"/>
          <w:sz w:val="24"/>
          <w:szCs w:val="24"/>
          <w:vertAlign w:val="subscript"/>
          <w:lang w:val="it-IT"/>
        </w:rPr>
        <w:t>1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= 3,5 A, ampermetri A</w:t>
      </w:r>
      <w:r>
        <w:rPr>
          <w:rFonts w:eastAsia="BaskervilleMTStd-Regular;ＭＳ 明朝"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tregon rrymën 1,5 A.         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a) Çfarë rryme tregon ampermetri A?   …………….………….. (1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  <w:vertAlign w:val="superscript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b) Tensioni i baterisë është 90 V.    Sa do të jetë tensioni në secilën llambë?                                             (1p)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c)  Sa është rezistenca e secilës llambë?                                                                                                       (2p)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d) Sa është rezistenca e njëvlerëshme e dy rezistencave?                                                                            (1p)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Në tabelë jepen vlerat e ndryshimit të intensitetit të rrymës që kalon në një përçues në varësi të tensioni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ë zbatuar në skajet e tij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3057525" cy="4216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850"/>
                              <w:gridCol w:w="851"/>
                              <w:gridCol w:w="850"/>
                              <w:gridCol w:w="70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    (Vol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     (Amper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3.2pt;mso-wrap-distance-left:7.05pt;mso-wrap-distance-right:7.05pt;mso-wrap-distance-top:0pt;mso-wrap-distance-bottom:0pt;margin-top:16.75pt;mso-position-vertical-relative:text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850"/>
                        <w:gridCol w:w="851"/>
                        <w:gridCol w:w="850"/>
                        <w:gridCol w:w="70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    (Vol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     (Amper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object w:dxaOrig="5121" w:dyaOrig="30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1.05pt;margin-top:0pt;width:246.05pt;height:152.1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706673991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a) Nëpërmjet të dhënave të tabelës paraqit grafikisht varësinë e rrymës që kalon në përçues nga tension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i zbatuar në skajet e tij.                                                                                                                             (2p)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Ç’lidhje ekziston ndërmjet  tensionit U dhe intensitetit I ?                                                                      (1p)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ndryshon raporti i tensionit me intensitetin e rrymës, për përçuesin e dhënë?                                     (1p)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Çfarë shpreh ky raport?                                                                                                                           (1p)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Një ngrohës elektrik gjate 20 minutave harxhoi 720 kJ energji elektrike.                                               (3p)                 </w:t>
      </w:r>
      <w:r>
        <w:rPr>
          <w:rFonts w:eastAsia="BaskervilleMTStd-Regular;ＭＳ 明朝" w:cs="Times New Roman" w:ascii="Times New Roman" w:hAnsi="Times New Roman"/>
          <w:color w:val="FF0000"/>
          <w:sz w:val="24"/>
          <w:szCs w:val="24"/>
        </w:rPr>
        <w:t xml:space="preserve">               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Llogarit  fuqinë e ngrohësit. Sa është rryma që kalon në ngrohës nëse tensioni i burimit është 220 V? </w:t>
        <w:br/>
        <w:t>Sa është ngarkesa që kalon gjatë 1 sekonde në qark?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skervilleMTStd-Regular;ＭＳ 明朝" w:cs="Times New Roman" w:ascii="Times New Roman" w:hAnsi="Times New Roman"/>
          <w:b/>
          <w:sz w:val="24"/>
          <w:szCs w:val="24"/>
        </w:rPr>
        <w:t>6.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 Krijo një model të ngjashëm me modelin e qarkut elektrik dhe plotëso tabelën e mëposhtme:          (3p)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>Modeli i qarkut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>Modeli juaj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>Elektronet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 xml:space="preserve">Bateri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 xml:space="preserve">Llamb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 xml:space="preserve">Përcjellësi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>Rryma elektrik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3327400" cy="3403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92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bookmarkStart w:id="0" w:name="_Hlk512114465"/>
                                  <w:bookmarkEnd w:id="0"/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0-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6-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6.8pt;mso-wrap-distance-left:7.05pt;mso-wrap-distance-right:7.05pt;mso-wrap-distance-top:0pt;mso-wrap-distance-bottom:0pt;margin-top:6.2pt;mso-position-vertical-relative:text;margin-left:13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992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bookmarkStart w:id="1" w:name="_Hlk512114465"/>
                            <w:bookmarkEnd w:id="1"/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0-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3-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6-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MTStd-Regular">
    <w:altName w:val="ＭＳ 明朝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47:00Z</dcterms:created>
  <dc:creator>Amministratore</dc:creator>
  <dc:description/>
  <cp:keywords/>
  <dc:language>en-US</dc:language>
  <cp:lastModifiedBy>Elda Pineti</cp:lastModifiedBy>
  <dcterms:modified xsi:type="dcterms:W3CDTF">2019-08-06T09:43:00Z</dcterms:modified>
  <cp:revision>9</cp:revision>
  <dc:subject/>
  <dc:title/>
</cp:coreProperties>
</file>