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 Elektricitet apo çfarë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ategjia e mësimdhëni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ktivitetet për të identifikuar përdorimin e gabuar të gjuhës shkencore u lejojnë nxënësve të identifikojnë keqkuptimet ose keqpërdorimet e tyr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ktiviteti për të përputhur fjalët kyçe me përkufizimin e saktë i inkurajon nxënësit të përqendrohen nga afër në ofrimin e përkufizimeve, që janë jo vetëm të sakta, por edhe më të sakta nga ana shkencor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iteti për të zëvendësuar fjalën "energji elektrike" në fjali u lejon atyre të zëvendësojnë disa nga përdorimet më të zakonshme të përditshme të fjalës "energji elektrike" me kuptimet e tyre më të sakta shkencore.</w:t>
      </w:r>
    </w:p>
    <w:p>
      <w:pPr>
        <w:pStyle w:val="A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et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ym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ia e ngarkesës që rrjedh rreth një qarku, duke mbetur konstante në madhësi nëpër të gjithë komponentë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s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gon  se sa energji elektrike siguron pila për qarku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gjia elektrik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et  rreth qarkut nga ngarkesa dhe një pjesë përdoret nga secili komponent.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“Ne e dinim se kishte një rrymë elektrike në qark sepse llamba u ndez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 “Mund të themi se ngrohësi përdorte më shumë energji elektrike sesa tharësja e flokëve, sepse bëhej shumë më e nxehtë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"Një bateri AA siguron të njëjtin tension si një bateri AAA, edhe pse bateria AA është më e madhe."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onë e rrezikshm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onë e rrezikshm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9:02:00Z</dcterms:created>
  <dc:creator>user</dc:creator>
  <dc:description/>
  <cp:keywords/>
  <dc:language>en-US</dc:language>
  <cp:lastModifiedBy>Microsoft Office User</cp:lastModifiedBy>
  <dcterms:modified xsi:type="dcterms:W3CDTF">2024-08-20T15:36:00Z</dcterms:modified>
  <cp:revision>8</cp:revision>
  <dc:subject/>
  <dc:title/>
</cp:coreProperties>
</file>