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ËRSËRITJE VJETORE</w:t>
      </w:r>
    </w:p>
    <w:p>
      <w:pPr>
        <w:pStyle w:val="Aheadtopofcolumn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ËRGJIGJE TË PYETJEVE PRAKTIKE 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hënim mbi skemat e pikëzimit (vlerësimit)</w:t>
      </w:r>
    </w:p>
    <w:p>
      <w:pPr>
        <w:pStyle w:val="Rubric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Shenjat individuale brenda një fjalie tregohen duke përdorur kllapa katrore [1] kur është e nevojshme.</w:t>
      </w:r>
    </w:p>
    <w:p>
      <w:pPr>
        <w:pStyle w:val="Rubric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Teksti në kllapa të rrumbullakëta ( ) nuk kërkohet për të arritur pikën.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ni 1 pikë për secilën nga sa vijon (zbrisni 1 pikë për çdo përgjigje të pasaktë në një minimum prej zero):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ër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mini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fiti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[3] </w:t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një qark në serisë, rryma ka të njëjtën të madhësisë [1] në të gjithë elementet. tensioni [1] në bateri është i njëjtë me shumën e tensioneve [1] të elementeve të qarkut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sitë e nevojshme për të shënuar:</w:t>
      </w:r>
    </w:p>
    <w:p>
      <w:pPr>
        <w:pStyle w:val="Numberlist"/>
        <w:numPr>
          <w:ilvl w:val="0"/>
          <w:numId w:val="0"/>
        </w:numPr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.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V 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umberlist"/>
        <w:numPr>
          <w:ilvl w:val="0"/>
          <w:numId w:val="0"/>
        </w:numPr>
        <w:ind w:left="851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.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A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[1] </w:t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4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V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[1] 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.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A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[1] 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A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[1] 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imi i formimit të çdo karburanti fosil, duke përfshirë deri në tre nga pikat e mëposhtme: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betjet e materialit organik ose gjallesave (bimë/kafshë)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diqën miliona vjet më parë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uk u prishën plotësisht / u ruajtën nën tokë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gjeshën nga shtypja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keepNext w:val="true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imi i ngrohjes globale, duke përfshirë deri në katër nga pikat e mëposhtme:</w:t>
      </w:r>
    </w:p>
    <w:p>
      <w:pPr>
        <w:pStyle w:val="Numberlist"/>
        <w:keepNext w:val="true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ka ngrohet nga energjia e Diellit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gia e lëndëve djegëse fosile çliron dioksid karboni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 një nivel në rritje të dioksidit të karbonit në atmosferë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ksidi i karbonit është një gaz serë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et serë parandalojnë ikjen e energjisë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jia shtesë shkakton rritjen e temperaturës mesatare të atmosferës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0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J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</w:rPr>
        <w:t>lejo përgjigjen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kJ për dy pikët </w:t>
      </w:r>
      <w:r>
        <w:rPr>
          <w:rFonts w:cs="Times New Roman" w:ascii="Times New Roman" w:hAnsi="Times New Roman"/>
          <w:sz w:val="24"/>
          <w:szCs w:val="24"/>
        </w:rPr>
        <w:t>]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3"/>
        </w:numPr>
        <w:spacing w:lineRule="auto" w:line="276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kuacioni për të kryer llogaritjen:</w:t>
      </w:r>
    </w:p>
    <w:p>
      <w:pPr>
        <w:pStyle w:val="Numberlist"/>
        <w:numPr>
          <w:ilvl w:val="0"/>
          <w:numId w:val="0"/>
        </w:numPr>
        <w:spacing w:lineRule="auto" w:line="276" w:before="120" w:after="24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istanca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una e kry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rce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umberlist"/>
        <w:numPr>
          <w:ilvl w:val="0"/>
          <w:numId w:val="0"/>
        </w:numPr>
        <w:spacing w:before="120" w:after="24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 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dorimi i një rrotulle është më efikas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ërshkrimi i energjisë që transferohet në ushqimin e ngrirë duke përfshirë tre nga sa vijon</w:t>
        <w:tab/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hqimi thith rrezatim infra të kuq nga mjedisi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hqimi thith dritën nga mjedisi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ergjia kalon në ushqim me përçueshmëri përmes sipërfaqes prej druri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ri i ngrohtë në kontakt me ushqimin do të transferojë energji në ushqim.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[Mos pranoni shpjegimin e 'ftohjes' ose 'largohet ftohja nga ushqimi’.]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°C / temperatura e dhomës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spacing w:lineRule="auto" w:line="276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>Metali është një përcjellës i mirë [1], duke lejuar që energjia të kalojë përmes tij dhe më shpejt në ushqim [1]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umberlist"/>
        <w:numPr>
          <w:ilvl w:val="1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imi i procesit të avullimit duke përfshirë tre nga sa vijon: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ri i procesit është avullimi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mcat mund të largohen nga sipërfaqja e lëngut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mcat largohen edhe kur trupi i lëngut nuk është duke vluar.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mcat me energji më të madhe ikin më shpejt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keepNext w:val="true"/>
        <w:numPr>
          <w:ilvl w:val="1"/>
          <w:numId w:val="3"/>
        </w:numPr>
        <w:ind w:righ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Ҫdo dy nga fjalitë e mëposhtm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umberlist"/>
        <w:keepNext w:val="true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hapja e ujit / rritja e sipërfaqes</w:t>
      </w:r>
    </w:p>
    <w:p>
      <w:pPr>
        <w:pStyle w:val="Numberlist"/>
        <w:keepNext w:val="true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grohja e lëngut / rritja e temperaturës</w:t>
      </w:r>
    </w:p>
    <w:p>
      <w:pPr>
        <w:pStyle w:val="Numberlist"/>
        <w:numPr>
          <w:ilvl w:val="2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deja e rritjes së fluksit të ajrit mbi sipërfaqe / fryrja në sipërfaqe / krijimi i një rrym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spacing w:lineRule="auto" w:line="276"/>
        <w:ind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hkrimi korrekt i ekuacionit: </w:t>
      </w:r>
      <w:r>
        <w:rPr>
          <w:rFonts w:cs="Times New Roman" w:ascii="Times New Roman" w:hAnsi="Times New Roman"/>
          <w:sz w:val="24"/>
          <w:szCs w:val="24"/>
        </w:rPr>
        <w:t>momenti = forcë × largësia nga boshti</w: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6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Nm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[pranohet 1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Ncm] </w:t>
        <w:tab/>
        <w:t>[3]</w:t>
      </w:r>
    </w:p>
    <w:p>
      <w:pPr>
        <w:pStyle w:val="Numberlist"/>
        <w:numPr>
          <w:ilvl w:val="1"/>
          <w:numId w:val="3"/>
        </w:numPr>
        <w:spacing w:lineRule="auto" w:line="276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ë barazpeshë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, moment orar = moment kundërorar </w:t>
      </w:r>
      <w:r>
        <w:rPr>
          <w:rFonts w:cs="Times New Roman" w:ascii="Times New Roman" w:hAnsi="Times New Roman"/>
          <w:b/>
          <w:sz w:val="24"/>
          <w:szCs w:val="24"/>
        </w:rPr>
        <w:t>[1]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3"/>
        </w:numPr>
        <w:spacing w:before="120" w:after="240"/>
        <w:ind w:left="568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hkrimi i saktë i ekuacionit:</w:t>
      </w:r>
      <w:r>
        <w:rPr>
          <w:rFonts w:cs="Times New Roman" w:ascii="Times New Roman" w:hAnsi="Times New Roman"/>
          <w:sz w:val="24"/>
          <w:szCs w:val="24"/>
        </w:rPr>
        <w:t xml:space="preserve"> distanca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me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rce</m:t>
            </m:r>
          </m:den>
        </m:f>
      </m:oMath>
    </w:p>
    <w:p>
      <w:pPr>
        <w:pStyle w:val="Numberlist"/>
        <w:numPr>
          <w:ilvl w:val="0"/>
          <w:numId w:val="0"/>
        </w:numPr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.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3"/>
        </w:numPr>
        <w:ind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1"/>
          <w:numId w:val="3"/>
        </w:numPr>
        <w:spacing w:lineRule="auto" w:line="276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logaritja e masës së naftës = 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, dendësia = 0.84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spacing w:lineRule="auto" w:line="276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dësia e vajit do të ulet [1]. Grimcat do të largohen më tej / distanca mesatare midis grimcave do të rritet [1]. Grimcat mbeten në të njëjtën madhësi [1]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spacing w:lineRule="auto" w:line="276" w:before="0" w:after="6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>Shtypja në vaj rritet me rritjen e thellësisë [1]. Ekziston një forcë më e madhe që shtyn vajin nga vrima e poshtme [1].</w:t>
        <w:tab/>
      </w:r>
      <w:r>
        <w:rPr>
          <w:i/>
        </w:rPr>
        <w:t>[2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3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494155</wp:posOffset>
              </wp:positionH>
              <wp:positionV relativeFrom="paragraph">
                <wp:posOffset>144145</wp:posOffset>
              </wp:positionV>
              <wp:extent cx="438404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40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Përsëritje vjetore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2pt;height:85.15pt;mso-wrap-distance-left:9.05pt;mso-wrap-distance-right:9.05pt;mso-wrap-distance-top:0pt;mso-wrap-distance-bottom:0pt;margin-top:11.35pt;mso-position-vertical-relative:text;margin-left:117.6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Përsëritje vjetore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  <w:tab w:val="right" w:pos="9072" w:leader="none"/>
      </w:tabs>
      <w:bidi w:val="0"/>
      <w:spacing w:lineRule="exact" w:line="260" w:before="0" w:after="60"/>
      <w:ind w:right="567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right" w:pos="907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4:00Z</dcterms:created>
  <dc:creator>user</dc:creator>
  <dc:description/>
  <cp:keywords/>
  <dc:language>en-US</dc:language>
  <cp:lastModifiedBy>Microsoft Office User</cp:lastModifiedBy>
  <dcterms:modified xsi:type="dcterms:W3CDTF">2024-08-20T17:08:00Z</dcterms:modified>
  <cp:revision>7</cp:revision>
  <dc:subject/>
  <dc:title/>
</cp:coreProperties>
</file>