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Energjia nga burimet e ripërtëritshme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0525</wp:posOffset>
                </wp:positionH>
                <wp:positionV relativeFrom="paragraph">
                  <wp:posOffset>330835</wp:posOffset>
                </wp:positionV>
                <wp:extent cx="6021705" cy="3660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3660840"/>
                          <a:chOff x="0" y="0"/>
                          <a:chExt cx="6021720" cy="366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280"/>
                            <a:ext cx="5753160" cy="35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" y="1455480"/>
                            <a:ext cx="684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lamb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247680"/>
                            <a:ext cx="608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605240"/>
                            <a:ext cx="1122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ila diell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466560"/>
                            <a:ext cx="65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lamb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0"/>
                            <a:ext cx="617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b u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360" y="1437480"/>
                            <a:ext cx="7639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tor elekt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203480"/>
                            <a:ext cx="49968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ro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u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2565360"/>
                            <a:ext cx="95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j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2547000"/>
                            <a:ext cx="636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lamb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26.05pt;width:474.15pt;height:288.25pt" coordorigin="-615,521" coordsize="9483,57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5;top:676;width:9059;height:5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;top:2813;width:10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lamb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911;width:95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l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049;width:17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ila diell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256;width:103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lamb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521;width:9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b u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785;width:120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tor elektr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6;top:2416;width:786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rot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u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4561;width:150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jen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4532;width:100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lamb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ecili prej këtyre shembujve tregon një mënyrë për të marrë energji pa djegur lëndë djegëse.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 secilën figurë diskutoni se, nga vjen energjia për të ndriҫuar llambën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mund të projektoni një mënyrë për ta bërë ajrin në lëvizje të ndezë një llambë. (Udhëzim: Mendoni se si funksionon rrota e ujit.)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head"/>
        <w:rPr/>
      </w:pPr>
      <w:r>
        <w:rPr/>
        <w:t xml:space="preserve">Sfida </w:t>
      </w:r>
    </w:p>
    <w:p>
      <w:pPr>
        <w:pStyle w:val="Number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ndoni se një nga këto mënyra të prodhimit të energjisë elektrike është më efikase? Cilat prej tyre? </w:t>
      </w:r>
    </w:p>
    <w:p>
      <w:pPr>
        <w:pStyle w:val="Answerline"/>
        <w:spacing w:before="120" w:after="180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596011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724025</wp:posOffset>
              </wp:positionH>
              <wp:positionV relativeFrom="paragraph">
                <wp:posOffset>-200660</wp:posOffset>
              </wp:positionV>
              <wp:extent cx="4374515" cy="10934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1093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3.7–3.10 Energjia nga dielli, era, uji, gjeotermale, ndarja bërthamore dhe e ardhmj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86.1pt;mso-wrap-distance-left:9.05pt;mso-wrap-distance-right:9.05pt;mso-wrap-distance-top:0pt;mso-wrap-distance-bottom:0pt;margin-top:-15.8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3.7–3.10 Energjia nga dielli, era, uji, gjeotermale, ndarja bërthamore dhe e ardhmja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  <w:lang w:val="en-GB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28"/>
      <w:szCs w:val="28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color w:val="50286E"/>
      <w:sz w:val="28"/>
      <w:szCs w:val="28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11:00Z</dcterms:created>
  <dc:creator>user</dc:creator>
  <dc:description/>
  <cp:keywords/>
  <dc:language>en-US</dc:language>
  <cp:lastModifiedBy>Microsoft Office User</cp:lastModifiedBy>
  <cp:lastPrinted>2024-08-20T10:25:00Z</cp:lastPrinted>
  <dcterms:modified xsi:type="dcterms:W3CDTF">2024-08-20T17:03:00Z</dcterms:modified>
  <cp:revision>4</cp:revision>
  <dc:subject/>
  <dc:title/>
</cp:coreProperties>
</file>