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Lëndët e djegshme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rami tregon se si mund të përdoret një lëndë djegëse fosile, siç është qymyri, për të prodhuar energji elektrike.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drawing>
          <wp:inline distT="0" distB="0" distL="0" distR="0">
            <wp:extent cx="5767070" cy="5767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ni llojet e duhura të energjisë për secilën fazë në diagramin e mësipërm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keepNext w:val="true"/>
        <w:numPr>
          <w:ilvl w:val="0"/>
          <w:numId w:val="3"/>
        </w:numPr>
        <w:ind w:left="284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 e gjithë energjia e ruajtur në lëndët djegëse fosile shndërrohet në energji elektrike nga termocentrali. Mund të sugjeroni një arsye pse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uani shkurtimisht dy probleme që shkaktohen nga djegia e lëndëve djegëse fosile në termocentrale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</w:r>
    </w:p>
    <w:p>
      <w:pPr>
        <w:pStyle w:val="Ahead"/>
        <w:rPr/>
      </w:pPr>
      <w:r>
        <w:rPr/>
        <w:t>Sfidë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Shpesh energjia elektrike përshkruhet si një 'burim i pastër dhe i përshtatshëm'. Jepni disa arsye, pse ky përshkrim është i saktë dhe disa arsye, pse është i gabuar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</w:r>
    </w:p>
    <w:p>
      <w:pPr>
        <w:pStyle w:val="Answerline"/>
        <w:spacing w:before="120" w:after="180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609090</wp:posOffset>
              </wp:positionH>
              <wp:positionV relativeFrom="paragraph">
                <wp:posOffset>29210</wp:posOffset>
              </wp:positionV>
              <wp:extent cx="437451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6 Lënda e djegshme për elektricit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70.65pt;mso-wrap-distance-left:9.05pt;mso-wrap-distance-right:9.05pt;mso-wrap-distance-top:0pt;mso-wrap-distance-bottom:0pt;margin-top:2.3pt;mso-position-vertical-relative:text;margin-left:126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6 Lënda e djegshme për elektricite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ebdings" w:hAnsi="Webdings" w:cs="Webdings"/>
      <w:color w:val="80808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28"/>
      <w:szCs w:val="28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 w:val="28"/>
      <w:szCs w:val="28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 w:val="false"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23:00Z</dcterms:created>
  <dc:creator>user</dc:creator>
  <dc:description/>
  <cp:keywords/>
  <dc:language>en-US</dc:language>
  <cp:lastModifiedBy>Microsoft Office User</cp:lastModifiedBy>
  <dcterms:modified xsi:type="dcterms:W3CDTF">2024-08-20T16:57:00Z</dcterms:modified>
  <cp:revision>3</cp:revision>
  <dc:subject/>
  <dc:title/>
</cp:coreProperties>
</file>