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lang w:val="en-GB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GB"/>
        </w:rPr>
        <w:t>Tejҫimi i energjisë dhe kriza e energjisë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esh temperatura matet me shkallën °C (gradë Celcius)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ave pika ju referohet shkalla e Celsiusit dhe cilat janë ato dy veti të ujit që lidhen me këto pika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tab/>
        <w:t>[4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Çfarë ndodh me temperaturën e një trupi gjatë transferimit të energjisë termike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 një pjesë e një shufre metalike nxehet, temperatura e të gjithë shufrës do të rritet në mënyrë graduale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ni procesin e përcjelljes termike përmes një materiali të fortë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pse metalet janë përcjellës të mirë termik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ërmes një lëngu energjia mund të transferohet me anë të rrymave të konveksionit. 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e në materiale të forta nuk ka rryma konveksioni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keepNext w:val="true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himet e mëposhtme mund të përdoren për të përshkruar një rrymë konveksioni në një gaz. Vendosini ato në rendin e duhur, duke filluar me "A: Gazi nxehet".</w:t>
      </w:r>
    </w:p>
    <w:p>
      <w:pPr>
        <w:pStyle w:val="Numberlist"/>
        <w:keepNext w:val="true"/>
        <w:numPr>
          <w:ilvl w:val="2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Gazi nxehet</w:t>
      </w:r>
    </w:p>
    <w:p>
      <w:pPr>
        <w:pStyle w:val="Numberlist"/>
        <w:keepNext w:val="true"/>
        <w:numPr>
          <w:ilvl w:val="2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Gazi tkurret</w:t>
      </w:r>
    </w:p>
    <w:p>
      <w:pPr>
        <w:pStyle w:val="Numberlist"/>
        <w:numPr>
          <w:ilvl w:val="2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Gazi zgjerohet</w:t>
      </w:r>
    </w:p>
    <w:p>
      <w:pPr>
        <w:pStyle w:val="Numberlist"/>
        <w:numPr>
          <w:ilvl w:val="2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Gazi bëhet më i dendur</w:t>
      </w:r>
    </w:p>
    <w:p>
      <w:pPr>
        <w:pStyle w:val="Numberlist"/>
        <w:numPr>
          <w:ilvl w:val="2"/>
          <w:numId w:val="3"/>
        </w:numPr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</w:rPr>
        <w:t>E: Gazi ngrihet mbi gazin më të dendur që e rrethon</w:t>
      </w:r>
    </w:p>
    <w:p>
      <w:pPr>
        <w:pStyle w:val="Numberlist"/>
        <w:numPr>
          <w:ilvl w:val="2"/>
          <w:numId w:val="3"/>
        </w:numPr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</w:rPr>
        <w:t>F: Gazi fundoset</w:t>
      </w:r>
    </w:p>
    <w:p>
      <w:pPr>
        <w:pStyle w:val="Numberlist"/>
        <w:numPr>
          <w:ilvl w:val="2"/>
          <w:numId w:val="3"/>
        </w:numPr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</w:rPr>
        <w:t>G: Gazi bëhet më pak i dendur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</w: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tab/>
        <w:t>[4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 shishe me ujë të ftohtë në të njëjtën temperaturë vendosen direkte në rrezet e diellit. Shishja e parë është me ngjyrë argjendi dhe e dyta me ngjyrë të zezë. Temperatura e ujit në të dy shishet fillon të rritet.</w:t>
      </w:r>
    </w:p>
    <w:p>
      <w:pPr>
        <w:pStyle w:val="Answerline1a"/>
        <w:numPr>
          <w:ilvl w:val="1"/>
          <w:numId w:val="3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hpjegoni pse temperatura e ujit rritet në të dy shishet.</w:t>
      </w: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a nga shishet do të ngrohet më shpejt? Shpjegoni përgjigjen tuaj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keepNext w:val="true"/>
        <w:numPr>
          <w:ilvl w:val="1"/>
          <w:numId w:val="3"/>
        </w:numPr>
        <w:ind w:left="568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fundimisht temperaturat e dy shisheve arrijnë një vlerë konstante. Pse ndodh kjo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i të mëdha lëndësh djegëse fosile digjen në termocentrale për të prodhuar energji elektrike. Disa termocentrale më të vegjël djegin biokarburantet si një alternativë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ërtoni një lëndë djegëse fosile: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oni elementin kryesor, duke u nisur nga masa që është e pranishme në të gjitha lëndët djegëse fosile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li gaz prodhohet nga djegia efikase e këtij elementi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oni dy biokarburante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umica e biokarburanteve përshkruhen si karbon neutral. Çfarë do të thotë termi "neutral karboni"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procesin e avullimit dhe arsyen pse ky proces ftoh një lëng.</w:t>
      </w:r>
    </w:p>
    <w:p>
      <w:pPr>
        <w:pStyle w:val="Answerline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tab/>
        <w:t>[4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 shumë alternativa për prodhimin e energjisë elektrike duke djegur lëndët djegëse fosile. Të gjitha këto alternativa kanë mangësi.</w:t>
      </w:r>
    </w:p>
    <w:p>
      <w:pPr>
        <w:pStyle w:val="Numberlist"/>
        <w:numPr>
          <w:ilvl w:val="0"/>
          <w:numId w:val="0"/>
        </w:numPr>
        <w:spacing w:before="0" w:after="120"/>
        <w:ind w:left="284" w:right="42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ërputhni metodat e prodhimit të energjisë elektrike me mangësitë e tyre.</w:t>
      </w:r>
    </w:p>
    <w:tbl>
      <w:tblPr>
        <w:tblW w:w="8338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69"/>
        <w:gridCol w:w="1112"/>
        <w:gridCol w:w="453"/>
        <w:gridCol w:w="4536"/>
      </w:tblGrid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gësi 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arja bërthamore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himi elektrik është shumë i varur nga kushtet e motit dhe nuk është i besueshëm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arja bërthamore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k është e mundur të prodhohen temperaturat dhe shtypjet e nevojshme për funksionimin e kësaj teknologjie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jeotermale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përfaqe të mëdha toke duhet të përmbyten dhe kjo mund të dëmtojë ekosistemet.</w:t>
            </w:r>
          </w:p>
        </w:tc>
      </w:tr>
      <w:tr>
        <w:trPr>
          <w:trHeight w:val="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droelektriciteti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etjet mbeten shumë të rrezikshme për mijëra vjet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binate e erë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 zona shumë të kufizuara për funksionimin e kësaj teknologjie.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5]</w:t>
      </w:r>
    </w:p>
    <w:p>
      <w:pPr>
        <w:pStyle w:val="Numberlist"/>
        <w:numPr>
          <w:ilvl w:val="0"/>
          <w:numId w:val="3"/>
        </w:numPr>
        <w:spacing w:before="0" w:after="120"/>
        <w:ind w:left="425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grup nxënësish eksplorojnë ndryshimin e temperaturës së vëllimeve të ndryshme të ujit kur ato ngrohen nga një ngrohës elektrik për një minutë. Elementi ngrohës i siguron ujit 230 J energji në sekondë. Rezultatet e këtij eksperimenti janë paraqitur në tabelë.</w:t>
      </w:r>
    </w:p>
    <w:tbl>
      <w:tblPr>
        <w:tblW w:w="78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984"/>
        <w:gridCol w:w="230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e ujit /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ë fillestare / 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ë përfundimtare / 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i i temperaturës / °C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energji siguron elementi ngrohës në minutë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ni kolonën përfundimtare të tabelës, duke llogaritur ndryshimin e temperaturës për masat e ndryshme të ujit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keepNext w:val="true"/>
        <w:numPr>
          <w:ilvl w:val="1"/>
          <w:numId w:val="3"/>
        </w:numPr>
        <w:spacing w:before="0" w:after="120"/>
        <w:ind w:left="568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itni një grafik që krahason ndryshimin e temperaturës me ndryshimin e masës së ujit. Tregojeni me një vijë të përputhjes më të mirë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41620" cy="5349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i nga rezultatet eksperimentale është jonormal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dorni grafikun për të vlerësuar rritjen e temperaturës në 50 g ujë nëse elementi ngrohës është përdorur për ta ngrohur atë për një minutë.</w:t>
      </w:r>
    </w:p>
    <w:p>
      <w:pPr>
        <w:pStyle w:val="Answerline1a"/>
        <w:spacing w:before="120" w:after="180"/>
        <w:ind w:left="567" w:right="851" w:hanging="0"/>
        <w:rPr/>
      </w:pPr>
      <w:r>
        <w:rPr/>
        <w:tab/>
        <w:tab/>
        <w:t>[1]</w:t>
      </w:r>
    </w:p>
    <w:sectPr>
      <w:headerReference w:type="default" r:id="rId3"/>
      <w:footerReference w:type="default" r:id="rId4"/>
      <w:type w:val="nextPage"/>
      <w:pgSz w:w="11906" w:h="16838"/>
      <w:pgMar w:left="1448" w:right="1418" w:gutter="0" w:header="709" w:top="29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6"/>
        <w:szCs w:val="16"/>
        <w:lang w:eastAsia="en-GB"/>
      </w:rPr>
    </w:pPr>
    <w:r>
      <w:rPr>
        <w:sz w:val="16"/>
        <w:szCs w:val="16"/>
        <w:lang w:eastAsia="en-GB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6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609090</wp:posOffset>
              </wp:positionH>
              <wp:positionV relativeFrom="paragraph">
                <wp:posOffset>29210</wp:posOffset>
              </wp:positionV>
              <wp:extent cx="4403090" cy="8591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859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Tejçimi i energjisë dhe kriza e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67.65pt;mso-wrap-distance-left:9.05pt;mso-wrap-distance-right:9.05pt;mso-wrap-distance-top:0pt;mso-wrap-distance-bottom:0pt;margin-top:2.3pt;mso-position-vertical-relative:text;margin-left:126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Tejçimi i energjisë dhe kriza e energj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425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9z0">
    <w:name w:val="WW8Num19z0"/>
    <w:qFormat/>
    <w:rPr>
      <w:rFonts w:ascii="Symbol" w:hAnsi="Symbol" w:cs="Symbol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  <w:tab w:val="right" w:pos="9040" w:leader="none"/>
      </w:tabs>
      <w:spacing w:lineRule="auto" w:line="480" w:before="120" w:after="180"/>
      <w:ind w:left="284" w:right="851" w:hanging="0"/>
    </w:pPr>
    <w:rPr>
      <w:i/>
    </w:rPr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284" w:leader="none"/>
        <w:tab w:val="left" w:pos="851" w:leader="none"/>
        <w:tab w:val="right" w:pos="9038" w:leader="none"/>
      </w:tabs>
      <w:bidi w:val="0"/>
      <w:spacing w:before="0" w:after="60"/>
      <w:ind w:left="284"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  <w:color w:val="FFFFFF"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nswerline1a">
    <w:name w:val="answer line 1_a"/>
    <w:basedOn w:val="Answerline"/>
    <w:qFormat/>
    <w:pPr>
      <w:ind w:left="567" w:right="851" w:hanging="0"/>
    </w:pPr>
    <w:rPr/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03:00Z</dcterms:created>
  <dc:creator>user</dc:creator>
  <dc:description/>
  <cp:keywords/>
  <dc:language>en-US</dc:language>
  <cp:lastModifiedBy>Microsoft Office User</cp:lastModifiedBy>
  <dcterms:modified xsi:type="dcterms:W3CDTF">2024-08-20T17:06:00Z</dcterms:modified>
  <cp:revision>9</cp:revision>
  <dc:subject/>
  <dc:title/>
</cp:coreProperties>
</file>