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240" w:after="120"/>
        <w:contextualSpacing/>
        <w:rPr>
          <w:rFonts w:ascii="Times New Roman" w:hAnsi="Times New Roman" w:cs="Times New Roman"/>
          <w:b/>
          <w:b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z w:val="36"/>
          <w:szCs w:val="36"/>
        </w:rPr>
        <w:t>Prodhimi i energjisë elektrike</w:t>
      </w:r>
    </w:p>
    <w:p>
      <w:pPr>
        <w:pStyle w:val="Ahead"/>
        <w:spacing w:before="240" w:after="120"/>
        <w:contextualSpacing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Ahead"/>
        <w:spacing w:before="24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Lexoni përshkrimet e mëposhtme të cilat shpjegojnë se si prodhohet energjia elektrike duke përdorur lloje të ndryshme të energjisë.</w:t>
      </w:r>
    </w:p>
    <w:p>
      <w:pPr>
        <w:pStyle w:val="Ahead"/>
        <w:spacing w:before="24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ocentralet gjeotermale</w:t>
      </w:r>
    </w:p>
    <w:p>
      <w:pPr>
        <w:pStyle w:val="Ahead"/>
        <w:spacing w:before="24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Uji pompohet në shkëmbinj të nxehtë nën sipërfaqen e Tokës. Uji i nxehtë që kthehet përdoret për të rrotulluar turbinat dhe gjeneratorët e energjisë elektrike.</w:t>
      </w:r>
    </w:p>
    <w:p>
      <w:pPr>
        <w:pStyle w:val="Ahead"/>
        <w:spacing w:before="24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ocentrale me qymyr ose naftë</w:t>
      </w:r>
    </w:p>
    <w:p>
      <w:pPr>
        <w:pStyle w:val="Ahead"/>
        <w:spacing w:before="24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Këto djegin qymyr ose naftë për ta kthyer ujin në avull. Avulli rrotullon turbinë e cila rrotullon një gjenerator për të prodhuar energji elektrike. Më pas uji ftohet para se të rrjedhë përsëri në rezervuarin nga është marrë.</w:t>
      </w:r>
    </w:p>
    <w:p>
      <w:pPr>
        <w:pStyle w:val="Ahead"/>
        <w:spacing w:before="24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cionet e gazit natyror</w:t>
      </w:r>
    </w:p>
    <w:p>
      <w:pPr>
        <w:pStyle w:val="Ahead"/>
        <w:spacing w:before="24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Këto stacione djegin gazin natyror për ta kthyer ujin në avull i cili rrotullon turbinat dhe gjeneratorët për të prodhuar elektricitet. Ato janë më efikase se termocentralet e qymyrit ose naftës dhe nxjerrin më pak gazra ndotës.</w:t>
      </w:r>
    </w:p>
    <w:p>
      <w:pPr>
        <w:pStyle w:val="Ahead"/>
        <w:spacing w:before="24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cionet e energjisë bërthamore</w:t>
      </w:r>
    </w:p>
    <w:p>
      <w:pPr>
        <w:pStyle w:val="Ahead"/>
        <w:spacing w:before="24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Këto përdorin nxehtësinë e ҫliruar nga një reaksion bërthamor për ta kthyer ujin në avull për të rrotulluar turbinat dhe gjeneratorët. Pas përfundimit të reaksionit bërthamor, materiali i mbetur është ende radioaktiv.</w:t>
      </w:r>
    </w:p>
    <w:p>
      <w:pPr>
        <w:pStyle w:val="Ahead"/>
        <w:spacing w:before="24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drocentralet</w:t>
      </w:r>
    </w:p>
    <w:p>
      <w:pPr>
        <w:pStyle w:val="Ahead"/>
        <w:spacing w:before="24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Këto përdorin ujë me rrjedhje të shpejtë për të kthyer turbinat për të drejtuar gjeneratorët. Shpesh digat ndërtohen për të formuar rezervuarë. Uji rrjedh nga rezervuari përmes hidrocentralit.</w:t>
      </w:r>
    </w:p>
    <w:p>
      <w:pPr>
        <w:pStyle w:val="Ahead"/>
        <w:spacing w:before="240" w:after="12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Gjeneratorët e barrierës së baticës</w:t>
      </w:r>
    </w:p>
    <w:p>
      <w:pPr>
        <w:pStyle w:val="Ahead"/>
        <w:spacing w:before="24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Uji i baticës që rrjedh nëpër një pengesë rrotullon turbinat e rrumbullakëta që rrotullojnë gjeneratorët. Rrjedha nëpër turbina ngadalëson ujin e baticës. Barrierat shpesh ndryshojnë rrjedhën e ujit në një zonë, duke përmbytur zona që nuk janë përmbytur ose duke shkaktuar baltë në banesa pasi ato thahen pas përmbytjes.</w:t>
      </w:r>
    </w:p>
    <w:p>
      <w:pPr>
        <w:pStyle w:val="Ahead"/>
        <w:spacing w:before="24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head"/>
        <w:spacing w:before="24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head"/>
        <w:spacing w:before="24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k eolik</w:t>
      </w:r>
    </w:p>
    <w:p>
      <w:pPr>
        <w:pStyle w:val="Ahead"/>
        <w:spacing w:before="24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a fryn në helikat e një mulliri gjigant me erë, duke i rrotulluar ato. Helikat e mullinjve të erës rrotullojnë një gjenerator të energjisë elektrike.</w:t>
      </w:r>
    </w:p>
    <w:p>
      <w:pPr>
        <w:pStyle w:val="Ahea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yetje</w:t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gjigjuni pyetjeve të mëposhtme për çdo lloj termocentrali të mësipërm (plotësoni tabelën në faqen tjetër më poshtë)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 do ta vendosnit këtë lloj impianti të prodhimit të energjisë elektrike?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lat janë përparësitë dhe mangësitë e prodhimit të energjisë elektrike në këtë mënyrë?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doni se si do të ndikojë ky lloj prodhimi i energjisë elektrike në mjedis. Çfarë ndotjeje apo shqetësimi do të shkaktojë?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079"/>
        <w:gridCol w:w="2769"/>
        <w:gridCol w:w="2769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Vendndodhja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Përparësi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Mangësi</w:t>
            </w:r>
          </w:p>
        </w:tc>
      </w:tr>
      <w:tr>
        <w:trPr>
          <w:trHeight w:val="164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keepNext w:val="tru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ymyr ose naftë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 natyr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arja bërthamor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ktriciteti </w:t>
            </w:r>
          </w:p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a uji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rierat e baticë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eoli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jeoterma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umberlist"/>
        <w:numPr>
          <w:ilvl w:val="0"/>
          <w:numId w:val="0"/>
        </w:numPr>
        <w:spacing w:before="0" w:after="60"/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161925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75pt" to="463.45pt,-12.7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cs="Helvetica" w:ascii="Helvetica" w:hAnsi="Helvetica"/>
        <w:color w:val="000000"/>
        <w:sz w:val="18"/>
        <w:szCs w:val="18"/>
        <w:lang w:val="en-US"/>
      </w:rPr>
      <w:t>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3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114935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724025</wp:posOffset>
              </wp:positionH>
              <wp:positionV relativeFrom="paragraph">
                <wp:posOffset>-200660</wp:posOffset>
              </wp:positionV>
              <wp:extent cx="4374515" cy="10934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4515" cy="1093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.7–3.10 Energjia nga Dielli, era dhe uji, gjeotermale, ndarja bërthamore dhe e ardhmj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 xml:space="preserve">Zgjerim i njohurive 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45pt;height:86.1pt;mso-wrap-distance-left:9.05pt;mso-wrap-distance-right:9.05pt;mso-wrap-distance-top:0pt;mso-wrap-distance-bottom:0pt;margin-top:-15.8pt;mso-position-vertical-relative:text;margin-left:135.7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.7–3.10 Energjia nga Dielli, era dhe uji, gjeotermale, ndarja bërthamore dhe e ardhmj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 xml:space="preserve">Zgjerim i njohurive 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  <w:sz w:val="16"/>
    </w:rPr>
  </w:style>
  <w:style w:type="character" w:styleId="WW8Num3z0">
    <w:name w:val="WW8Num3z0"/>
    <w:qFormat/>
    <w:rPr>
      <w:rFonts w:ascii="Webdings" w:hAnsi="Webdings" w:cs="Webdings"/>
      <w:color w:val="808080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sz w:val="28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6:21:00Z</dcterms:created>
  <dc:creator>user</dc:creator>
  <dc:description/>
  <cp:keywords/>
  <dc:language>en-US</dc:language>
  <cp:lastModifiedBy>Microsoft Office User</cp:lastModifiedBy>
  <dcterms:modified xsi:type="dcterms:W3CDTF">2024-08-20T17:05:00Z</dcterms:modified>
  <cp:revision>8</cp:revision>
  <dc:subject/>
  <dc:title/>
</cp:coreProperties>
</file>