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1 ELEKTRICITETI</w:t>
      </w:r>
    </w:p>
    <w:tbl>
      <w:tblPr>
        <w:tblW w:w="13749" w:type="dxa"/>
        <w:jc w:val="left"/>
        <w:tblInd w:w="-436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5244"/>
        <w:gridCol w:w="2117"/>
        <w:gridCol w:w="6388"/>
      </w:tblGrid>
      <w:tr>
        <w:trPr>
          <w:tblHeader w:val="true"/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Rezultate të përgjithshme të përmbajtjes për tematikën</w:t>
            </w:r>
          </w:p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a në librin e nxënësve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e diferencuar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elektrostatikën dhe konceptin e ngarkesës, përfshirë edhe sensorët digjital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1 Dukuri elektrostatik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numPr>
                <w:ilvl w:val="0"/>
                <w:numId w:val="0"/>
              </w:numPr>
              <w:spacing w:lineRule="exact" w:line="26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lineRule="exact" w:line="26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që duke përdorur Tabelën Periodike të vizatojnë modele të disa atomeve.</w:t>
            </w:r>
          </w:p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lineRule="exact" w:line="2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Bhead"/>
              <w:spacing w:lineRule="exact" w:line="2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vizatojnë modele atomesh (jonesh), që kanë ngarkesë pozitive ose negative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elektrostatikën dhe konceptin e ngarkesës, përfshirë edhe sensorët digjital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 Shkëndijat elektrike. Rrufeja 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nxënësve një listë të termave kyç për t'i përfshirë në përmbledhjen e tyre.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ërkim, ngarkesë elektrike, shkëndijë etj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lineRule="auto" w:line="276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hulumtojnë procesin që ndodh brenda reve që i bën ata të ngarkohen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elektrostatikën dhe konceptin e ngarkesës, përfshirë edhe sensorët digjital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3 Rreziqet dhe përdorimet e elektricitetit stat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head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nxënësve një listë për kërkime të përdorimeve të ngarkesës elektrostatike.</w:t>
            </w:r>
          </w:p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nxënësve për të përmbledhur informacione për përdorime të ndryshme të ngarkesës elektrostatike (p.sh., informacion se si fotokopjuesit përdorin elektricitetin statik për të kopjuar faqet e tekstit dhe pamjeve)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head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hulumtojnë rreziqet e elektricitetit statik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elektrostatikën dhe konceptin e ngarkesës, përfshirë edhe sensorët digjitalë.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4 Mënyrat e elektrizimit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numPr>
                <w:ilvl w:val="0"/>
                <w:numId w:val="0"/>
              </w:numPr>
              <w:spacing w:before="240" w:after="12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shpjegoj nxënësve se si elektrizohen trupat me anë të takimit dhe me anë të fushës elektrike (induksio)</w:t>
            </w:r>
          </w:p>
          <w:p>
            <w:pPr>
              <w:pStyle w:val="Bhead"/>
              <w:numPr>
                <w:ilvl w:val="0"/>
                <w:numId w:val="0"/>
              </w:numPr>
              <w:spacing w:before="240" w:after="12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erim i njohurive, punë e pavarur individuale</w:t>
            </w:r>
          </w:p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shpjegojnë elektrizimin me induksion duke u mbështetur në figurën e paraqitur në teksin e nxënësit faqe15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ead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preton dhe vizaton qarqe të thjeshta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5 Qarqet e thjeshta elektrik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Tabletext"/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head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tregoj nxënësve një qark të thjeshtë, si ai që gjendet në një ndriҫues dore (elektrik dore).</w:t>
            </w:r>
          </w:p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lineRule="auto" w:line="276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ndërtojnë qarqe më komplekse, duke përdorur më shumë llamba dhe çelësa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on dhe vizaton qarqe të thjeshta në paralel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mbolet e qarkut elektr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dorni diagramet e qarkut nga faqja 19 e librit të nxënësit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kërkoj nxënësve të vizatojnë diagrame të ndryshme qarqesh dhe më pas të ndërtojnë qarqet nga vizatimet e tyre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jerr përfundim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metodat e përdorura dhe i përdor për hetime të mëtejshme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llojet e zakonshme të elementëve të qarkut, duke përfshirë bateritë, ndikojnë në vlerën e rrymës.</w:t>
            </w:r>
          </w:p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7 Matja e rrymës (matje elektrike)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Maintext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diagramet e qarkut të nxënësve përpara se të fillojnë punën praktike.</w:t>
            </w:r>
          </w:p>
          <w:p>
            <w:pPr>
              <w:pStyle w:val="Maintext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mund të kenë nevojë për ndihmë për të lidhur matësit e tyre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xënësit mund të provojnë si ndikon trashësia e telit në vlerën e rrymës elektrike. Ju prezantoj nxënësve idenë e rezistencës elektrike. Lejoj  nxënësit të punojnë ushtrimet interactive: Bateritë dhe rryma (CD-ja e nxënësve kapitulli 1) duke marrë parasysh efektet e rritjes së numrit të pilave ose llambave në qark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in dhe tensionin duke përdorur voltmetrin, duke përfshirë njehsorët digjitalë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n shpjegimet duke i përdorur ato për të bërë parashikime dhe më pas vlerëson ato kundrejt provave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on dhe shpjegon se si ndikojnë në vlerën e rrymës ndryshimi i </w:t>
            </w:r>
          </w:p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eve të qarkut, duke përfshirë baterit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8 Prodhimi i energjisë elektrike me pil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ujtoj nxënësve ndryshimet e energjisë që ndodhin në një pilë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shpjegoj nxënësve reaksionin kimik që ndodh brenda pilës me fruta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von shpjegimet dhe i përdorur ato për të bërë parashikime dhe më pas i vlerëson ato kundrejt provave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ndryshimin e vlerës së rrymës ndryshimi i numrit të komponentëve të qarkut, duke përfshirë pilat (bateritë).</w:t>
            </w:r>
          </w:p>
          <w:p>
            <w:pPr>
              <w:pStyle w:val="Maintext"/>
              <w:spacing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>
                <w:lang w:val="en-GB"/>
              </w:rPr>
            </w:pPr>
            <w:r>
              <w:rPr/>
              <w:t>1.9 Modelimi i rrymës elektrike dhe diferencës së potenciali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ontrolloj diagramet e qarkut të nxënësve përpara se të fillojnë punën praktike.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 nxënës mund të kenë nevojë për ndihmë në ndërtimin e qarqeve të tyre.</w:t>
            </w:r>
          </w:p>
          <w:p>
            <w:pPr>
              <w:pStyle w:val="Bhead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 nxënësve mund të duhet t'u tregohet se si të vendosin ampermetrin dhe voltmetrin në pjesë të ndryshme të qarqeve të tyre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detyrë nxënësve të hetojnë qarqe më të ndërlikuara duke përdorur më shumë llamba të lidhura në seri dhe në paralel.</w:t>
            </w:r>
          </w:p>
          <w:p>
            <w:pPr>
              <w:pStyle w:val="Bhead"/>
              <w:spacing w:before="12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xënësit duhet ta përfundojnë vetë veprimtaritë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a dhe tensionin duke përdorur voltmetra, duke përfshirë sensorët digjitalë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von shpjegimet dhe i përdorur për të bërë parashikime dhe më pas i vlerëson ato kundrejt provave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edh ide dhe krijon plane për të zhvilluar prova bazuar në njohuritë dhe të kuptuarit kundrejt provave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ndryshimin e vlerës së rrymës ndryshimi i numrit të komponentëve të qarkut, duke përfshirë pilat (bateritë).</w:t>
            </w:r>
          </w:p>
          <w:p>
            <w:pPr>
              <w:pStyle w:val="Maintext"/>
              <w:spacing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a dhe tensionin duke përdorur voltmetra, duke përfshirë sensorët digjital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 Rezisten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numPr>
                <w:ilvl w:val="0"/>
                <w:numId w:val="0"/>
              </w:numPr>
              <w:spacing w:before="240" w:after="12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lineRule="auto" w:line="240"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ontrolloj diagramet e qarkut të nxënësve përpara se të fillojnë punën praktike.</w:t>
            </w:r>
          </w:p>
          <w:p>
            <w:pPr>
              <w:pStyle w:val="Bhead"/>
              <w:spacing w:lineRule="auto" w:line="240"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 nxënës mund të kenë nevojë për ndihmë në ndërtimin e qarqeve të tyre.</w:t>
            </w:r>
          </w:p>
          <w:p>
            <w:pPr>
              <w:pStyle w:val="Bhead"/>
              <w:spacing w:lineRule="auto" w:line="240"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 nxënësve mund t'ju duhet t'u tregohet se si të vendosin ampermetrin dhe voltmetrin në pjesë të ndryshme të qarqeve të tyre.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pjegoj rezistencën si madhësi fizike që pengon kalimin e elektroneve në qark si dhe njësinë matëse të saj.</w:t>
            </w:r>
          </w:p>
          <w:p>
            <w:pPr>
              <w:pStyle w:val="Bhead"/>
              <w:numPr>
                <w:ilvl w:val="0"/>
                <w:numId w:val="0"/>
              </w:numPr>
              <w:spacing w:before="240" w:after="12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erim i njohurive, punë e pavarur individual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 shpjegoj nxënësve se si llogaritet rezistenca e njëvlershme për qarkun në seri dhe për atë në paralel 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ndryshimin e vlerës së rrymës ndryshimi i numrit të komponentëve të qarkut, duke përfshirë pilat (bateritë).</w:t>
            </w:r>
          </w:p>
          <w:p>
            <w:pPr>
              <w:pStyle w:val="Maintext"/>
              <w:spacing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a dhe tensionin duke përdorur voltmetra, duke përfshirë sensorët digjitalë.</w:t>
            </w:r>
          </w:p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1 Fuqia elektrike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nxënësve ekuacionet për:</w:t>
            </w:r>
          </w:p>
          <w:p>
            <w:pPr>
              <w:pStyle w:val="Bhead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rymën si raport i ngarkesës me kohën I = q/t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sioni si raport i energjisë me ngarkesën U = E/q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qisë si raport i energjisë me kohën Fuqia =E / q 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ërkoj të kryejnë zëvendësimet përkatëse dhe të arrijnë në përfundimin e ekuacionit që jep lidhjen e fuqisë me rrymën dhe tensionin. </w:t>
            </w:r>
          </w:p>
          <w:p>
            <w:pPr>
              <w:pStyle w:val="M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, punë e pavarur individual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het energjia elektrike në varësi të tensionit rrymës dhe kohës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in dhe tensionin duke përdorur voltmetrin, duke përfshirë njehsorët digjital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12 Elemente të tjera të qarkut elektr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ejoj nxënësit të vizatojnë secilin nga simbolet e qarkut dhe më pas vëzhgoj nëse mund t'i mbajnë mend ato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shpjegojnë se çfarë ndodh nëse përzgjedh komponentë të ndryshëm.</w:t>
            </w:r>
          </w:p>
        </w:tc>
      </w:tr>
      <w:tr>
        <w:trPr>
          <w:trHeight w:val="1135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endos se cilin aparat të përdorë dhe vlerëson çdo rrezik në laborator ..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ërdor një sërë materialesh dhe pajisjesh dhe kontrollon rreziqet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in dhe tensionin duke përdorur voltmetrin, duke përfshirë njehsorët digjital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3 Ndjeshmëria dhe reagimi ndaj mjedisi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epuni nxënësve një listë me sensorë të thjeshtë dhe kërkojuni të identifikojnë se, për çfarë është krijuar secili prej tyre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listojnë se ҫfarë mund të ndodhë në një telefon celular.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gjedh ide dhe krijon plane për prova bazuar në njohuritë, të kuptuarit dhe kërkimin e mëparshëm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endos se cilin aparat të përdorë dhe vlerëson çdo rrezik në laborator ..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vlerën e rrymës ndryshimi i numrit të elementeve të qarkut, duke përfshirë pilat (bateritë)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14 Rrjeti elektr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monstroj se si duhet ndryshuar frekuenca dhe amplituda në sinjalin e gjeneratorit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ejoj nxënësit të përdorin një oshiloskop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endos se cilin aparat të përdorë dhe vlerëson çdo rrezik në laborator ...</w:t>
            </w:r>
          </w:p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ërdor një sërë materialesh dhe pajisjesh dhe kontrolloni rreziqet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hapterheadtopofpage"/>
        <w:rPr/>
      </w:pPr>
      <w:r>
        <w:br w:type="page"/>
      </w:r>
      <w:r>
        <w:rPr/>
        <w:t>2 MOMENTI, SHTYPJA DHE DENDËSIA</w:t>
      </w:r>
    </w:p>
    <w:tbl>
      <w:tblPr>
        <w:tblW w:w="13749" w:type="dxa"/>
        <w:jc w:val="left"/>
        <w:tblInd w:w="-436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5248"/>
        <w:gridCol w:w="2203"/>
        <w:gridCol w:w="6298"/>
      </w:tblGrid>
      <w:tr>
        <w:trPr>
          <w:tblHeader w:val="true"/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Rezultate të përgjithshme të përmbajtjes për tematikën</w:t>
            </w:r>
          </w:p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a në librin e nxënësv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e diferencuar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ëson se forcat mund të bëjnë një objekt të rrotullohet rreth një boshti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Forcat dhe makinat e thjesht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rientoj nxënësit që të plotësojnë një tabelë për të regjistruar rezultatet e tyre.</w:t>
            </w:r>
          </w:p>
          <w:p>
            <w:pPr>
              <w:pStyle w:val="Bhead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htrime interaktiv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Rrotullat (Kapitulli 2 i CD-së së nxënësve) për të përforcuar të kuptuarit e nxënësve se si mund të përdoren rrotullat për të zvogëluar madhësinë e forcave të nevojshme për të ngritur objekte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sugjeroj nxënësve të testojnë sistemeve të ndryshme të rrotullave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topofcolumn"/>
              <w:tabs>
                <w:tab w:val="clear" w:pos="720"/>
                <w:tab w:val="left" w:pos="6216" w:leader="none"/>
              </w:tabs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gjedh mënyrën më të mirë për të paraqitur rezultatet.</w:t>
              <w:tab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ërshkruan modelet që shihen në rezultate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terpreton rezultatet duke përdorur njohuritë dhe kuptimin shkencor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jerr konkluzione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lineRule="exact" w:line="28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ëson se forcat mund të bëjnë një objekt të rrotullohet rreth një boshti…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2 Levat, forcat dhe pun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Maintext"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ihmoj nxënësit se ku të pozicionojnë mbështetësen trekëndore.</w:t>
            </w:r>
          </w:p>
          <w:p>
            <w:pPr>
              <w:pStyle w:val="Maintext"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Maintext"/>
              <w:spacing w:lineRule="auto" w:line="276" w:before="120" w:after="120"/>
              <w:ind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kërkoj nxënësve të matin distancën midis aksit mbështetës dhe ngarkesës dhe distancën midis aksit mbështetës dhe forcës. Më pas ju kërkoj të llogarisin se sa herë është zmadhuar forca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edh ide dhe krijon plane për testim bazuar në njohuritë, të kuptuarit dhe kërkimin e mëparshëm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dos se cilat matje dhe vëzhgime janë të nevojshme …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ëson se forcat mund të bëjnë një objekt të rrotullohet rreth një boshti…</w:t>
            </w:r>
          </w:p>
          <w:p>
            <w:pPr>
              <w:pStyle w:val="Tabletext"/>
              <w:keepNext w:val="tru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Momenti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ofroni nxënësve më shumë praktikë me llogaritjet e thjeshta të momentit. Ju jepni diagrama dhe figura të ndryshme të forcave që veprojnë në një distancë nga një pikë mbështetëse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ërdor edhe shembuj ku forca nuk vepron pingul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dos se cilat matje  janë të nevojshme …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ëson se forcat mund të bëjnë që objektet të rrotullohen dhe të kuptojnë parimin e momentev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Momentet dhe baraspesh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shpjegoj nxënësve se si të zbatojnë rregullën e momenteve për të zvogëluar rrezikun e rënies së masave.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sugjeroj nxënësve të fillojnë me barazpeshën e masave të barabarta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testojnë një situatë ku më shumë se dy momente kanë nevojë për baraspeshë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ërshkruan përfundimet (konkluzionet) që vëzhgohen në matje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terpreton rezultatet duke përdorur njohuritë dhe kuptimin shkencor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jerr përfundime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se shtypja shkaktohet nga veprimi i një force mbi një sipërfaqe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5 Shtypja mbi sipërfaq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jap nxënësve peshën e një nxënësi mesatar (500 N) për të punuar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xënësit të njehsojnë shtypjen e tyre në tokë nëse kanë veshur këpucë të ndryshme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 dhe matjt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shtypjen në lëngje dhe në gaze (vetëm cilësore)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Shtypja në gaz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siguroj nxënësve diagrame të modelit të grimcave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shpjegojnë pse gazet zgjerohen kur nxehen.</w:t>
            </w:r>
          </w:p>
        </w:tc>
      </w:tr>
      <w:tr>
        <w:trPr>
          <w:trHeight w:val="1037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rezultatet duke përdorur njohuritë dhe kuptimin shkencor. Ndan rezultatet me të tjerët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shtypjen në lëngje (vetëm cilësore)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Shtypja në lëngj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monstrohet para të gjithë klasës eksperimenti me kanaçen me vrima dhe ujë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shpjegojnë pse distanca që përshkon uji pas daljes nga vrima e poshtme zvogëlohet edhe më shumë me zbrazjen e ujit në kanaҫe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rezultatet duke përdorur njohuritë dhe kuptimin shkencor. Rezultatet e gjetura i ndan me të tjerët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lineRule="exact" w:line="320"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se shtypja shkaktohet nga veprimi i një force në një sipërfaqe.</w:t>
            </w:r>
          </w:p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 Makineritë hidraulik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nxënësve një shiringë të mbyllur që përmban ujë dhe ju kërkoj të përpiqen ta ngjeshin atë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kryejnë më shumë llogaritje për makinat hidraulike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hpjegon shtypjen në gaze dhe në lëngje (vetëm cilësore)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lineRule="exact" w:line="320"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ëni vëzhgim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ërcakton dendësinë e trupave të ngurtë, lëngjeve dhe gazeve.</w:t>
            </w:r>
          </w:p>
          <w:p>
            <w:pPr>
              <w:pStyle w:val="Tabletext"/>
              <w:keepNext w:val="tru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Dendësia e lëngjeve dhe gazev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shpjegoj se si të llogarisin masën e lëngjeve.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jap nxënësve një tretësirë ​​kripe dhe pak ujë të pastër dhe ju kërkoj të përdorin metodën e tyre për të gjetur se, cila është tretësira e kripës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keepNext w:val="true"/>
              <w:suppressAutoHyphens w:val="true"/>
              <w:spacing w:lineRule="exact" w:line="360" w:before="24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gjedh ide dhe krijon plane për testim bazuar në njohuritë, të kuptuarit dhe kërkimin e mëparshëm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endos cilat matje dhe vëzhgime janë të nevojshme dhe çfarë pajisje të përdorë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ën vëzhgime dhe matje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xjerr përfundime.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hapterheadtopofpage"/>
        <w:rPr/>
      </w:pPr>
      <w:r>
        <w:br w:type="page"/>
      </w:r>
      <w:r>
        <w:rPr/>
        <w:t>3 TEJҪIMI I ENERGJISË DHE KRIZA E ENERGJISË</w:t>
      </w:r>
    </w:p>
    <w:tbl>
      <w:tblPr>
        <w:tblW w:w="13749" w:type="dxa"/>
        <w:jc w:val="left"/>
        <w:tblInd w:w="-436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5248"/>
        <w:gridCol w:w="1933"/>
        <w:gridCol w:w="6568"/>
      </w:tblGrid>
      <w:tr>
        <w:trPr>
          <w:tblHeader w:val="true"/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Maintex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Rezultate të përgjithshme të përmbajtjes për tematikën</w:t>
            </w:r>
          </w:p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a në librin e nxënësv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e diferencuar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Identifikon energjinë termik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>
                <w:b/>
                <w:b/>
              </w:rPr>
            </w:pPr>
            <w:r>
              <w:rPr>
                <w:b/>
              </w:rPr>
              <w:t>3.1 Energjia termik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Bhead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ëshilloj nxënësit për sa kohë të ngrohin ujin. Një kohë prej 30–60 sekondash do të prodhojë një ndryshim të matshëm në temperaturë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Bhead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u kërkoj nxënësve të kryejnë matje me më shumë vëllime uji dhe të vizatojnë një grafik të rezultateve të tyre për të parë se, cila është marrëdhënia ndërmjet vëllimit dhe temperaturës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Shpjegon  energjinë termik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Vendos se cilin aparat do të përdorë dhe vlerëson çdo rrezik në laborator.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Bën vëzhgime dhe matj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n rezultatet që vëzhgon në matj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 xml:space="preserve">Identifikon dhe shpjegon proceset e transferimit të energjisë termike. 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>
                <w:b/>
                <w:b/>
              </w:rPr>
            </w:pPr>
            <w:r>
              <w:rPr>
                <w:b/>
              </w:rPr>
              <w:t>3.2 Tejҫimi i energjisë / Përcjellshmëri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Ushtrime interaktive: Përcjellshmëria (CD-ja e nxënësve Kapitulli 3), duke plotësuar fjalitë se si ndodh përcjellshmëria termike në një trup të ngurtë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rPr/>
            </w:pPr>
            <w:r>
              <w:rPr/>
              <w:t>Ju kërkoj nxënësve të hartojnë një eksperiment për të gjetur se, cili metal është përçuesi më i mirë i energjisë termike. Eksperimenti duhet të jetë një provë e drejt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Bën vëzhgime dhe matje.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 xml:space="preserve">Identifikon dhe shpjegon proceset e transferimit të energjisë termike (të nxehtësisë). </w:t>
            </w:r>
          </w:p>
          <w:p>
            <w:pPr>
              <w:pStyle w:val="Tabletext"/>
              <w:keepNext w:val="tru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 Konve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o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Orientoj nxënësit të përshkruajnë konveksionin sipas fazave që ndodh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rPr/>
            </w:pPr>
            <w:r>
              <w:rPr/>
              <w:t>Ju kërkoj nxënësve të përshkruajnë se, çfarë po ndodh me grimcat në lëng kur ngjyra lëviz nëpër ujë. Më pas ju kërkoj të shpjegojnë pse uji lëviz në këtë mënyrë, duke u mbështetur në njohuritë e tyre të zgjeruara për tkurrjen dhe dendësin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Bën vëzhgime dhe matje.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Interpreton rezultatet,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Identifikon dhe shpjegon proceset e transferimit të energjisë termike (të nxehtësisë) dhe të rrezatimit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4 Energjia që tejҫohet nga rrezatimi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Ju shpjegoj nxënësve shembuj të tjerë se, ku transferohet energjia termike nga rrezatimi infra i kuq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  <w:t>Nxënësit duhet të përshkruajnë se, disa objekte janë projektuar për të kontrolluar transferimin e nxehtësisë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Bën vëzhgime dhe matj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Interpreton rezultatet, duke përdorur njohuritë dhe kuptimin shkencor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Identifikon dhe shpjegon proceset e transferimit të energjisë termike (të nxehtësisë), të përcjellshmërisë, konveksionit dhe rrezatimit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5 Avullimi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Ju jap nxënësve për të hetuar efektin e sipërfaqes në avullim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  <w:t>U kërkoj nxënësve të shpjegojnë se si avullimi mund të shkaktojë ftohje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Bën vëzhgime dhe matj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Interpreton rezultatet duke përdorur njohuritë dhe kuptimin shkencor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Përshkruan dhe heton disa efekte të ndikimeve njerëzore në mjedis.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6 Lënda e djegshme për elektricite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Kryej vlerësimin e rrezikut gjatë veprimtarisë praktike në klasë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rPr/>
            </w:pPr>
            <w:r>
              <w:rPr/>
              <w:t>Ju kërkoj nxënësve të kryejnë të njëjtin eksperiment, por të krahasojnë se sa rritet temperatura për ҫdo gram karburant të djegu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dor njohuritë e burimeve të energjisë, duke përfshirë lëndët djegëse fosile dhe burimet e rinovueshme të energjisë për të marrë parasysh nevojat e botës për energji ..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Vendos se cilin aparat do të përdorë dhe vlerëson çdo rrezik në laborator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Bëni vëzhgime dhe matj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Vlerësoni metodat e përdorura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shkruan dhe heton disa efekte të ndikimeve njerëzore në mjedis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7 Energjia diellor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Lejoj nxënësit të përdorin librin (faqe 74–75) për t'i ndihmuar ata të shkruajnë përmbledhjen e tyre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rPr/>
            </w:pPr>
            <w:r>
              <w:rPr/>
              <w:t>Ju kërkoj nxënësve të vlerësojnë secilën metodë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dor njohuritë për burimet e energjisë, duke përfshirë lëndët djegëse fosile dhe burimet e rinovueshme të energjisë për të marrë parasysh nevojat e botës për energji, duke përfshirë kërkimin nga burimet dytësor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Bën vëzhgime dhe matj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shkruan dhe heton disa efekte të ndikimeve njerëzore në mjedis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8 Energjia nga era dhe uji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Chapterheadtopofpage"/>
              <w:rPr/>
            </w:pPr>
            <w:r>
              <w:rPr/>
              <w:t>Lejoj nxënësit të përdorin internetin për të hulumtuar metoda të ndryshme të përdorimit të ujit për të prodhuar energji elektrike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rPr/>
            </w:pPr>
            <w:r>
              <w:rPr/>
              <w:t xml:space="preserve">Ju kërkoj nxënësve të vendosin turbinën përballë ventilatorit. </w:t>
            </w:r>
          </w:p>
          <w:p>
            <w:pPr>
              <w:pStyle w:val="Chapterheadtopofpage"/>
              <w:rPr/>
            </w:pPr>
            <w:r>
              <w:rPr/>
              <w:t>Vëzhgoj se, cili nxënës mund të induktojë f.e.m më të madh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dor njohuritë e burimeve të energjisë, duke përfshirë lëndët djegëse fosile dhe burimet e rinovueshme të energjisë për të marrë parasysh nevojat e botës për energji, duke përfshirë kërkimin nga burimet dytësor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Bën vëzhgime dhe matj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shkruan dhe heton disa efekte të ndikimeve njerëzore në mjedis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9 Energjia gjeotermale dhe ndarja bërthamor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on rreth llojeve të ndryshme të termocentraleve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Chapterheadtopofpage"/>
              <w:spacing w:before="0" w:after="240"/>
              <w:rPr/>
            </w:pPr>
            <w:r>
              <w:rPr/>
              <w:t>Ju kërkoj nxënësve të vlerësojnë avantazhet dhe disavantazhet e termocentraleve gjeotermale dhe bërthamore dhe të përfshijnë vlerësimin në prezantimin e tyre.</w:t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Përdor njohuritë e burimeve të energjisë, duke përfshirë lëndët djegëse fosile dhe burimet e rinovueshme të energjisë për të marrë parasysh nevojat e botës për energji, duke përfshirë kërkimin nga burimet dytësore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before="0" w:after="240"/>
              <w:rPr/>
            </w:pPr>
            <w:r>
              <w:rPr/>
              <w:t>Bën vëzhgime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dhe heton disa efekte të ndikimeve njerëzore në mjedis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3.10 Energjia për të ardhmen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im dhe mbështetje për nxënësit</w:t>
            </w:r>
          </w:p>
          <w:p>
            <w:pPr>
              <w:pStyle w:val="Maintex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htrime interak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urimet e energjisë (CD-ja e nxënësve Kapitulli 3) për t'i ndihmuar ata të identifikojnë llojet e termocentraleve dhe mënyrën se si prodhojnë energji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jerim i njohurive</w:t>
            </w:r>
          </w:p>
          <w:p>
            <w:pPr>
              <w:pStyle w:val="Maintext"/>
              <w:numPr>
                <w:ilvl w:val="0"/>
                <w:numId w:val="0"/>
              </w:numPr>
              <w:spacing w:before="0" w:after="0"/>
              <w:ind w:right="425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vlerësojnë efikasitetin e përdorimit të hidrogjenit si lëndë djegës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dor njohuritë e burimeve të energjisë, duke përfshirë lëndët djegëse fosile dhe burimet e rinovueshme të energjisë, për të marrë parasysh nevojat e botës për energji, duke përfshirë kërkimin nga burimet dytësore.</w:t>
            </w:r>
          </w:p>
          <w:p>
            <w:pPr>
              <w:pStyle w:val="Maintext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numPr>
                <w:ilvl w:val="0"/>
                <w:numId w:val="0"/>
              </w:numPr>
              <w:spacing w:before="0" w:after="0"/>
              <w:ind w:right="425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…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962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927290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72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728.1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91300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716.9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883539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3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693.7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87630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3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688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 xml:space="preserve">dhëzues për tekstin mësimor “Fizika 9” – sipas origjinalit Science Stage 9 Physics for Cambridge Secondary 1 / </w:t>
    </w: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21"/>
        <w:szCs w:val="21"/>
        <w:lang w:eastAsia="en-GB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1">
          <wp:simplePos x="0" y="0"/>
          <wp:positionH relativeFrom="column">
            <wp:posOffset>209550</wp:posOffset>
          </wp:positionH>
          <wp:positionV relativeFrom="paragraph">
            <wp:posOffset>-22415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4121150</wp:posOffset>
              </wp:positionH>
              <wp:positionV relativeFrom="paragraph">
                <wp:posOffset>-224155</wp:posOffset>
              </wp:positionV>
              <wp:extent cx="4902200" cy="9588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Harta në skemën e punë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rezantim hyrës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pt;height:75.5pt;mso-wrap-distance-left:9.05pt;mso-wrap-distance-right:9.05pt;mso-wrap-distance-top:0pt;mso-wrap-distance-bottom:0pt;margin-top:-17.65pt;mso-position-vertical-relative:text;margin-left:324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Harta në skemën e punës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rezantim hyrës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243205</wp:posOffset>
              </wp:positionH>
              <wp:positionV relativeFrom="paragraph">
                <wp:posOffset>172085</wp:posOffset>
              </wp:positionV>
              <wp:extent cx="96227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15pt;margin-top:1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kern w:val="2"/>
      <w:sz w:val="24"/>
      <w:szCs w:val="24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MaintextChar">
    <w:name w:val="Main text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before="0" w:after="24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  <w:color w:val="FFFFFF"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14:00Z</dcterms:created>
  <dc:creator>user</dc:creator>
  <dc:description/>
  <cp:keywords/>
  <dc:language>en-US</dc:language>
  <cp:lastModifiedBy>Microsoft Office User</cp:lastModifiedBy>
  <dcterms:modified xsi:type="dcterms:W3CDTF">2024-09-06T09:36:00Z</dcterms:modified>
  <cp:revision>10</cp:revision>
  <dc:subject/>
  <dc:title/>
</cp:coreProperties>
</file>