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14 Burimet e energjisë</w:t>
      </w:r>
    </w:p>
    <w:p>
      <w:pPr>
        <w:pStyle w:val="Numberlist"/>
        <w:numPr>
          <w:ilvl w:val="0"/>
          <w:numId w:val="3"/>
        </w:numPr>
        <w:spacing w:lineRule="auto" w:line="276" w:before="0" w:after="120"/>
        <w:ind w:left="284" w:right="425" w:hanging="284"/>
        <w:rPr/>
      </w:pPr>
      <w:r>
        <w:rPr>
          <w:rFonts w:cs="Times New Roman" w:ascii="Times New Roman" w:hAnsi="Times New Roman"/>
          <w:sz w:val="24"/>
          <w:szCs w:val="24"/>
        </w:rPr>
        <w:t>Shikoni listën e burimeve të energjisë – të gjitha këto mund të përdoren për të prodhuar energji elektrike në centrale. Rrethoni të gjitha ato që janë të ripërtëritshme.</w:t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4"/>
      </w:tblGrid>
      <w:tr>
        <w:trPr/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ri</w:t>
            </w:r>
          </w:p>
        </w:tc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ymyri</w:t>
            </w:r>
          </w:p>
        </w:tc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jia diellore</w:t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fta</w:t>
            </w:r>
          </w:p>
        </w:tc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masa</w:t>
            </w:r>
          </w:p>
        </w:tc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qia e valës</w:t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qia e erës</w:t>
            </w:r>
          </w:p>
        </w:tc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gazit</w:t>
            </w:r>
          </w:p>
        </w:tc>
        <w:tc>
          <w:tcPr>
            <w:tcW w:w="3104" w:type="dxa"/>
            <w:tcBorders/>
          </w:tcPr>
          <w:p>
            <w:pPr>
              <w:pStyle w:val="Tabletext"/>
              <w:spacing w:lineRule="auto" w:line="48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ymyr druri</w:t>
            </w:r>
          </w:p>
        </w:tc>
      </w:tr>
    </w:tbl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farë është një lëndë djegëse fosile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tni lëndët djegëse fosile nga burimet energjetike të mësipërme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, pse lëndët djegëse fosile nuk janë të ripërtëritshme?</w:t>
      </w:r>
    </w:p>
    <w:p>
      <w:pPr>
        <w:pStyle w:val="Answerline"/>
        <w:ind w:left="283" w:right="85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farë është një burim energjie e ripërtëritshme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tni burimet e energjisë së rinovueshme nga burimet energjetike të mësipërme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jidhni nga lista juaj një nga burimet e ripërtëritshme të energjisë. Shpjegoni, pse është i ripërtëritshëm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Answerline"/>
        <w:ind w:left="283" w:right="851" w:hanging="0"/>
        <w:rPr>
          <w:b/>
          <w:b/>
        </w:rPr>
      </w:pPr>
      <w:r>
        <w:rPr>
          <w:b/>
        </w:rPr>
        <w:t>Sfidë</w:t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/>
      </w:pPr>
      <w:r>
        <w:rPr/>
        <w:t xml:space="preserve">Megi thotë: Burimet e rinovueshme nuk mund t’i përdorim pa kufi. A jeni dakord me këtë? Shpjegoni arsyen pse. Shpjegoni edhe arsyet pse nuk jeni dakord.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highlight w:val="yellow"/>
        </w:rPr>
      </w:pPr>
      <w:r>
        <w:rPr>
          <w:highlight w:val="yellow"/>
        </w:rPr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val="en-GB"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21"/>
        <w:szCs w:val="21"/>
        <w:lang w:eastAsia="en-GB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866390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70.6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6:40:00Z</dcterms:created>
  <dc:creator>User</dc:creator>
  <dc:description/>
  <cp:keywords/>
  <dc:language>en-US</dc:language>
  <cp:lastModifiedBy>Microsoft Office User</cp:lastModifiedBy>
  <dcterms:modified xsi:type="dcterms:W3CDTF">2024-08-20T15:28:00Z</dcterms:modified>
  <cp:revision>12</cp:revision>
  <dc:subject/>
  <dc:title/>
</cp:coreProperties>
</file>