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topofcolumn"/>
        <w:rPr>
          <w:rFonts w:ascii="Times New Roman" w:hAnsi="Times New Roman" w:eastAsia="Times New Roman" w:cs="Times New Roman"/>
          <w:color w:val="50286E"/>
          <w:kern w:val="2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color w:val="50286E"/>
          <w:kern w:val="2"/>
          <w:sz w:val="36"/>
          <w:szCs w:val="36"/>
          <w:lang w:val="en-US"/>
        </w:rPr>
        <w:t>1 Elektricit</w:t>
      </w:r>
      <w:r>
        <w:rPr>
          <w:rFonts w:eastAsia="Times New Roman" w:cs="Times New Roman" w:ascii="Times New Roman" w:hAnsi="Times New Roman"/>
          <w:color w:val="50286E"/>
          <w:kern w:val="2"/>
          <w:sz w:val="36"/>
          <w:szCs w:val="36"/>
          <w:lang w:val="en-US"/>
        </w:rPr>
        <w:t>eti</w:t>
      </w:r>
    </w:p>
    <w:p>
      <w:pPr>
        <w:pStyle w:val="Aheadtopofcolum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gjigjet e pyetjeve përmbledhëse (libri i nxënësve)</w:t>
      </w:r>
    </w:p>
    <w:p>
      <w:pPr>
        <w:pStyle w:val="Rubric"/>
        <w:spacing w:before="0" w:after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o të gjitha përgjigjet janë dhënë në detaje pasi ka pyetje që i shtyjnë nxënësit të hulumtojnë dhe përdorin informacione përtej qëllimit të librit të nxënësit. Aty ku është e mundur, janë dhënë këshilla për të gjykuar cilësinë e këtyre përgjigjeve.</w:t>
      </w:r>
    </w:p>
    <w:p>
      <w:pPr>
        <w:pStyle w:val="Bheadtopofcolumn"/>
        <w:rPr/>
      </w:pPr>
      <w:r>
        <w:rPr>
          <w:rFonts w:cs="Times New Roman" w:ascii="Times New Roman" w:hAnsi="Times New Roman"/>
          <w:sz w:val="24"/>
          <w:szCs w:val="24"/>
        </w:rPr>
        <w:t>1.1 Dukuri elektrostatike (faqe 8)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 një shufër plastike fërkohet me një cohë, elektronet lëvizin nga coha në shufër. Shufra ngarkohet negativisht dhe coha ngarkohet pozitivisht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ërsa nxënësi ecën, forcat e fërkimit shkaktojnë transferimin e ngarkesës. Ngarkesa grumbullohet në rrobat e tyre dhe shkarkohet kur prekin dorezën e derës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ërfaqja e televizorit do të ngarkohet. Kjo shkakton një ngarkesë të induktuar në grimcat e pluhurit dhe i bën ato të tërhiqen nga ekrani.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2 Shkëndijat elektrike (faqe 10)</w:t>
      </w:r>
    </w:p>
    <w:p>
      <w:pPr>
        <w:pStyle w:val="Numberlist"/>
        <w:numPr>
          <w:ilvl w:val="0"/>
          <w:numId w:val="6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arkesa është grumbulluar në veshje. Kur shkarkohet ngarkesa shkakton shkëndija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jet e flokëve ngarkohen nga forcat e fërkimit që veҫojnë ngarkesën. Të gjitha fijet e flokëve do të ngarkohen në të njëjtën shenjë ngarkese prandaj shtyjnë njëra-tjetrën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qenëse pema është e gjatë, ka më shumë gjasa të goditet nga rrufeja. Nëse kjo ndodh, pema mund të shpërthejë, duke nxjerrë copa djegëse me shpejtësi të lartë.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3 Rreziqet dhe përdorimet e elektricitetit statik (faqe 12)</w:t>
      </w:r>
    </w:p>
    <w:p>
      <w:pPr>
        <w:pStyle w:val="Numberlist"/>
        <w:numPr>
          <w:ilvl w:val="0"/>
          <w:numId w:val="7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arkesa statike mund të dëmtojë pajisjet elektronike të ndjeshme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imi i nxënësit bazuar në tërheqjen elektrostatike.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5 Qarket e thjeshta elektrike  (faqe 16)</w:t>
      </w:r>
    </w:p>
    <w:p>
      <w:pPr>
        <w:pStyle w:val="Numberlist"/>
        <w:numPr>
          <w:ilvl w:val="0"/>
          <w:numId w:val="8"/>
        </w:numPr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Madhësia e rrymës elektrike matet me amper (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Times New Roman" w:ascii="Times New Roman" w:hAnsi="Times New Roman"/>
          <w:sz w:val="24"/>
          <w:szCs w:val="24"/>
        </w:rPr>
        <w:t>Madhësia e tensionit matet me volt (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et bartin ngarkesë negative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Metalet janë përcjellës të elektricitetit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Plastika është jopërcjellës.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6 Simbolet e qarkut elektrik (faqe 18)</w:t>
      </w:r>
    </w:p>
    <w:p>
      <w:pPr>
        <w:pStyle w:val="Numberlist"/>
        <w:keepNext w:val="true"/>
        <w:numPr>
          <w:ilvl w:val="0"/>
          <w:numId w:val="9"/>
        </w:numPr>
        <w:ind w:left="284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keepNext w:val="true"/>
        <w:numPr>
          <w:ilvl w:val="1"/>
          <w:numId w:val="3"/>
        </w:numPr>
        <w:ind w:left="568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53030" cy="1557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4885" cy="2276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boli i baterisë është i pasakt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 prej llambave u mungon kryqi.</w:t>
      </w:r>
    </w:p>
    <w:p>
      <w:pPr>
        <w:pStyle w:val="Numberlist"/>
        <w:numPr>
          <w:ilvl w:val="0"/>
          <w:numId w:val="0"/>
        </w:numPr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a disa boshllëqe në qark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7 Matja e rrymës (faqe 20)</w:t>
      </w:r>
    </w:p>
    <w:p>
      <w:pPr>
        <w:pStyle w:val="Numberlist"/>
        <w:numPr>
          <w:ilvl w:val="0"/>
          <w:numId w:val="10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rafiku u nxënësit – kontrollohet për: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jën e grafikut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Pikat në grafiku të shënuara saktë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ja e përputhjes më të mirë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ërtimet t e sakta në boshtet kordinative, rryma në boshtin y dhe numri i llambave në boshtin x.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 më i mdh numri i llambave aq më e vogel rryma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rami i nxënësit – ampermetri duhet të jetë në seri, voltmetri duhet të vendoset paralelisht me baterinë.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8 Prodhimi i energjisë elektrike me pila (faqe 22)</w:t>
      </w:r>
    </w:p>
    <w:p>
      <w:pPr>
        <w:pStyle w:val="Numberlist"/>
        <w:numPr>
          <w:ilvl w:val="0"/>
          <w:numId w:val="11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pila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imi i eksperimentit nga nxënësi – plani duhet të tregojë se sipërfaqja e elektrodave metalike do të jetë e ndryshme (copa metali më të mëdha dhe më të vogla) dhe diferenca e potencialit do të matet me një voltmetër. Për ta bërë testin të drejtë, duhet të kontrollohet përqendrimi i acidit, dy llojeve të ndryshme të metalit dhe ndarja e elektrodave metalike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xënësi duhet të planifikojë për sigurinë: mbrojtjen e syve dhe një përqendrim të ulët të duhur të acidit.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9 Modelimi i rrymës dhe diferencës potenciale (faqe 24)</w:t>
      </w:r>
    </w:p>
    <w:p>
      <w:pPr>
        <w:pStyle w:val="Numberlist"/>
        <w:numPr>
          <w:ilvl w:val="0"/>
          <w:numId w:val="12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ekulat e ujit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pën </w:t>
      </w:r>
    </w:p>
    <w:p>
      <w:pPr>
        <w:pStyle w:val="Numberlist"/>
        <w:numPr>
          <w:ilvl w:val="1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binetin e ujit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ndërprerje në një qark do të parandalonte rrymën dhe do të ndalonte funksionimin e qarkut, por elektronet nuk do të dilnin jashtë. Në një tub uji, uji do të dalë jashtë.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12 Elemente të tjera të qarkut elektrik (faqe 30)</w:t>
      </w:r>
    </w:p>
    <w:p>
      <w:pPr>
        <w:pStyle w:val="Numberlist"/>
        <w:numPr>
          <w:ilvl w:val="0"/>
          <w:numId w:val="1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grohës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Diodë që lëshon dritë (LED)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Zile elektrike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Bhead"/>
        <w:spacing w:before="240" w:after="12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: Motori do të fillojë të punojë</w:t>
      </w:r>
    </w:p>
    <w:p>
      <w:pPr>
        <w:pStyle w:val="Bhead"/>
        <w:spacing w:before="240" w:after="12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: Llamba do të ndizet dhe do të bjerë zilja</w:t>
      </w:r>
    </w:p>
    <w:p>
      <w:pPr>
        <w:pStyle w:val="Bhead"/>
        <w:spacing w:before="240" w:after="12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: LED do të ndizet</w:t>
      </w:r>
    </w:p>
    <w:p>
      <w:pPr>
        <w:pStyle w:val="Bhead"/>
        <w:spacing w:before="240" w:after="12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: LED nuk do të ndizet pasi është lidhje e gabuar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13 Ndjeshmëria dhe reagimi ndaj mjedisit (faqe 32)</w:t>
      </w:r>
    </w:p>
    <w:p>
      <w:pPr>
        <w:pStyle w:val="Numberlist"/>
        <w:numPr>
          <w:ilvl w:val="0"/>
          <w:numId w:val="14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Times New Roman" w:ascii="Times New Roman" w:hAnsi="Times New Roman"/>
          <w:sz w:val="24"/>
          <w:szCs w:val="24"/>
        </w:rPr>
        <w:t>a. Hyrja: një sensor i temperaturës → vazhdimi: krahasimi i temperaturës së matur me një vlerë të paracaktuar → përfundimii: ndezja e një ngrohës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Hyrja: një sensor lagështie → vazhdimi: matja e niveleve të lagështisë dhe krahasimi me vlerën maksimale të paracaktuar → përfundimi: ndezja e një ventilatori nxjerrës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yrja: një termistor për të matur temperaturën → vazhdimi: krahasimi i temperaturës me nivelet që do të tregonin një zjarr → përfundimi: ndezja e një sistemi spërkatës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yrja: një sensor drite (rezistencë e ndjeshme ndaj dritës) që zbulon nivelet e dritës → vazhdimi: krahasimi i nivelit të dritës me një nivel që do të tregonte se kutia është e hapur → përfundimi: ndezja e një zile alarmi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Hyrja: një mikrofon → vazhdimi: matja e niveleve të zërit dhe krahasimi me nivelin maksimal të lejuar → përfundimit: ndezja e një drite ose treguesi tjetër të heshtur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head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yrje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: mikrofon, kamera, sensori i temperaturës, GPS, radiomarrës</w:t>
      </w:r>
    </w:p>
    <w:p>
      <w:pPr>
        <w:pStyle w:val="Bhead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daljet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: altoparlant, ekran video, transmetues radio</w:t>
      </w:r>
    </w:p>
    <w:p>
      <w:pPr>
        <w:pStyle w:val="Bhead"/>
        <w:rPr/>
      </w:pPr>
      <w:r>
        <w:rPr>
          <w:rFonts w:cs="Times New Roman" w:ascii="Times New Roman" w:hAnsi="Times New Roman"/>
          <w:sz w:val="24"/>
          <w:szCs w:val="24"/>
        </w:rPr>
        <w:t>1.14 Rrjeti elektrik (faqe 34)</w:t>
      </w:r>
    </w:p>
    <w:p>
      <w:pPr>
        <w:pStyle w:val="Numberlist"/>
        <w:numPr>
          <w:ilvl w:val="0"/>
          <w:numId w:val="15"/>
        </w:numPr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Rryma alternative: ndryshon me shpejtësi drejtimin dhe madhësinë e rrymës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yma e vazhduar: rrymë konstante në një drejtim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bia Saudite: frekuenca e rrotullimit është më e lartë.</w:t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Tensioni i rrjetit është shumë më i lartë dhe përçon rrymën tek njeriu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18"/>
        <w:lang w:eastAsia="en-GB"/>
      </w:rPr>
    </w:pPr>
    <w:r>
      <w:rPr>
        <w:sz w:val="18"/>
        <w:lang w:eastAsia="en-GB"/>
      </w:rPr>
    </w:r>
  </w:p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4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183765</wp:posOffset>
              </wp:positionH>
              <wp:positionV relativeFrom="paragraph">
                <wp:posOffset>29210</wp:posOffset>
              </wp:positionV>
              <wp:extent cx="3812540" cy="10814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25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c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Përgjigjet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2pt;height:85.15pt;mso-wrap-distance-left:9.05pt;mso-wrap-distance-right:9.05pt;mso-wrap-distance-top:0pt;mso-wrap-distance-bottom:0pt;margin-top:2.3pt;mso-position-vertical-relative:text;margin-left:171.9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ctricitet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Përgjigjet 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7:52:00Z</dcterms:created>
  <dc:creator>User</dc:creator>
  <dc:description/>
  <cp:keywords/>
  <dc:language>en-US</dc:language>
  <cp:lastModifiedBy>Microsoft Office User</cp:lastModifiedBy>
  <dcterms:modified xsi:type="dcterms:W3CDTF">2024-08-20T15:25:00Z</dcterms:modified>
  <cp:revision>10</cp:revision>
  <dc:subject/>
  <dc:title/>
</cp:coreProperties>
</file>