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Matja e temperaturave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o tabelë ju jep disa informacione rreth llojeve të ndryshme të termometrave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459"/>
        <w:gridCol w:w="3402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Lloji i termometrit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Përshkri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Koment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u w:val="single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lëng brenda qelqi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ëngu brenda qelqit zgjerohet me rritjen e temperaturës dhe lëviz lart nëpër një tub qelqi. Mat temperaturat në intervalet ng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°C deri në 120°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thyeshme. Kushton lirë. Ndonjëherë lëngu brenda mund të jetë i dëmshëm. (zhiva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kristale të lëngshm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një rrip i hollë plastike. Kristale të ndryshme ndriҫojnë në temperatura të ndryshm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het të ketë kontakt të mirë dhe të vendoset rrafsh me trupin që doni të matni temperaturën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sori elektronik zbulon temperaturën. Leximi shfaqet si një numër në një ekran dixhita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d të matë një gamë shumë të gjerë të temperaturave të ndryshme; shumë të larta dhe shumë të ulta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rrezatim termi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temperaturën e nxehtësisë që lëshohet nga trupat e nxehtë. Mund të matë temperaturat e  shkrirjes së metalev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k duhet të prekë trupin të cilit po i mat temperaturën.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in prej termometrave do të zgjidhnit për të matur këto temperatura? Jepni arsyet tuaja.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e trupit të foshnjës.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hit të pjekur.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ën në oborrin tuaj.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peratura e furrës në të cilën prodhohet qelqi. 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head"/>
        <w:rPr/>
      </w:pPr>
      <w:r>
        <w:rPr/>
        <w:t xml:space="preserve">Sfida </w:t>
      </w:r>
    </w:p>
    <w:p>
      <w:pPr>
        <w:pStyle w:val="Numberlist"/>
        <w:keepNext w:val="true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shkencëtare dëshiron të matë temperaturën e një kampioni vërtet të vogël me material shumë të ftohtë. Sugjeroni disa karakteristika që duhet të ketë termometri i saj.</w:t>
      </w:r>
    </w:p>
    <w:p>
      <w:pPr>
        <w:pStyle w:val="Answerline"/>
        <w:ind w:left="284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609090</wp:posOffset>
              </wp:positionH>
              <wp:positionV relativeFrom="paragraph">
                <wp:posOffset>-85725</wp:posOffset>
              </wp:positionV>
              <wp:extent cx="437451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1 Energjia termik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70.65pt;mso-wrap-distance-left:9.05pt;mso-wrap-distance-right:9.05pt;mso-wrap-distance-top:0pt;mso-wrap-distance-bottom:0pt;margin-top:-6.75pt;mso-position-vertical-relative:text;margin-left:126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1 Energjia termik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 w:val="false"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34:00Z</dcterms:created>
  <dc:creator>user</dc:creator>
  <dc:description/>
  <cp:keywords/>
  <dc:language>en-US</dc:language>
  <cp:lastModifiedBy>Microsoft Office User</cp:lastModifiedBy>
  <dcterms:modified xsi:type="dcterms:W3CDTF">2024-08-20T16:45:00Z</dcterms:modified>
  <cp:revision>6</cp:revision>
  <dc:subject/>
  <dc:title/>
</cp:coreProperties>
</file>