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Elektriciteti statik</w:t>
      </w:r>
    </w:p>
    <w:p>
      <w:pPr>
        <w:pStyle w:val="M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ektricitet apo çfarë?</w:t>
      </w:r>
    </w:p>
    <w:p>
      <w:pPr>
        <w:pStyle w:val="M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Çfarë kuptimi ka?</w:t>
      </w:r>
    </w:p>
    <w:p>
      <w:pPr>
        <w:pStyle w:val="Maintext"/>
        <w:rPr/>
      </w:pPr>
      <w:r>
        <w:rPr>
          <w:rFonts w:cs="Times New Roman" w:ascii="Times New Roman" w:hAnsi="Times New Roman"/>
          <w:sz w:val="24"/>
          <w:szCs w:val="24"/>
        </w:rPr>
        <w:t>Nuk është vërtetë shkencore të flasim rreth fjalës "elektricitet". "Elektriciteti" mund të jetë rrymë elektrike ose tension ose energji elektrike. Pra, është më mirë të thuash se cilën ju mendoni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Times New Roman" w:ascii="Times New Roman" w:hAnsi="Times New Roman"/>
          <w:sz w:val="24"/>
          <w:szCs w:val="24"/>
        </w:rPr>
        <w:t>Përputhni secilën nga këto fjalë me kuptimin më të saktë. Kini kujdes: më shumë se një kuptim mund të jetë i duhuri, por ju duhet të zgjidhni kuptimin më të saktë.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655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rymë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ia e ngarkesës që rrjedh rreth një qarku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ia e ngarkesës që rrjedh nga të dy anët e një pile ose baterie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ia e ngarkesës që rrjedh rreth një qarku, duke mbetur konstante në madhësi nëpër të gjithë komponentët.</w:t>
            </w:r>
          </w:p>
        </w:tc>
      </w:tr>
    </w:tbl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652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nsion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jo na tregon se sa energji elektrike siguron qeliza për qarkun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jo ndahet midis komponentëve në qark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jo rrjedh gjatë gjithë rrugës rreth një qarku.</w:t>
            </w:r>
          </w:p>
        </w:tc>
      </w:tr>
    </w:tbl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6521"/>
      </w:tblGrid>
      <w:tr>
        <w:trPr>
          <w:trHeight w:val="41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gji elektrik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Është lloji i energjisë së ruajtur në pila dhe bateri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tet rreth qarkut nga ngarkesa dhe një pjesë përdoret nga secili komponent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hëton rreth qarqeve elektrike.</w:t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ila prej këtyre fjalive përdor fjalën "energji elektrike" kur në të vërtetë duhet të përdorë diçka tjetër. Korrigjoni secilën fjali.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Ne e dinim se kishte energji elektrike në qark, sepse llamba u ndez.”</w:t>
      </w:r>
    </w:p>
    <w:p>
      <w:pPr>
        <w:pStyle w:val="Answerline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Mund të themi se, ngrohësi përdorte më shumë energji elektrike sesa tharësja e flokëve, sepse bëhej shumë më e nxehtë.”</w:t>
      </w:r>
    </w:p>
    <w:p>
      <w:pPr>
        <w:pStyle w:val="Answerline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Një bateri AA siguron të njëjtën energji elektrike si një bateri AAA, edhe pse bateria AA është më e madhe."</w:t>
      </w:r>
    </w:p>
    <w:p>
      <w:pPr>
        <w:pStyle w:val="Answerline"/>
        <w:spacing w:before="120" w:after="180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w:rPr>
        <w:rFonts w:eastAsia="SimSun" w:cs="Segoe UI;Calibri" w:ascii="Segoe UI;Calibri" w:hAnsi="Segoe UI;Calibri"/>
        <w:color w:val="000000"/>
        <w:sz w:val="18"/>
        <w:szCs w:val="18"/>
        <w:lang w:val="en-US" w:eastAsia="en-GB"/>
      </w:rPr>
      <w:t>Udhëzues për tekstin mësimor “Fizika 9” – sipas origjinalit Science Stage 9 Physics for Cambridge Secondary 1</w:t>
    </w:r>
  </w:p>
  <w:p>
    <w:pPr>
      <w:pStyle w:val="Normal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w:rPr>
        <w:rFonts w:eastAsia="SimSun" w:cs="Segoe UI;Calibri" w:ascii="Segoe UI;Calibri" w:hAnsi="Segoe UI;Calibri"/>
        <w:color w:val="000000"/>
        <w:sz w:val="18"/>
        <w:szCs w:val="18"/>
        <w:lang w:val="en-US" w:eastAsia="en-GB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14935</wp:posOffset>
          </wp:positionH>
          <wp:positionV relativeFrom="paragraph">
            <wp:posOffset>-1333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528570</wp:posOffset>
              </wp:positionH>
              <wp:positionV relativeFrom="paragraph">
                <wp:posOffset>-85725</wp:posOffset>
              </wp:positionV>
              <wp:extent cx="3326765" cy="8972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 xml:space="preserve">1 Elektriciteti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Zonë e rrezikshm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70.65pt;mso-wrap-distance-left:9.05pt;mso-wrap-distance-right:9.05pt;mso-wrap-distance-top:0pt;mso-wrap-distance-bottom:0pt;margin-top:-6.75pt;mso-position-vertical-relative:text;margin-left:199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 xml:space="preserve">1 Elektriciteti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Zonë e rrezikshm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rFonts w:ascii="Arial" w:hAnsi="Arial" w:cs="Arial"/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Segoe UI;Calibri" w:hAnsi="Segoe UI;Calibri" w:eastAsia="Times New Roman" w:cs="Segoe UI;Calibri"/>
      <w:sz w:val="18"/>
      <w:szCs w:val="1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;Calibri" w:hAnsi="Segoe UI;Calibri" w:cs="Segoe UI;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8:50:00Z</dcterms:created>
  <dc:creator>user</dc:creator>
  <dc:description/>
  <cp:keywords/>
  <dc:language>en-US</dc:language>
  <cp:lastModifiedBy>Microsoft Office User</cp:lastModifiedBy>
  <dcterms:modified xsi:type="dcterms:W3CDTF">2024-08-20T15:35:00Z</dcterms:modified>
  <cp:revision>14</cp:revision>
  <dc:subject/>
  <dc:title/>
</cp:coreProperties>
</file>