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Shtypja dhe mome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egjia e mësimdhënies</w:t>
      </w:r>
    </w:p>
    <w:p>
      <w:pPr>
        <w:pStyle w:val="Normal"/>
        <w:rPr/>
      </w:pPr>
      <w:r>
        <w:rPr/>
        <w:t>Përpara fillimit të kësaj teme, është e rëndësishme që nxënësit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ë identifikojnë drejtimin në të cilin veprojnë forcat në një sërë situatash të njohura dhe më pak të njohura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ë përdorin shigjetat për të treguar madhësinë e forcave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 xml:space="preserve">të shpjegojnë se si muskujt në trupin e njeriut punojnë nën veprimin e forcave të kundërta për të prodhuar lëvizje. </w:t>
      </w:r>
    </w:p>
    <w:p>
      <w:pPr>
        <w:pStyle w:val="Normal"/>
        <w:numPr>
          <w:ilvl w:val="0"/>
          <w:numId w:val="5"/>
        </w:numPr>
        <w:rPr/>
      </w:pPr>
      <w:r>
        <w:rPr/>
        <w:t>të jenë në gjendje të llogarisin sipërfaqen e formave të thjesht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kat kryesore për të theksua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Forcat përfshijnë shtytjet</w:t>
      </w:r>
      <w:r>
        <w:rPr/>
        <w:t xml:space="preserve"> dhe tërheqjet, fërkimin, peshën, rezistencën e ajrit dhe normalen (shtytjen për lart – kundërveprimin)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und të përdorim shigjeta për të treguar drejtimin dhe madhësinë e forcav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Ne përdorim një forcëmatës për të matur forcat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Njësia e përdorur për matjen e forcave është Njutoni (N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Forcat që anulojnë njëra-tjetrën quhen forca të baraspeshuar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Forcat e pabaraspeshuara mund ta bëjnë një objekt të përshpejtojë, ngadalësojë ose të ndryshojë drejtimin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uskujt në trupin e njeriut punojnë me forca në çift për të prodhuar lëvizj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Muskujt </w:t>
      </w:r>
      <w:r>
        <w:rPr/>
        <w:t>vetëm</w:t>
      </w:r>
      <w:r>
        <w:rPr>
          <w:rFonts w:cs="Arial"/>
        </w:rPr>
        <w:t xml:space="preserve"> mund t</w:t>
      </w:r>
      <w:r>
        <w:rPr/>
        <w:t>ë tërheqin; ata nuk mund të shtyjnë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ështirësi/koncepte të gabuara</w:t>
      </w:r>
    </w:p>
    <w:p>
      <w:pPr>
        <w:pStyle w:val="Normal"/>
        <w:rPr/>
      </w:pPr>
      <w:r>
        <w:rPr/>
        <w:t>Nxënësit mund të kenë diskutuar më parë për veprimin e muskujve dhe nyjeve, megjithëse mund të përfitojnë nga rishikimi i kësaj teme. Sigurohuni që ata të kujtojnë se muskujt nuk shtyjnë; ata vetëm tërheqin. Marrja parasysh se si funksionojnë muskujt për të lëvizur nyjet e ndryshme është një përgatitje e mirë për të punuar me leva më vonë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ënime dhe këshilla</w:t>
      </w:r>
    </w:p>
    <w:p>
      <w:pPr>
        <w:pStyle w:val="Normal"/>
        <w:rPr/>
      </w:pPr>
      <w:r>
        <w:rPr/>
        <w:t xml:space="preserve">Më vonë në tematikë, nxënësit do të duhet të llogarisin sipërfaqen në të cilën veprojnë forca të ndryshme. Diskutojeni idenë se ku veprojnë forcat, duke bërë pyetje të tilla si: </w:t>
      </w:r>
    </w:p>
    <w:p>
      <w:pPr>
        <w:pStyle w:val="Normal"/>
        <w:rPr/>
      </w:pPr>
      <w:r>
        <w:rPr/>
        <w:t>'A vepron forca juaj mbi të gjithë dorezën e karrocës së blerjeve, ose vetëm në një pikë, ose mbi të gjithë dorën tuaj? - Kjo prezanton idenë e forcës dhe sipërfaqes, e cila është e nevojshme më vonë. Nxënësit mund të njehsojnë sipërfaqet e formave të thjeshta dhe në shumicën e kohës ata mund të përafrojnë forma më të ndërlikuara me forma të thjeshta për të bërë vlerësime të sipërfaqes. Për shembull, ata mund të përafrojnë këmbën e tyre me një drejtkëndësh dhe të përdorin gjatësinë dhe gjerësinë e saj për të llogaritur sipërfaqen e saj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28570</wp:posOffset>
              </wp:positionH>
              <wp:positionV relativeFrom="paragraph">
                <wp:posOffset>29210</wp:posOffset>
              </wp:positionV>
              <wp:extent cx="332676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Kujtojmë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85.15pt;mso-wrap-distance-left:9.05pt;mso-wrap-distance-right:9.05pt;mso-wrap-distance-top:0pt;mso-wrap-distance-bottom:0pt;margin-top:2.3pt;mso-position-vertical-relative:text;margin-left:19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Kujtojmë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7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48:00Z</dcterms:created>
  <dc:creator>user</dc:creator>
  <dc:description/>
  <cp:keywords/>
  <dc:language>en-US</dc:language>
  <cp:lastModifiedBy>Microsoft Office User</cp:lastModifiedBy>
  <dcterms:modified xsi:type="dcterms:W3CDTF">2024-08-20T15:59:00Z</dcterms:modified>
  <cp:revision>5</cp:revision>
  <dc:subject/>
  <dc:title/>
</cp:coreProperties>
</file>