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9 Qarqet në seri dhe në paralel</w:t>
      </w:r>
    </w:p>
    <w:p>
      <w:pPr>
        <w:pStyle w:val="Bulletlistlastitem"/>
        <w:numPr>
          <w:ilvl w:val="0"/>
          <w:numId w:val="0"/>
        </w:numPr>
        <w:spacing w:before="0" w:after="0"/>
        <w:ind w:left="0" w:right="425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ulletlistlastitem"/>
        <w:numPr>
          <w:ilvl w:val="0"/>
          <w:numId w:val="0"/>
        </w:numPr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>Qarqet në seri janë qarqe ku ka vetëm një rrugë të mundshme për të lejuar kalimin e rrymës elektrike.</w:t>
      </w:r>
    </w:p>
    <w:p>
      <w:pPr>
        <w:pStyle w:val="Bulletlistlastitem"/>
        <w:numPr>
          <w:ilvl w:val="0"/>
          <w:numId w:val="0"/>
        </w:numPr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arqet në paralel kanë më shumë se një rrugë të mundshme për të lejuar kalimin e rrymës elektrike.</w:t>
      </w:r>
    </w:p>
    <w:p>
      <w:pPr>
        <w:pStyle w:val="Bulletlistlastitem"/>
        <w:numPr>
          <w:ilvl w:val="0"/>
          <w:numId w:val="0"/>
        </w:numPr>
        <w:spacing w:before="0" w:after="0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koni këtë qark në seri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9935" cy="1866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13" r="-15" b="-5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ni "ndezur" ose "fikur" në çdo katror të kësaj tabele për të treguar se, cilat llamba janë ndezur dhe cilat janë fikur. Shembulli i parë është bërë për t’ju ndihmuar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76"/>
        <w:gridCol w:w="2340"/>
        <w:gridCol w:w="2340"/>
      </w:tblGrid>
      <w:tr>
        <w:trPr>
          <w:trHeight w:val="23" w:hRule="atLeast"/>
          <w:cantSplit w:val="true"/>
        </w:trPr>
        <w:tc>
          <w:tcPr>
            <w:tcW w:w="1483" w:type="dxa"/>
            <w:tcBorders/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ҫelësi S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hap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byllur</w:t>
            </w:r>
          </w:p>
        </w:tc>
      </w:tr>
      <w:tr>
        <w:trPr>
          <w:trHeight w:val="964" w:hRule="atLeas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ind w:left="1440" w:hanging="144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ҫelësi S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ind w:left="1440" w:hanging="144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hap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 fikur</w:t>
            </w:r>
          </w:p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 fik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964" w:hRule="atLeas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napToGrid w:val="false"/>
              <w:spacing w:before="60" w:after="60"/>
              <w:ind w:left="1440" w:hanging="144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ind w:left="1440" w:hanging="144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byll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Tabletext"/>
              <w:spacing w:lineRule="auto" w:line="3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Shikoni qarkun në paralel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41880" cy="2180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li çelës mund të përdoret për të ndezur të dy llambat në të njëjtën kohë?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jegoni një avantazh që ka ky qark paralel, krahasuar me një qark në seri.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jeroni se, ku mund të përdoret një qark me lidhje në paralel.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head"/>
        <w:rPr/>
      </w:pPr>
      <w:r>
        <w:rPr/>
        <w:t>Sfida</w:t>
      </w:r>
    </w:p>
    <w:p>
      <w:pPr>
        <w:pStyle w:val="Numberlist"/>
        <w:numPr>
          <w:ilvl w:val="0"/>
          <w:numId w:val="0"/>
        </w:numPr>
        <w:spacing w:lineRule="auto" w:line="276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Hartoni një qark për një ngrohës me ventilator. Ka një motor për të drejtuar ventilatorin dhe një ngrohës, dhe mund të përdoret, ose me cilësim të ftohtë (ngrohësin e fikur), ose me një cilësim të nxehtë (ngrohësin ndezur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Ju kujtohet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Ju kujtohet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 w:val="false"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8:06:00Z</dcterms:created>
  <dc:creator>User</dc:creator>
  <dc:description/>
  <cp:keywords/>
  <dc:language>en-US</dc:language>
  <cp:lastModifiedBy>Microsoft Office User</cp:lastModifiedBy>
  <dcterms:modified xsi:type="dcterms:W3CDTF">2024-08-20T15:29:00Z</dcterms:modified>
  <cp:revision>8</cp:revision>
  <dc:subject/>
  <dc:title/>
</cp:coreProperties>
</file>